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POREZU NA FINANSIJSKE TRANSAKCIJ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porezu na finansijske transakcije ("Slu`beni glasnik RS", br. 26/2001 i 35/2002), u ~lanu 2. stav 1. re~: "virmanske" i re~i: "na kliring" i zapeta, bri{u se.</w:t>
      </w:r>
    </w:p>
    <w:p>
      <w:pPr>
        <w:pStyle w:val="Normal"/>
        <w:rPr/>
      </w:pPr>
      <w:r>
        <w:rPr/>
        <w:t xml:space="preserve">Stav 2. mewa se i glasi: </w:t>
      </w:r>
    </w:p>
    <w:p>
      <w:pPr>
        <w:pStyle w:val="Normal"/>
        <w:rPr/>
      </w:pPr>
      <w:r>
        <w:rPr/>
        <w:t>"Ra~unima iz stava 1. ovog ~lana smatraju se ra~uni otvoreni u skladu sa zakonom kojim se ure|uje platni promet kod Narodne banke Jugoslavije, Uprave za javna pla}awa, banaka i Po{tanske {tedionice i druge finansijske organizacije (u daqem tekstu: banka)."</w:t>
      </w:r>
    </w:p>
    <w:p>
      <w:pPr>
        <w:pStyle w:val="Clan"/>
        <w:rPr/>
      </w:pPr>
      <w:r>
        <w:rPr/>
        <w:t xml:space="preserve">^lan 2. </w:t>
      </w:r>
    </w:p>
    <w:p>
      <w:pPr>
        <w:pStyle w:val="Normal"/>
        <w:rPr/>
      </w:pPr>
      <w:r>
        <w:rPr/>
        <w:t>U ~lanu 3. re~i u zagradi: "u~esnik u platnom prometu" zamewuju se re~ima: "obveznik poreza"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4. posle re~i: "nalogu" dodaju se re~i: "za pla}awe"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^lan 6. mewa se i glasi:</w:t>
      </w:r>
    </w:p>
    <w:p>
      <w:pPr>
        <w:pStyle w:val="Normal"/>
        <w:rPr/>
      </w:pPr>
      <w:r>
        <w:rPr/>
        <w:t>"Porez na finansijske transakcije iz ~lana 2. stav 1. ovog zakona pla}a se po stopi od 0,22%."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7. ta~ka 2) podta~ka (8) re~: "kupovine" zamewuje se re~ju: "kupoprodaje"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^lan 8. mewa se i glasi:</w:t>
      </w:r>
    </w:p>
    <w:p>
      <w:pPr>
        <w:pStyle w:val="Normal"/>
        <w:rPr/>
      </w:pPr>
      <w:r>
        <w:rPr/>
        <w:t>"Obra~un poreza na finansijske transakcije iz ~lana 2. stav 1. ovog zakona vr{e obveznici poreza na finansijske transakcije na koje se ovaj porez pla}a.</w:t>
      </w:r>
    </w:p>
    <w:p>
      <w:pPr>
        <w:pStyle w:val="Normal"/>
        <w:rPr/>
      </w:pPr>
      <w:r>
        <w:rPr/>
        <w:t>Pla}awe poreza iz stava 1. ovog ~lana, obveznici poreza vr{e podno{ewem jednog naloga za pla}awe poreza na finansijske transakcije, i to:</w:t>
      </w:r>
    </w:p>
    <w:p>
      <w:pPr>
        <w:pStyle w:val="Normal"/>
        <w:rPr/>
      </w:pPr>
      <w:r>
        <w:rPr/>
        <w:t>1)</w:t>
        <w:tab/>
        <w:t>za finansijske transakcije izvr{ene od 1. do 15. u teku}em mesecu - do 20. dana u tom mesecu;</w:t>
      </w:r>
    </w:p>
    <w:p>
      <w:pPr>
        <w:pStyle w:val="Normal"/>
        <w:rPr/>
      </w:pPr>
      <w:r>
        <w:rPr/>
        <w:t>2)</w:t>
        <w:tab/>
        <w:t>za finansijske transakcije izvr{ene od 15. do kraja teku}eg meseca - do 5. dana u narednom mesecu.</w:t>
      </w:r>
    </w:p>
    <w:p>
      <w:pPr>
        <w:pStyle w:val="Normal"/>
        <w:rPr/>
      </w:pPr>
      <w:r>
        <w:rPr/>
        <w:t>Uplata poreza na finansijske transakcije vr{i se na propisani uplatni ra~un javnih prihoda."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U ~lanu 9. uvodna re~enica mewa se i glasi:</w:t>
      </w:r>
    </w:p>
    <w:p>
      <w:pPr>
        <w:pStyle w:val="Normal"/>
        <w:rPr/>
      </w:pPr>
      <w:r>
        <w:rPr/>
        <w:t>"Od pla}awa poreza na finansijske transakcije izuzimaju se finansijske transakcije po osnovu:".</w:t>
      </w:r>
    </w:p>
    <w:p>
      <w:pPr>
        <w:pStyle w:val="Normal"/>
        <w:rPr/>
      </w:pPr>
      <w:r>
        <w:rPr/>
        <w:t>U ta~ki 1) re~i: "u okviru" i zagrada i re~i u zagradi: "ra~uni delova pravnog lica i ra~uni posebne namene", bri{u se.</w:t>
      </w:r>
    </w:p>
    <w:p>
      <w:pPr>
        <w:pStyle w:val="Normal"/>
        <w:rPr/>
      </w:pPr>
      <w:r>
        <w:rPr/>
        <w:t>U ta~ki 2) re~i: "drugih nosilaca platnog prometa" zamewuju se re~ju: "banaka"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 xml:space="preserve">^lan 11. mewa se i glasi: </w:t>
      </w:r>
    </w:p>
    <w:p>
      <w:pPr>
        <w:pStyle w:val="Normal"/>
        <w:rPr/>
      </w:pPr>
      <w:r>
        <w:rPr/>
        <w:t>"Obveznici poreza du`ni su da, u roku od deset dana po isteku meseca, podnesu nadle`noj organizacionoj jedinici Poreske uprave poresku prijavu o finansijskim transakcijama izvr{enim u prethodnom mesecu i o obra~unatom i pla}enom porezu na te transakcije.</w:t>
      </w:r>
    </w:p>
    <w:p>
      <w:pPr>
        <w:pStyle w:val="Normal"/>
        <w:rPr/>
      </w:pPr>
      <w:r>
        <w:rPr/>
        <w:t>Oblik i sadr`inu poreske prijave iz stava 1. ovog ~lana propisuje ministar nadle`an za poslove finansija i ekonomije."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Posle ~lana 11. dodaje se ~lan 11a,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11a</w:t>
      </w:r>
    </w:p>
    <w:p>
      <w:pPr>
        <w:pStyle w:val="Normal"/>
        <w:rPr/>
      </w:pPr>
      <w:r>
        <w:rPr/>
        <w:t>U pogledu kamate, prinudne naplate, zastarelosti i ostalog, {to nije posebno propisano ovim zakonom, primewuju se propisi kojima se ure|uje poreski postupak i poreska administracija."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U ~lanu 12. stav 1. re~i: "nosilac, odnosno u~esnik u platnom prometu" zamewuju se re~ima: "obveznik poreza", ta~ka na kraju zamewuje zapetom i dodaju re~i: "ili ako nadle`noj organizacionoj jedinici Poreske uprave ne podnese poresku prijavu.".</w:t>
      </w:r>
    </w:p>
    <w:p>
      <w:pPr>
        <w:pStyle w:val="Normal"/>
        <w:rPr/>
      </w:pPr>
      <w:r>
        <w:rPr/>
        <w:t>U stavu 2. re~i: "nosiocu, odnosno u~esniku platnog prometa" zamewuju se re~ima: "obvezniku poreza".</w:t>
      </w:r>
    </w:p>
    <w:p>
      <w:pPr>
        <w:pStyle w:val="Normal"/>
        <w:rPr/>
      </w:pPr>
      <w:r>
        <w:rPr/>
        <w:t>U stavu 3. posle re~i: "preduzetnik" dodaju se zapeta i re~i: "obveznik poreza".</w:t>
      </w:r>
    </w:p>
    <w:p>
      <w:pPr>
        <w:pStyle w:val="Clan"/>
        <w:rPr/>
      </w:pPr>
      <w:r>
        <w:rPr/>
        <w:t>^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59:00Z</dcterms:created>
  <dc:creator>Narodna skupstina Republike Srbije</dc:creator>
  <dc:description/>
  <dc:language>en-US</dc:language>
  <cp:lastModifiedBy>Sinisa Lalic</cp:lastModifiedBy>
  <cp:lastPrinted>2003-04-18T16:30:00Z</cp:lastPrinted>
  <dcterms:modified xsi:type="dcterms:W3CDTF">2003-04-23T10:59:00Z</dcterms:modified>
  <cp:revision>2</cp:revision>
  <dc:subject/>
  <dc:title>ZAKON</dc:title>
</cp:coreProperties>
</file>