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JAVNOM TU@ILA[TVU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U Zakonu o javnom tu`ila{tvu ("Slu`beni glasnik Republike Srbije", br. 63/01, 42/02 i 39/03), u ~lanu 1. stav 2. re~i: "podle`e samo ustavu i zakonu" zamewuju se re~ima: "vr{i svoju funkciju na osnovu ustava i zakona"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U ~lanu 39. stav 2. re~: "imenuje" zamewuje se re~ju: "bira", a re~: "imenovan" zamewuje se re~ju: "izabran".</w:t>
      </w:r>
    </w:p>
    <w:p>
      <w:pPr>
        <w:pStyle w:val="Normal"/>
        <w:rPr>
          <w:lang w:val="sr-CS"/>
        </w:rPr>
      </w:pPr>
      <w:r>
        <w:rPr>
          <w:lang w:val="sr-CS"/>
        </w:rPr>
        <w:t>U stavu 3. re~: "imenovani" zamewuje se re~ju: "izabrani"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/>
      </w:pPr>
      <w:r>
        <w:rPr>
          <w:lang w:val="sr-CS"/>
        </w:rPr>
        <w:t>U ~lanu 40. stav 2. mewa se i glasi:</w:t>
        <w:br/>
        <w:t>"Ako javno tu`ila{tvo bude ukinuto, javni tu`ilac nastavqa du`nost u javnom tu`ila{tvu koje odredi Visoki savet pravosu|a."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tav 3. bri{e se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U ~lanu 43. re~: "Vladi" zamewuju se re~ima: "Visokom savetu pravosu|a"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/>
      </w:pPr>
      <w:r>
        <w:rPr>
          <w:lang w:val="sr-CS"/>
        </w:rPr>
        <w:t>U ~lanu 44. dodaje se stav 2</w:t>
      </w:r>
      <w:r>
        <w:rPr>
          <w:lang w:val="ru-RU"/>
        </w:rPr>
        <w:t>.</w:t>
      </w:r>
      <w:r>
        <w:rPr>
          <w:lang w:val="sr-CS"/>
        </w:rPr>
        <w:t xml:space="preserve"> koji glasi:</w:t>
      </w:r>
    </w:p>
    <w:p>
      <w:pPr>
        <w:pStyle w:val="Normal"/>
        <w:rPr/>
      </w:pPr>
      <w:r>
        <w:rPr>
          <w:lang w:val="sr-CS"/>
        </w:rPr>
        <w:t>"Republi~ki javni tu`ilac, ministar nadle`an za pravosu|e i Visoki savet pravosu|a mogu, zavisno od toga ko od wih vodi postupak za razre{ewe, ukinuti odluku o udaqewu pre okon~awa postupka za razre{ewe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U ~lanu 45. stav 2. re~i: "Republi~ki javni tu`ilac" zamewuju se re~ima: "Visoki savet pravosu|a"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U ~lanu 46. stav 1. posle re~i: "svoju" dodaje se re~: "pismenu"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U ~lanu 47. stav 2. bri{e se.</w:t>
      </w:r>
    </w:p>
    <w:p>
      <w:pPr>
        <w:pStyle w:val="Normal"/>
        <w:rPr/>
      </w:pPr>
      <w:r>
        <w:rPr>
          <w:lang w:val="sr-CS"/>
        </w:rPr>
        <w:t>Dosada{wi st. 3. i 4. postaju</w:t>
      </w:r>
      <w:r>
        <w:rPr>
          <w:lang w:val="ru-RU"/>
        </w:rPr>
        <w:t xml:space="preserve"> st.</w:t>
      </w:r>
      <w:r>
        <w:rPr>
          <w:lang w:val="sr-CS"/>
        </w:rPr>
        <w:t xml:space="preserve"> 2. i 3.</w:t>
      </w:r>
    </w:p>
    <w:p>
      <w:pPr>
        <w:pStyle w:val="Normal"/>
        <w:rPr>
          <w:lang w:val="sr-CS"/>
        </w:rPr>
      </w:pPr>
      <w:r>
        <w:rPr>
          <w:lang w:val="sr-CS"/>
        </w:rPr>
        <w:t>Posle stava 3. dodaje se stav 4. koji glasi:</w:t>
      </w:r>
    </w:p>
    <w:p>
      <w:pPr>
        <w:pStyle w:val="Normal"/>
        <w:rPr/>
      </w:pPr>
      <w:r>
        <w:rPr>
          <w:lang w:val="sr-CS"/>
        </w:rPr>
        <w:t>"Javni tu`ilac i zamenik mogu da se bez i~ijeg odobrewa bave nau~nom i stru~nom delatno{}u uz naknadu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U ~lanu 50. dodaju se st. 2. i 3. koji glase:</w:t>
      </w:r>
    </w:p>
    <w:p>
      <w:pPr>
        <w:pStyle w:val="Normal"/>
        <w:rPr>
          <w:lang w:val="sr-CS"/>
        </w:rPr>
      </w:pPr>
      <w:r>
        <w:rPr>
          <w:lang w:val="sr-CS"/>
        </w:rPr>
        <w:t>"Na odluku kojom je izre~ena mera upozorewa dopu{ten je prigovor Visokom savetu pravosu|a, u roku od osam dana.</w:t>
      </w:r>
    </w:p>
    <w:p>
      <w:pPr>
        <w:pStyle w:val="Normal"/>
        <w:rPr/>
      </w:pPr>
      <w:r>
        <w:rPr>
          <w:lang w:val="sr-CS"/>
        </w:rPr>
        <w:t>Javni tu`ilac i zamenik mogu svoje tvrdwe usmeno da izlo`e, sami ili preko zastupnika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nazivu Glave ~etvrte re~i: "i imenovawe" bri{u se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U ~lanu 56. stav 1. posle re~i: "Javnog tu`ioca" dodaju se re~i: "i zamenika", a re~: "Vlade" zamewuje se re~ima: "Visokog saveta pravosu|a".</w:t>
      </w:r>
    </w:p>
    <w:p>
      <w:pPr>
        <w:pStyle w:val="Normal"/>
        <w:rPr>
          <w:lang w:val="sr-CS"/>
        </w:rPr>
      </w:pPr>
      <w:r>
        <w:rPr>
          <w:lang w:val="sr-CS"/>
        </w:rPr>
        <w:t>Stav 2. bri{e se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3. koji postaje stav 2. re~: "Vlade" zamewuje se re~ima: "Visokog saveta pravosu|a".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/>
      </w:pPr>
      <w:r>
        <w:rPr>
          <w:lang w:val="sr-CS"/>
        </w:rPr>
        <w:t xml:space="preserve">U nazivu odeqka </w:t>
      </w:r>
      <w:r>
        <w:rPr>
          <w:rFonts w:cs="Helvetica lat" w:ascii="Helvetica lat" w:hAnsi="Helvetica lat"/>
        </w:rPr>
        <w:t>II</w:t>
      </w:r>
      <w:r>
        <w:rPr/>
        <w:t xml:space="preserve"> Glave ~etvrte</w:t>
      </w:r>
      <w:r>
        <w:rPr>
          <w:lang w:val="sr-CS"/>
        </w:rPr>
        <w:t xml:space="preserve"> </w:t>
      </w:r>
      <w:r>
        <w:rPr/>
        <w:t>re~i: "</w:t>
      </w:r>
      <w:r>
        <w:rPr>
          <w:lang w:val="sr-CS"/>
        </w:rPr>
        <w:t>i imenovawe" bri{u se.</w:t>
      </w:r>
    </w:p>
    <w:p>
      <w:pPr>
        <w:pStyle w:val="Normal"/>
        <w:rPr>
          <w:lang w:val="sr-CS"/>
        </w:rPr>
      </w:pPr>
      <w:r>
        <w:rPr>
          <w:lang w:val="sr-CS"/>
        </w:rPr>
        <w:t>U ~lanu 57. stav 1. posle re~i: "javnog tu`ioca" dodaju se re~i: "i zamenika javnog tu`ioca", a zapeta i re~i: "a za zamenika javnog tu`ioca imenovan" bri{u se.</w:t>
      </w:r>
    </w:p>
    <w:p>
      <w:pPr>
        <w:pStyle w:val="Normal"/>
        <w:rPr>
          <w:lang w:val="sr-CS"/>
        </w:rPr>
      </w:pPr>
      <w:r>
        <w:rPr>
          <w:lang w:val="sr-CS"/>
        </w:rPr>
        <w:t>U stavu 2. alineja 1. re~i: "dve godine" zamewuju se re~ima: "~etiri godine", a re~i: "jedna godina" zamewuju se re~ima: "dve godine".</w:t>
      </w:r>
    </w:p>
    <w:p>
      <w:pPr>
        <w:pStyle w:val="Normal"/>
        <w:rPr>
          <w:lang w:val="sr-CS"/>
        </w:rPr>
      </w:pPr>
      <w:r>
        <w:rPr>
          <w:lang w:val="sr-CS"/>
        </w:rPr>
        <w:t>U alineji 2. re~i: "~etiri godine" zamewuju se re~ima: "{est godina", a re~i: "tri godine" zamewuju se re~ima: "~etiri godine".</w:t>
      </w:r>
    </w:p>
    <w:p>
      <w:pPr>
        <w:pStyle w:val="Normal"/>
        <w:rPr>
          <w:lang w:val="sr-CS"/>
        </w:rPr>
      </w:pPr>
      <w:r>
        <w:rPr>
          <w:lang w:val="sr-CS"/>
        </w:rPr>
        <w:t>U alineji 3. re~i: "{est godina" zamewuju se re~ima: "dvanaest godina", a posle veznika "i" dodaju se re~i: "osam godina"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/>
      </w:pPr>
      <w:r>
        <w:rPr>
          <w:lang w:val="sr-CS"/>
        </w:rPr>
        <w:t xml:space="preserve">U nazivu odeqka </w:t>
      </w: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 xml:space="preserve"> Glave ~etvrte re~i: "i imenovawe" bri{u se.</w:t>
      </w:r>
    </w:p>
    <w:p>
      <w:pPr>
        <w:pStyle w:val="Normal"/>
        <w:rPr>
          <w:lang w:val="sr-CS"/>
        </w:rPr>
      </w:pPr>
      <w:r>
        <w:rPr>
          <w:lang w:val="sr-CS"/>
        </w:rPr>
        <w:t>U naslovu iznad ~lana 58. re~i: "i imenovawa" bri{u se.</w:t>
      </w:r>
    </w:p>
    <w:p>
      <w:pPr>
        <w:pStyle w:val="Normal"/>
        <w:rPr>
          <w:lang w:val="sr-CS"/>
        </w:rPr>
      </w:pPr>
      <w:r>
        <w:rPr>
          <w:lang w:val="sr-CS"/>
        </w:rPr>
        <w:t>U ~lanu 58. stav 1. re~: "imenovawe" bri{e se, a re~i: "ministar nadle`an za pravosu|e" zamewuju se re~ima: "Visoki savet pravosu|a"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U ~lanu 59. stav 1. re~i: "ministarstvu nadle`nom za pravosu|e" zamewuju se re~ima: "Visokom savetu pravosu|a".</w:t>
      </w:r>
    </w:p>
    <w:p>
      <w:pPr>
        <w:pStyle w:val="Normal"/>
        <w:rPr>
          <w:lang w:val="sr-CS"/>
        </w:rPr>
      </w:pPr>
      <w:r>
        <w:rPr>
          <w:lang w:val="sr-CS"/>
        </w:rPr>
        <w:t>U stavu 2. posle re~i: "izbor" stavqa se ta~ka, a re~i do kraja re~enice bri{u se.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U ~lanu 60. stav 1. re~i: "Ministar nadle`an za pravosu|e" zamewuju se re~ima: "Visoki savet pravosu|a"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U naslovu iznad ~lana 61. re~i: "i imenovawa" bri{u se.</w:t>
      </w:r>
    </w:p>
    <w:p>
      <w:pPr>
        <w:pStyle w:val="Normal"/>
        <w:rPr>
          <w:lang w:val="sr-CS"/>
        </w:rPr>
      </w:pPr>
      <w:r>
        <w:rPr>
          <w:lang w:val="sr-CS"/>
        </w:rPr>
        <w:t>U ~lanu 61. stav 1. posle re~i: "zamenika" dodaju se re~i: "Visoki savet pravosu|a", a re~i: "uzimaju se" zamewuju se re~ju: "uzima".</w:t>
      </w:r>
    </w:p>
    <w:p>
      <w:pPr>
        <w:pStyle w:val="Normal"/>
        <w:rPr>
          <w:lang w:val="sr-CS"/>
        </w:rPr>
      </w:pPr>
      <w:r>
        <w:rPr>
          <w:lang w:val="sr-CS"/>
        </w:rPr>
        <w:t>Stav 2. bri{e se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3. koji postaje stav 2. re~i: "i imenovawe" bri{u se.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Posle ~lana 61. dodaju se naslov i ~lan 62. koji glase: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"Izbor javnih tu`ilaca i zamenik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62.</w:t>
      </w:r>
    </w:p>
    <w:p>
      <w:pPr>
        <w:pStyle w:val="Normal"/>
        <w:rPr>
          <w:lang w:val="sr-CS"/>
        </w:rPr>
      </w:pPr>
      <w:r>
        <w:rPr>
          <w:lang w:val="sr-CS"/>
        </w:rPr>
        <w:t>Narodna skup{tina mo`e da za javnog tu`ioca i zamenika izabere samo kandidata koga Visoki savet pravosu|a predlo`i.</w:t>
      </w:r>
    </w:p>
    <w:p>
      <w:pPr>
        <w:pStyle w:val="Normal"/>
        <w:rPr/>
      </w:pPr>
      <w:r>
        <w:rPr>
          <w:lang w:val="sr-CS"/>
        </w:rPr>
        <w:t>Ako on ne bude izabran, Visoki savet pravosu|a predla`e drugog kandidata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U ~lanu 63. stav 1. posle re~i: "Javni tu`ilac" dodaju se re~i: "i zamenik", a re~: "pola`e" zamewuje se re~ju: "pola`u".</w:t>
      </w:r>
    </w:p>
    <w:p>
      <w:pPr>
        <w:pStyle w:val="Normal"/>
        <w:rPr>
          <w:lang w:val="sr-CS"/>
        </w:rPr>
      </w:pPr>
      <w:r>
        <w:rPr>
          <w:lang w:val="sr-CS"/>
        </w:rPr>
        <w:t>Stav 3. mewa se i glasi:</w:t>
      </w:r>
    </w:p>
    <w:p>
      <w:pPr>
        <w:pStyle w:val="Normal"/>
        <w:rPr/>
      </w:pPr>
      <w:r>
        <w:rPr>
          <w:lang w:val="sr-CS"/>
        </w:rPr>
        <w:t>"Javni tu`ilac koji je izabran iz reda javnih tu`ilaca ne pola`e ponovo zakletvu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U ~lanu 65. stav 1. posle re~i: "izabrani" stavqa se ta~ka, a re~i do kraja re~enice bri{u se.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U naslovu iznad ~lana 66. re~i: "i imenovawa" bri{u se.</w:t>
      </w:r>
    </w:p>
    <w:p>
      <w:pPr>
        <w:pStyle w:val="Normal"/>
        <w:rPr>
          <w:lang w:val="sr-CS"/>
        </w:rPr>
      </w:pPr>
      <w:r>
        <w:rPr>
          <w:lang w:val="sr-CS"/>
        </w:rPr>
        <w:t>U ~lanu 66. stav 1. mewa se i glasi:</w:t>
      </w:r>
    </w:p>
    <w:p>
      <w:pPr>
        <w:pStyle w:val="Normal"/>
        <w:rPr/>
      </w:pPr>
      <w:r>
        <w:rPr>
          <w:lang w:val="sr-CS"/>
        </w:rPr>
        <w:t>"Smatra se da javni tu`ilac odnosno zamenik nije izabran ako bez opravdanog razloga ne stupi na du`nost u roku od dva meseca od izbora."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U stavu 2. posle re~i: "Narodnu skup{tinu" stavqa se ta~ka, a re~i do kraja re~enice bri{u se.</w:t>
      </w:r>
    </w:p>
    <w:p>
      <w:pPr>
        <w:pStyle w:val="Normal"/>
        <w:rPr>
          <w:lang w:val="sr-CS"/>
        </w:rPr>
      </w:pPr>
      <w:r>
        <w:rPr>
          <w:lang w:val="sr-CS"/>
        </w:rPr>
        <w:t>Posle stava 2. dodaju se st. 3. i 4. koji glase:</w:t>
      </w:r>
    </w:p>
    <w:p>
      <w:pPr>
        <w:pStyle w:val="Normal"/>
        <w:rPr>
          <w:lang w:val="sr-CS"/>
        </w:rPr>
      </w:pPr>
      <w:r>
        <w:rPr>
          <w:lang w:val="sr-CS"/>
        </w:rPr>
        <w:t>"Na odluku je dopu{ten prigovor Visokom savetu pravosu|a u roku od osam dana.</w:t>
      </w:r>
    </w:p>
    <w:p>
      <w:pPr>
        <w:pStyle w:val="Normal"/>
        <w:rPr/>
      </w:pPr>
      <w:r>
        <w:rPr>
          <w:lang w:val="sr-CS"/>
        </w:rPr>
        <w:t>O odluci Visokog saveta pravosu|a Republi~ki javni tu`ilac obave{tava Narodnu skup{tinu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U ~lanu 67. stav 2. re~: "imenovan" zamewuje se re~ju: "izabran".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>U ~lanu 72. stav 3. re~: "Vladi" zamewuje se re~ima: "Visokom savetu pravosu|a".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^lan 74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Ako na odluku kojom je utvr|eno navr{ewe radnog veka ili postojawe razloga za razre{ewe javni tu`ilac odnosno zamenik ne izjave prigovor, Republi~ki javni tu`ilac o navr{ewu radnog veka ili postojawu razloga za razre{ewe obave{tava Narodnu skup{tinu.</w:t>
      </w:r>
    </w:p>
    <w:p>
      <w:pPr>
        <w:pStyle w:val="Normal"/>
        <w:rPr>
          <w:lang w:val="sr-CS"/>
        </w:rPr>
      </w:pPr>
      <w:r>
        <w:rPr>
          <w:lang w:val="sr-CS"/>
        </w:rPr>
        <w:t>Isto ~ini i ministar nadle`an za pravosu|e, ako utvrdi da je Republi~ki javni tu`ilac navr{io radni vek ili da postoje razlozi za wegovo razre{ewe, a on ne izjavi prigovor.</w:t>
      </w:r>
    </w:p>
    <w:p>
      <w:pPr>
        <w:pStyle w:val="Normal"/>
        <w:rPr/>
      </w:pPr>
      <w:r>
        <w:rPr>
          <w:lang w:val="sr-CS"/>
        </w:rPr>
        <w:t>Ako prigovor javnog tu`ioca ne bude usvojen, o navr{ewu radnog veka ili postojawu razloga za razre{ewe Visoki savet pravosu|a obave{tava Narodnu skup{tinu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U ~lanu 75. posle stava 1. dodaje se novi stav 2. koji glasi:</w:t>
      </w:r>
    </w:p>
    <w:p>
      <w:pPr>
        <w:pStyle w:val="Normal"/>
        <w:rPr/>
      </w:pPr>
      <w:r>
        <w:rPr>
          <w:lang w:val="sr-CS"/>
        </w:rPr>
        <w:t>"Iste mere mo`e izre}i i Visoki savet pravosu|a kad re{ava o prigovoru na odluku kojom je utvr|eno da postoje razlozi za razre{ewe zbog nesavesnog ili nestru~nog vr{ewa du`nosti."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2. postaje stav 3.</w:t>
      </w:r>
    </w:p>
    <w:p>
      <w:pPr>
        <w:pStyle w:val="Normal"/>
        <w:rPr>
          <w:lang w:val="sr-CS"/>
        </w:rPr>
      </w:pPr>
      <w:r>
        <w:rPr>
          <w:lang w:val="sr-CS"/>
        </w:rPr>
        <w:t>Posle stava 3. dodaje se stav 4. koji glasi:</w:t>
      </w:r>
    </w:p>
    <w:p>
      <w:pPr>
        <w:pStyle w:val="Normal"/>
        <w:rPr/>
      </w:pPr>
      <w:r>
        <w:rPr>
          <w:lang w:val="sr-CS"/>
        </w:rPr>
        <w:t>"Na odluku kojom je izre~ena mera dopu{ten je prigovor Visokom savetu pravosu|a, u roku od osam dana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/>
      </w:pPr>
      <w:r>
        <w:rPr>
          <w:lang w:val="sr-CS"/>
        </w:rPr>
        <w:t>U ~lanu 77. re~i: "Narodnoj skup{tini, odnosno Vladi" zamewuju se re~ima: "Visokom savetu pravosu|a, koji vaqan zahtev javnog tu`ioca i zamenika odmah prosle|uje Narodnoj skup{tini</w:t>
      </w:r>
      <w:r>
        <w:rPr/>
        <w:t>.</w:t>
      </w:r>
      <w:r>
        <w:rPr>
          <w:lang w:val="sr-CS"/>
        </w:rPr>
        <w:t>".</w:t>
      </w:r>
    </w:p>
    <w:p>
      <w:pPr>
        <w:pStyle w:val="Normal"/>
        <w:rPr>
          <w:lang w:val="sr-CS"/>
        </w:rPr>
      </w:pPr>
      <w:r>
        <w:rPr>
          <w:lang w:val="sr-CS"/>
        </w:rPr>
        <w:t>Dodaju se st. 2. i 3. koji glase:</w:t>
      </w:r>
    </w:p>
    <w:p>
      <w:pPr>
        <w:pStyle w:val="Normal"/>
        <w:rPr>
          <w:lang w:val="sr-CS"/>
        </w:rPr>
      </w:pPr>
      <w:r>
        <w:rPr>
          <w:lang w:val="sr-CS"/>
        </w:rPr>
        <w:t>"Zahtev mo`e biti povu~en dok du`nost javnog tu`ioca ili zamenika ne prestane odlukom Narodne skup{tine ili istekom roka predvi|enog ovim zakonom.</w:t>
      </w:r>
    </w:p>
    <w:p>
      <w:pPr>
        <w:pStyle w:val="Normal"/>
        <w:rPr/>
      </w:pPr>
      <w:r>
        <w:rPr>
          <w:lang w:val="sr-CS"/>
        </w:rPr>
        <w:t>Ako posle pokrenutog postupka za razre{ewe bude podnet zahtev za prestanak du`nosti, on se ne razmatra do okon~awa postupka za razre{ewe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U ~lanu 78. stav 1. posle re~i: "javnog tu`ioca" dodaju se re~i: "i zamenika", a posle re~i: "Narodna skup{tina" stavqa se ta~ka, a re~i do kraja re~enice bri{u se.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U ~lanu 79. stav 2. zapeta i re~i: "odnosno Vlada" bri{u se.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Posle ~lana 80. dodaju se naslov i ~lan 81. koji glase: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"Posebne posledice po zamenika javnog tu`ioc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81.</w:t>
      </w:r>
    </w:p>
    <w:p>
      <w:pPr>
        <w:pStyle w:val="Normal"/>
        <w:rPr>
          <w:lang w:val="sr-CS"/>
        </w:rPr>
      </w:pPr>
      <w:r>
        <w:rPr>
          <w:lang w:val="sr-CS"/>
        </w:rPr>
        <w:t>Zamenik javnog tu`ioca kome prestane du`nost zbog ukidawa javnog tu`ila{tva ima polo`aj kao javni tu`ilac kome du`nost prestane na wegov zahtev.</w:t>
      </w:r>
    </w:p>
    <w:p>
      <w:pPr>
        <w:pStyle w:val="Normal"/>
        <w:rPr/>
      </w:pPr>
      <w:r>
        <w:rPr>
          <w:lang w:val="sr-CS"/>
        </w:rPr>
        <w:t>Zamenik javnog tu`ioca koji ne bude izabran prema odredbama ovog zakona, ima isti polo`aj kao da mu je du`nost prestala na wegov zahtev ako u posledwem mandatu nije disciplinski ka`wavan, a ako jeste - prestaju mu prava po osnovu rada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^lan 93. mewa se i glasi:</w:t>
      </w:r>
    </w:p>
    <w:p>
      <w:pPr>
        <w:pStyle w:val="Normal"/>
        <w:rPr/>
      </w:pPr>
      <w:r>
        <w:rPr>
          <w:lang w:val="sr-CS"/>
        </w:rPr>
        <w:t>"Javni tu`ioci i zamenici javnih tu`ilaca koji su po prvi put izabrani odnosno imenovani na du`nost prema odredbama Zakona o izmenama i dopunama Zakona o javnom tu`ila{tvu ("Slu`beni glasnik RS", broj 39/03), a ne budu izabrani prema odredbama ovog zakona do 1</w:t>
      </w:r>
      <w:r>
        <w:rPr/>
        <w:t>5</w:t>
      </w:r>
      <w:r>
        <w:rPr>
          <w:lang w:val="sr-CS"/>
        </w:rPr>
        <w:t>. ju</w:t>
      </w:r>
      <w:r>
        <w:rPr/>
        <w:t>l</w:t>
      </w:r>
      <w:r>
        <w:rPr>
          <w:lang w:val="sr-CS"/>
        </w:rPr>
        <w:t>a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2004. godine, imaju prava po osnovu rada koja pripadaju izabranom odnosno postavqenom licu po prestanku funkcije na w</w:t>
      </w:r>
      <w:r>
        <w:rPr>
          <w:lang w:val="ru-RU"/>
        </w:rPr>
        <w:t>eg</w:t>
      </w:r>
      <w:r>
        <w:rPr>
          <w:lang w:val="sr-CS"/>
        </w:rPr>
        <w:t>ov zahtev."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30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</w:rPr>
      <w:t>-</w:t>
    </w:r>
    <w:r>
      <w:rPr>
        <w:rStyle w:val="PageNumber"/>
        <w:vanish/>
        <w:lang w:val="en-US"/>
      </w:rPr>
      <w:fldChar w:fldCharType="begin"/>
    </w:r>
    <w:r>
      <w:rPr>
        <w:rStyle w:val="PageNumber"/>
        <w:vanish/>
        <w:lang w:val="en-US"/>
      </w:rPr>
      <w:instrText xml:space="preserve"> PAGE \* ARABIC </w:instrText>
    </w:r>
    <w:r>
      <w:rPr>
        <w:rStyle w:val="PageNumber"/>
        <w:vanish/>
        <w:lang w:val="en-US"/>
      </w:rPr>
      <w:fldChar w:fldCharType="separate"/>
    </w:r>
    <w:r>
      <w:rPr>
        <w:rStyle w:val="PageNumber"/>
        <w:vanish/>
        <w:lang w:val="en-US"/>
      </w:rPr>
      <w:t>0</w:t>
    </w:r>
    <w:r>
      <w:rPr>
        <w:rStyle w:val="PageNumber"/>
        <w:vanish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keepNext w:val="true"/>
    </w:pPr>
    <w:rPr>
      <w:b/>
      <w:i/>
      <w:u w:val="single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38:00Z</dcterms:created>
  <dc:creator>Narodna skupstina Republike Srbije</dc:creator>
  <dc:description/>
  <dc:language>en-US</dc:language>
  <cp:lastModifiedBy>Sinisa Lalic</cp:lastModifiedBy>
  <cp:lastPrinted>2004-04-22T11:30:00Z</cp:lastPrinted>
  <dcterms:modified xsi:type="dcterms:W3CDTF">2004-04-23T09:38:00Z</dcterms:modified>
  <cp:revision>2</cp:revision>
  <dc:subject/>
  <dc:title>ZAKON</dc:title>
</cp:coreProperties>
</file>