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120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NACIONALNOJ KORPORACIJI ZA OSIGURAWE STAMBENIH KREDITA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>. OSNOV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>Ovim zakonom osniva se Nacionalna korporacija za osigurawe stambenih kredita (u daqem tekstu: Korporacija), kao pravno lice specijalizovano za osigurawe potra`ivawa po osnovu stambenih kredita koje odobravaju banke i druge finansijske organizacije, koja su obezbe|ena hipotekom, kao i za obavqawe drugih poslova u vezi sa tim osigurawem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Korporacija ima svojstvo pravnog lica, i sti~e ga danom upisa u sudski registar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Sedi{te Korporacije je u Beogradu.</w:t>
      </w:r>
    </w:p>
    <w:p>
      <w:pPr>
        <w:pStyle w:val="Normal"/>
        <w:rPr>
          <w:lang w:val="sr-CS"/>
        </w:rPr>
      </w:pPr>
      <w:r>
        <w:rPr>
          <w:lang w:val="sr-CS"/>
        </w:rPr>
        <w:t>Korporacija mo`e imati organizacione delove van sedi{ta koji nemaju svojstvo pravnog lica.</w:t>
      </w:r>
    </w:p>
    <w:p>
      <w:pPr>
        <w:pStyle w:val="Normal"/>
        <w:rPr>
          <w:lang w:val="sr-CS"/>
        </w:rPr>
      </w:pPr>
      <w:r>
        <w:rPr>
          <w:lang w:val="sr-CS"/>
        </w:rPr>
        <w:t>Korporacija posluje pod nazivom: "Nacionalna korporacija za osigurawe stambenih kredita"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I</w:t>
      </w:r>
      <w:r>
        <w:rPr>
          <w:lang w:val="sr-CS"/>
        </w:rPr>
        <w:t>. OSNIVA^KI ULOG I SREDSTVA ZA RAD KORPORACIJE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za osnivawe i po~etak rada Korporacije obezbe|uju se u buxetu Republike Srbij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sniva~ki kapital iznosi najmawe 10.000.000 evra, u dinarskoj protivvrednosti, po sredwem kursu na dan uplate. 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Sredstva za rad Korporacije obezbe|uju se iz: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1)</w:t>
        <w:tab/>
        <w:t>prihoda Korporacije;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2)</w:t>
        <w:tab/>
        <w:t>donacija;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3)</w:t>
        <w:tab/>
        <w:t>buxeta Republike Srbij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rugih izvora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Sredstva Korporacije koriste se u skladu sa zakonom, Statutom Korporacije i programom rada Korporacije.</w:t>
      </w:r>
    </w:p>
    <w:p>
      <w:pPr>
        <w:pStyle w:val="Normal"/>
        <w:rPr>
          <w:lang w:val="sr-CS"/>
        </w:rPr>
      </w:pPr>
      <w:r>
        <w:rPr>
          <w:lang w:val="sr-CS"/>
        </w:rPr>
        <w:t>Korporacija mo`e slobodna sredstva plasirati u prvoklasne hartije od vrednosti (hartije od vrednosti Republike Srbije, obveznice po osnovu stare {tedwe i sl.), vode}i ra~una o ro~noj uskla|enosti preuzetih osiguranih potra`ivawa i rokova dospe}a prvoklasnih hartija od vrednosti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7.</w:t>
      </w:r>
    </w:p>
    <w:p>
      <w:pPr>
        <w:pStyle w:val="TextBodyIndent"/>
        <w:rPr>
          <w:lang w:val="sr-CS"/>
        </w:rPr>
      </w:pPr>
      <w:r>
        <w:rPr>
          <w:lang w:val="sr-CS"/>
        </w:rPr>
        <w:t>Korporacija za svoje obaveze odgovara svojom imovinom.</w:t>
      </w:r>
    </w:p>
    <w:p>
      <w:pPr>
        <w:pStyle w:val="Clan"/>
        <w:spacing w:before="120" w:after="120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Korporacija se mo`e, u skladu sa zakonom, organizovati kao akcionarsko dru{tvo, pri ~emu Korporacija izdaje Republici Srbiji akcije u visini vrednosti ulo`enog kapitala Republi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iz stava 1. ovog ~lana, vrednost dr`avnog kapitala u ukupnom kapitalu Korporacije ne mo`e biti mawa od 51%.  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DELATNOST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Delatnost Korporacije je: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1)</w:t>
        <w:tab/>
        <w:t xml:space="preserve">osigurawe potra`ivawa po osnovu stambenih kredita koje odobravaju banke i druge finansijske organizacije, koja su obezbe|ena hipotekom;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2)</w:t>
        <w:tab/>
        <w:t xml:space="preserve">posredovawe u prenosu potra`ivawa obezbe|enih hipotekom;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3)</w:t>
        <w:tab/>
        <w:t xml:space="preserve">izdavawe hartija od vrednosti na osnovu uspostavqene hipoteke, u skladu sa zakonom;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4)</w:t>
        <w:tab/>
        <w:t xml:space="preserve">pru`awe stru~ne pomo}i dr`avnim organima, bankama i drugim finansijskim organizacijama i drugim zainteresovanim licima u oblasti poboq{awa uslova za finansirawe stambene izgradwe; </w:t>
      </w:r>
    </w:p>
    <w:p>
      <w:pPr>
        <w:pStyle w:val="Normal"/>
        <w:spacing w:before="0" w:after="120"/>
        <w:rPr>
          <w:color w:val="000000"/>
          <w:lang w:val="sr-CS"/>
        </w:rPr>
      </w:pPr>
      <w:r>
        <w:rPr>
          <w:color w:val="000000"/>
          <w:lang w:val="sr-CS"/>
        </w:rPr>
        <w:t>5)</w:t>
        <w:tab/>
        <w:t>obavqawe drugih poslova pod uslovima predvi|enim Statutom i drugim op{tim aktima, aktima poslovne politike i Pravilima poslovawa Korporacije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Ukupan nominalni iznos obaveza Korporacije koje proizlaze iz obavqawa delatnosti Korporacije iz stava 1. ovog ~lana mo`e biti najvi{e do {esnaest puta ve}i od iznosa kapitala Korporacije.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Ukupan nominalni iznos obaveza Korporacije koje proizlaze iz obavqawa delatnosti Korporacije iz stava 1. ovog ~lana prema pojedina~noj poslovnoj banci i pojedina~nom pravnom licu utvrdi}e se Pravilima poslovawa Korporacije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Vlada Republike Srbije (u daqem tekstu: Vlada), na obrazlo`en zahtev Korporacije, daje saglasnost za pove}awe obima preko iznosa iz stava 2. ovog ~lana osigurawa potra`ivawa i drugih delatnosti Korporacije utvr|enih u stavu 1. ovog ~lana, za odre|eni vremenski period.</w:t>
      </w:r>
    </w:p>
    <w:p>
      <w:pPr>
        <w:pStyle w:val="TextBodyIndent"/>
        <w:rPr>
          <w:lang w:val="sr-CS"/>
        </w:rPr>
      </w:pPr>
      <w:r>
        <w:rPr>
          <w:lang w:val="sr-CS"/>
        </w:rPr>
        <w:t>U obavqawu svojih poslova Korporacija mo`e izdavati hartije od vrednosti u zemqi i inostranstvu, izra`ene u dinarima ili stranoj valuti, u skladu sa zakonom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IV</w:t>
      </w:r>
      <w:r>
        <w:rPr>
          <w:lang w:val="sr-CS"/>
        </w:rPr>
        <w:t>. NA^IN RASPODELE DOBITI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Odluku o raspodeli dobiti donosi Upravni odbor Korporacije, uz saglasnost Vlade.</w:t>
      </w:r>
    </w:p>
    <w:p>
      <w:pPr>
        <w:pStyle w:val="Naslov"/>
        <w:spacing w:before="240" w:after="240"/>
        <w:rPr/>
      </w:pPr>
      <w:r>
        <w:rPr>
          <w:rFonts w:cs="Helvetica lat" w:ascii="Helvetica lat" w:hAnsi="Helvetica lat"/>
          <w:lang w:val="sr-CS"/>
        </w:rPr>
        <w:t>V</w:t>
      </w:r>
      <w:r>
        <w:rPr>
          <w:lang w:val="sr-CS"/>
        </w:rPr>
        <w:t>. ORGANI I OP[TI AKTI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TextBodyIndent"/>
        <w:rPr>
          <w:lang w:val="sr-CS"/>
        </w:rPr>
      </w:pPr>
      <w:r>
        <w:rPr>
          <w:lang w:val="sr-CS"/>
        </w:rPr>
        <w:t>Organi Korporacije su Upravni odbor, direktor i Nadzorni odbor.</w:t>
      </w:r>
    </w:p>
    <w:p>
      <w:pPr>
        <w:pStyle w:val="Normal"/>
        <w:rPr>
          <w:lang w:val="sr-CS"/>
        </w:rPr>
      </w:pPr>
      <w:r>
        <w:rPr>
          <w:lang w:val="sr-CS"/>
        </w:rPr>
        <w:t>Mandat ~lanova Upravnog odbora, direktora i Nadzornog odbora traje ~etiri godin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TextBodyIndent"/>
        <w:rPr>
          <w:lang w:val="sr-CS"/>
        </w:rPr>
      </w:pPr>
      <w:r>
        <w:rPr>
          <w:lang w:val="sr-CS"/>
        </w:rPr>
        <w:t>Upravni odbor Korporacije ima predsednika i ~etiri ~lan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Upravnog odbora Korporacije imenuje Vlada, na predlog ministarstva nadle`nog za poslove finansija (u daqem tekstu: Ministarstvo)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TextBodyIndent"/>
        <w:rPr>
          <w:lang w:val="sr-CS"/>
        </w:rPr>
      </w:pPr>
      <w:r>
        <w:rPr>
          <w:lang w:val="sr-CS"/>
        </w:rPr>
        <w:t>Upravni odbor Korporac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onosi Statut, Pravila poslovawa, akt o organizaciji i sistematizaciji radnih mesta i druge op{te akte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onosi program rada Korporacije;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3)</w:t>
        <w:tab/>
        <w:t>utvr|uje poslovnu politiku i donosi akte poslovne politike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usvaja finansijski plan Korporacije;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5)</w:t>
        <w:tab/>
        <w:t>usvaja periodi~ni i godi{wi izve{taj o poslovawu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bira reviz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usvaja zavr{ni ra~un i izve{taje o reviziji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dlu~uje o promeni oblika organizovawa Korporacije,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dre|uje banke kod kojih }e se voditi sredstva Korporacije na osnovu javnog tender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onosi Poslovnik o rad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obavqa i druge poslove utvr|ene Statutom i Pravilima poslovawa Korporacije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 xml:space="preserve">Na Statut Korporacije, Pravila poslovawa Korporacije, program rada, finansijski plan, akt o organizaciji i sistematizaciji radnih mesta Korporacije i odluke o promeni oblika organizovawa Korporacije, saglasnost daje Vlada. 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4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Direktora Korporacije imenuje i razre{ava Vlada, na predlog Ministarstv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5.</w:t>
      </w:r>
    </w:p>
    <w:p>
      <w:pPr>
        <w:pStyle w:val="TextBodyIndent"/>
        <w:rPr>
          <w:lang w:val="sr-CS"/>
        </w:rPr>
      </w:pPr>
      <w:r>
        <w:rPr>
          <w:lang w:val="sr-CS"/>
        </w:rPr>
        <w:t>Direktor Korporac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dstavqa i zastupa Korporacij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rganizuje i rukovodi radom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edla`e akte koje donosi Upravni odbor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vr{ava odluke Upravnog odbora Korporacije i preduzima mere za wihovo sprovo|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tara se i odgovara za zakonitost rada i kori{}ewe i raspolagawe imovinom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bavqa i druge poslove utvr|ene zakonom i Statutom Korporacije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Korporacije ima predsednika i ~etiri ~lana.</w:t>
      </w:r>
    </w:p>
    <w:p>
      <w:pPr>
        <w:pStyle w:val="Normal"/>
        <w:rPr>
          <w:lang w:val="sr-CS"/>
        </w:rPr>
      </w:pPr>
      <w:r>
        <w:rPr>
          <w:lang w:val="sr-CS"/>
        </w:rPr>
        <w:t>Predsednika i ~lanove Nadzornog odbora Korporacije imenuje i razre{ava Vlada, na predlog Ministarstva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Korporac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vr{i nadzor nad zakonito{}u rada direktora Korporacije i Upravnog odbora Korpora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gleda zavr{ni ra~un i utvr|uje da li je sa~iwen u skladu sa va`e}im propis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utvr|uje da li se poslovne kwige i druga dokumenta Korporacije vode uredno i u skladu sa propisima, a mo`e ih dati i na ve{ta~e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ve{tava o godi{wim ra~unovodstvenim iskazima i izve{tajima o poslovawu Korporacije koji se podnose Upravnom odbor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razmatra izve{taje reviz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onosi Poslovnik o radu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obavqa i druge poslove utvr|ene zakonom i Statutom Korporacije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Korporacije, najmawe dva puta godi{we, podnosi Vladi izve{taj o rezultatima izvr{enog nadzor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Op{ti akti Korporacije su Statut, akt o organizaciji i sistematizaciji radnih mesta, Pravila poslovawa i drugi op{ti akti.</w:t>
      </w:r>
    </w:p>
    <w:p>
      <w:pPr>
        <w:pStyle w:val="Normal"/>
        <w:rPr>
          <w:lang w:val="sr-CS"/>
        </w:rPr>
      </w:pPr>
      <w:r>
        <w:rPr>
          <w:lang w:val="sr-CS"/>
        </w:rPr>
        <w:t>Statut sadr`i odredbe o nazivu i sedi{tu Korporacije, organima i wihovoj delatnosti, na~inu odlu~ivawa organa, zastupawu, postupku izmene Statuta i drugim pitawima od zna~aja za rad Korporacije.</w:t>
      </w:r>
    </w:p>
    <w:p>
      <w:pPr>
        <w:pStyle w:val="Normal"/>
        <w:rPr>
          <w:lang w:val="sr-CS"/>
        </w:rPr>
      </w:pPr>
      <w:r>
        <w:rPr>
          <w:lang w:val="sr-CS"/>
        </w:rPr>
        <w:t>Pravilima poslovawa Korporacije ure|uju se uslovi i na~in obavqawa delatnosti Korporacije, kao i druga pitawa od zna~aja za poslovawe Korporacije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pravni odbor podnosi izve{taj o poslovawu Korporacije svakih {est meseci.</w:t>
      </w:r>
    </w:p>
    <w:p>
      <w:pPr>
        <w:pStyle w:val="Normal"/>
        <w:rPr>
          <w:lang w:val="sr-CS"/>
        </w:rPr>
      </w:pPr>
      <w:r>
        <w:rPr>
          <w:lang w:val="sr-CS"/>
        </w:rPr>
        <w:t>Vlada podnosi godi{wi izve{taj o poslovawu Korporacije Narodnoj skup{tini Republike Srbije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awe Korporacije podle`e reviziji, u skladu sa zakonom. </w:t>
      </w:r>
    </w:p>
    <w:p>
      <w:pPr>
        <w:pStyle w:val="Normal"/>
        <w:rPr>
          <w:lang w:val="sr-CS"/>
        </w:rPr>
      </w:pPr>
      <w:r>
        <w:rPr>
          <w:lang w:val="sr-CS"/>
        </w:rPr>
        <w:t>Izve{taj o obavqenoj reviziji iz stava 1. ovog ~lana Korporacija dostavqa Ministarstvu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Nadzor nad zakonito{}u rada Korporacije obavqa Ministarstvo.</w:t>
      </w:r>
    </w:p>
    <w:p>
      <w:pPr>
        <w:pStyle w:val="Normal"/>
        <w:rPr>
          <w:lang w:val="sr-CS"/>
        </w:rPr>
      </w:pPr>
      <w:r>
        <w:rPr>
          <w:lang w:val="sr-CS"/>
        </w:rPr>
        <w:t>Ministarstvo podnosi Vladi najmawe jedanput godi{we izve{taj o rezultatima nadzora, zajedno sa izve{tajem o obavqenoj reviziji.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VI</w:t>
      </w:r>
      <w:r>
        <w:rPr>
          <w:lang w:val="sr-CS"/>
        </w:rPr>
        <w:t>. PRELAZNE I ZAVR[NE ODREDBE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Korporacija po~iwe sa radom danom upisa u sudski registar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Korporacija mo`e promeniti oblik organizovawa u akcionarsko dru{tvo, u skladu sa zakonom kojim se ure|uje pravni polo`aj preduze}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Vlada }e, na predlog Ministarstva, imenovati predsednike i ~lanove Upravnog i Nadzornog odbora i direktora Korporacije, u roku od 30 dana od dana stupawa na snagu ovog zakona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pravni odbor Korporacije }e, u roku od 30 dana od dana imenovawa predsednika i ~lanova Upravnog odbora, doneti Statut i Pravila poslovawa Korporacije.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6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6:00Z</dcterms:created>
  <dc:creator>Narodna skupstina Republike Srbije</dc:creator>
  <dc:description/>
  <dc:language>en-US</dc:language>
  <cp:lastModifiedBy>Sinisa Lalic</cp:lastModifiedBy>
  <dcterms:modified xsi:type="dcterms:W3CDTF">2004-05-24T09:39:00Z</dcterms:modified>
  <cp:revision>3</cp:revision>
  <dc:subject/>
  <dc:title>ZAKON</dc:title>
</cp:coreProperties>
</file>