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sr-CS"/>
        </w:rPr>
        <w:t>Z</w:t>
      </w:r>
      <w:r>
        <w:rPr>
          <w:b w:val="false"/>
          <w:lang w:val="sr-CS"/>
        </w:rPr>
        <w:t xml:space="preserve"> </w:t>
      </w:r>
      <w:r>
        <w:rPr>
          <w:lang w:val="sr-CS"/>
        </w:rPr>
        <w:t>A</w:t>
      </w:r>
      <w:r>
        <w:rPr>
          <w:b w:val="false"/>
          <w:lang w:val="sr-CS"/>
        </w:rPr>
        <w:t xml:space="preserve"> </w:t>
      </w:r>
      <w:r>
        <w:rPr>
          <w:lang w:val="sr-CS"/>
        </w:rPr>
        <w:t>K</w:t>
      </w:r>
      <w:r>
        <w:rPr>
          <w:b w:val="false"/>
          <w:lang w:val="sr-CS"/>
        </w:rPr>
        <w:t xml:space="preserve"> </w:t>
      </w:r>
      <w:r>
        <w:rPr>
          <w:lang w:val="sr-CS"/>
        </w:rPr>
        <w:t>O</w:t>
      </w:r>
      <w:r>
        <w:rPr>
          <w:b w:val="false"/>
          <w:lang w:val="sr-CS"/>
        </w:rPr>
        <w:t xml:space="preserve"> </w:t>
      </w:r>
      <w:r>
        <w:rPr>
          <w:lang w:val="sr-CS"/>
        </w:rPr>
        <w:t>N</w:t>
      </w:r>
    </w:p>
    <w:p>
      <w:pPr>
        <w:pStyle w:val="Zakon1"/>
        <w:rPr>
          <w:b w:val="false"/>
          <w:b w:val="false"/>
          <w:lang w:val="sr-CS"/>
        </w:rPr>
      </w:pPr>
      <w:r>
        <w:rPr>
          <w:lang w:val="sr-CS"/>
        </w:rPr>
        <w:t>O OSIGURAWU</w:t>
      </w:r>
    </w:p>
    <w:p>
      <w:pPr>
        <w:pStyle w:val="Naslov1"/>
        <w:rPr/>
      </w:pPr>
      <w:r>
        <w:rPr>
          <w:rStyle w:val="Naslov"/>
          <w:rFonts w:cs="Helvetica" w:ascii="Helvetica" w:hAnsi="Helvetica"/>
          <w:b w:val="false"/>
          <w:i w:val="false"/>
          <w:sz w:val="24"/>
          <w:lang w:val="sr-CS"/>
        </w:rPr>
        <w:t>I.</w:t>
      </w:r>
      <w:r>
        <w:rPr>
          <w:rStyle w:val="Naslov"/>
          <w:rFonts w:cs="Helv Ciril"/>
          <w:b w:val="false"/>
          <w:i w:val="false"/>
          <w:sz w:val="24"/>
          <w:lang w:val="sr-CS"/>
        </w:rPr>
        <w:t xml:space="preserve"> OSNOVNE ODREDBE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Predmet zakon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vim zakonom ure|uju se uslovi i na~in obavqawa delatnosti osigurawa i nadzor nad obavqawem delatnosti osigurawa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Delatnost osigurawa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Delatnost osigurawa ~ine poslovi osigurawa, poslovi saosigurawa i poslovi reosigurawa, kao i poslovi neposredno povezani sa poslovima osigurawa.</w:t>
      </w:r>
    </w:p>
    <w:p>
      <w:pPr>
        <w:pStyle w:val="Normal"/>
        <w:rPr>
          <w:lang w:val="sr-CS"/>
        </w:rPr>
      </w:pPr>
      <w:r>
        <w:rPr>
          <w:lang w:val="sr-CS"/>
        </w:rPr>
        <w:t>Poslovi osigurawa su zakqu~ivawe i izvr{avawe ugovora o osigurawu i preduzimawe mera za spre~avawe i suzbijawe rizika koji ugro`avaju osiguranu imovinu i lic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i saosigurawa su zakqu~ivawe i izvr{avawe ugovora o osigurawu sa vi{e dru{tava za osigurawe koja su se sporazumela o zajedni~kom sno{ewu i raspodeli rizika. </w:t>
      </w:r>
    </w:p>
    <w:p>
      <w:pPr>
        <w:pStyle w:val="Normal"/>
        <w:rPr>
          <w:lang w:val="sr-CS"/>
        </w:rPr>
      </w:pPr>
      <w:r>
        <w:rPr>
          <w:lang w:val="sr-CS"/>
        </w:rPr>
        <w:t>Poslovi reosigurawa su zakqu~ivawe i izvr{avawe ugovora o reosigurawu osiguranog vi{ka rizika iznad samopridr`aja jednog dru{tva za osigurawe kod drugog dru{tva za osigurawe koje je dobilo dozvolu za obavqawe poslova reosigurawa (u daqem tekstu: dru{tvo za reosigurawe).</w:t>
      </w:r>
    </w:p>
    <w:p>
      <w:pPr>
        <w:pStyle w:val="Normal"/>
        <w:rPr>
          <w:lang w:val="sr-CS"/>
        </w:rPr>
      </w:pPr>
      <w:r>
        <w:rPr>
          <w:lang w:val="sr-CS"/>
        </w:rPr>
        <w:t>Poslovi neposredno povezani sa poslovima osigurawa su posredovawe i zastupawe u osigurawu, utvr|ivawe i procena rizika i {teta, posredovawe radi prodaje i prodaja ostataka osiguranih o{te}enih stvari i pru`awe drugih intelektualnih i tehni~kih usluga u vezi sa poslovima osiguraw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Dru{tva koja obavqaju delatnost osigurawa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elatnost osigurawa obavqa dru{tvo za osigurawe koje je dobilo dozvolu nadle`nog organa za obavqawe te delatnosti. 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osniva se kao akcionarsko dru{tvo ili dru{tvo za uzajamno osigurawe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mo`e obavqati samo delatnost osiguraw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Lica koja obavqaju poslove posredovawa i zastup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Poslove posredovawa u osigurawu obavqa dru{tvo za posredovawe u osigurawu koje je dobilo dozvolu nadle`nog organa za obavqawe tih poslova.</w:t>
      </w:r>
    </w:p>
    <w:p>
      <w:pPr>
        <w:pStyle w:val="Normal"/>
        <w:rPr>
          <w:lang w:val="sr-CS"/>
        </w:rPr>
      </w:pPr>
      <w:r>
        <w:rPr>
          <w:lang w:val="sr-CS"/>
        </w:rPr>
        <w:t>Poslove zastupawa u osigurawu obavqa dru{tvo za zastupawe u osigurawu i fizi~ko lice, koji su dobili dozvolu nadle`nog organa za obavqawe tih poslo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posredovawe u osigurawu i dru{tvo za zastupawe u osigurawu osniva se kao akcionarsko dru{tvo ili dru{tvo s ograni~enom odgovorno{}u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Dru{tva koja obavqaju poslove neposredno povezane sa poslovima osiguraw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Poslove neposredno povezane sa poslovima osigurawa, osim poslova iz ~lana 4. ovog zakona, obavqaju agencije za pru`awe drugih usluga u osigurawu i preduze}a i druga pravna lica koja imaju posebno organizovan deo za obavqawe tih poslova, koji su dobili dozvolu nadle`nog organa za obavqawe tih poslov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Dobrovoqnost</w:t>
      </w:r>
    </w:p>
    <w:p>
      <w:pPr>
        <w:pStyle w:val="Clan"/>
        <w:rPr>
          <w:strike/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Osigurawe imovine i lica je dobrovoqno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 od odredbe stava 1. ovog ~lana, osigurawe imovine i lica je obavezno u slu~ajevima propisanim zakonom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Teritorijalnost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Imovina i lica u Republici Srbiji (u daqem tekstu: Republika) mogu se osigurati samo kod dru{tva za osigurawe osnovanog po ovom zakonu.</w:t>
      </w:r>
    </w:p>
    <w:p>
      <w:pPr>
        <w:pStyle w:val="Normal"/>
        <w:rPr>
          <w:lang w:val="sr-CS"/>
        </w:rPr>
      </w:pPr>
      <w:r>
        <w:rPr>
          <w:lang w:val="sr-CS"/>
        </w:rPr>
        <w:t>Ugovor o osigurawu zakqu~en suprotno stavu 1. ovog ~lana je ni{tav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, kod stranog dru{tva za osigurawe mogu se osigurati imovina i lica od rizika od kojih se u Republici ne vr{i osigurawe, kao i imovina koja je predmet ekonomskih odnosa sa inostranstvom i druga imovina i lica za koje to propi{e Vlada Republike Srbije (u daqem tekstu: Vlada)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Grup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Poslovi osigurawa, u smislu ovog zakona, su poslovi `ivotnih osigurawa i poslovi ne`ivotnih osiguraw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 xml:space="preserve">Vrste `ivotnih osigurawa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9. </w:t>
      </w:r>
    </w:p>
    <w:p>
      <w:pPr>
        <w:pStyle w:val="Normal"/>
        <w:rPr>
          <w:lang w:val="sr-CS"/>
        </w:rPr>
      </w:pPr>
      <w:r>
        <w:rPr>
          <w:lang w:val="sr-CS"/>
        </w:rPr>
        <w:t>Vrste `ivotnih osigurawa 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osigurawe `ivot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entno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opunsko osigurawe uz osigurawe `ivo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dobrovoqno penzijsko osigurawe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druge vrste `ivotnih osiguraw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 xml:space="preserve">Vrste ne`ivotnih osigurawa 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Vrste ne`ivotnih osigurawa su:</w:t>
      </w:r>
    </w:p>
    <w:p>
      <w:pPr>
        <w:pStyle w:val="Normal"/>
        <w:rPr>
          <w:lang w:val="sr-CS"/>
        </w:rPr>
      </w:pPr>
      <w:r>
        <w:rPr>
          <w:lang w:val="sr-CS"/>
        </w:rPr>
        <w:t>1)</w:t>
        <w:tab/>
        <w:t>osigurawe od posledica nezgode, ukqu~uju}i osigurawe od povreda na radu i profesionalnih oboqewa, koje pokriva:</w:t>
      </w:r>
    </w:p>
    <w:p>
      <w:pPr>
        <w:pStyle w:val="Normal"/>
        <w:rPr>
          <w:lang w:val="sr-CS"/>
        </w:rPr>
      </w:pPr>
      <w:r>
        <w:rPr>
          <w:lang w:val="sr-CS"/>
        </w:rPr>
        <w:t>(1)</w:t>
        <w:tab/>
        <w:t>isplatu ugovorenih osiguranih suma, dela osiguranih suma, odnosno naknadu ugovorenih tro{kova,</w:t>
      </w:r>
    </w:p>
    <w:p>
      <w:pPr>
        <w:pStyle w:val="Normal"/>
        <w:rPr>
          <w:lang w:val="sr-CS"/>
        </w:rPr>
      </w:pPr>
      <w:r>
        <w:rPr>
          <w:lang w:val="sr-CS"/>
        </w:rPr>
        <w:t>(2)</w:t>
        <w:tab/>
        <w:t>isplatu zbog posledica povrede ili o{te}ewa zdravqa ili zbog smrti putnika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dobrovoqno zdravstveno osigurawe, koje pokriva: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  <w:t>(1)</w:t>
        <w:tab/>
        <w:t>jednokratnu nov~anu naknadu zbog nesposobnosti za rad,</w:t>
      </w:r>
    </w:p>
    <w:p>
      <w:pPr>
        <w:pStyle w:val="Normal"/>
        <w:spacing w:before="0" w:after="60"/>
        <w:rPr/>
      </w:pPr>
      <w:r>
        <w:rPr>
          <w:lang w:val="sr-CS"/>
        </w:rPr>
        <w:t>(2)</w:t>
        <w:tab/>
        <w:t>naknadu ugovorenih</w:t>
      </w:r>
      <w:r>
        <w:rPr>
          <w:b/>
          <w:lang w:val="sr-CS"/>
        </w:rPr>
        <w:t xml:space="preserve"> </w:t>
      </w:r>
      <w:r>
        <w:rPr>
          <w:lang w:val="sr-CS"/>
        </w:rPr>
        <w:t>tro{kova le~ewa,</w:t>
      </w:r>
    </w:p>
    <w:p>
      <w:pPr>
        <w:pStyle w:val="Normal"/>
        <w:rPr>
          <w:lang w:val="sr-CS"/>
        </w:rPr>
      </w:pPr>
      <w:r>
        <w:rPr>
          <w:lang w:val="sr-CS"/>
        </w:rPr>
        <w:t>(3)</w:t>
        <w:tab/>
        <w:t>kombinaciju isplata u skladu sa odredbama podta~. (1) i (2)</w:t>
        <w:tab/>
        <w:t>ove ta~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sigurawe motornih vozila, koje pokriva {tete na motornim vozilima na sopstveni pogon, osim {inskih vozila i na vozilima bez sopstvenog pogona, odnosno gubitak tih vozil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sigurawe {inskih vozila, koje pokriva {tete na {inskim vozilima, odnosno gubitak tih vozil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sigurawe vazduhoplova, koje pokriva {tete na vazduhoplovima, odnosno gubitak vazduhopl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osigurawe plovnih objekata, koje pokriva {tete na plovnim objektima, odnosno gubitak plovnih objekata (morskih, re~nih i jezerskih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osigurawe robe u prevozu, koje pokriva {tete na robi, odnosno gubitak robe, bez obzira na vrstu prevoz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sigurawe imovine od po`ara i drugih opasnosti, koje pokriva {tete na imovini koje nastanu usled po`ara, eksplozije, oluje i drugih prirodnih nepogoda, atomske energije, klizawa i slegawa tla, osim {teta koje pokrivaju osigurawa iz ta~. 3) - 7)</w:t>
        <w:tab/>
        <w:t>ovog ~l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ostala osigurawa imovine, koja pokrivaju {tete na imovini nastale zbog loma ma{ina, provalne kra|e, loma stakla, grada, mraza ili drugih opasnosti, osim {teta koje pokrivaju osigurawa iz ta~. 3) - 8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osigurawe od odgovornosti zbog upotrebe motornih vozila, koje pokriva sve vrste odgovornosti zbog upotrebe motornih vozila na sopstveni pogon na kopnu, ukqu~uju}i odgovornost prilikom transport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osigurawe od odgovornosti zbog upotrebe vazduhoplova, koje pokriva sve vrste odgovornosti zbog upotrebe vazduhoplova, ukqu~uju}i odgovornost prilikom transport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osigurawe od odgovornosti zbog upotrebe plovnih objekata, koje pokriva sve vrste odgovornosti zbog upotrebe plovnih objekata, ukqu~uju}i odgovornost prilikom transport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osigurawe od op{te odgovornosti za {tetu, koje pokriva ostale vrste odgovornosti, osim odgovornosti iz ta~. 10) - 12) ovog ~la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osigurawe kredita, koje pokriva: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1)</w:t>
        <w:tab/>
        <w:t>rizik od nepla}awa, odnosno ka{wewa u pla}awu zbog nesolventnosti ili drugih doga|aja ili postupaka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2)</w:t>
        <w:tab/>
        <w:t>izvozne kredite i ostale rizike povezane sa izvozom, trgovinom i ulagawima na doma}em i stranom tr`i{tu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3)</w:t>
        <w:tab/>
        <w:t>kredite koji se ispla}uju u ratama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4)</w:t>
        <w:tab/>
        <w:t>hipotekarne i lombardne kredite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5)</w:t>
        <w:tab/>
        <w:t>poqoprivredne kredite,</w:t>
      </w:r>
    </w:p>
    <w:p>
      <w:pPr>
        <w:pStyle w:val="Normal"/>
        <w:tabs>
          <w:tab w:val="clear" w:pos="1728"/>
          <w:tab w:val="left" w:pos="1890" w:leader="none"/>
        </w:tabs>
        <w:rPr>
          <w:lang w:val="sr-CS"/>
        </w:rPr>
      </w:pPr>
      <w:r>
        <w:rPr>
          <w:lang w:val="sr-CS"/>
        </w:rPr>
        <w:t>(6)</w:t>
        <w:tab/>
        <w:t>ostale kredite i zajmov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osigurawe jemstva, koje garantuje neposredno ili posredno ispuwewe obaveza du`ni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osigurawe finansijskih gubitaka, koje pokriva finansijske gubitke zbog: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1)</w:t>
        <w:tab/>
        <w:t>gubitka zaposlewa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2)</w:t>
        <w:tab/>
        <w:t xml:space="preserve">nedovoqnih prihoda, 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3)</w:t>
        <w:tab/>
        <w:t>lo{eg vremena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4)</w:t>
        <w:tab/>
        <w:t>izgubqene dobiti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5)</w:t>
        <w:tab/>
        <w:t>neplaniranih op{tih tro{kova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6)</w:t>
        <w:tab/>
        <w:t>neplaniranih tro{kova poslovawa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7)</w:t>
        <w:tab/>
        <w:t>gubitka tr`i{ne vrednosti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8)</w:t>
        <w:tab/>
        <w:t>gubitka zakupnine, odnosno prihoda,</w:t>
      </w:r>
    </w:p>
    <w:p>
      <w:pPr>
        <w:pStyle w:val="Normal"/>
        <w:tabs>
          <w:tab w:val="clear" w:pos="1728"/>
          <w:tab w:val="left" w:pos="1890" w:leader="none"/>
        </w:tabs>
        <w:spacing w:before="0" w:after="60"/>
        <w:rPr>
          <w:lang w:val="sr-CS"/>
        </w:rPr>
      </w:pPr>
      <w:r>
        <w:rPr>
          <w:lang w:val="sr-CS"/>
        </w:rPr>
        <w:t>(9)</w:t>
        <w:tab/>
        <w:t>posrednih poslovnih gubitaka, osim gubitaka iz podta~. (1)</w:t>
        <w:tab/>
        <w:t>- (8) ove ta~ke,</w:t>
      </w:r>
    </w:p>
    <w:p>
      <w:pPr>
        <w:pStyle w:val="Normal"/>
        <w:tabs>
          <w:tab w:val="clear" w:pos="1728"/>
          <w:tab w:val="left" w:pos="1890" w:leader="none"/>
        </w:tabs>
        <w:spacing w:before="0" w:after="120"/>
        <w:ind w:firstLine="1325"/>
        <w:rPr>
          <w:lang w:val="sr-CS"/>
        </w:rPr>
      </w:pPr>
      <w:r>
        <w:rPr>
          <w:lang w:val="sr-CS"/>
        </w:rPr>
        <w:t>(10)</w:t>
        <w:tab/>
        <w:t>ostalih neposlovnih gubitaka,</w:t>
      </w:r>
    </w:p>
    <w:p>
      <w:pPr>
        <w:pStyle w:val="Normal"/>
        <w:tabs>
          <w:tab w:val="clear" w:pos="1728"/>
          <w:tab w:val="left" w:pos="1890" w:leader="none"/>
        </w:tabs>
        <w:ind w:firstLine="1325"/>
        <w:rPr>
          <w:lang w:val="sr-CS"/>
        </w:rPr>
      </w:pPr>
      <w:r>
        <w:rPr>
          <w:lang w:val="sr-CS"/>
        </w:rPr>
        <w:t>(11)</w:t>
        <w:tab/>
        <w:t>ostalih finansijskih gubita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osigurawe tro{kova pravne za{tite, koje pokriva sudske tro{kove, tro{kove advokata i druge tro{kove postup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>osigurawe pomo}i na putovawu, koje pokriva pomo} licima koja nai|u na probleme na putovawu, odnosno u drugim slu~ajevima odsutnosti iz prebivali{ta ili boravi{ta;</w:t>
      </w:r>
    </w:p>
    <w:p>
      <w:pPr>
        <w:pStyle w:val="Normal"/>
        <w:ind w:firstLine="1325"/>
        <w:rPr>
          <w:lang w:val="sr-CS"/>
        </w:rPr>
      </w:pPr>
      <w:r>
        <w:rPr>
          <w:lang w:val="sr-CS"/>
        </w:rPr>
        <w:t>19)</w:t>
        <w:tab/>
        <w:t>druge vrste ne`ivotnih osiguraw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Obavezno osigurawe u saobra}aju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Obavezno osigurawe u saobra}aju utvr|uje se i ure|uje posebnim zakonom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 xml:space="preserve">Dobrovoqno penzijsko osigurawe 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Dobrovoqno penzijsko osigurawe je osigurawe kojim se, na osnovu ugovora, mogu obezbediti prava za slu~aj starosti, invalidnosti, smrti i drugih rizika osigurawa, u obimu propisanom zakonom kojim se ure|uje obavezno penzijsko i invalidsko osigurawe ili u ve}em obimu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 xml:space="preserve">Dobrovoqno zdravstveno osigurawe 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Dobrovoqno zdravstveno osigurawe je osigurawe kojim se, na osnovu ugovora, mogu obezbediti prava iz zdravstvenog osigurawa licima koja nisu osigurana po zakonu kojim se ure|uje obavezno zdravstveno osigurawe, kao i licima koja su osigurana po tom zakonu, a kojima se obezbe|uje ve}i obim prava od obima koji se obezbe|uje po tom zakonu i druge vrste prava iz zdravstvenog osigurawa koja nisu obezbe|ena tim zakonom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Nemogu}nost istovremenog obavqawa `ivotnih i ne`ivotnih osigurawa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edno dru{tvo za osigurawe ne mo`e istovremeno obavqati poslove `ivotnih i poslove ne`ivotnih osigurawa, osim u slu~aju iz ~lana 25. ovog zakona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 xml:space="preserve">Poslovi reosigurawa 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osigurawe du`no je da reosigura obaveze iz ugovora o osigurawu iznad samopridr`aja. </w:t>
      </w:r>
    </w:p>
    <w:p>
      <w:pPr>
        <w:pStyle w:val="Normal"/>
        <w:rPr>
          <w:lang w:val="sr-CS"/>
        </w:rPr>
      </w:pPr>
      <w:r>
        <w:rPr>
          <w:lang w:val="sr-CS"/>
        </w:rPr>
        <w:t>Samopridr`aj dru{tva za osigurawe je iznos ugovorom preuzetih rizika koji dru{tvo uvek zadr`ava u sopstvenom pokri}u i koji mo`e pokriti sopstvenim sredstvim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uvek zadr`i deo rizika u samopridr`aju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deo rizika iznad samopridr`aja reosigura kod dru{tva za reosigurawe.</w:t>
      </w:r>
    </w:p>
    <w:p>
      <w:pPr>
        <w:pStyle w:val="Normal"/>
        <w:rPr>
          <w:lang w:val="sr-CS"/>
        </w:rPr>
      </w:pPr>
      <w:r>
        <w:rPr>
          <w:lang w:val="sr-CS"/>
        </w:rPr>
        <w:t>Dru{tvo za reosigurawe du`no je da deo rizika koji ne mo`e pokriti svojim sredstvima ili reosigurawem u zemqi, reosigura u inostranstvu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 xml:space="preserve">Nov~ani deo osnovnog kapitala 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Osniva~ dru{tva za osigurawe ili drugog pravnog lica koje obavqa poslove neposredno povezane sa poslovima osigurawa obezbe|uje nov~ani deo osnovnog kapitala u visini propisanoj ovim zakonom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Odgovornost za obaveze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Dru{tvo iz ~l. 3. i 4. ovog zakona za svoje obaveze odgovara celokupnom svojom imovinom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Nadzor nad obavqawem delatnosti osigurawa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vr{i nadzor nad obavqawem delatnosti osigurawa i obavqa druge poslove propisane ovim zakonom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 xml:space="preserve">Zabrana upotrebe pojma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osigurawe</w:t>
      </w:r>
      <w:r>
        <w:rPr>
          <w:rFonts w:eastAsia="Symbol" w:cs="Symbol" w:ascii="Symbol" w:hAnsi="Symbol"/>
          <w:lang w:val="sr-CS"/>
        </w:rPr>
        <w:t></w:t>
      </w:r>
    </w:p>
    <w:p>
      <w:pPr>
        <w:pStyle w:val="Clan"/>
        <w:rPr>
          <w:strike/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Pravno lice i preduzetnik ne mogu koristiti pojam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osigurawe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 niti pojam izveden iz tog pojma u svojoj firmi ili nazivu, odnosno nazivu svog proizvoda ili usluge, osim ako te pojmove koriste na osnovu ovog zakona ili posebnog zakon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Primena zakona kojim se ure|uje pravni polo`aj preduze}a i preduzetnika</w:t>
      </w:r>
    </w:p>
    <w:p>
      <w:pPr>
        <w:pStyle w:val="Clan"/>
        <w:rPr>
          <w:lang w:val="sr-CS"/>
        </w:rPr>
      </w:pPr>
      <w:r>
        <w:rPr>
          <w:lang w:val="sr-CS"/>
        </w:rPr>
        <w:t>^lan 20.</w:t>
      </w:r>
    </w:p>
    <w:p>
      <w:pPr>
        <w:pStyle w:val="Normal"/>
        <w:rPr>
          <w:lang w:val="sr-CS"/>
        </w:rPr>
      </w:pPr>
      <w:r>
        <w:rPr>
          <w:lang w:val="sr-CS"/>
        </w:rPr>
        <w:t>Na dru{tvo za osigurawe, dru{tvo za posredovawe u osigurawu, dru{tvo za zastupawe u osigurawu i agenciju za pru`awe drugih usluga u osigurawu primewuje se zakon kojim se ure|uje pravni polo`aj preduze}a, ako ovim zakonom pojedina pitawa nisu druk~ije ure|ena.</w:t>
      </w:r>
    </w:p>
    <w:p>
      <w:pPr>
        <w:pStyle w:val="Normal"/>
        <w:rPr>
          <w:lang w:val="sr-CS"/>
        </w:rPr>
      </w:pPr>
      <w:r>
        <w:rPr>
          <w:lang w:val="sr-CS"/>
        </w:rPr>
        <w:t>Na fizi~ko lice koje obavqa poslove zastupawa u osigurawu primewuje se zakon kojim se ure|uje pravni polo`aj preduzetnika, ako ovim zakonom pojedina pitawa nisu druk~ije ure|ena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Primena drugih zakona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ugovor o osigurawu, ugovor o posredovawu u osigurawu i ugovor o zastupawu u osigurawu primewuje se zakon kojim se ure|uju obligacioni odnosi i drugi zakoni kojima se ure|uju ugovori u pojedinim vrstama osigurawa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Primena pravila struke osigurawa, dobrih poslovnih obi~aja i poslovne etike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i drugo lice koje obavqa poslove neposredno povezane sa poslovima osigurawa du`no je da svoju delatnost obavqa u skladu sa pravilima struke osigurawa, dobrim poslovnim obi~ajima i poslovnom etikom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I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DRU[TVO ZA OSIGURAWE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1. Zajedni~ke odredbe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bavqaw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Poslove osigurawa mo`e obavqati dru{tvo za osigurawe sa sedi{tem na teritoriji Republike.</w:t>
      </w:r>
    </w:p>
    <w:p>
      <w:pPr>
        <w:pStyle w:val="Normal"/>
        <w:rPr>
          <w:lang w:val="sr-CS"/>
        </w:rPr>
      </w:pPr>
      <w:r>
        <w:rPr>
          <w:lang w:val="sr-CS"/>
        </w:rPr>
        <w:t>Dru{tvo iz stava 1. ovog ~lana mo`e obavqati samo one vrste osigurawa za koje je dobilo dozvolu Narodne banke Srbije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Niko osim dru{tva za osigurawe iz stava 1. ovog ~lana ne mo`e obavqati poslove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brana zakqu~ivawa ugovora o posredovawu i ugovora o zastupawu u osigurawu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osigurawe mo`e da zakqu~i ugovor o posredovawu u osigurawu i ugovor o zastupawu u osigurawu samo sa licem koje je dobilo dozvolu za obavqawe tih poslova po odredbama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 od stava 1. ovog ~lana dru{tvo za osigurawe mo`e da zakqu~i ugovor o posredovawu u osigurawu i ugovor o zastupawu u osigurawu i sa pravnim licem koje poslove posredovawa i zastupawa u osigurawu obavqa na osnovu posebnog zakona, a po prethodnom upisu tog lica u registar iz ~lana 147. stav 2.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poslovawe pravnog lica iz stava 2. ovog ~lana shodno se primewuju odredbe ovog zakona kojima se ure|uje obave{tavawe Narodne banke Srbije i vr{ewe nadzora nad wihovim poslovawem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Dopunska klauzula za poslove osigurawa `ivota 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osigurawe koje obavqa poslove osigurawa `ivota mo`e izuzetno obavqati i poslove osigurawa od prikqu~ne nezgode i dobrovoqnog zdravstvenog osigurawa u delu koji pokriva tro{kove le~ewa, pod uslovom da se ta osigurawa odnose na lice koje je zakqu~ilo ugovor o osigurawu `ivota. </w:t>
      </w:r>
    </w:p>
    <w:p>
      <w:pPr>
        <w:pStyle w:val="Normal"/>
        <w:rPr>
          <w:lang w:val="sr-CS"/>
        </w:rPr>
      </w:pPr>
      <w:r>
        <w:rPr>
          <w:lang w:val="sr-CS"/>
        </w:rPr>
        <w:t>O ugovorima iz stava 1. ovog ~lana Narodna banka Srbije vodi posebnu evidenciju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2. Akcionarsko dru{tvo za osigurawe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snivawe dru{tva 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osnivaju najmawe dva pravna, odnosno fizi~ka lica (u daqem tekstu: osniva~i).</w:t>
      </w:r>
    </w:p>
    <w:p>
      <w:pPr>
        <w:pStyle w:val="Normal"/>
        <w:rPr>
          <w:lang w:val="sr-CS"/>
        </w:rPr>
      </w:pPr>
      <w:r>
        <w:rPr>
          <w:lang w:val="sr-CS"/>
        </w:rPr>
        <w:t>Strana pravna i fizi~ka lica mogu, pod uslovima uzajamnosti, osnovati akcionarsko dru{tvo za osigurawe ili ulagati sredstva u akcionarsko dru{tvo za osigurawe.</w:t>
      </w:r>
    </w:p>
    <w:p>
      <w:pPr>
        <w:pStyle w:val="Normal"/>
        <w:rPr>
          <w:lang w:val="sr-CS"/>
        </w:rPr>
      </w:pPr>
      <w:r>
        <w:rPr>
          <w:lang w:val="sr-CS"/>
        </w:rPr>
        <w:t>Na strana ulagawa iz stava 2. ovog ~lana primewuje se zakon kojim se ure|uju strana ulagawa, ako ovim zakonom pojedina pitawa nisu druk~ije ure|e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Delatnost dru{tva 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mo`e obavqati samo poslove jedne ili vi{e vrsta osigurawa, u okviru iste grupe osigurawa ili samo poslove reosigurawa.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mo`e obavqati i poslove neposredno povezane sa poslovima osigurawa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Poslove reosigurawa mo`e obavqati samo akcionarsko dru{tvo za osigurawe koje je dobilo dozvolu za obavqawe poslova re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Visina nov~anog dela osnovnog kapitala </w:t>
      </w:r>
    </w:p>
    <w:p>
      <w:pPr>
        <w:pStyle w:val="Clan"/>
        <w:rPr>
          <w:strike/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Nov~ani deo osnovnog kapitala akcionarskog dru{tva za osigurawe, prilikom osnivawa, ne mo`e biti mawi od dinarske protivvrednosti obra~unate po sredwem kursu Narodne banke Srbije na dan uplate, i to za:</w:t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  <w:t>1)</w:t>
        <w:tab/>
        <w:t>`ivotna osigurawa:</w:t>
        <w:tab/>
        <w:tab/>
        <w:tab/>
        <w:tab/>
        <w:t xml:space="preserve">  iznos u evrima</w:t>
      </w:r>
    </w:p>
    <w:tbl>
      <w:tblPr>
        <w:tblW w:w="693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416"/>
      </w:tblGrid>
      <w:tr>
        <w:trPr/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Helv Ciril"/>
                <w:lang w:val="sr-CS"/>
              </w:rPr>
            </w:pPr>
            <w:r>
              <w:rPr>
                <w:rFonts w:eastAsia="Helv Ciril"/>
                <w:lang w:val="sr-CS"/>
              </w:rPr>
              <w:t xml:space="preserve">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(1) `ivotna osigurawa, osim    dobrovoqnog penzijskog osiguraw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Helv Ciril"/>
                <w:u w:val="single"/>
                <w:lang w:val="sr-CS"/>
              </w:rPr>
            </w:pPr>
            <w:r>
              <w:rPr>
                <w:rFonts w:eastAsia="Helv Ciril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.000.000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(2) dobrovoqno penzijsko osigurawe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3.000.000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(3) sve vrste `ivotnih osigurawa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4.000.000 </w:t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  <w:t>2)</w:t>
        <w:tab/>
        <w:t xml:space="preserve">ne`ivotna osigurawa: </w:t>
      </w:r>
    </w:p>
    <w:tbl>
      <w:tblPr>
        <w:tblW w:w="693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2416"/>
      </w:tblGrid>
      <w:tr>
        <w:trPr/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Helv Ciril"/>
                <w:lang w:val="sr-CS"/>
              </w:rPr>
            </w:pPr>
            <w:r>
              <w:rPr>
                <w:rFonts w:eastAsia="Helv Ciril"/>
                <w:lang w:val="sr-CS"/>
              </w:rPr>
              <w:t xml:space="preserve">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(1) </w:t>
            </w:r>
            <w:r>
              <w:rPr>
                <w:rStyle w:val="MojtekstChar"/>
                <w:lang w:val="sr-CS"/>
              </w:rPr>
              <w:t>o</w:t>
            </w:r>
            <w:r>
              <w:rPr>
                <w:rStyle w:val="MojtekstChar"/>
                <w:spacing w:val="0"/>
                <w:lang w:val="sr-CS"/>
              </w:rPr>
              <w:t>sigurawe od nezgode i dobrovoqno zdravstveno osigurawe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Helv Ciril"/>
                <w:lang w:val="sr-CS"/>
              </w:rPr>
            </w:pPr>
            <w:r>
              <w:rPr>
                <w:rFonts w:eastAsia="Helv Ciril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1.000.000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(2) osigurawe motornih vozila-kasko, {inskih vozila-kasko i obavezno osigurawe od odgovornosti u saobra}aju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Helv Ciril"/>
                <w:lang w:val="sr-CS"/>
              </w:rPr>
            </w:pPr>
            <w:r>
              <w:rPr>
                <w:rFonts w:eastAsia="Helv Ciril"/>
                <w:lang w:val="sr-CS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.500.000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(3) ostala osigurawa imovine, ostala osigurawa od odgovornosti i druge vrste ne`ivotnih osiguraw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2.000.000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>(4) sve vrste ne`ivotnih osiguraw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4.500.000 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Helv Ciril"/>
                <w:lang w:val="sr-CS"/>
              </w:rPr>
            </w:pPr>
            <w:r>
              <w:rPr>
                <w:rFonts w:eastAsia="Helv Ciril"/>
                <w:lang w:val="sr-CS"/>
              </w:rPr>
              <w:t xml:space="preserve"> 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1728"/>
        </w:tabs>
        <w:rPr>
          <w:lang w:val="sr-CS"/>
        </w:rPr>
      </w:pPr>
      <w:r>
        <w:rPr>
          <w:lang w:val="sr-CS"/>
        </w:rPr>
        <w:t>3) reosigurawe</w:t>
        <w:tab/>
        <w:t xml:space="preserve">                                     4.500.000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du`no je da u svom poslovawu obezbedi da osnovni kapital dru{tva uvek bude u visini koja nije mawa od iznosa iz stava 1. ovog ~la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Akcije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Akcije akcionarskog dru{tva za osigurawe mogu glasiti samo na im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U~e{}e i kvalifikovano u~e{}e u kapitalu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edno lice ima u~e{}e u kapitalu u drugom licu, u smislu ovog zakona, ako je posredno ili neposredno imalac akcija, odnosno drugih prava na osnovu kojih sti~e do 10% u~e{}a u kapitalu drugog lica ili u~e{}a u pravu glasa drugog lic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Jedno lice ima kvalifikovano u~e{}e u drugom licu, u smislu ovog zakona, ako je posredno ili neposredno imalac akcija, odnosno drugih prava na osnovu kojih sti~e vi{e od 10% u~e{}a u kapitalu drugog lica ili u~e{}a u pravu glasa drugog lic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brana uzajamnog u~e{}a u kapitalu, odnosno u pravu glasa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cionarsko dru{tvo za osigurawe, akcionarsko dru{tvo za reosigurawe, dru{tvo za posredovawe u osigurawu, dru{tvo za zastupawe u osigurawu, agencija za pru`awe drugih usluga u osigurawu i preduze}e i drugo pravno lice koje ima posebno organizovan deo za pru`awe drugih usluga u osigurawu ne mogu imati uzajamno u~e{}e u kapitalu, odnosno u pravu glas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Saglasnost za sticawe kvalifikovanog u~e{}a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Za sticawe akcija dru{tva za osigurawe na osnovu kojih jedno lice posredno ili neposredno sti~e kvalifikovano u~e{}e (u daqem tekstu: kvalifikovani imalac) u dru{tvu za osigurawe potrebna je saglasnost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Lice koje je dobilo saglasnost iz stava 1. ovog ~lana du`no je da pribavi saglasnost Narodne banke Srbije za svako daqe sticawe akcija dru{tva za osigurawe, u slu~aju kad novim sticawem prelazi iznos od 20%, 33%, 50% i 66% u~e{}a u kapitalu drugog lica ili u~e{}a u pravu glasa drugog lica.</w:t>
      </w:r>
    </w:p>
    <w:p>
      <w:pPr>
        <w:pStyle w:val="Normal"/>
        <w:rPr>
          <w:lang w:val="sr-CS"/>
        </w:rPr>
      </w:pPr>
      <w:r>
        <w:rPr>
          <w:lang w:val="sr-CS"/>
        </w:rPr>
        <w:t>Kada se u~e{}e akcionara u kapitalu dru{tva za osigurawe smawi za iznos od 10%, dru{tvo je du`no da o tome obavesti Narodnu banku Srbij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Povezana lica </w:t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vezana lica, u smislu ovog zakona, jesu pravna lica koja su me|usobno povezana upravqawem, kapitalom ili na drugi na~in, radi postizawa zajedni~kih poslovnih ciqeva, tako da poslovawe ili rezultati poslovawa jednog lica mogu bitno uticati na poslovawe, odnosno rezultate poslovawa drugog lica. </w:t>
      </w:r>
    </w:p>
    <w:p>
      <w:pPr>
        <w:pStyle w:val="Normal"/>
        <w:rPr>
          <w:lang w:val="sr-CS"/>
        </w:rPr>
      </w:pPr>
      <w:r>
        <w:rPr>
          <w:lang w:val="sr-CS"/>
        </w:rPr>
        <w:t>Povezanim licima, u smislu ovog zakona, smatraju se i lica koja su me|usobno povezan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ao ~lanovi porodic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tako da jedno lice, odnosno lica koja se smatraju povezanim licima, u skladu sa ovim ~lanom, zajedno, posredno ili neposredno, u~estvuju u drugom lic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tako da u oba lica u~e{}e ima isto lice, odnosno lica koja se smatraju povezanim licima, u skladu sa ovim ~la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na na~in propisan za povezana lica, zakonom kojim se ure|uje pravni polo`aj preduze}a; 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kao ~lanovi uprave ili nadzornog odbora, kao i ~lanovi porodice tih lica.</w:t>
      </w:r>
    </w:p>
    <w:p>
      <w:pPr>
        <w:pStyle w:val="Normal"/>
        <w:rPr>
          <w:lang w:val="sr-CS"/>
        </w:rPr>
      </w:pPr>
      <w:r>
        <w:rPr>
          <w:lang w:val="sr-CS"/>
        </w:rPr>
        <w:t>Pod ~lanovima porodice jednog lica, u smislu ovog zakona, smatraju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bra~ni drug, odnosno lice sa kojim `ivi u vanbra~noj zajednic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eca, odnosno usvojenic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rodnici do tre}eg stepena srodstva, ukqu~uju}i i srodstvo po tazbini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druga lica koja nemaju potpunu poslovnu sposobnost, a stavqena su pod starateqstvo tog lica.</w:t>
      </w:r>
    </w:p>
    <w:p>
      <w:pPr>
        <w:pStyle w:val="Normal"/>
        <w:rPr>
          <w:lang w:val="sr-CS"/>
        </w:rPr>
      </w:pPr>
      <w:r>
        <w:rPr>
          <w:lang w:val="sr-CS"/>
        </w:rPr>
        <w:t>Ako je ovim zakonom odre|eno da dru{tvo za osigurawe ne mo`e ulagati u odre|eno pravno lice, zabrana se odnosi na neposredna i posredna ulag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htev za dobijawe saglasnosti za sticawe kvalifikovanog u~e{}a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>Uz zahtev za dobijawe saglasnosti za sticawe kvalifikovanog u~e{}a, lice koje `eli da stekne kvalifikovano u~e{}e du`no je da prilo`i dokumentaciju iz ~lana 39. stav 2. ta~. 7) - 9) ovog zakona.</w:t>
      </w:r>
    </w:p>
    <w:p>
      <w:pPr>
        <w:pStyle w:val="Normal"/>
        <w:rPr>
          <w:lang w:val="sr-CS"/>
        </w:rPr>
      </w:pPr>
      <w:r>
        <w:rPr>
          <w:lang w:val="sr-CS"/>
        </w:rPr>
        <w:t>O zahtevu iz stava 1. ovog ~lana Narodna banka Srbije odlu~uje re{ewem, u roku od 30 dana od dana prijema zahteva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Ako je lice podnelo zahtev za izdavawe dozvole za obavqawe poslova osigurawa, odlu~ivawe o zahtevu iz stava 1. ovog ~lana sprovodi se u postupku odlu~ivawa o zahtevu za izdavawe dozvole za obavqawe poslova osigurawa.</w:t>
      </w:r>
    </w:p>
    <w:p>
      <w:pPr>
        <w:pStyle w:val="Podnaslov2"/>
        <w:rPr>
          <w:i w:val="false"/>
          <w:i w:val="false"/>
        </w:rPr>
      </w:pPr>
      <w:r>
        <w:rPr/>
        <w:t>Odbijawe zahteva za dobijawe saglasnosti za sticawe kvalifikovanog u~e{}a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odbiti zahtev za dobijawe saglasnosti za sticawe kvalifikovanog u~e{}a, ako iz dokumentacije i podataka kojima raspola`e proizlaz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a bi, zbog delatnosti ili poslova koje obavqa ili zbog radwi koje je izvr{io podnosilac zahteva, odnosno sa wim povezano lice, moglo biti ugro`eno poslovawe akcionarskog dru{tva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a bi, zbog delatnosti ili poslova koje obavqa podnosilac zahteva, odnosno sa wim povezano lice ili na~ina povezanosti izme|u tih lica, moglo biti onemogu}eno, odnosno ote`ano vr{ewe nadzora nad akcionarskim dru{tvom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a je podnosilac zahteva, odnosno sa wim povezano lice u posledwe tri godine bilo ~lan uprave, nadzornog odbora ili nosilac posebnih ovla{}ewa u pravnom licu nad kojim je sproveden postupak likvidacije, odnosno ste~aj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da bi sticawe kvalifikovanog u~e{}a bilo suprotno uslovima propisanim zakonom kojim se ure|uje tr`i{te hartija od vrednosti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Gubitak prava glasa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Ako lice stekne akcije na osnovu kojih ima kvalifikovano u~e{}e u akcionarskom dru{tvu za osigurawe bez saglasnosti Narodne banke Srbije, nema pravo glasa u upravqawu tim akcionarskim dru{tvom za osigurawe po osnovu tako ste~enih akcij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duzimawe saglasnosti za sticawe kvalifikovanog u~e{}a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re{ewem oduzeti saglasnost za sticawe kvalifikovanog u~e{}a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je saglasnost data na osnovu neistinitih i neta~nih podata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je zbog delatnosti i poslova koje obavqa ili zbog radwi koje je izvr{io kvalifikovani imalac, odnosno sa wim povezano lice ugro`eno poslovawe akcionarskog dru{tva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je zbog delatnosti i poslova koje obavqa kvalifikovani imalac, odnosno sa wim povezano lice ili na~ina povezanosti izme|u tih lica onemogu}eno, odnosno ote`ano vr{ewe nadzora nad akcionarskim dru{tvom za osiguraw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kvalifikovani imalac ne pribavi saglasnost za sticawe kvalifikovanog u~e{}a, odnosno pove}awe ili smawewe tog u~e{}a ili na drugi na~in ometa vr{ewe nadzora nad akcionarskim dru{tvom za osigurawe.</w:t>
      </w:r>
    </w:p>
    <w:p>
      <w:pPr>
        <w:pStyle w:val="Normal"/>
        <w:rPr/>
      </w:pPr>
      <w:r>
        <w:rPr>
          <w:lang w:val="sr-CS"/>
        </w:rPr>
        <w:t>Na osnovu re{ewa iz stava 1. ovog ~lana kvalifikovani imalac gubi pravo glasa iz akcija na osnovu kojih je wegovo u~e{}e u pravu glasa ve}e od 10%.</w:t>
      </w:r>
      <w:r>
        <w:rPr>
          <w:b/>
          <w:lang w:val="sr-CS"/>
        </w:rPr>
        <w:t xml:space="preserve">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Ni{tavost odluka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Odluke donete u organima akcionarskog dru{tva za osigurawe uz u~e{}e glasova kvalifikovanog imaoca koji nema saglasnost za sticawe kvalifikovanog u~e{}a ni{tave su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htev za izdavawe dozvole za obavqawe poslova osigurawa i poslova reosigurawa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Zahtev za izdavawe dozvole za obavqawe poslova osigurawa i poslova reosigurawa podnose osniva~i akcionarskog dru{tva za osigurawe ili, u wihovo ime, lice koje oni ovlaste.</w:t>
      </w:r>
    </w:p>
    <w:p>
      <w:pPr>
        <w:pStyle w:val="Normal"/>
        <w:rPr>
          <w:lang w:val="sr-CS"/>
        </w:rPr>
      </w:pPr>
      <w:r>
        <w:rPr>
          <w:lang w:val="sr-CS"/>
        </w:rPr>
        <w:t>Uz zahtev iz stava 1. ovog ~lana podnosi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govor o osniv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g statu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okaz da je na privremeni ra~un kod banke upla}en nov~ani deo osnovnog kapitala iz ~lana 28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slovni plan akcionarskog dru{tva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redlog akata poslovne politike iz ~lana 58. stav 2. ta~. 1)</w:t>
        <w:tab/>
        <w:t>- 12) ovog zakona, sa mi{qewem ovla{}enog aktu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 xml:space="preserve">spisak akcionara po prezimenu, imenu i adresi, odnosno firmi i sedi{tu, sa ukupnim nominalnim iznosom akcija i procentom u~e{}a u osnovnom kapitalu akcionarskog dru{tva za osigurawe;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7)</w:t>
        <w:tab/>
        <w:t>za akcionare - pravna lica koji su kvalifikovani imaoci: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1)</w:t>
        <w:tab/>
        <w:t>re{ewe o upisu u registar,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2)</w:t>
        <w:tab/>
        <w:t>prepis akcionara iz kwige akcionara, odnosno dokaz iz drugog odgovaraju}eg javnog registra, ako je akcionar akcionarsko dru{tvo za osigurawe,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3)</w:t>
        <w:tab/>
        <w:t xml:space="preserve">finansijski izve{taji, sa mi{qewem ovla{}enog revizora za posledwe tri godine, 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4)</w:t>
        <w:tab/>
        <w:t>dokaz nadle`nog organa uprave o izmirewu poreza, ne stariji od {est meseci,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5)</w:t>
        <w:tab/>
        <w:t>overenu kopiju re{ewa nadle`nog organa uprave o utvr|ivawu i naplati poreza za teku}u, odnosno prethodnu godinu;</w:t>
      </w:r>
    </w:p>
    <w:p>
      <w:pPr>
        <w:pStyle w:val="Normal"/>
        <w:rPr/>
      </w:pPr>
      <w:r>
        <w:rPr>
          <w:lang w:val="sr-CS"/>
        </w:rPr>
        <w:t>8)</w:t>
        <w:tab/>
        <w:t>za akcionare - fizi~ka lica, koji su kvalifikovani imaoci: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1)</w:t>
        <w:tab/>
        <w:t>dokaz da to lice u posledwe tri godine nije bilo ~lan uprave, nadzornog odbora ili nosilac posebnih ovla{}ewa u pravnom licu nad kojim je sproveden postupak likvidacije, odnosno ste~aja,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2)</w:t>
        <w:tab/>
        <w:t>dokaz da to lice nije bezuslovno osu|ivano za krivi~na dela protiv privrede, imovine, slu`bene du`nosti i korupcije, na kaznu zatvora du`e od tri meseca,</w:t>
      </w:r>
    </w:p>
    <w:p>
      <w:pPr>
        <w:pStyle w:val="Normal"/>
        <w:tabs>
          <w:tab w:val="clear" w:pos="1728"/>
          <w:tab w:val="left" w:pos="1980" w:leader="none"/>
        </w:tabs>
        <w:spacing w:before="0" w:after="60"/>
        <w:ind w:firstLine="1620"/>
        <w:rPr>
          <w:lang w:val="sr-CS"/>
        </w:rPr>
      </w:pPr>
      <w:r>
        <w:rPr>
          <w:lang w:val="sr-CS"/>
        </w:rPr>
        <w:t>(3)</w:t>
        <w:tab/>
        <w:t>dokaz nadle`nog organa uprave o izmirewu poreza, ne stariji od {est meseci,</w:t>
      </w:r>
    </w:p>
    <w:p>
      <w:pPr>
        <w:pStyle w:val="Normal"/>
        <w:tabs>
          <w:tab w:val="clear" w:pos="1728"/>
          <w:tab w:val="left" w:pos="1980" w:leader="none"/>
        </w:tabs>
        <w:ind w:firstLine="1627"/>
        <w:rPr>
          <w:lang w:val="sr-CS"/>
        </w:rPr>
      </w:pPr>
      <w:r>
        <w:rPr>
          <w:lang w:val="sr-CS"/>
        </w:rPr>
        <w:t>(4)</w:t>
        <w:tab/>
        <w:t>overenu kopiju re{ewa nadle`nog organa uprave o utvr|ivawu i naplati poreza za teku}u, odnosno prethodnu godi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spisak lica koja su povezana sa kvalifikovanim imaocima, sa dokazom o na~inu povezanosti iz ~lana 33.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 xml:space="preserve">za fizi~ka lica koja su predlo`ena za ~lanove uprave (~lanovi upravnog odbora i direktor) i nadzornog odbora: 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ind w:firstLine="1620"/>
        <w:rPr>
          <w:lang w:val="sr-CS"/>
        </w:rPr>
      </w:pPr>
      <w:r>
        <w:rPr>
          <w:lang w:val="sr-CS"/>
        </w:rPr>
        <w:t>(1)</w:t>
        <w:tab/>
        <w:t>dokaz o ispuwenosti uslova u pogledu {kolske spreme, kvalifikacije i profesionalnog iskustva,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ind w:firstLine="1620"/>
        <w:rPr>
          <w:lang w:val="sr-CS"/>
        </w:rPr>
      </w:pPr>
      <w:r>
        <w:rPr>
          <w:lang w:val="sr-CS"/>
        </w:rPr>
        <w:t>(2)</w:t>
        <w:tab/>
        <w:t>dokaz da to lice u posledwe tri godine nije bilo ~lan uprave, nadzornog odbora ili nosilac posebnih ovla{}ewa u pravnom licu nad kojim je sproveden postupak likvidacije, odnosno ste~aja,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ind w:firstLine="1620"/>
        <w:rPr>
          <w:lang w:val="sr-CS"/>
        </w:rPr>
      </w:pPr>
      <w:r>
        <w:rPr>
          <w:lang w:val="sr-CS"/>
        </w:rPr>
        <w:t>(3)</w:t>
        <w:tab/>
        <w:t>dokaz da to lice ne podle`e ograni~ewima izbora propisanim ovim zakonom, a koja se odnose na ~lanove uprave i nadzornog odbora akcionarskog dru{tva za osigurawe,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ind w:firstLine="1620"/>
        <w:rPr>
          <w:lang w:val="sr-CS"/>
        </w:rPr>
      </w:pPr>
      <w:r>
        <w:rPr>
          <w:lang w:val="sr-CS"/>
        </w:rPr>
        <w:t>(4)</w:t>
        <w:tab/>
        <w:t>dokaz da to lice nije bezuslovno osu|ivano na kaznu zatvora du`u od tri meseca,</w:t>
      </w:r>
    </w:p>
    <w:p>
      <w:pPr>
        <w:pStyle w:val="Normal"/>
        <w:tabs>
          <w:tab w:val="clear" w:pos="1728"/>
          <w:tab w:val="left" w:pos="1980" w:leader="none"/>
        </w:tabs>
        <w:spacing w:before="0" w:after="120"/>
        <w:ind w:firstLine="1620"/>
        <w:rPr>
          <w:lang w:val="sr-CS"/>
        </w:rPr>
      </w:pPr>
      <w:r>
        <w:rPr>
          <w:lang w:val="sr-CS"/>
        </w:rPr>
        <w:t>(5)</w:t>
        <w:tab/>
        <w:t>dokaz nadle`nog organa uprave o izmirewu poreza, ne stariji od {est meseci,</w:t>
      </w:r>
    </w:p>
    <w:p>
      <w:pPr>
        <w:pStyle w:val="Normal"/>
        <w:tabs>
          <w:tab w:val="clear" w:pos="1728"/>
          <w:tab w:val="left" w:pos="1980" w:leader="none"/>
        </w:tabs>
        <w:ind w:firstLine="1620"/>
        <w:rPr>
          <w:lang w:val="sr-CS"/>
        </w:rPr>
      </w:pPr>
      <w:r>
        <w:rPr>
          <w:lang w:val="sr-CS"/>
        </w:rPr>
        <w:t>(6)</w:t>
        <w:tab/>
        <w:t>overenu kopiju re{ewa nadle`nog organa uprave o utvr|ivawu i naplati poreza za teku}u, odnosno prethodnu godin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ime i prezime lica koje }e obavqati poslove ovla{}enog aktuara, sa podacima iz ta~ke 10) ovog stava ili predugovor sa pravnim licem registrovanim za obavqawe aktuarskih poslova, kao i dokaz o osigurawu od odgovornosti za {tetu koju ovla{}eni aktuar mo`e prouzrokovati datim mi{qewem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dokaz o propisanoj organizacionoj, kadrovskoj i tehni~koj osposobqenosti akcionarskog dru{tva za osigurawe za obavqawe poslova iz ugovora o osnivawu i akata poslovne politike.</w:t>
      </w:r>
    </w:p>
    <w:p>
      <w:pPr>
        <w:pStyle w:val="Normal"/>
        <w:rPr>
          <w:lang w:val="sr-CS"/>
        </w:rPr>
      </w:pPr>
      <w:r>
        <w:rPr>
          <w:lang w:val="sr-CS"/>
        </w:rPr>
        <w:t>Za osniva~e - strana lica, dokumentacija iz stava 2. ovog ~lana podnosi se u overenom prevodu na srpski jezik.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 xml:space="preserve">Narodna banka Srbije bli`e propisuje uslove i na~in dokazivawa ispuwenosti uslova koje treba da ispune lica iz stava 2. ta~. 8) - 11) ovog ~lana, kao i potrebnu organizacionu, kadrovsku i tehni~ku osposobqenost akcionarskog dru{tva za osigurawe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Poslovni plan dru{tva 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>
          <w:lang w:val="sr-CS"/>
        </w:rPr>
      </w:pPr>
      <w:r>
        <w:rPr>
          <w:lang w:val="sr-CS"/>
        </w:rPr>
        <w:t>Poslovni plan akcionarskog dru{tva za osigurawe iz ~lana 39. stav 2. ta~ka 4)</w:t>
        <w:tab/>
        <w:t>ovog zakona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osnove poslovne politik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grupu ili vrstu osigurawa za koju se izdaje dozvol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ogram re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znos o~ekivane margine solventnosti, utvr|ene u skladu sa odredbama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lanirani iznos tro{kova osnivawa i na~in pokri}a tih tro{k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lan likvidnosti dru{tva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elaborat o o~ekivanim rezultatima poslovawa sa mi{qewem ovla{}enog aktuara za trogodi{wi period, a naro~ito o~ekivani prihod od premija, o~ekivani rashod po osnovu {teta i iznos tehni~kih rezervi i rezervi utvr|enih u skladu sa ovim zakonom, o~ekivane vrednosti sredstava i wihovih izvora i predra~un tro{kova sprovo|ewa osigurawa, sa ocenom ekonomske opravdanosti osnivawa u odnosu na veli~inu i strukturu tr`i{t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Izdavawe dozvole za obavqawe poslova osigurawa 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Normal"/>
        <w:rPr>
          <w:lang w:val="sr-CS"/>
        </w:rPr>
      </w:pPr>
      <w:r>
        <w:rPr>
          <w:lang w:val="sr-CS"/>
        </w:rPr>
        <w:t>Dozvola za obavqawe poslova osigurawa izdaje se za obavqawe jedne ili vi{e vrsta osigurawa kojima }e se akcionarsko dru{tvo za osigurawe baviti.</w:t>
      </w:r>
    </w:p>
    <w:p>
      <w:pPr>
        <w:pStyle w:val="Normal"/>
        <w:rPr/>
      </w:pPr>
      <w:r>
        <w:rPr>
          <w:lang w:val="sr-CS"/>
        </w:rPr>
        <w:t>O zahtevu za izdavawe dozvole za obavqawe poslova osigurawa, na osnovu ocene ispuwenosti zakonskih uslova i opravdanosti osnivawa akcionarskog dru{tva za osigurawe, Narodna banka Srbije odlu~uje re{ewem, u roku od 60 dana od dana prijema zahteva.</w:t>
      </w:r>
      <w:r>
        <w:rPr>
          <w:strike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dispozitivu re{ewa Narodne banke Srbije izri~ito se navode vrste osigurawa za koje se izdaje dozvola. Ako se re{ewe izdaje za sve vrste osigurawa iz jedne grupe osigurawa, u dispozitivu re{ewa navodi se samo ta grupa osiguraw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Upis u registar</w:t>
      </w:r>
    </w:p>
    <w:p>
      <w:pPr>
        <w:pStyle w:val="Clan"/>
        <w:rPr>
          <w:lang w:val="sr-CS"/>
        </w:rPr>
      </w:pPr>
      <w:r>
        <w:rPr>
          <w:lang w:val="sr-CS"/>
        </w:rPr>
        <w:t>^lan 42.</w:t>
      </w:r>
    </w:p>
    <w:p>
      <w:pPr>
        <w:pStyle w:val="Normal"/>
        <w:rPr>
          <w:lang w:val="sr-CS"/>
        </w:rPr>
      </w:pPr>
      <w:r>
        <w:rPr>
          <w:lang w:val="sr-CS"/>
        </w:rPr>
        <w:t>Osniva~i akcionarskog dru{tva za osigurawe du`ni su da prijavu za upis u registar nadle`nog organa podnesu u roku od 30 dana od dana dobijawa dozvole za obavqawe poslova osigura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z prijavu za upis u registar podnosi se i dozvola za obavqawe poslova osigurawa. 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du`no je da re{ewe o upisu u registar dostavi Narodnoj banci Srbije, u roku od sedam dana od dana prijema tog re{e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omena dozvole za obavqaw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, radi obavqawa odre|ene vrste osigurawa koja nije navedena u dozvoli, odnosno za prestanak obavqawa neke vrste osigurawa za koju ima dozvolu, podnosi Narodnoj banci Srbije zahtev za promenu dozvole za obavqawe poslova osigurawa.</w:t>
      </w:r>
    </w:p>
    <w:p>
      <w:pPr>
        <w:pStyle w:val="Normal"/>
        <w:rPr>
          <w:lang w:val="sr-CS"/>
        </w:rPr>
      </w:pPr>
      <w:r>
        <w:rPr>
          <w:lang w:val="sr-CS"/>
        </w:rPr>
        <w:t>Na izdavawe dozvole iz stava 1. ovog ~lana shodno se primewuju odredbe ~l. 39 - 42. ovog zako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dbijawe zahteva za izdavawe dozvole za obavqaw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odbiti zahtev za izdavawe dozvole za obavqawe poslova osigurawa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cionarsko dru{tvo za osigurawe ne dostavi dokaze o ispuwenosti uslova iz ~lana 39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cionari - kvalifikovani imaoci nemaju saglasnost iz ~lana 32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redbe ugovora o osnivawu, odnosno statuta akcionarskog dru{tva za osigurawe nisu u skladu sa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~lanovi uprave ili nadzornog odbora akcionarskog dru{tva za osigurawe ne podnesu potrebne dokaze za obavqawe funkcije ~lana uprave ili nadzornog odbora, odnosno ako predlo`ena lica ne ispuwavaju propisane uslo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z statuta akcionarskog dru{tva za osigurawe i druge podnete dokumentacije proizlazi da nisu obezbe|eni uslovi propisani za poslovawe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iz statuta akcionarskog dru{tva za osigurawe, drugih akata i podnete dokumentacije i podataka proizlazi da akcionarsko dru{tvo za osigurawe nije organizaciono, kadrovski i tehni~ki osposobqeno za obavqawe poslova osigurawa u obimu predvi|enom poslovnim pla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ne postoji opravdanost osnivawa akcionarskog dru{tva za osigurawe;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akcionarsko dru{tvo za osigurawe ne ispuwava druge uslove propisane zakonom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Ako Narodna banka Srbije odbije zahtev za izdavawe dozvole za obavqawe poslova osigurawa, du`na je da navede razloge za odbijawe zahte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estanak va`ewa dozvole za obavqaw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Normal"/>
        <w:rPr>
          <w:lang w:val="sr-CS"/>
        </w:rPr>
      </w:pPr>
      <w:r>
        <w:rPr>
          <w:lang w:val="sr-CS"/>
        </w:rPr>
        <w:t>Dozvola za obavqawe poslova osigurawa akcionarskom dru{tvu za osigurawe prestaje da va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ko dru{tvo, u roku od 30 dana od dana izdavawa dozvole, ne podnese prijavu za upis u regista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dru{tvo ne otpo~ne sa poslovawem u roku od {est meseci od dana upisa u regista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ako dru{tvo ne obavqa poslove osigurawa du`e od jedne godine neprekidno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enosom portfeqa osigurawa na drugo dru{tvo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tvarawem postupka likvidacije;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pokretawem ste~ajnog postup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evima iz stava 1. ovog ~lana, Narodna banka Srbije donosi re{ewe o prestanku va`ewa dozvole za obavqawe poslova osigurawa. 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kojem je prestala da va`i dozvola za obavqawe poslova osigurawa ne mo`e zakqu~ivati nove ugovore o osigurawu, u slu~aju iz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tava 1. ta~. 2)</w:t>
        <w:tab/>
        <w:t>i 3)</w:t>
        <w:tab/>
        <w:t xml:space="preserve">ovog ~lana, od dana uru~ewa re{ewa iz stava 2. ovog ~la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stava 1. ta~ka 4)</w:t>
        <w:tab/>
        <w:t>ovog ~lana, od dana kada dru{tvo od Narodne banke Srbije dobije saglasnost za prenos portfeqa 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tava 1. ta~ka 5)</w:t>
        <w:tab/>
        <w:t>ovog ~lana, od dana dono{ewa re{ewa o otvarawu postupka likvidacij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stava 1. ta~ka 6)</w:t>
        <w:tab/>
        <w:t>ovog ~lana, od dana dono{ewa re{ewa o pokretawu ste~ajnog postupk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Izdavawe dozvole za obavqawe poslova reosigurawa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rPr>
          <w:lang w:val="sr-CS"/>
        </w:rPr>
      </w:pPr>
      <w:r>
        <w:rPr>
          <w:lang w:val="sr-CS"/>
        </w:rPr>
        <w:t>Na izdavawe dozvole za obavqawe poslova reosigurawa shodno se primewuju odredbe ovog zakona koje se odnose na izdavawe dozvole za obavqawe poslova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rgani dru{tva </w:t>
      </w:r>
    </w:p>
    <w:p>
      <w:pPr>
        <w:pStyle w:val="Clan"/>
        <w:rPr>
          <w:strike/>
          <w:lang w:val="sr-CS"/>
        </w:rPr>
      </w:pPr>
      <w:r>
        <w:rPr>
          <w:lang w:val="sr-CS"/>
        </w:rPr>
        <w:t>^lan 47.</w:t>
      </w:r>
    </w:p>
    <w:p>
      <w:pPr>
        <w:pStyle w:val="Normal"/>
        <w:rPr>
          <w:lang w:val="sr-CS"/>
        </w:rPr>
      </w:pPr>
      <w:r>
        <w:rPr>
          <w:lang w:val="sr-CS"/>
        </w:rPr>
        <w:t>Organi akcionarskog dru{tva za osigurawe su skup{tina, upravni odbor, direktor i nadzorni odbor.</w:t>
      </w:r>
    </w:p>
    <w:p>
      <w:pPr>
        <w:pStyle w:val="Normal"/>
        <w:rPr>
          <w:lang w:val="sr-CS"/>
        </w:rPr>
      </w:pPr>
      <w:r>
        <w:rPr>
          <w:lang w:val="sr-CS"/>
        </w:rPr>
        <w:t>Upravni odbor i direktor akcionarskog dru{tva za osigurawe ~ine upravu dru{t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Saglasnost za obavqawe funkcije ~lana uprave i ~lana nadzornog odbora 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>Akcionarsko dru{tvo za osigurawe podnosi zahtev Narodnoj banci Srbije za dobijawe saglasnosti na predlog odluke o izboru ~lanova uprave, odnosno ~lanova nadzornog odbora dru{tva.</w:t>
      </w:r>
      <w:r>
        <w:rPr>
          <w:b/>
          <w:lang w:val="sr-CS"/>
        </w:rPr>
        <w:t xml:space="preserve"> 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>Ako je ~lan uprave, odnosno ~lan nadzornog odbora akcionarskog dru{tva za osigurawe izabran bez saglasnosti Narodne banke Srbije, izbor se smatra ni{tavim.</w:t>
      </w:r>
    </w:p>
    <w:p>
      <w:pPr>
        <w:pStyle w:val="Normal"/>
        <w:rPr>
          <w:lang w:val="sr-CS"/>
        </w:rPr>
      </w:pPr>
      <w:r>
        <w:rPr>
          <w:lang w:val="sr-CS"/>
        </w:rPr>
        <w:t>Uz zahtev za dobijawe saglasnosti iz stava 1. ovog ~lana podnose se dokazi iz ~lana 39. stav 2. ta~ka 10) ovog zakona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Pored dokaza iz stava 3. ovog ~lana, lice koje je kandidat za direktora akcionarskog dru{tva za osigurawe podnosi i svoj program poslovo|ewa dru{tvom.</w:t>
      </w:r>
    </w:p>
    <w:p>
      <w:pPr>
        <w:pStyle w:val="Normal"/>
        <w:rPr/>
      </w:pPr>
      <w:r>
        <w:rPr>
          <w:lang w:val="sr-CS"/>
        </w:rPr>
        <w:t>O zahtevu iz stava 1. ovog ~lana Narodna banka Srbije</w:t>
      </w:r>
      <w:r>
        <w:rPr>
          <w:b/>
          <w:lang w:val="sr-CS"/>
        </w:rPr>
        <w:t xml:space="preserve"> </w:t>
      </w:r>
      <w:r>
        <w:rPr>
          <w:lang w:val="sr-CS"/>
        </w:rPr>
        <w:t>odlu~uje u roku od 30 dana od dana prijema zahteva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odbiti zahtev za dobijawe saglasnosti za obavqawe funkcije ~lana uprave, odnosno ~lana nadzornog odbora akcionarskog dru{tva za osigurawe, ako lice ne ispuwava uslove propisane ovim zakonom ili ako iz podataka kojima raspola`e proizlazi da bi zbog delatnosti ili poslova koje lice obavqa, odnosno radwi koje je lice izvr{ilo moglo biti ugro`eno poslovawe dru{tva u skladu sa pravilima o upravqawu rizikom.</w:t>
      </w:r>
      <w:r>
        <w:rPr>
          <w:u w:val="single"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Ako je podnet zahtev za izdavawe dozvole za obavqawe poslova osigurawa, odlu~ivawe o zahtevu iz stava 1. ovog ~lana sprove{}e se u postupku odlu~ivawa o zahtevu za izdavawe dozvol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duzimawe saglasnosti za obavqawe funkcije ~lana uprave i ~lana nadzornog odbora 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re{ewem oduzeti datu saglasnost za obavqawe funkcije ~lana uprave, odnosno ~lana nadzornog odbora akcionarskog dru{tva za osigurawe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je saglasnost data na osnovu neistinitih i neta~nih podata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~lan uprave, odnosno ~lan nadzornog odbora prestane da ispuwava uslove iz ~lana 39. ovog zakon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~lan uprave, odnosno ~lan nadzornog odbora ne postupa u skladu sa obavezama ~lana uprave, odnosno ~lana nadzornog odbora, u skladu sa ovim zakonom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 da nalo`i akcionarskom dru{tvu za osigurawe da razre{i du`nosti ~lana, odnosno ~lanove uprave ili nadzornog odbora dru{tva i imenuje novog ~lana, odnosno ~lanov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ako dru{tvo ne postupi u skladu sa nalogom za otklawawe utvr|enih nezakonitosti i nepravilnost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uprava dru{tva ne sprovede mere nadzora propisane ovim zakonom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ako dru{tvo ne postupa u skladu sa obavezom blagovremenog i istinitog izve{tavawa, odnosno obave{tavawa Narodne banke Srbije i posle pismenog upozorewa Narodne banke Srbije ili ako na bilo koji na~in ometa vr{ewe nadzora nad wegovim poslovawem.</w:t>
      </w:r>
    </w:p>
    <w:p>
      <w:pPr>
        <w:pStyle w:val="Normal"/>
        <w:rPr>
          <w:lang w:val="sr-CS"/>
        </w:rPr>
      </w:pPr>
      <w:r>
        <w:rPr>
          <w:lang w:val="sr-CS"/>
        </w:rPr>
        <w:t>Ako je zapo~et postupak za oduzimawe dozvole za obavqawe poslova osigurawa akcionarskom dru{tvu za osigurawe, Narodna banka Srbije }e u tom postupku odlu~ivati i o oduzimawu saglasnosti za obavqawe funkcije ~lana uprave, odnosno ~lana nadzornog odbora dru{t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grani~ewe izbor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50. </w:t>
      </w:r>
    </w:p>
    <w:p>
      <w:pPr>
        <w:pStyle w:val="Normal"/>
        <w:rPr>
          <w:lang w:val="sr-CS"/>
        </w:rPr>
      </w:pPr>
      <w:r>
        <w:rPr>
          <w:lang w:val="sr-CS"/>
        </w:rPr>
        <w:t>Za ~lana uprave akcionarskog dru{tva za osigurawe, pored lica propisanih zakonom kojim se ure|uje pravni polo`aj preduze}a, ne mo`e biti izabrano ni lice koje 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vezano sa pravnim licem u kojem akcionarsko dru{tvo za osigurawe ima vi{e od 5% u~e{}a u kapitalu ili u~e{}a u pravu glasa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~lan uprave ili nadzornog odbora u drugom akcionarskom dru{tvu za osiguraw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baveze i odgovornosti ~lanova uprave 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51. </w:t>
      </w:r>
    </w:p>
    <w:p>
      <w:pPr>
        <w:pStyle w:val="Normal"/>
        <w:rPr>
          <w:lang w:val="sr-CS"/>
        </w:rPr>
      </w:pPr>
      <w:r>
        <w:rPr>
          <w:lang w:val="sr-CS"/>
        </w:rPr>
        <w:t>^lanovi uprave akcionarskog dru{tva za osigurawe, pored obaveza propisanih zakonom kojim se ure|uje pravni polo`aj preduze}a, du`ni su da obezbed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slovawe dru{tva u skladu sa pravilima o upravqawu rizikom, propisanim ovim zakonom i propisima donetim na osnovu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a}ewe rizika i preduzimawe odgovaraju}ih mera za upravqawe rizik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vo|ewe poslovnih i drugih kwiga i poslovne dokumentacije, sastavqawe ra~unovodstvenih isprava i finansijskih i drugih izve{taja, u skladu sa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astavqawe izve{taja i druge dokumentacije koja se dostavqa Narodnoj banci Srbije, u skladu sa ovim zakonom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5)</w:t>
        <w:tab/>
        <w:t>obavqawe interne revizije, u skladu sa ovim zakonom.</w:t>
      </w:r>
    </w:p>
    <w:p>
      <w:pPr>
        <w:pStyle w:val="Normal"/>
        <w:rPr>
          <w:strike/>
          <w:lang w:val="sr-CS"/>
        </w:rPr>
      </w:pPr>
      <w:r>
        <w:rPr>
          <w:lang w:val="sr-CS"/>
        </w:rPr>
        <w:t>^lanovi uprave akcionarskog dru{tva za osigurawe solidarno su odgovorni dru{tvu za {tetu koja je nastala kao posledica propu{tawa propisanih obavez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baveza obave{tavawa nadzornog odbora i Narodne banke Srbije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Normal"/>
        <w:rPr>
          <w:lang w:val="sr-CS"/>
        </w:rPr>
      </w:pPr>
      <w:r>
        <w:rPr>
          <w:lang w:val="sr-CS"/>
        </w:rPr>
        <w:t>Uprava akcionarskog dru{tva za osigurawe du`na je da odmah pismeno obavesti nadzorni odbor dru{tva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je ugro`ena likvidnost, odnosno solventnost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nastupe razlozi za prestanak va`ewa ili za oduzimawe dozvole za obavqawe poslova osigurawa, odnosno razlozi za zabranu obavqawa pojedinih vrsta osiguraw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se garantna rezerva dru{tva smawi ispod nivoa margine solventnosti. </w:t>
      </w:r>
    </w:p>
    <w:p>
      <w:pPr>
        <w:pStyle w:val="Normal"/>
        <w:rPr>
          <w:lang w:val="sr-CS"/>
        </w:rPr>
      </w:pPr>
      <w:r>
        <w:rPr>
          <w:lang w:val="sr-CS"/>
        </w:rPr>
        <w:t>O nastupawu okolnosti iz stava 1. ovog ~lana, direktor akcionarskog dru{tva za osigurawe obave{tava Narodnu banku Srbije.</w:t>
      </w:r>
    </w:p>
    <w:p>
      <w:pPr>
        <w:pStyle w:val="Normal"/>
        <w:rPr>
          <w:lang w:val="sr-CS"/>
        </w:rPr>
      </w:pPr>
      <w:r>
        <w:rPr>
          <w:lang w:val="sr-CS"/>
        </w:rPr>
        <w:t>^lan uprave akcionarskog dru{tva za osigurawe du`an je da odmah pismeno obavesti nadzorni odbor dru{tva i Narodnu banku Srbije o:</w:t>
      </w:r>
    </w:p>
    <w:p>
      <w:pPr>
        <w:pStyle w:val="Normal"/>
        <w:rPr>
          <w:lang w:val="sr-CS"/>
        </w:rPr>
      </w:pPr>
      <w:r>
        <w:rPr>
          <w:lang w:val="sr-CS"/>
        </w:rPr>
        <w:t>1)</w:t>
        <w:tab/>
        <w:t>imenovawu, odnosno prestanku wegove funkcije u organu uprave, odnosno nadzornom organu drugih pravnih lica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2)</w:t>
        <w:tab/>
        <w:t>pravnim poslovima na osnovu kojih je on, odnosno ~lan wegove u`e porodice posredno ili neposredno stekao akcije, odnosno udele pravnog lica, na osnovu kojih je ~lan uprave sam ili zajedno sa ~lanovima svoje u`e porodice u tom pravnom licu stekao kvalifikovano u~e{}e, odnosno ako se wegovo u~e{}e smawilo ispod granice kvalifikovanog u~e{}a propisane ovim zakonom.</w:t>
      </w:r>
    </w:p>
    <w:p>
      <w:pPr>
        <w:pStyle w:val="Normal"/>
        <w:ind w:hanging="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Nadle`nost nadzornog odbora</w:t>
      </w:r>
    </w:p>
    <w:p>
      <w:pPr>
        <w:pStyle w:val="Normal"/>
        <w:ind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^lan 53.</w:t>
      </w:r>
    </w:p>
    <w:p>
      <w:pPr>
        <w:pStyle w:val="Normal"/>
        <w:rPr>
          <w:lang w:val="sr-CS"/>
        </w:rPr>
      </w:pPr>
      <w:r>
        <w:rPr>
          <w:lang w:val="sr-CS"/>
        </w:rPr>
        <w:t>Nadzorni odbor akcionarskog dru{tva za osigurawe, osim poslova propisanih zakonom kojim se ure|uje pravni polo`aj preduze}a, obavqa i slede}e poslov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ati rad interne revizije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azmatra obave{tewa uprave dru{tva iz ~lana 52. ovog zakona i o svom stavu obave{tava upravu dru{tva i Narodnu banku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razmatra nalaze Narodne banke Srbije i drugih nadzornih i inspekcijskih organa u postupku nadzora i kontrole nad obavqawem delatnosti osigurawa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razmatra finansijske izve{taje i godi{wi izve{taj o poslovawu dru{tva, sa mi{qewem ovla{}enog aktuara i o tome daje mi{qewe sa obrazlo`ewem, skup{tini dru{tva i Narodnoj banci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razmatra izve{taj o sprovo|ewu politike saosigurawa i reosigurawa, sa mi{qewem ovla{}enog aktuara; </w:t>
      </w:r>
    </w:p>
    <w:p>
      <w:pPr>
        <w:pStyle w:val="Normal"/>
        <w:rPr>
          <w:lang w:val="sr-CS"/>
        </w:rPr>
      </w:pPr>
      <w:r>
        <w:rPr>
          <w:lang w:val="sr-CS"/>
        </w:rPr>
        <w:t>6)</w:t>
        <w:tab/>
        <w:t>daje komentar izve{taja o obavqenoj reviziji skup{tini dru{t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baveze i odgovornosti ~lanova nadzornog odbora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^lan nadzornog odbora akcionarskog dru{tva za osigurawe du`an je da odmah pismeno obavesti Narodnu banku Srbij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menovawu, odnosno prestanku wegove funkcije u organu uprave, odnosno nadzornom organu drugog pravnog lica;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2)</w:t>
        <w:tab/>
        <w:t>pravnim poslovima na osnovu kojih je on, odnosno ~lan wegove u`e porodice posredno ili neposredno stekao akcije, odnosno udele pravnog lica, na osnovu kojih je ~lan nadzornog odbora sam ili zajedno sa ~lanovima svoje u`e porodice u tom pravnom licu stekao kvalifikovano u~e{}e, odnosno ako se wegovo u~e{}e smawilo ispod granice kvalifikovanog u~e{}a propisane ovim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^lanovi nadzornog odbora akcionarskog dru{tva za osigurawe solidarno su odgovorni dru{tvu za {tetu koja je nastala kao posledica propu{tawa propisanih obavez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grani~ewe izbora</w:t>
      </w:r>
    </w:p>
    <w:p>
      <w:pPr>
        <w:pStyle w:val="Clan"/>
        <w:rPr>
          <w:lang w:val="sr-CS"/>
        </w:rPr>
      </w:pPr>
      <w:r>
        <w:rPr>
          <w:lang w:val="sr-CS"/>
        </w:rPr>
        <w:t>^lan 55.</w:t>
      </w:r>
    </w:p>
    <w:p>
      <w:pPr>
        <w:pStyle w:val="Normal"/>
        <w:rPr>
          <w:lang w:val="sr-CS"/>
        </w:rPr>
      </w:pPr>
      <w:r>
        <w:rPr>
          <w:lang w:val="sr-CS"/>
        </w:rPr>
        <w:t>Na izbor ~lana nadzornog odbora akcionarskog dru{tva za osigurawe shodno se primewuju odredbe ~lana 50. ovog zakona.</w:t>
      </w:r>
    </w:p>
    <w:p>
      <w:pPr>
        <w:pStyle w:val="Podnaslov2"/>
        <w:rPr/>
      </w:pPr>
      <w:r>
        <w:rPr/>
        <w:t>Firma dru{tva</w:t>
      </w:r>
      <w:r>
        <w:rPr>
          <w:b w:val="false"/>
          <w:i w:val="false"/>
        </w:rPr>
        <w:t xml:space="preserve"> </w:t>
      </w:r>
    </w:p>
    <w:p>
      <w:pPr>
        <w:pStyle w:val="Clan"/>
        <w:rPr>
          <w:lang w:val="sr-CS"/>
        </w:rPr>
      </w:pPr>
      <w:r>
        <w:rPr>
          <w:lang w:val="sr-CS"/>
        </w:rPr>
        <w:t>^lan 56.</w:t>
      </w:r>
    </w:p>
    <w:p>
      <w:pPr>
        <w:pStyle w:val="Normal"/>
        <w:rPr/>
      </w:pPr>
      <w:r>
        <w:rPr>
          <w:lang w:val="sr-CS"/>
        </w:rPr>
        <w:t xml:space="preserve">Firma akcionarskog dru{tva za osigurawe sadr`i oznaku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a.d.o.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Saglasnost za promenu firme i sedi{ta </w:t>
      </w:r>
    </w:p>
    <w:p>
      <w:pPr>
        <w:pStyle w:val="Clan"/>
        <w:rPr>
          <w:lang w:val="sr-CS"/>
        </w:rPr>
      </w:pPr>
      <w:r>
        <w:rPr>
          <w:lang w:val="sr-CS"/>
        </w:rPr>
        <w:t>^lan 57.</w:t>
      </w:r>
    </w:p>
    <w:p>
      <w:pPr>
        <w:pStyle w:val="Normal"/>
        <w:rPr/>
      </w:pPr>
      <w:r>
        <w:rPr>
          <w:lang w:val="sr-CS"/>
        </w:rPr>
        <w:t>Akcionarsko dru{tvo za osigurawe du`no je da zatra`i od Narodne banke Srbije</w:t>
      </w:r>
      <w:r>
        <w:rPr>
          <w:b/>
          <w:lang w:val="sr-CS"/>
        </w:rPr>
        <w:t xml:space="preserve"> </w:t>
      </w:r>
      <w:r>
        <w:rPr>
          <w:lang w:val="sr-CS"/>
        </w:rPr>
        <w:t>saglasnost na predlog odluke o promeni firme i sedi{ta dru{tva.</w:t>
      </w:r>
    </w:p>
    <w:p>
      <w:pPr>
        <w:pStyle w:val="Normal"/>
        <w:rPr/>
      </w:pPr>
      <w:r>
        <w:rPr>
          <w:lang w:val="sr-CS"/>
        </w:rPr>
        <w:t>O zahtevu iz stava 1.</w:t>
      </w:r>
      <w:r>
        <w:rPr>
          <w:b/>
          <w:lang w:val="sr-CS"/>
        </w:rPr>
        <w:t xml:space="preserve"> </w:t>
      </w:r>
      <w:r>
        <w:rPr>
          <w:lang w:val="sr-CS"/>
        </w:rPr>
        <w:t>ovog ~lana Narodna banka Srbije</w:t>
      </w:r>
      <w:r>
        <w:rPr>
          <w:b/>
          <w:lang w:val="sr-CS"/>
        </w:rPr>
        <w:t xml:space="preserve"> </w:t>
      </w:r>
      <w:r>
        <w:rPr>
          <w:lang w:val="sr-CS"/>
        </w:rPr>
        <w:t>odlu~uje u roku od 30 dana od dana prijema zahteva.</w:t>
      </w:r>
    </w:p>
    <w:p>
      <w:pPr>
        <w:pStyle w:val="Normal"/>
        <w:rPr/>
      </w:pPr>
      <w:r>
        <w:rPr>
          <w:lang w:val="sr-CS"/>
        </w:rPr>
        <w:t>Akti, odnosno radwe iz stava 1. ovog ~lana doneti, odnosno preduzete bez saglasnosti Narodne banke Srbij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ni{tavi su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p{ti akti, godi{wi plan poslovawa i akti poslovne politike </w:t>
      </w:r>
    </w:p>
    <w:p>
      <w:pPr>
        <w:pStyle w:val="Clan"/>
        <w:rPr>
          <w:lang w:val="sr-CS"/>
        </w:rPr>
      </w:pPr>
      <w:r>
        <w:rPr>
          <w:lang w:val="sr-CS"/>
        </w:rPr>
        <w:t>^lan 58.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donosi statut, druge op{te akte, godi{wi plan poslovawa i akte poslovne politik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ti poslovne politike akcionarskog dru{tva za osigurawe iz stava 1. ovog ~lana su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p{ti i posebni uslovi osigurawa i tarife prem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luka o tehni~kim osnovama 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luka o kriterijumima, na~inu utvr|ivawa i tabeli maksimalnog samopridr`aja i ukupnom iznosu samopridr`a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avilnik o uslovima i na~inu deponovawa i ulagawa sredstava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ravilnik o maksimalnim stopama re`ijskog dodat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avilnik o formirawu i na~inu obra~unavawa i visini prenosnih prem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ravilnik o formirawu i na~inu obra~una matemati~ke rezer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pravilnik o formirawu i kori{}ewu rezervi za u~e{}e u dobiti (samo za `ivotna osiguraw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pravilnik o na~inu utvr|ivawa dela tehni~ke premije za isplatu nastalih neispla}enih obaveza (rezervisane {tete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pravilnik o formirawu i kori{}ewu rezervi za izravnavawe rizika (samo za ne`ivotna osigurawa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pravilnik o uslovima i na~inu saosigurawa i reosiguraw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pravilnik o uslovima i na~inu ostvarivawa regres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drugi akti poslovne politik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Saglasnost za ulagawa u povezana pravna lica</w:t>
      </w:r>
    </w:p>
    <w:p>
      <w:pPr>
        <w:pStyle w:val="Clan"/>
        <w:rPr>
          <w:lang w:val="sr-CS"/>
        </w:rPr>
      </w:pPr>
      <w:r>
        <w:rPr>
          <w:lang w:val="sr-CS"/>
        </w:rPr>
        <w:t>^lan 59.</w:t>
      </w:r>
    </w:p>
    <w:p>
      <w:pPr>
        <w:pStyle w:val="Normal"/>
        <w:rPr/>
      </w:pPr>
      <w:r>
        <w:rPr>
          <w:lang w:val="sr-CS"/>
        </w:rPr>
        <w:t>Akcionarsko dru{tvo za osigurawe du`no je da zatra`i od Narodne banke Srbije</w:t>
      </w:r>
      <w:r>
        <w:rPr>
          <w:b/>
          <w:lang w:val="sr-CS"/>
        </w:rPr>
        <w:t xml:space="preserve"> </w:t>
      </w:r>
      <w:r>
        <w:rPr>
          <w:lang w:val="sr-CS"/>
        </w:rPr>
        <w:t>saglasnost za ulagawa na osnovu kojih dru{tvo, posredno ili neposredno, sti~e kvalifikovano u~e{}e u drugom pravnom licu, kao i o svakom slede}em ulagawu u to pravno lice.</w:t>
      </w:r>
    </w:p>
    <w:p>
      <w:pPr>
        <w:pStyle w:val="Normal"/>
        <w:rPr/>
      </w:pPr>
      <w:r>
        <w:rPr>
          <w:lang w:val="sr-CS"/>
        </w:rPr>
        <w:t>O zahtevu iz stava 1.</w:t>
      </w:r>
      <w:r>
        <w:rPr>
          <w:b/>
          <w:lang w:val="sr-CS"/>
        </w:rPr>
        <w:t xml:space="preserve"> </w:t>
      </w:r>
      <w:r>
        <w:rPr>
          <w:lang w:val="sr-CS"/>
        </w:rPr>
        <w:t>ovog ~lana Narodna banka Srbije</w:t>
      </w:r>
      <w:r>
        <w:rPr>
          <w:b/>
          <w:lang w:val="sr-CS"/>
        </w:rPr>
        <w:t xml:space="preserve"> </w:t>
      </w:r>
      <w:r>
        <w:rPr>
          <w:lang w:val="sr-CS"/>
        </w:rPr>
        <w:t>odlu~uje u roku od 30 dana od dana prijema zahteva.</w:t>
      </w:r>
    </w:p>
    <w:p>
      <w:pPr>
        <w:pStyle w:val="Normal"/>
        <w:rPr/>
      </w:pPr>
      <w:r>
        <w:rPr>
          <w:lang w:val="sr-CS"/>
        </w:rPr>
        <w:t>Akti, odnosno radwe iz stava 1. ovog ~lana doneti, odnosno preduzete bez saglasnosti Narodne banke Srbije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ni{tavi su. </w:t>
      </w:r>
    </w:p>
    <w:p>
      <w:pPr>
        <w:pStyle w:val="Podnaslov"/>
        <w:rPr/>
      </w:pPr>
      <w:r>
        <w:rPr>
          <w:lang w:val="sr-CS"/>
        </w:rPr>
        <w:t>3. Dru{tvo za uzajamno osigurawe</w:t>
      </w:r>
      <w:r>
        <w:rPr>
          <w:b w:val="false"/>
          <w:lang w:val="sr-CS"/>
        </w:rPr>
        <w:t xml:space="preserve">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Delatnost dru{tva </w:t>
      </w:r>
    </w:p>
    <w:p>
      <w:pPr>
        <w:pStyle w:val="Clan"/>
        <w:rPr>
          <w:lang w:val="sr-CS"/>
        </w:rPr>
      </w:pPr>
      <w:r>
        <w:rPr>
          <w:lang w:val="sr-CS"/>
        </w:rPr>
        <w:t>^lan 60.</w:t>
      </w:r>
    </w:p>
    <w:p>
      <w:pPr>
        <w:pStyle w:val="Normal"/>
        <w:rPr>
          <w:lang w:val="sr-CS"/>
        </w:rPr>
      </w:pPr>
      <w:r>
        <w:rPr>
          <w:lang w:val="sr-CS"/>
        </w:rPr>
        <w:t>Dru{tvo za uzajamno osigurawe je pravno lice koje obavqa delatnost osigurawa u interesu svojih ~lanova (osiguranika), po principu uzajamnosti i solidarnosti.</w:t>
      </w:r>
    </w:p>
    <w:p>
      <w:pPr>
        <w:pStyle w:val="Normal"/>
        <w:rPr>
          <w:lang w:val="sr-CS"/>
        </w:rPr>
      </w:pPr>
      <w:r>
        <w:rPr>
          <w:lang w:val="sr-CS"/>
        </w:rPr>
        <w:t>Dru{tvo za uzajamno osigurawe mo`e obavqati sve poslove osigurawa, osim poslova re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sniva~i dru{tva </w:t>
      </w:r>
    </w:p>
    <w:p>
      <w:pPr>
        <w:pStyle w:val="Clan"/>
        <w:rPr>
          <w:lang w:val="sr-CS"/>
        </w:rPr>
      </w:pPr>
      <w:r>
        <w:rPr>
          <w:lang w:val="sr-CS"/>
        </w:rPr>
        <w:t>^lan 6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uzajamno osigurawe mogu osnovati pravna i fizi~ka lic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Firma dru{tva </w:t>
      </w:r>
    </w:p>
    <w:p>
      <w:pPr>
        <w:pStyle w:val="Clan"/>
        <w:rPr>
          <w:lang w:val="sr-CS"/>
        </w:rPr>
      </w:pPr>
      <w:r>
        <w:rPr>
          <w:lang w:val="sr-CS"/>
        </w:rPr>
        <w:t>^lan 62.</w:t>
      </w:r>
    </w:p>
    <w:p>
      <w:pPr>
        <w:pStyle w:val="Normal"/>
        <w:rPr/>
      </w:pPr>
      <w:r>
        <w:rPr>
          <w:lang w:val="sr-CS"/>
        </w:rPr>
        <w:t xml:space="preserve">Firma dru{tva za uzajamno osigurawe sadr`i oznaku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d.u.o.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Vrste dru{tava </w:t>
      </w:r>
    </w:p>
    <w:p>
      <w:pPr>
        <w:pStyle w:val="Clan"/>
        <w:rPr>
          <w:lang w:val="sr-CS"/>
        </w:rPr>
      </w:pPr>
      <w:r>
        <w:rPr>
          <w:lang w:val="sr-CS"/>
        </w:rPr>
        <w:t>^lan 63.</w:t>
      </w:r>
    </w:p>
    <w:p>
      <w:pPr>
        <w:pStyle w:val="Normal"/>
        <w:rPr>
          <w:lang w:val="sr-CS"/>
        </w:rPr>
      </w:pPr>
      <w:r>
        <w:rPr>
          <w:lang w:val="sr-CS"/>
        </w:rPr>
        <w:t>Dru{tvo za uzajamno osigurawe osniva se kao dru{tvo s neograni~enim doprinosom ili dru{tvo s ograni~enim doprinosom.</w:t>
      </w:r>
    </w:p>
    <w:p>
      <w:pPr>
        <w:pStyle w:val="Normal"/>
        <w:rPr>
          <w:lang w:val="sr-CS"/>
        </w:rPr>
      </w:pPr>
      <w:r>
        <w:rPr>
          <w:lang w:val="sr-CS"/>
        </w:rPr>
        <w:t>Dru{tvo za uzajamno osigurawe s neograni~enim doprinosom mo`e od svakog ~lana (osiguranika) zahtevati uplatu dodatnog doprinosa potrebnog za namirewe nepokrivenih {teta i ostalih rashoda, bez ograni~e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uzajamno osigurawe s ograni~enim doprinosom mo`e od svakog ~lana (osiguranika) zahtevati uplatu dodatnog doprinosa koji nije ve}i od wegovog prethodno upla}enog doprinosa u celini iz iste poslovne godine, ako su {tete i ostali rashodi ve}i od prethodno upla}enog doprinosa i ostalih prihoda dru{tva.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Ako dru{tvo za uzajamno osigurawe obavqa poslove vi{e vrsta osigurawa, statutom se mo`e predvideti pla}awe dodatnog doprinosa odvojeno za svaku vrstu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Visina nov~anog dela osnovnog kapitala</w:t>
      </w:r>
    </w:p>
    <w:p>
      <w:pPr>
        <w:pStyle w:val="Clan"/>
        <w:rPr>
          <w:lang w:val="sr-CS"/>
        </w:rPr>
      </w:pPr>
      <w:r>
        <w:rPr>
          <w:lang w:val="sr-CS"/>
        </w:rPr>
        <w:t>^lan 64.</w:t>
      </w:r>
    </w:p>
    <w:p>
      <w:pPr>
        <w:pStyle w:val="Normal"/>
        <w:rPr>
          <w:lang w:val="sr-CS"/>
        </w:rPr>
      </w:pPr>
      <w:r>
        <w:rPr>
          <w:lang w:val="sr-CS"/>
        </w:rPr>
        <w:t>Nov~ani deo osnovnog kapitala dru{tva za uzajamno osigurawe ne mo`e biti mawi od iznosa propisanog u ~lanu 28. ovog zako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htev za izdavawe dozvole za obavqaw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65.</w:t>
      </w:r>
    </w:p>
    <w:p>
      <w:pPr>
        <w:pStyle w:val="Normal"/>
        <w:rPr>
          <w:lang w:val="sr-CS"/>
        </w:rPr>
      </w:pPr>
      <w:r>
        <w:rPr>
          <w:lang w:val="sr-CS"/>
        </w:rPr>
        <w:t>Zahtev za izdavawe dozvole za obavqawe poslova osigurawa podnose osniva~i dru{tva za uzajamno osigurawe ili, u wihovo ime, lice koje oni ovlaste.</w:t>
      </w:r>
    </w:p>
    <w:p>
      <w:pPr>
        <w:pStyle w:val="Normal"/>
        <w:rPr>
          <w:lang w:val="sr-CS"/>
        </w:rPr>
      </w:pPr>
      <w:r>
        <w:rPr>
          <w:lang w:val="sr-CS"/>
        </w:rPr>
        <w:t>Uz zahtev iz stava 1. ovog ~lana podnosi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ugovor o osniv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g statu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okaz da je na privremeni ra~un kod banke upla}en nov~ani deo osnovnog kapitala iz ~lana 28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edlog akata poslovne politike iz ~lana 58. stav 2. ta~. 1) - 12) ovog zakona, sa mi{qewem ovla{}enog aktu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dokaz o uplati doprinosa (premija)</w:t>
        <w:tab/>
        <w:t>~lanova (osiguranika), sa spiskom tih ~lano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dokaz da osniva~i ispuwavaju uslove iz ~lana 39. ovog zakona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 xml:space="preserve">poslovni plan dru{tva. </w:t>
      </w:r>
    </w:p>
    <w:p>
      <w:pPr>
        <w:pStyle w:val="Normal"/>
        <w:rPr>
          <w:lang w:val="sr-CS"/>
        </w:rPr>
      </w:pPr>
      <w:r>
        <w:rPr>
          <w:lang w:val="sr-CS"/>
        </w:rPr>
        <w:t>Na spisku ~lanova iz stava 2. ta~ka 5)</w:t>
        <w:tab/>
        <w:t>ovog ~lana mora biti najmawe 250 fizi~kih lica, ako se dru{tvo za uzajamno osigurawe osniva za poslove `ivotnih osigurawa, odnosno najmawe 300 fizi~kih ili pravnih lica, ako se dru{tvo osniva za poslove ne`ivotnih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Ugovor o osnivawu dru{tva </w:t>
      </w:r>
    </w:p>
    <w:p>
      <w:pPr>
        <w:pStyle w:val="Clan"/>
        <w:rPr>
          <w:lang w:val="sr-CS"/>
        </w:rPr>
      </w:pPr>
      <w:r>
        <w:rPr>
          <w:lang w:val="sr-CS"/>
        </w:rPr>
        <w:t>^lan 66.</w:t>
      </w:r>
    </w:p>
    <w:p>
      <w:pPr>
        <w:pStyle w:val="Normal"/>
        <w:rPr>
          <w:lang w:val="sr-CS"/>
        </w:rPr>
      </w:pPr>
      <w:r>
        <w:rPr>
          <w:lang w:val="sr-CS"/>
        </w:rPr>
        <w:t>Ugovor o osnivawu dru{tva za uzajamno osigurawe sadr`i odredb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firmi i sedi{t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menu i adresi, odnosno firmi i sedi{tu osniv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slovima osigurawa, tj. vrstama osigurawa i broju istih riz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iznosu nov~anog dela osnovnog kapitala i drugih sredsta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broju osniva~a i visini uloga svakog osniv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uslovima, rokovima i na~inu vra}awa upla}enih uloga osniva~a, s kamatom iz vi{ka prihoda nad rashodima (u daqem tekstu: vi{ak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osledicama promene statuta, op{tih uslova osigurawa i odluke o prestanku dru{tva na zakqu~ene ugovore o osigurawu;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posledicama propu{tawa uplate uloga, minimalnog doprinosa, me|usobnim odnosima u slu~aju neispuwewa propisanih uslova u pogledu minimalnog broja ~lanova (osiguranika), odnosno istih rizika.</w:t>
      </w:r>
    </w:p>
    <w:p>
      <w:pPr>
        <w:pStyle w:val="Normal"/>
        <w:rPr>
          <w:lang w:val="sr-CS"/>
        </w:rPr>
      </w:pPr>
      <w:r>
        <w:rPr>
          <w:lang w:val="sr-CS"/>
        </w:rPr>
        <w:t>Ugovor o osnivawu dru{tva za uzajamno osigurawe mo`e da sadr`i i druge odredbe koje su od zna~aja za osnivawe i poslovawe dru{t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Statut dru{tva </w:t>
      </w:r>
    </w:p>
    <w:p>
      <w:pPr>
        <w:pStyle w:val="Clan"/>
        <w:rPr>
          <w:lang w:val="sr-CS"/>
        </w:rPr>
      </w:pPr>
      <w:r>
        <w:rPr>
          <w:lang w:val="sr-CS"/>
        </w:rPr>
        <w:t>^lan 67.</w:t>
      </w:r>
    </w:p>
    <w:p>
      <w:pPr>
        <w:pStyle w:val="Normal"/>
        <w:rPr>
          <w:lang w:val="sr-CS"/>
        </w:rPr>
      </w:pPr>
      <w:r>
        <w:rPr>
          <w:lang w:val="sr-CS"/>
        </w:rPr>
        <w:t>Statut dru{tva za uzajamno osigurawe sadr`i odredb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firmi i sedi{t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oslovima osigurawa za koje je dru{tvo dobilo dozvolu i vrstama osigurawa kojima }e se baviti dru{tvo;</w:t>
      </w:r>
    </w:p>
    <w:p>
      <w:pPr>
        <w:pStyle w:val="Normal"/>
        <w:spacing w:before="0" w:after="120"/>
        <w:rPr>
          <w:strike/>
          <w:lang w:val="sr-CS"/>
        </w:rPr>
      </w:pPr>
      <w:r>
        <w:rPr>
          <w:lang w:val="sr-CS"/>
        </w:rPr>
        <w:t>3)</w:t>
        <w:tab/>
        <w:t>iznosu nov~anog dela osnovnog kapitala dru{tva i drugih sredstava i uplati doprinosa ~lanova (osiguranik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broju i visini osniva~kih uloga pojedinih ~lanova (osiguranik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na~inu utvr|ivawa doprinosa ~lanova (osiguranika) i uslovima i rokovima uplate doprinos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ravu ~lanova (osiguranika) na naknadu {tet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ograni~enom, odnosno neograni~enom doprinos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bavezi uplate dodatnog doprinosa za pokri}e mawka ili mogu}nosti da se mawak dru{tva pokrije srazmernim umawewem naknade svim ~lanovima (osiguranicim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po~etku i prestanku ~lanstva u dru{tv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pravima i obavezama ~lanova (osiguranika)</w:t>
        <w:tab/>
        <w:t>koji istupe iz dru{t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na~inu potpisivawa firme i zastupawu dru{t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organima dru{tva i wihovom sastavu, izboru, opozivu, delokrugu i na~inu rada i odlu~ivaw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fondovima i rezervam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uslovima i na~inu raspodele vi{ka, odnosno pokri}a mawk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postupku izmene statut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na~inu promene oblika organizovawa dru{t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prestanku dru{tva;</w:t>
      </w:r>
    </w:p>
    <w:p>
      <w:pPr>
        <w:pStyle w:val="Normal"/>
        <w:ind w:firstLine="1325"/>
        <w:rPr>
          <w:lang w:val="sr-CS"/>
        </w:rPr>
      </w:pPr>
      <w:r>
        <w:rPr>
          <w:lang w:val="sr-CS"/>
        </w:rPr>
        <w:t>18)</w:t>
        <w:tab/>
        <w:t>drugim pitawima zna~ajnim za poslovawe dru{t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ezerve iz vi{ka</w:t>
      </w:r>
    </w:p>
    <w:p>
      <w:pPr>
        <w:pStyle w:val="Clan"/>
        <w:rPr>
          <w:lang w:val="sr-CS"/>
        </w:rPr>
      </w:pPr>
      <w:r>
        <w:rPr>
          <w:lang w:val="sr-CS"/>
        </w:rPr>
        <w:t>^lan 68.</w:t>
      </w:r>
    </w:p>
    <w:p>
      <w:pPr>
        <w:pStyle w:val="Normal"/>
        <w:rPr>
          <w:lang w:val="sr-CS"/>
        </w:rPr>
      </w:pPr>
      <w:r>
        <w:rPr>
          <w:lang w:val="sr-CS"/>
        </w:rPr>
        <w:t>Statutom dru{tva za uzajamno osigurawe mora biti odre|en na~in formirawa rezervi za pokri}e mawka u poslovawu dru{tva, doprinosi (premije) koji se godi{we koriste za formirawe tih rezervi i najmawi iznos tih rezervi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Prava i obaveze ~lanova dru{tva </w:t>
      </w:r>
    </w:p>
    <w:p>
      <w:pPr>
        <w:pStyle w:val="Clan"/>
        <w:rPr>
          <w:lang w:val="sr-CS"/>
        </w:rPr>
      </w:pPr>
      <w:r>
        <w:rPr>
          <w:lang w:val="sr-CS"/>
        </w:rPr>
        <w:t>^lan 69.</w:t>
      </w:r>
    </w:p>
    <w:p>
      <w:pPr>
        <w:pStyle w:val="Normal"/>
        <w:rPr>
          <w:lang w:val="sr-CS"/>
        </w:rPr>
      </w:pPr>
      <w:r>
        <w:rPr>
          <w:lang w:val="sr-CS"/>
        </w:rPr>
        <w:t>Osiguranik sti~e svojstvo ~lana dru{tva za uzajamno osigurawe potpisivawem ugovora o osigurawu.</w:t>
      </w:r>
    </w:p>
    <w:p>
      <w:pPr>
        <w:pStyle w:val="Normal"/>
        <w:rPr>
          <w:lang w:val="sr-CS"/>
        </w:rPr>
      </w:pPr>
      <w:r>
        <w:rPr>
          <w:lang w:val="sr-CS"/>
        </w:rPr>
        <w:t>^lan dru{tva za uzajamno osigurawe ne odgovara za obaveze dru{tva.</w:t>
      </w:r>
    </w:p>
    <w:p>
      <w:pPr>
        <w:pStyle w:val="Normal"/>
        <w:rPr>
          <w:lang w:val="sr-CS"/>
        </w:rPr>
      </w:pPr>
      <w:r>
        <w:rPr>
          <w:lang w:val="sr-CS"/>
        </w:rPr>
        <w:t>^lan dru{tva za uzajamno osigurawe ne mo`e prebijati svoje obaveze prema dru{tvu za pla}awe doprinosa i naknadnih uplata sa svojim potra`ivawem prema dru{tvu.</w:t>
      </w:r>
    </w:p>
    <w:p>
      <w:pPr>
        <w:pStyle w:val="Normal"/>
        <w:rPr/>
      </w:pPr>
      <w:r>
        <w:rPr>
          <w:lang w:val="sr-CS"/>
        </w:rPr>
        <w:t>Pla}awe doprinosa i raspore|ivawe vi{ka moraju biti pod jednakim uslovima za sve ~lanove dru{tva za uzajamno osigurawe.</w:t>
      </w:r>
      <w:r>
        <w:rPr>
          <w:b/>
          <w:lang w:val="sr-CS"/>
        </w:rPr>
        <w:t xml:space="preserve">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Skup{tina dru{tva </w:t>
      </w:r>
    </w:p>
    <w:p>
      <w:pPr>
        <w:pStyle w:val="Clan"/>
        <w:rPr>
          <w:lang w:val="sr-CS"/>
        </w:rPr>
      </w:pPr>
      <w:r>
        <w:rPr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Skup{tinu dru{tva za uzajamno osigurawe ~ine osniva~i i ~lanovi (osiguranici).</w:t>
      </w:r>
    </w:p>
    <w:p>
      <w:pPr>
        <w:pStyle w:val="Normal"/>
        <w:rPr>
          <w:lang w:val="sr-CS"/>
        </w:rPr>
      </w:pPr>
      <w:r>
        <w:rPr>
          <w:lang w:val="sr-CS"/>
        </w:rPr>
        <w:t>Osniva~i i ~lanovi (osiguranici) upravqaju dru{tvom za uzajamno osigurawe srazmerno ulozima i doprinosima.</w:t>
      </w:r>
    </w:p>
    <w:p>
      <w:pPr>
        <w:pStyle w:val="Normal"/>
        <w:rPr>
          <w:lang w:val="sr-CS"/>
        </w:rPr>
      </w:pPr>
      <w:r>
        <w:rPr>
          <w:lang w:val="sr-CS"/>
        </w:rPr>
        <w:t>Osniva~i dru{tva za uzajamno osigurawe u~estvuju u upravqawu dru{tvom do povra}aja upla}enih ulog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imena odredaba o akcionarskom dru{tvu za osigurawe</w:t>
      </w:r>
    </w:p>
    <w:p>
      <w:pPr>
        <w:pStyle w:val="Clan"/>
        <w:rPr>
          <w:lang w:val="sr-CS"/>
        </w:rPr>
      </w:pPr>
      <w:r>
        <w:rPr>
          <w:lang w:val="sr-CS"/>
        </w:rPr>
        <w:t>^lan 71.</w:t>
      </w:r>
    </w:p>
    <w:p>
      <w:pPr>
        <w:pStyle w:val="Normal"/>
        <w:rPr>
          <w:lang w:val="sr-CS"/>
        </w:rPr>
      </w:pPr>
      <w:r>
        <w:rPr>
          <w:lang w:val="sr-CS"/>
        </w:rPr>
        <w:t>Odredbe ~lana 26, ~l. 39 - 55. i ~l. 57 - 59. ovog zakona shodno se primewuju i na dru{tvo za uzajamno osigurawe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II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POSREDNICI I ZASTUPNICI U OSIGURAWU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1. Posredovawe u osigurawu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oslovi posredov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7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i posredovawa u osigurawu su poslovi koji se odnose na dovo|ewe u vezu osiguranika, odnosno ugovara~a osigurawa sa dru{tvom za osigurawe radi pregovarawa o zakqu~ewu ugovora o osigurawu, na osnovu naloga dru{tva za osigurawe osnovanog u skladu sa odredbama ovog zakona ili naloga osiguranika, odnosno ugovara~a osiguraw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Dru{tvo za posredovawe u osigurawu</w:t>
      </w:r>
    </w:p>
    <w:p>
      <w:pPr>
        <w:pStyle w:val="Clan"/>
        <w:rPr>
          <w:lang w:val="sr-CS"/>
        </w:rPr>
      </w:pPr>
      <w:r>
        <w:rPr>
          <w:lang w:val="sr-CS"/>
        </w:rPr>
        <w:t>^lan 73.</w:t>
      </w:r>
    </w:p>
    <w:p>
      <w:pPr>
        <w:pStyle w:val="Normal"/>
        <w:rPr>
          <w:lang w:val="sr-CS"/>
        </w:rPr>
      </w:pPr>
      <w:r>
        <w:rPr>
          <w:lang w:val="sr-CS"/>
        </w:rPr>
        <w:t>Poslove posredovawa u osigurawu, kao jedinu delatnost, obavqa dru{tvo za posredovawe u osigurawu koje je dobilo dozvolu Narodne banke Srbije za obavqawe tih poslova.</w:t>
      </w:r>
    </w:p>
    <w:p>
      <w:pPr>
        <w:pStyle w:val="Normal"/>
        <w:rPr>
          <w:lang w:val="sr-CS"/>
        </w:rPr>
      </w:pPr>
      <w:r>
        <w:rPr>
          <w:lang w:val="sr-CS"/>
        </w:rPr>
        <w:t>Uz poslove posredovawa u osigurawu iz ~lana 72. ovog zakona, dru{tvo za posredovawe u osigurawu mo`e obavqati i poslove savetovawa i pomo}i u obradi {teta i proceni rizika i {teta.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 ne mo`e obavqati poslove zastupawa u osigurawu.</w:t>
      </w:r>
    </w:p>
    <w:p>
      <w:pPr>
        <w:pStyle w:val="Normal"/>
        <w:rPr>
          <w:lang w:val="sr-CS"/>
        </w:rPr>
      </w:pPr>
      <w:r>
        <w:rPr>
          <w:lang w:val="sr-CS"/>
        </w:rPr>
        <w:t>Izuzetno od odredbe stava 3. ovog ~lana, dru{tvo za posredovawe u osigurawu mo`e obavqati i poslove zastupawa u osigurawu za odre|enu vrstu osigurawa pod uslovom da ispuwava uslove iz ~lana 93. stav 2. ta~. 5), 7) i 8) ovog zakona i da ima dozvolu Narodne banke Srbije za obavqawe tih poslova, s tim {to u istom pravnom poslu ne mo`e biti zastupnik za jednu, a posrednik za drugu ugovornu stranu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brana posredov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74.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 ne mo`e posredovati radi zakqu~ewa ugovora o osigurawu sa dru{tvom za osigurawe, ako bi zakqu~ewe ugovora o osigurawu bilo suprotno ~lanu 23. ovog zako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Firma dru{tva </w:t>
      </w:r>
    </w:p>
    <w:p>
      <w:pPr>
        <w:pStyle w:val="Clan"/>
        <w:rPr>
          <w:lang w:val="sr-CS"/>
        </w:rPr>
      </w:pPr>
      <w:r>
        <w:rPr>
          <w:lang w:val="sr-CS"/>
        </w:rPr>
        <w:t>^lan 75.</w:t>
      </w:r>
    </w:p>
    <w:p>
      <w:pPr>
        <w:pStyle w:val="Normal"/>
        <w:rPr/>
      </w:pPr>
      <w:r>
        <w:rPr>
          <w:lang w:val="sr-CS"/>
        </w:rPr>
        <w:t xml:space="preserve">Firma dru{tva za posredovawe u osigurawu mora sadr`ati i oznaku delatnosti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posredovawe u osigurawu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snivawe dru{tva</w:t>
      </w:r>
    </w:p>
    <w:p>
      <w:pPr>
        <w:pStyle w:val="Clan"/>
        <w:rPr>
          <w:lang w:val="sr-CS"/>
        </w:rPr>
      </w:pPr>
      <w:r>
        <w:rPr>
          <w:lang w:val="sr-CS"/>
        </w:rPr>
        <w:t>^lan 76.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 osniva se kao akcionarsko dru{tvo ili dru{tvo s ograni~enom odgovorno{}u, na osnovu zakona kojim se ure|uje pravni polo`aj preduze}a, ako ovim zakonom pojedina pitawa nisu druk~ije ure|ena.</w:t>
      </w:r>
    </w:p>
    <w:p>
      <w:pPr>
        <w:pStyle w:val="Normal"/>
        <w:rPr>
          <w:lang w:val="sr-CS"/>
        </w:rPr>
      </w:pPr>
      <w:r>
        <w:rPr>
          <w:lang w:val="sr-CS"/>
        </w:rPr>
        <w:t>Ako se dru{tvo za posredovawe u osigurawu osniva kao akcionarsko dru{tvo, nov~ani deo osnovnog kapitala ne mo`e biti mawi od 25.000 evra u dinarskoj protivvrednosti po sredwem kursu Narodne banke Srbije na dan uplat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dru{tvo za posredovawe u osigurawu osniva kao dru{tvo s ograni~enom odgovorni{}u, nov~ani deo osnovnog kapitala ne mo`e biti mawi od 12.500 evra u dinarskoj protivvrednosti po sredwem kursu Narodne banke Srbije na dan uplat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dru{tvo za posredovawe u osigurawu obavqa i poslove zastupawa u osigurawu, iznos osnovnog kapitala iz st. 2. i 3. ovog ~lana uve}ava se za 30%. 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 du`no je da u svom poslovawu obezbedi da osnovni kapital dru{tva uvek bude u visini koja nije mawa od iznosa iz st. 2. i 3. ovog ~lana, s tim {to u novcu, kratkoro~nim hartijama od vrednosti i kratkoro~nim plasmanima mora imati najmawe 50% ukupnog iznosa osnovnog kapital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Akcije </w:t>
      </w:r>
    </w:p>
    <w:p>
      <w:pPr>
        <w:pStyle w:val="Clan"/>
        <w:rPr>
          <w:lang w:val="sr-CS"/>
        </w:rPr>
      </w:pPr>
      <w:r>
        <w:rPr>
          <w:lang w:val="sr-CS"/>
        </w:rPr>
        <w:t>^lan 77.</w:t>
      </w:r>
    </w:p>
    <w:p>
      <w:pPr>
        <w:pStyle w:val="Normal"/>
        <w:rPr>
          <w:lang w:val="sr-CS"/>
        </w:rPr>
      </w:pPr>
      <w:r>
        <w:rPr>
          <w:lang w:val="sr-CS"/>
        </w:rPr>
        <w:t>Akcije akcionarskog dru{tva za posredovawe u osigurawu mogu glasiti samo na im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htev za izdavawe dozvole za obavqawe poslova posredov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78.</w:t>
      </w:r>
    </w:p>
    <w:p>
      <w:pPr>
        <w:pStyle w:val="Normal"/>
        <w:rPr>
          <w:lang w:val="sr-CS"/>
        </w:rPr>
      </w:pPr>
      <w:r>
        <w:rPr>
          <w:lang w:val="sr-CS"/>
        </w:rPr>
        <w:t>Zahtev za izdavawe dozvole za obavqawe poslova posredovawa u osigurawu podnose osniva~i dru{tva za posredovawe u osigurawu ili, u wihovo ime, lice koje oni ovlaste.</w:t>
      </w:r>
    </w:p>
    <w:p>
      <w:pPr>
        <w:pStyle w:val="Normal"/>
        <w:rPr>
          <w:lang w:val="sr-CS"/>
        </w:rPr>
      </w:pPr>
      <w:r>
        <w:rPr>
          <w:lang w:val="sr-CS"/>
        </w:rPr>
        <w:t>Uz zahtev iz stava 1. ovog ~lana podnosi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sniva~ki ak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g statu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okaz da je na privremeni ra~un kod banke upla}en nov~ani deo osnovnog kapitala iz ~lana 76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pisak akcionara, odnosno vlasnika udela sa podacima iz ~lana 39. stav 2. ta~. 7) i 8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oslovni plan dru{tva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>dokaz da fizi~ka lica koja su predlo`ena za ~lanove uprave i nadzornog odbora dru{tva ispuwavaju uslove iz ~lana 39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ovog zako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okaz o kadrovskoj i tehni~koj osposobqenosti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predugovor ili ugovor o osigurawu od odgovornosti za {tete koje nastanu obavqawem delatnosti ili bezuslovnu finansijsku garanciju banke koja je prihva}ena od Narodne banke Srbije na sumu osigurawa, odnosno na iznos od najmawe 100.000 evra u dinarskoj protivvrednosti po sredwem kursu Narodne banke Srbije na dan uplate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 xml:space="preserve">dokaz o povezanosti po osnovu kapitala ili na drugi na~in sa dru{tvima za osigurawe, dru{tvima za zastupawe u osigurawu ili dru{tvima za posredovawe u osigurawu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banka Srbije bli`e propisuje uslove i na~in dokazivawa ispuwenosti uslova za lica iz stava 2. ta~ka 6) ovog ~lana, kao i potrebnu kadrovsku i tehni~ku osposobqenost dru{tv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Izdavawe dozvole za obavqawe poslova posredov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79.</w:t>
      </w:r>
    </w:p>
    <w:p>
      <w:pPr>
        <w:pStyle w:val="Normal"/>
        <w:rPr>
          <w:lang w:val="sr-CS"/>
        </w:rPr>
      </w:pPr>
      <w:r>
        <w:rPr>
          <w:lang w:val="sr-CS"/>
        </w:rPr>
        <w:t>O zahtevu za izdavawe dozvole za obavqawe poslova posredovawa u osigurawu Narodna banka Srbije odlu~uje re{ewem, u roku od 60 dana od dana prijema zahte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Upis u registar </w:t>
      </w:r>
    </w:p>
    <w:p>
      <w:pPr>
        <w:pStyle w:val="Clan"/>
        <w:rPr>
          <w:lang w:val="sr-CS"/>
        </w:rPr>
      </w:pPr>
      <w:r>
        <w:rPr>
          <w:lang w:val="sr-CS"/>
        </w:rPr>
        <w:t>^lan 80.</w:t>
      </w:r>
    </w:p>
    <w:p>
      <w:pPr>
        <w:pStyle w:val="Normal"/>
        <w:rPr>
          <w:lang w:val="sr-CS"/>
        </w:rPr>
      </w:pPr>
      <w:r>
        <w:rPr>
          <w:lang w:val="sr-CS"/>
        </w:rPr>
        <w:t>Osniva~i dru{tva za posredovawe u osigurawu du`ni su da prijavu za upis u registar nadle`nog organa podnesu u roku od 30 dana od dana dobijawa dozvole za obavqawe poslova posredovawa u osiguraw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z prijavu za upis u registar podnosi se i dozvola za obavqawe poslova posredovawa u osigurawu. 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 du`no je da re{ewe o upisu u registar dostavi Narodnoj banci Srbije, u roku od sedam dana od dana prijema tog re{e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duzimawe dozvole za obavqawe poslova posredov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81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oduzeti dru{tvu za posredovawe u osigurawu dozvolu za obavqawe poslova posredovawa u osigurawu,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dru{tvo za posredovawe u osigurawu prestane da ispuwava jedan od uslova iz ~lana 78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je poslovawem dru{tva za posredovawe u osigurawu ugro`en interes osiguranika ili je utvr|eno nepo{tovawe zakona i drugih propis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dru{tvo za posredovawe u osigurawu posreduje za dru{tvo za osigurawe koje nema dozvolu za obavqawe poslova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vla{}ewe za obavqawe poslova posredovawa u osigurawu </w:t>
      </w:r>
    </w:p>
    <w:p>
      <w:pPr>
        <w:pStyle w:val="Clan"/>
        <w:rPr>
          <w:lang w:val="sr-CS"/>
        </w:rPr>
      </w:pPr>
      <w:r>
        <w:rPr>
          <w:lang w:val="sr-CS"/>
        </w:rPr>
        <w:t>^lan 82.</w:t>
      </w:r>
    </w:p>
    <w:p>
      <w:pPr>
        <w:pStyle w:val="Normal"/>
        <w:rPr>
          <w:lang w:val="sr-CS"/>
        </w:rPr>
      </w:pPr>
      <w:r>
        <w:rPr>
          <w:lang w:val="sr-CS"/>
        </w:rPr>
        <w:t>Poslove posredovawa u osigurawu u dru{tvu za posredovawe u osigurawu mogu obavqati samo lica koja imaju ovla{}ewe Narodne banke Srbije (u daqem tekstu: ovla{}eni posrednici)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izdaje ovla{}ewe za obavqawe poslova posredovawa u osigurawu licu koje ispuwava slede}e uslov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ima prebivali{te na teritoriji Republ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unoletno je i ima potpunu poslovnu sposobnos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lo`ilo je stru~ni ispit za obavqawe poslova posredovawa u osigur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avnosna`nom sudskom odlukom nije mu izre~ena mera bezbednosti ili za{titna mera zabrane obavqawa delatnosti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nije bezuslovno osu|ivano za krivi~na dela protiv imovine ili privrede na kaznu zatvora du`u od tri meseca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bli`e propisuje sadr`inu i na~in polagawa ispita iz stava 2. ta~ka 3) ovog ~lana.</w:t>
      </w:r>
    </w:p>
    <w:p>
      <w:pPr>
        <w:pStyle w:val="Normal"/>
        <w:rPr>
          <w:lang w:val="sr-CS"/>
        </w:rPr>
      </w:pPr>
      <w:r>
        <w:rPr>
          <w:lang w:val="sr-CS"/>
        </w:rPr>
        <w:t>Strano fizi~ko lice koje, po pravu dr`ave ~iji je dr`avqanin, ispuwava uslove za obavqawe poslova posredovawa u osigurawu, mo`e obavqati te poslove, pod uslovima uzajamnosti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duzimawe ovla{}ewa</w:t>
      </w:r>
    </w:p>
    <w:p>
      <w:pPr>
        <w:pStyle w:val="Clan"/>
        <w:rPr>
          <w:lang w:val="sr-CS"/>
        </w:rPr>
      </w:pPr>
      <w:r>
        <w:rPr>
          <w:lang w:val="sr-CS"/>
        </w:rPr>
        <w:t>^lan 83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oduzeti ovla{}ewe za obavqawe poslova posredovawa u osigurawu licu ko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vla{}ewe dobije na osnovu neistinitih i neta~nih podata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prestane da ispuwava uslove iz ~lana 82. stav 2. ovog zakona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 xml:space="preserve">ne postupa u skladu sa ovim zakonom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osebna obaveza dru{tva za posredovawe u osigurawu</w:t>
      </w:r>
    </w:p>
    <w:p>
      <w:pPr>
        <w:pStyle w:val="Clan"/>
        <w:rPr>
          <w:lang w:val="sr-CS"/>
        </w:rPr>
      </w:pPr>
      <w:r>
        <w:rPr>
          <w:lang w:val="sr-CS"/>
        </w:rPr>
        <w:t>^lan 84.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 koje obavqa poslove posredovawa u osigurawu na osnovu naloga osiguranika, du`no je da osiguraniku pru`i obja{wewa i savete o okolnostima koje su od zna~aja za zakqu~ewe ugovora o osigurawu.</w:t>
      </w:r>
    </w:p>
    <w:p>
      <w:pPr>
        <w:pStyle w:val="Normal"/>
        <w:rPr>
          <w:lang w:val="sr-CS"/>
        </w:rPr>
      </w:pPr>
      <w:r>
        <w:rPr>
          <w:lang w:val="sr-CS"/>
        </w:rPr>
        <w:t>U izvr{avawu obaveze iz stava 1. ovog ~lana, dru{tvo za posredovawe u osigurawu du`no je naro~ito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izradi odgovaraju}u analizu opasnosti i predlo`i odgovaraju}e pokri}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zradi procenu solventnosti dru{tva za osigurawe, na osnovu podataka o poslovawu tog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posreduje, radi pregovarawa o zakqu~ewu ugovora o osigurawu sa dru{tvom za osigurawe koje, u odnosu na okolnosti pojedinog slu~aja, osiguraniku nudi najpovoqniju za{titu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bavesti dru{tvo za osigurawe o osiguranikovoj nameri da zakqu~i ugovor o osigurawu i da osiguraniku ponudi uslove osigurawa i upozna ga sa pravilima za izra~unavawe prem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roveri sadr`inu polise 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ponudi pomo} osiguraniku za vreme trajawa ugovora o osigurawu, pre i posle nastupawa osiguranog slu~aja, a naro~ito da vodi ra~una o tome da osiguranik u utvr|enim rokovima izvr{i radwe koje su od zna~aja za o~uvawe, odnosno ostvarivawe prava iz ugovora o osigur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rati izvr{avawe ugovora o osigurawu koji je osiguranik zakqu~io uz wegovo posredovawe;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izradi predlog za izmenu zakqu~enog ugovora o osigurawu, radi ve}e sigurnosti osiguranik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Suprotnost interesa</w:t>
      </w:r>
    </w:p>
    <w:p>
      <w:pPr>
        <w:pStyle w:val="Clan"/>
        <w:rPr>
          <w:lang w:val="sr-CS"/>
        </w:rPr>
      </w:pPr>
      <w:r>
        <w:rPr>
          <w:lang w:val="sr-CS"/>
        </w:rPr>
        <w:t>^lan 85.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 du`no je da upozna osiguranika sa svim pravnim i ekonomskim odnosima sa dru{tvom za osigurawe koji uti~u na nepristrasnost dru{tva za posredovawe u osigurawu u ispuwavawu obaveza prema osiguraniku.</w:t>
      </w:r>
    </w:p>
    <w:p>
      <w:pPr>
        <w:pStyle w:val="Normal"/>
        <w:rPr>
          <w:lang w:val="sr-CS"/>
        </w:rPr>
      </w:pPr>
      <w:r>
        <w:rPr>
          <w:lang w:val="sr-CS"/>
        </w:rPr>
        <w:t>Pod pravnim i ekonomskim odnosima iz stava 1. ovog ~lana smatraju se naro~ito odredbe ugovora o posredovawu zakqu~enog izme|u dru{tva za posredovawe u osigurawu i dru{tva za osigurawe, na osnovu kojih je dru{tvo za posredovawe u osiguraw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du`no posredovati iskqu~ivo u zakqu~ewu ugovora o osigurawu sa odre|enim dru{tvom za osigurawe; 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>ugovorilo pravo na uve}anu proviziju, u odnosu na uobi~ajenu proviziju za posredovawe kod odre|enih vrsta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imena odredaba o akcionarskom dru{tvu za osigurawe</w:t>
      </w:r>
    </w:p>
    <w:p>
      <w:pPr>
        <w:pStyle w:val="Clan"/>
        <w:rPr>
          <w:lang w:val="sr-CS"/>
        </w:rPr>
      </w:pPr>
      <w:r>
        <w:rPr>
          <w:lang w:val="sr-CS"/>
        </w:rPr>
        <w:t>^lan 86.</w:t>
      </w:r>
    </w:p>
    <w:p>
      <w:pPr>
        <w:pStyle w:val="Normal"/>
        <w:rPr>
          <w:lang w:val="sr-CS"/>
        </w:rPr>
      </w:pPr>
      <w:r>
        <w:rPr>
          <w:lang w:val="sr-CS"/>
        </w:rPr>
        <w:t>Na pitawa dozvola i saglasnosti koje dru{tvu za posredovawe u osigurawu izdaje Narodna banka Srbije i upisa u registar nadle`nog organa, koja nisu ure|ena odredbama ovog odeqka, shodno se primewuju odredbe ovog zakona koje se odnose na akcionarska dru{tva za osigurawe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2. Zastupawe u osigurawu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oslovi zastup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87.</w:t>
      </w:r>
    </w:p>
    <w:p>
      <w:pPr>
        <w:pStyle w:val="Normal"/>
        <w:rPr>
          <w:lang w:val="sr-CS"/>
        </w:rPr>
      </w:pPr>
      <w:r>
        <w:rPr>
          <w:lang w:val="sr-CS"/>
        </w:rPr>
        <w:t>Poslove zastupawa u osigurawu obavqa pravno ili fizi~ko lice na osnovu ugovora o zastupawu, u ime i za ra~un dru{tva za osigurawe osnovanog u skladu sa ovim zakonom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Dru{tvo za zastupawe u osigurawu i zastupnici u osigurawu</w:t>
      </w:r>
    </w:p>
    <w:p>
      <w:pPr>
        <w:pStyle w:val="Clan"/>
        <w:rPr>
          <w:lang w:val="sr-CS"/>
        </w:rPr>
      </w:pPr>
      <w:r>
        <w:rPr>
          <w:lang w:val="sr-CS"/>
        </w:rPr>
        <w:t>^lan 8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e zastupawa u osigurawu, kao jedinu delatnost, obavqa dru{tvo za zastupawe u osigurawu i fizi~ko lice - preduzetnik (u daqem tekstu: zastupnik u osigurawu), koji su dobili dozvolu za obavqawe poslova zastupawa u osigurawu u skladu sa ovim zakonom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z poslove zastupawa u osigurawu dru{tvo za zastupawe u osigurawu, odnosno zastupnik u osigurawu mogu obavqati i poslove savetovawa i pomo}i u obradi {teta i proceni rizika i {teta. 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vodi evidenciju dru{tava za zastupawe u osigurawu i zastupnika u osigurawu koji za to dru{tvo obavqaju poslove zastupawa u osigurawu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ima pravo da izvr{i uvid u evidenciju iz stava 3. ovog ~la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grani~ewe zastup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89.</w:t>
      </w:r>
    </w:p>
    <w:p>
      <w:pPr>
        <w:pStyle w:val="Normal"/>
        <w:rPr>
          <w:lang w:val="sr-CS"/>
        </w:rPr>
      </w:pPr>
      <w:r>
        <w:rPr>
          <w:lang w:val="sr-CS"/>
        </w:rPr>
        <w:t>Dru{tvo za zastupawe u osigurawu, odnosno zastupnik u osigurawu mo`e da obavqa poslove zastupawa samo za jedno dru{tvo za osiguraw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 od stava 1. ovog ~lana, dru{tvo za zastupawe u osigurawu, odnosno zastupnik u osigurawu mo`e zastupati vi{e dru{tava za osigurawe, uz wihovu pismenu saglasnost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zastupawe u osigurawu, odnosno zastupnik u osigurawu du`an je da u svojim poslovnim prostorijama ima na vidnom mestu istaknut naziv dru{tva za osigurawe koje zastup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Firma dru{tva za zastupawe u osigurawu i zastupnik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90.</w:t>
      </w:r>
    </w:p>
    <w:p>
      <w:pPr>
        <w:pStyle w:val="Normal"/>
        <w:rPr/>
      </w:pPr>
      <w:r>
        <w:rPr>
          <w:lang w:val="sr-CS"/>
        </w:rPr>
        <w:t xml:space="preserve">Firma dru{tva za zastupawe u osigurawu, odnosno zastupnika u osigurawu mora sadr`ati i oznaku delatnosti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zastupawe u osigurawu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snivawe dru{tva za zastupawe u osigurawu</w:t>
      </w:r>
    </w:p>
    <w:p>
      <w:pPr>
        <w:pStyle w:val="Clan"/>
        <w:rPr>
          <w:lang w:val="sr-CS"/>
        </w:rPr>
      </w:pPr>
      <w:r>
        <w:rPr>
          <w:lang w:val="sr-CS"/>
        </w:rPr>
        <w:t>^lan 91.</w:t>
      </w:r>
    </w:p>
    <w:p>
      <w:pPr>
        <w:pStyle w:val="Normal"/>
        <w:rPr>
          <w:lang w:val="sr-CS"/>
        </w:rPr>
      </w:pPr>
      <w:r>
        <w:rPr>
          <w:lang w:val="sr-CS"/>
        </w:rPr>
        <w:t>Dru{tvo za zastupawe u osigurawu osniva se kao akcionarsko dru{tvo ili dru{tvo s ograni~enom odgovorno{}u, na osnovu zakona kojim se ure|uje pravni polo`aj preduze}a, ako ovim zakonom pojedina pitawa nisu druk~ije ure|e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dru{tvo za zastupawe u osigurawu osniva kao akcionarsko dru{tvo, nov~ani deo osnovnog kapitala ne mo`e biti mawi od 25.000 evra u dinarskoj protivvrednosti po sredwem kursu Narodne banke Srbije na dan uplat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dru{tvo za zastupawe u osigurawu osniva kao dru{tvo s ograni~enom odgovorni{}u, nov~ani deo osnovnog kapitala ne mo`e biti mawi od 12.500 evra u dinarskoj protivvrednosti po sredwem kursu Narodne banke Srbije na dan uplat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zastupawe u osigurawu du`no je da u svom poslovawu obezbedi da osnovni kapital dru{tva uvek bude u visini koja nije mawa od iznosa iz st. 2. i 3. ovog ~lana, s tim {to u novcu, kratkoro~nim hartijama od vrednosti i kratkoro~nim plasmanima mora imati najmawe 50% ukupnog iznosa osnovnog kapitala. </w:t>
      </w:r>
    </w:p>
    <w:p>
      <w:pPr>
        <w:pStyle w:val="Normal"/>
        <w:rPr>
          <w:lang w:val="sr-CS"/>
        </w:rPr>
      </w:pPr>
      <w:r>
        <w:rPr>
          <w:lang w:val="sr-CS"/>
        </w:rPr>
        <w:t>Zastupnik u osigurawu mora uvek imati na ra~unu najmawe 1.500 evra u dinarskoj protivvrednosti po sredwem kursu Narodne banke Srbij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Akcije</w:t>
      </w:r>
    </w:p>
    <w:p>
      <w:pPr>
        <w:pStyle w:val="Clan"/>
        <w:rPr>
          <w:lang w:val="sr-CS"/>
        </w:rPr>
      </w:pPr>
      <w:r>
        <w:rPr>
          <w:lang w:val="sr-CS"/>
        </w:rPr>
        <w:t>^lan 92.</w:t>
      </w:r>
    </w:p>
    <w:p>
      <w:pPr>
        <w:pStyle w:val="Normal"/>
        <w:rPr>
          <w:lang w:val="sr-CS"/>
        </w:rPr>
      </w:pPr>
      <w:r>
        <w:rPr>
          <w:lang w:val="sr-CS"/>
        </w:rPr>
        <w:t>Akcije akcionarskog dru{tva za zastupawe u osigurawu mogu glasiti samo na im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htev za izdavawe dozvole dru{tvu za zastupawe u osigurawu</w:t>
      </w:r>
    </w:p>
    <w:p>
      <w:pPr>
        <w:pStyle w:val="Clan"/>
        <w:rPr>
          <w:lang w:val="sr-CS"/>
        </w:rPr>
      </w:pPr>
      <w:r>
        <w:rPr>
          <w:lang w:val="sr-CS"/>
        </w:rPr>
        <w:t>^lan 93.</w:t>
      </w:r>
    </w:p>
    <w:p>
      <w:pPr>
        <w:pStyle w:val="Normal"/>
        <w:rPr>
          <w:lang w:val="sr-CS"/>
        </w:rPr>
      </w:pPr>
      <w:r>
        <w:rPr>
          <w:lang w:val="sr-CS"/>
        </w:rPr>
        <w:t>Zahtev za izdavawe dozvole za obavqawe poslova zastupawa u osigurawu podnose osniva~i dru{tva za zastupawe u osigurawu ili, u wihovo ime, lice koje oni ovlaste.</w:t>
      </w:r>
    </w:p>
    <w:p>
      <w:pPr>
        <w:pStyle w:val="Normal"/>
        <w:rPr>
          <w:lang w:val="sr-CS"/>
        </w:rPr>
      </w:pPr>
      <w:r>
        <w:rPr>
          <w:lang w:val="sr-CS"/>
        </w:rPr>
        <w:t>Uz zahtev iz stava 1. ovog ~lana podnosi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sniva~ki ak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g statu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okaz da je na privremeni ra~un kod banke upla}en nov~ani deo osnovnog kapitala iz ~lana 91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pisak akcionara, odnosno vlasnika udela sa podacima iz ~lana 39. stav 2. ta~. 7)</w:t>
        <w:tab/>
        <w:t>i 8)</w:t>
        <w:tab/>
        <w:t>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poslovni plan dru{tva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>dokaz da fizi~ka lica koja su predlo`ena za ~lanove uprave i nadzornog odbora dru{tva ispuwavaju uslove iz ~lana 39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ovog zako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okaz o kadrovskoj i tehni~koj osposobqenosti dru{tva za zastupawe u osigur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predugovor ili ugovor o zastupawu sa dru{tvom za osigurawe koji mora da sadr`i odredbu o pravu dru{tva za osigurawe na trajni nadzor nad izvr{avawem tog ugovora;</w:t>
      </w:r>
    </w:p>
    <w:p>
      <w:pPr>
        <w:pStyle w:val="Normal"/>
        <w:rPr>
          <w:lang w:val="sr-CS"/>
        </w:rPr>
      </w:pPr>
      <w:r>
        <w:rPr>
          <w:lang w:val="sr-CS"/>
        </w:rPr>
        <w:t>9)</w:t>
        <w:tab/>
        <w:t>dokaz o povezanosti po osnovu kapitala ili na drugi na~in sa dru{tvima za osigurawe, dru{tvima za zastupawe u osigurawu ili dru{tvima za posredovawe u osiguraw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banka Srbije bli`e propisuje uslove i na~in dokazivawa ispuwenosti uslova za lica iz stava 2. ta~ka 6) ovog ~lana, kao i potrebnu kadrovsku i tehni~ku osposobqenost dru{tv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Zahtev za izdavawe dozvole zastupniku u osigurawu </w:t>
      </w:r>
    </w:p>
    <w:p>
      <w:pPr>
        <w:pStyle w:val="Clan"/>
        <w:rPr>
          <w:lang w:val="sr-CS"/>
        </w:rPr>
      </w:pPr>
      <w:r>
        <w:rPr>
          <w:lang w:val="sr-CS"/>
        </w:rPr>
        <w:t>^lan 94.</w:t>
      </w:r>
    </w:p>
    <w:p>
      <w:pPr>
        <w:pStyle w:val="Normal"/>
        <w:rPr>
          <w:lang w:val="sr-CS"/>
        </w:rPr>
      </w:pPr>
      <w:r>
        <w:rPr>
          <w:lang w:val="sr-CS"/>
        </w:rPr>
        <w:t>Zastupnik u osigurawu upisuje se u registar kod nadle`nog organa uprave, na osnovu dozvole za obavqawe poslova zastupawa u osigurawu koju izdaje Narodna banka Srbije na wegov zahtev, odnosno zahtev lica koje on ovlasti.</w:t>
      </w:r>
    </w:p>
    <w:p>
      <w:pPr>
        <w:pStyle w:val="Normal"/>
        <w:rPr>
          <w:lang w:val="sr-CS"/>
        </w:rPr>
      </w:pPr>
      <w:r>
        <w:rPr>
          <w:lang w:val="sr-CS"/>
        </w:rPr>
        <w:t>Uz zahtev iz stava 1. ovog ~lana podnosi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sniva~ki ak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dokaz o identitetu zastupnika u osigurawu (li~no ime, broj li~ne karte i jedinstveni mati~ni broj gra|an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 xml:space="preserve">dokaz o prebivali{tu zastupnika u osigurawu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dokaz da na ra~unu ima upla}ena sredstva iz ~lana 91. stav 5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dokaz o stru~noj spremi zastupnika u osigur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dokaz da zastupnik u osigurawu u posledwe tri godine nije bio ~lan uprave, nadzornog odbora ili nosilac posebnih ovla{}ewa u pravnom licu nad kojim je sproveden postupak likvidacije, odnosno ste~aja;</w:t>
      </w:r>
    </w:p>
    <w:p>
      <w:pPr>
        <w:pStyle w:val="Normal"/>
        <w:spacing w:before="0" w:after="120"/>
        <w:rPr>
          <w:strike/>
          <w:lang w:val="sr-CS"/>
        </w:rPr>
      </w:pPr>
      <w:r>
        <w:rPr>
          <w:lang w:val="sr-CS"/>
        </w:rPr>
        <w:t>7)</w:t>
        <w:tab/>
        <w:t>dokaz da zastupnik u osigurawu nije bezuslovno osu|ivan na kaznu zatvora du`u od tri mese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 xml:space="preserve">dokaz nadle`nog organa uprave o izmirewu poreza, ne stariji od {est mesec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overena kopija re{ewa nadle`nog organa uprave o utvr|ivawu i naplati poreza za teku}u, odnosno prethodnu godin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dokaz da zastupnik u osigurawu poseduje ovla{}ewe za zastupawe u osiguraw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poslovni plan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predugovor ili ugovor o zastupawu sa dru{tvom za osigurawe koji mora da sadr`i odredbu o pravu dru{tva za osigurawe na trajni nadzor nad izvr{avawem tog ugovor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dokaz o kadrovskoj i tehni~koj osposobqenosti zastupnika u osiguraw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dokaz o povezanosti po osnovu kapitala ili na drugi na~in sa dru{tvima za osigurawe, dru{tvima za zastupawe u osigurawu ili dru{tvima za posredovawe u osigurawu.</w:t>
      </w:r>
    </w:p>
    <w:p>
      <w:pPr>
        <w:pStyle w:val="Normal"/>
        <w:rPr>
          <w:lang w:val="sr-CS"/>
        </w:rPr>
      </w:pPr>
      <w:r>
        <w:rPr>
          <w:lang w:val="sr-CS"/>
        </w:rPr>
        <w:t>Zastupnik u osigurawu du`an je da re{ewe o upisu u registar kod nadle`nog organa uprave dostavi Narodnoj banci Srbije, u roku od sedam dana od dana prijema re{e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vla{}ewe za obavqawe poslova zastupawa u osigurawu </w:t>
      </w:r>
    </w:p>
    <w:p>
      <w:pPr>
        <w:pStyle w:val="Clan"/>
        <w:rPr>
          <w:lang w:val="sr-CS"/>
        </w:rPr>
      </w:pPr>
      <w:r>
        <w:rPr>
          <w:lang w:val="sr-CS"/>
        </w:rPr>
        <w:t>^lan 95.</w:t>
      </w:r>
    </w:p>
    <w:p>
      <w:pPr>
        <w:pStyle w:val="Normal"/>
        <w:rPr>
          <w:lang w:val="sr-CS"/>
        </w:rPr>
      </w:pPr>
      <w:r>
        <w:rPr>
          <w:lang w:val="sr-CS"/>
        </w:rPr>
        <w:t>Poslove zastupawa u osigurawu u dru{tvu za zastupawe u osigurawu i kod zastupnika u osigurawu mogu obavqati samo lica koja imaju ovla{}ewe Narodne banke Srbije (u daqem tekstu: ovla{}eni zastupnici)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izdaje ovla{}ewe za obavqawe poslova zastupawa u osigurawu licu koje ispuwava slede}e uslov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ima prebivali{te na teritoriji Republike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unoletno je i ima potpunu poslovnu sposobnos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lo`ilo je stru~ni ispit za obavqawe poslova zastupawa u osigur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avosna`nom sudskom odlukom nije mu izre~ena mera bezbednosti ili za{titna mera zabrane obavqawa delatnosti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nije osu|ivano za krivi~na dela protiv imovine ili privrede na kaznu zatvora du`u od tri meseca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propisuje sadr`inu i na~in polagawa ispita iz stava 2. ta~ka 3)</w:t>
        <w:tab/>
        <w:t xml:space="preserve"> ovog ~lana.</w:t>
      </w:r>
    </w:p>
    <w:p>
      <w:pPr>
        <w:pStyle w:val="Normal"/>
        <w:rPr>
          <w:lang w:val="sr-CS"/>
        </w:rPr>
      </w:pPr>
      <w:r>
        <w:rPr>
          <w:lang w:val="sr-CS"/>
        </w:rPr>
        <w:t>Strano fizi~ko lice koje, po pravu dr`ave ~iji je dr`avqanin, ispuwava uslove za obavqawe poslova zastupawa u osigurawu, mo`e obavqati te poslove, pod uslovima uzajamnosti.</w:t>
      </w:r>
    </w:p>
    <w:p>
      <w:pPr>
        <w:pStyle w:val="Podnaslov2"/>
        <w:rPr>
          <w:b w:val="false"/>
          <w:b w:val="false"/>
          <w:i w:val="false"/>
          <w:i w:val="false"/>
          <w:u w:val="single"/>
        </w:rPr>
      </w:pPr>
      <w:r>
        <w:rPr/>
        <w:t>Pravo uvida u ugovor o zastupawu u osigurawu</w:t>
      </w:r>
    </w:p>
    <w:p>
      <w:pPr>
        <w:pStyle w:val="Clan"/>
        <w:rPr>
          <w:lang w:val="sr-CS"/>
        </w:rPr>
      </w:pPr>
      <w:r>
        <w:rPr>
          <w:lang w:val="sr-CS"/>
        </w:rPr>
        <w:t>^lan 96.</w:t>
      </w:r>
    </w:p>
    <w:p>
      <w:pPr>
        <w:pStyle w:val="Normal"/>
        <w:rPr>
          <w:lang w:val="sr-CS"/>
        </w:rPr>
      </w:pPr>
      <w:r>
        <w:rPr>
          <w:lang w:val="sr-CS"/>
        </w:rPr>
        <w:t>Ugovor o zastupawu u osigurawu ~uva se u poslovnim prostorijama ugovornih stra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banka Srbije ima pravo da izvr{i uvid u ugovor iz stava 1. ovog ~lan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Nov~ana sredstva i instrumenti pla}awa</w:t>
      </w:r>
    </w:p>
    <w:p>
      <w:pPr>
        <w:pStyle w:val="Clan"/>
        <w:rPr>
          <w:lang w:val="sr-CS"/>
        </w:rPr>
      </w:pPr>
      <w:r>
        <w:rPr>
          <w:lang w:val="sr-CS"/>
        </w:rPr>
        <w:t>^lan 97.</w:t>
      </w:r>
    </w:p>
    <w:p>
      <w:pPr>
        <w:pStyle w:val="Normal"/>
        <w:rPr>
          <w:lang w:val="sr-CS"/>
        </w:rPr>
      </w:pPr>
      <w:r>
        <w:rPr>
          <w:lang w:val="sr-CS"/>
        </w:rPr>
        <w:t>Dru{tvo za zastupawe u osigurawu, odnosno zastupnik u osigurawu du`an je da nov~ana sredstva i ostale instrumente pla}awa i obezbe|ewa pla}awa, koja je naplatio, odnosno preuzeo od osiguranika, odnosno ugovara~a osigurawa, u ime i za ra~un dru{tva za osigurawe, uplati u korist dru{tva istog, a najkasnije narednog radnog dana od dana naplate ili preuzimawa, odnosno da u istom roku preda ostale instrumente pla}awa i obezbe|ewa pla}awa.</w:t>
      </w:r>
    </w:p>
    <w:p>
      <w:pPr>
        <w:pStyle w:val="Normal"/>
        <w:rPr>
          <w:lang w:val="sr-CS"/>
        </w:rPr>
      </w:pPr>
      <w:r>
        <w:rPr>
          <w:lang w:val="sr-CS"/>
        </w:rPr>
        <w:t>Dru{tvo za zastupawe u osigurawu, odnosno zastupnik u osigurawu vr{i naplatu premije osigurawa, u skladu sa propisima i aktima dru{tva za osiguraw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redstva i instrumente pla}awa i obezbe|ewa iz stava 1. ovog ~lana dru{tvo za zastupawe u osigurawu, odnosno zastupnik u osigurawu du`an je da ~uva na sigurnom mestu do uplate, odnosno predaje dru{tvu za osigurawe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dgovornost za zastupawe u osigurawu</w:t>
      </w:r>
    </w:p>
    <w:p>
      <w:pPr>
        <w:pStyle w:val="Clan"/>
        <w:rPr>
          <w:lang w:val="sr-CS"/>
        </w:rPr>
      </w:pPr>
      <w:r>
        <w:rPr>
          <w:lang w:val="sr-CS"/>
        </w:rPr>
        <w:t>^lan 9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radwe preduzete u obavqawu poslova zastupawa u osigurawu odgovara dru{tvo za osigurawe. </w:t>
      </w:r>
    </w:p>
    <w:p>
      <w:pPr>
        <w:pStyle w:val="Normal"/>
        <w:rPr>
          <w:lang w:val="sr-CS"/>
        </w:rPr>
      </w:pPr>
      <w:r>
        <w:rPr>
          <w:lang w:val="sr-CS"/>
        </w:rPr>
        <w:t>Dru{tvo za zastupawe u osigurawu, odnosno zastupnik u osigurawu odgovara osiguraniku za {tetu koja nastane usled la`nog predstavqawa ili nepa`we dru{tva za zastupawe, odnosno zastupnika u osigurawu, odnosno zbog toga {to dru{tvo za zastupawe, odnosno zastupnik u osigurawu nije otkrio da obavqa delatnost u svojstvu zastupni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irektor dru{tva za osigurawe, odnosno lice sa posebnim ovla{}ewima koje je zakqu~ilo ugovor o zastupawu, odgovara dru{tvu za osigurawe za {tetu prouzrokovanu dru{tvu koja je nastala iz tog ugovor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imena odredaba o dru{tvu za posredovawe u osigurawu</w:t>
      </w:r>
    </w:p>
    <w:p>
      <w:pPr>
        <w:pStyle w:val="Clan"/>
        <w:rPr>
          <w:lang w:val="sr-CS"/>
        </w:rPr>
      </w:pPr>
      <w:r>
        <w:rPr>
          <w:lang w:val="sr-CS"/>
        </w:rPr>
        <w:t>^lan 99.</w:t>
      </w:r>
    </w:p>
    <w:p>
      <w:pPr>
        <w:pStyle w:val="Normal"/>
        <w:rPr>
          <w:lang w:val="sr-CS"/>
        </w:rPr>
      </w:pPr>
      <w:r>
        <w:rPr>
          <w:lang w:val="sr-CS"/>
        </w:rPr>
        <w:t>Na izdavawe i oduzimawe dozvole i saglasnosti dru{tvu za zastupawe u osigurawu i zastupniku u osigurawu, ovla{}ewa za obavqawe poslova zastupawa u osigurawu i dokaz o upisu u registar, shodno se primewuju odredbe ovog zakona koje se odnose na dru{tvo za posredovawe u osigurawu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IV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AGENCIJA ZA PRU@AWE DRUGIH USLUGA U OSIGURAWU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oslovi agencije</w:t>
      </w:r>
    </w:p>
    <w:p>
      <w:pPr>
        <w:pStyle w:val="Clan"/>
        <w:rPr>
          <w:lang w:val="sr-CS"/>
        </w:rPr>
      </w:pPr>
      <w:r>
        <w:rPr>
          <w:lang w:val="sr-CS"/>
        </w:rPr>
        <w:t>^lan 100.</w:t>
      </w:r>
    </w:p>
    <w:p>
      <w:pPr>
        <w:pStyle w:val="Normal"/>
        <w:rPr>
          <w:lang w:val="sr-CS"/>
        </w:rPr>
      </w:pPr>
      <w:r>
        <w:rPr>
          <w:lang w:val="sr-CS"/>
        </w:rPr>
        <w:t>Agencija za pru`awe drugih usluga u osigurawu (u daqem tekstu: agencija) je pravno lice koje obavqa poslove utvr|ivawa i procene rizika i {teta, posredovawa radi prodaje i prodaju ostataka osiguranih o{te}enih stvari i poslove pru`awa drugih intelektualnih i tehni~kih usluga u vezi sa poslovima osigurawa.</w:t>
      </w:r>
    </w:p>
    <w:p>
      <w:pPr>
        <w:pStyle w:val="Normal"/>
        <w:rPr>
          <w:lang w:val="sr-CS"/>
        </w:rPr>
      </w:pPr>
      <w:r>
        <w:rPr>
          <w:lang w:val="sr-CS"/>
        </w:rPr>
        <w:t>Agencija se osniva kao akcionarsko dru{tvo ili dru{tvo s ograni~enom odgovorno{}u, na osnovu zakona kojim se ure|uje pravni polo`aj preduze}a, ako ovim zakonom pojedina pitawa nisu druk~ije ure|e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brana obavqawa poslova osigurawa i poslova posredovawa i zastup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101.</w:t>
      </w:r>
    </w:p>
    <w:p>
      <w:pPr>
        <w:pStyle w:val="Normal"/>
        <w:rPr>
          <w:lang w:val="sr-CS"/>
        </w:rPr>
      </w:pPr>
      <w:r>
        <w:rPr>
          <w:lang w:val="sr-CS"/>
        </w:rPr>
        <w:t>Agencija ne mo`e obavqati poslove osigurawa, poslove posredovawa i poslove zastupawa u osigurawu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snivawe agencije </w:t>
      </w:r>
    </w:p>
    <w:p>
      <w:pPr>
        <w:pStyle w:val="Clan"/>
        <w:rPr>
          <w:lang w:val="sr-CS"/>
        </w:rPr>
      </w:pPr>
      <w:r>
        <w:rPr>
          <w:lang w:val="sr-CS"/>
        </w:rPr>
        <w:t>^lan 10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agencija osniva kao akcionarsko dru{tvo, nov~ani deo osnovnog kapitala ne mo`e biti mawi od 25.000 evra u dinarskoj protivvrednosti po sredwem kursu Narodne banke Srbije na dan uplat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agencija osniva kao dru{tvo s ograni~enom odgovorni{}u, nov~ani deo osnovnog kapitala ne mo`e biti mawi od 12.500 evra u dinarskoj protivvrednosti po sredwem kursu Narodne banke Srbije na dan uplat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gencija je du`na da u svom poslovawu obezbedi da osnovni kapital agencije uvek bude u visini koja nije mawa od iznosa iz st. 1. i 2. ovog ~lana, s tim {to u novcu, kratkoro~nim hartijama od vrednosti i kratkoro~nim plasmanima mora imati najmawe 50% ukupnog iznosa osnovnog kapital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Zahtev za izdavawe dozvole za pru`awe drugih uslug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103.</w:t>
      </w:r>
    </w:p>
    <w:p>
      <w:pPr>
        <w:pStyle w:val="Normal"/>
        <w:rPr>
          <w:lang w:val="sr-CS"/>
        </w:rPr>
      </w:pPr>
      <w:r>
        <w:rPr>
          <w:lang w:val="sr-CS"/>
        </w:rPr>
        <w:t>Zahtev za izdavawe dozvole za pru`awe drugih usluga u osigurawu podnose osniva~i agencije ili, u wihovo ime, lice koje oni ovlaste.</w:t>
      </w:r>
    </w:p>
    <w:p>
      <w:pPr>
        <w:pStyle w:val="Normal"/>
        <w:rPr>
          <w:lang w:val="sr-CS"/>
        </w:rPr>
      </w:pPr>
      <w:r>
        <w:rPr>
          <w:lang w:val="sr-CS"/>
        </w:rPr>
        <w:t>Uz zahtev iz stava 1. ovog ~lana podnosi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sniva~ki ak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edlog statu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dokaz da je na privremeni ra~un kod banke upla}en nov~ani deo osnovnog kapitala iz ~lana 102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slovni plan agen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spisak akcionara, odnosno vlasnika udela sa podacima iz ~lana 39. stav 2. ta~. 7) i 8) ovog zakona;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>dokaz da fizi~ka lica koja su predlo`ena za ~lanove uprave i nadzornog odbora agencije ispuwavaju uslove iz ~lana 39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ovog zako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okaz o kadrovskoj i tehni~koj osposobqenosti agenc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dokaz da sa dru{tvima za osigurawe, dru{tvima za posredovawe u osigurawu ili dru{tvima za zastupawe u osigurawu ne ~ini povezano lice u skladu sa ovim zakonom i zakonom kojim se ure|uje pravni polo`aj preduze}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Posebno organizovan deo </w:t>
      </w:r>
    </w:p>
    <w:p>
      <w:pPr>
        <w:pStyle w:val="Clan"/>
        <w:rPr>
          <w:lang w:val="sr-CS"/>
        </w:rPr>
      </w:pPr>
      <w:r>
        <w:rPr>
          <w:lang w:val="sr-CS"/>
        </w:rPr>
        <w:t>^lan 10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slovima iz ~lana 100. ovog zakona mogu se baviti i preduze}a i druga pravna lica, pod uslovom da imaju posebno organizovan deo za obavqawe tih poslova, koji je kadrovski i tehni~ki osposobqen za pru`awe drugih usluga u osigurawu i da na poseban ra~un uplate i vode iznos od 12.500 evra u dinarskoj protivvrednosti po sredwem kursu Narodne banke Srbije na dan uplate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Primena odredaba o dru{tvu za posredovawe u osigurawu </w:t>
      </w:r>
    </w:p>
    <w:p>
      <w:pPr>
        <w:pStyle w:val="Clan"/>
        <w:rPr>
          <w:lang w:val="sr-CS"/>
        </w:rPr>
      </w:pPr>
      <w:r>
        <w:rPr>
          <w:lang w:val="sr-CS"/>
        </w:rPr>
        <w:t>^lan 105.</w:t>
      </w:r>
    </w:p>
    <w:p>
      <w:pPr>
        <w:pStyle w:val="Normal"/>
        <w:rPr>
          <w:lang w:val="sr-CS"/>
        </w:rPr>
      </w:pPr>
      <w:r>
        <w:rPr>
          <w:lang w:val="sr-CS"/>
        </w:rPr>
        <w:t>Na pitawa izdavawa i oduzimawa dozvole i saglasnosti i na dokaz o upisu u registar agencija, preduze}a i drugih pravnih lica iz ~lana 104. ovog zakona, koja nisu ure|ena odredbama ovog odeqka, shodno se primewuju odredbe ovog zakona koje se odnose na dru{tva za posredovawe u osigurawu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V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IMOVINA I POSLOVAWE DRU[TVA ZA OSIGURAWE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emija osigurawa</w:t>
      </w:r>
    </w:p>
    <w:p>
      <w:pPr>
        <w:pStyle w:val="Clan"/>
        <w:rPr>
          <w:lang w:val="sr-CS"/>
        </w:rPr>
      </w:pPr>
      <w:r>
        <w:rPr>
          <w:lang w:val="sr-CS"/>
        </w:rPr>
        <w:t>^lan 106.</w:t>
      </w:r>
    </w:p>
    <w:p>
      <w:pPr>
        <w:pStyle w:val="Normal"/>
        <w:rPr>
          <w:lang w:val="sr-CS"/>
        </w:rPr>
      </w:pPr>
      <w:r>
        <w:rPr>
          <w:lang w:val="sr-CS"/>
        </w:rPr>
        <w:t>Premija osigurawa sastoji se od funkcionalne premije i re`ijskog dodatka.</w:t>
      </w:r>
    </w:p>
    <w:p>
      <w:pPr>
        <w:pStyle w:val="Normal"/>
        <w:rPr>
          <w:lang w:val="sr-CS"/>
        </w:rPr>
      </w:pPr>
      <w:r>
        <w:rPr>
          <w:lang w:val="sr-CS"/>
        </w:rPr>
        <w:t>Funkcionalna premija sastoji se od tehni~ke premije, a mo`e sadr`ati i doprinos za preventivu, ako je ura~unat u premiju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Vrste tehni~kih rezervi</w:t>
      </w:r>
    </w:p>
    <w:p>
      <w:pPr>
        <w:pStyle w:val="Clan"/>
        <w:rPr>
          <w:lang w:val="sr-CS"/>
        </w:rPr>
      </w:pPr>
      <w:r>
        <w:rPr>
          <w:lang w:val="sr-CS"/>
        </w:rPr>
        <w:t>^lan 107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osigurawe du`no je da, na kraju obra~unskog perioda, utvrdi tehni~ke rezerve za pokri}e obaveza iz obavqawa poslova osigurawa. 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koje obavqa poslove jedne ili vi{e vrsta `ivotnih osigurawa utvr|uje tehni~ke rezerve z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enosne prem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ezervisane {tet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u~e{}e u dobiti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matemati~ku rezervu. 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koje obavqa poslove jedne ili vi{e vrsta ne`ivotnih osigurawa utvr|uje tehni~ke rezerve z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enosne prem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ezervisane {tete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izravnawe rizika.</w:t>
      </w:r>
    </w:p>
    <w:p>
      <w:pPr>
        <w:pStyle w:val="Normal"/>
        <w:rPr>
          <w:lang w:val="sr-CS"/>
        </w:rPr>
      </w:pPr>
      <w:r>
        <w:rPr>
          <w:lang w:val="sr-CS"/>
        </w:rPr>
        <w:t>Tehni~ke rezerve iz st. 2. i 3. ovog ~lana obrazuju se kori{}ewem na~ela aktuarske matematike, pravila struke osigurawa i odgovaraju}ih statisti~kih podataka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propisuje bli`e kriterijume i na~in obra~unavawa tehni~kih rezervi iz stava 4. ovog ~la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enosne premije</w:t>
      </w:r>
    </w:p>
    <w:p>
      <w:pPr>
        <w:pStyle w:val="Clan"/>
        <w:rPr>
          <w:lang w:val="sr-CS"/>
        </w:rPr>
      </w:pPr>
      <w:r>
        <w:rPr>
          <w:lang w:val="sr-CS"/>
        </w:rPr>
        <w:t>^lan 10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nosne premije obrazuju se izdvajawem iz ukupne premije osigurawa na kraju teku}eg obra~unskog perioda, odvojeno za svaku vrstu osigurawa, srazmerno vremenu trajawa osigurawa. </w:t>
      </w:r>
    </w:p>
    <w:p>
      <w:pPr>
        <w:pStyle w:val="Normal"/>
        <w:rPr/>
      </w:pPr>
      <w:r>
        <w:rPr>
          <w:lang w:val="sr-CS"/>
        </w:rPr>
        <w:t>Prenosne premije su deo premije koji se koristi za</w:t>
      </w:r>
      <w:r>
        <w:rPr>
          <w:rStyle w:val="MojtekstcrvenoCharChar"/>
          <w:rFonts w:cs="Helv Ciril"/>
          <w:lang w:val="sr-CS"/>
        </w:rPr>
        <w:t xml:space="preserve"> </w:t>
      </w:r>
      <w:r>
        <w:rPr>
          <w:lang w:val="sr-CS"/>
        </w:rPr>
        <w:t>pokri}e obaveza iz osigurawa koje nastaju u narednom obra~unskom periodu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ezervisane {tete</w:t>
      </w:r>
    </w:p>
    <w:p>
      <w:pPr>
        <w:pStyle w:val="Clan"/>
        <w:rPr>
          <w:lang w:val="sr-CS"/>
        </w:rPr>
      </w:pPr>
      <w:r>
        <w:rPr>
          <w:lang w:val="sr-CS"/>
        </w:rPr>
        <w:t>^lan 109.</w:t>
      </w:r>
    </w:p>
    <w:p>
      <w:pPr>
        <w:pStyle w:val="Normal"/>
        <w:rPr>
          <w:lang w:val="sr-CS"/>
        </w:rPr>
      </w:pPr>
      <w:r>
        <w:rPr>
          <w:lang w:val="sr-CS"/>
        </w:rPr>
        <w:t>Rezervisane {tete obrazuju se u visini procewenog iznosa obaveza za nastale prijavqene, a nere{ene {tete i za nastale neprijavqene {tete u teku}em period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se {tete za pojedine vrste osigurawa pojavquju u obliku rente, rezevisane {tete utvr|uju se u kapitalizovanom iznosu svih budu}ih obavez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Rezerve za u~e{}e u dobiti </w:t>
      </w:r>
    </w:p>
    <w:p>
      <w:pPr>
        <w:pStyle w:val="Clan"/>
        <w:rPr>
          <w:lang w:val="sr-CS"/>
        </w:rPr>
      </w:pPr>
      <w:r>
        <w:rPr>
          <w:lang w:val="sr-CS"/>
        </w:rPr>
        <w:t>^lan 110.</w:t>
      </w:r>
    </w:p>
    <w:p>
      <w:pPr>
        <w:pStyle w:val="Normal"/>
        <w:rPr>
          <w:b/>
          <w:b/>
          <w:strike/>
          <w:lang w:val="sr-CS"/>
        </w:rPr>
      </w:pPr>
      <w:r>
        <w:rPr>
          <w:lang w:val="sr-CS"/>
        </w:rPr>
        <w:t xml:space="preserve">Rezerve za u~e{}e u dobiti obrazuju se u visini iznosa na koji osiguranici imaju pravo po osnovu u~e{}a u dobiti iz ugovora o osigurawu `ivota, ako su osiguranici prihvatili da u~estvuju u riziku deponovawa i ulagawa sredstava tehni~kih rezervi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Matemati~ka rezerva </w:t>
      </w:r>
    </w:p>
    <w:p>
      <w:pPr>
        <w:pStyle w:val="Clan"/>
        <w:rPr>
          <w:lang w:val="sr-CS"/>
        </w:rPr>
      </w:pPr>
      <w:r>
        <w:rPr>
          <w:lang w:val="sr-CS"/>
        </w:rPr>
        <w:t>^lan 111.</w:t>
      </w:r>
    </w:p>
    <w:p>
      <w:pPr>
        <w:pStyle w:val="Normal"/>
        <w:rPr>
          <w:lang w:val="sr-CS"/>
        </w:rPr>
      </w:pPr>
      <w:r>
        <w:rPr>
          <w:lang w:val="sr-CS"/>
        </w:rPr>
        <w:t>Matemati~ka rezerva je tehni~ka rezerva dru{tva za osigurawe namewena izmirivawu budu}ih obaveza po osnovu `ivotnog osigurawa.</w:t>
      </w:r>
    </w:p>
    <w:p>
      <w:pPr>
        <w:pStyle w:val="Normal"/>
        <w:rPr>
          <w:lang w:val="sr-CS"/>
        </w:rPr>
      </w:pPr>
      <w:r>
        <w:rPr>
          <w:lang w:val="sr-CS"/>
        </w:rPr>
        <w:t>Matemati~ka rezerva se izra~unava posebno za svaki ugovor o osigurawu `ivota, tako {to se vrednost obaveza iskazuje u vreme izra~unavawa matemati~ke rezerv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ezerve za izravnawe rizika</w:t>
      </w:r>
    </w:p>
    <w:p>
      <w:pPr>
        <w:pStyle w:val="Clan"/>
        <w:rPr>
          <w:lang w:val="sr-CS"/>
        </w:rPr>
      </w:pPr>
      <w:r>
        <w:rPr>
          <w:lang w:val="sr-CS"/>
        </w:rPr>
        <w:t>^lan 112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zerve za izravnawe rizika obrazuju se na teret rashoda dru{tva za osigurawe, posebno za svaku vrstu ne`ivotnih osigurawa i koriste se za vremensko izravnawe toka {teta u pojedinim vrstama osigurawa. </w:t>
      </w:r>
    </w:p>
    <w:p>
      <w:pPr>
        <w:pStyle w:val="Normal"/>
        <w:rPr>
          <w:lang w:val="sr-CS"/>
        </w:rPr>
      </w:pPr>
      <w:r>
        <w:rPr>
          <w:lang w:val="sr-CS"/>
        </w:rPr>
        <w:t>Rezerve iz stava 1. ovog ~lana obrazuju se na osnovu standardnog odstupawa merodavnih tehni~kih rezultata u teku}em obra~unskom periodu od prose~nog merodavnog tehni~kog rezultata za svaku vrstu ne`ivotnih osigurawa kojima se dru{tvo za osigurawe bavi u posmatranom periodu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dr`avawe likvidnosti </w:t>
      </w:r>
    </w:p>
    <w:p>
      <w:pPr>
        <w:pStyle w:val="Clan"/>
        <w:rPr>
          <w:lang w:val="sr-CS"/>
        </w:rPr>
      </w:pPr>
      <w:r>
        <w:rPr>
          <w:lang w:val="sr-CS"/>
        </w:rPr>
        <w:t>^lan 113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obezbe|uje likvidnost i da blagovremeno ispla}uje {tete i druge obaveze dru{tv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mo`e slobodna sredstva deponovati i ulagati, uz uslov odr`avawa stalne likvidnosti dru{tva i blagovremene isplate {teta i drugih obaveza dru{tv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u poslovawu sredstvima osigurawa preduzima potrebne mere za obezbe|ewe sigurnosti deponovawa, odnosno ulagawa, sa ciqem da se ne ugrozi wihova realna vrednost i likvidnost dru{tva u izvr{avawu obaveza iz ugovora o osigurawu i drugih obaveza.</w:t>
      </w:r>
    </w:p>
    <w:p>
      <w:pPr>
        <w:pStyle w:val="Normal"/>
        <w:rPr>
          <w:lang w:val="sr-CS"/>
        </w:rPr>
      </w:pPr>
      <w:r>
        <w:rPr>
          <w:lang w:val="sr-CS"/>
        </w:rPr>
        <w:t>Slobodna sredstva tehni~kih rezervi utvr|uju se tako {to se ukupna sredstva tehni~kih rezervi na dan utvr|ivawa umawe za dospele obaveze iz tih sredstav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je du`no da tromese~no obave{tava Narodnu banku Srbije o deponovawu i ulagawu sredstava iz stava 2. ovog ~lana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bli`e propisuje na~in utvr|ivawa slobodnih sredstava tehni~kih rezervi i na~in utvr|ivawa i pra}ewa likvidnosti dru{t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Deponovawe i ulagawe sredstava tehni~kih rezervi</w:t>
      </w:r>
    </w:p>
    <w:p>
      <w:pPr>
        <w:pStyle w:val="Clan"/>
        <w:rPr>
          <w:lang w:val="sr-CS"/>
        </w:rPr>
      </w:pPr>
      <w:r>
        <w:rPr>
          <w:lang w:val="sr-CS"/>
        </w:rPr>
        <w:t>^lan 114.</w:t>
      </w:r>
    </w:p>
    <w:p>
      <w:pPr>
        <w:pStyle w:val="Normal"/>
        <w:rPr>
          <w:lang w:val="sr-CS"/>
        </w:rPr>
      </w:pPr>
      <w:r>
        <w:rPr>
          <w:lang w:val="sr-CS"/>
        </w:rPr>
        <w:t>Sredstva tehni~kih rezervi mogu se deponovati i ulagati 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hartije od vrednosti izdate od strane dr`ave, centaralne banke, me|unarodnih finansijskih organizacija, odnosno u hartije od vrednosti za koje garantuje neki od navedenih subjekat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bveznice, odnosno druge du`ni~ke hartije od vrednosti kojima se trguje na organizovanom tr`i{tu hartija od vrednosti u zemq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bveznice, odnosno druge du`ni~ke hartije od vrednosti kojima se ne trguje na organizovanom tr`i{tu hartija od vrednosti, ~iji je izdavalac pravno lice sa sedi{tem u zemq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akcije kojima se trguje na organizovanom tr`i{tu hartija od vrednosti u zemq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akcije kojima se ne trguje na organizovanom tr`i{tu hartija od vrednosti, ako je wihov izdavalac doma}e pravno lice i ako su izdate kao hartije od vrednosti u skladu sa zakonom kojim se ure|uje tr`i{te hartija od vrednos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 xml:space="preserve">deponovawa i ulagawa kod banaka sa sedi{tem u zemqi; 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nepokretnosti i druga stvarna prava na nepokretnostima, ako su upisane u zemqi{ne, odnosno druge javne kwige, ako donose prinos, odnosno ako je u vezi sa wima mogu}e o~ekivati prinos i ako je wihova kupovna cena odre|ena na osnovu procene ovla{}enog procewiva~a.</w:t>
      </w:r>
    </w:p>
    <w:p>
      <w:pPr>
        <w:pStyle w:val="Normal"/>
        <w:rPr>
          <w:lang w:val="sr-CS"/>
        </w:rPr>
      </w:pPr>
      <w:r>
        <w:rPr>
          <w:lang w:val="sr-CS"/>
        </w:rPr>
        <w:t>Sredstva tehni~kih rezervi mogu se dr`ati u gotovini u blagajni i na ra~unima kod banke.</w:t>
      </w:r>
    </w:p>
    <w:p>
      <w:pPr>
        <w:pStyle w:val="Normal"/>
        <w:rPr>
          <w:lang w:val="sr-CS"/>
        </w:rPr>
      </w:pPr>
      <w:r>
        <w:rPr>
          <w:lang w:val="sr-CS"/>
        </w:rPr>
        <w:t>Izuzetno od st. 1. i 2. ovog ~lana, Narodna banka Srbije mo`e propisati i druge vrste deponovawa i ulagawa koja su, s obzirom na sigurnost, prinos i utr`ivost, odgovaraju}a za deponovawe i ulagaw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grani~ewa pojedinih deponovawa i ulagawa sredstava tehni~kih rezervi</w:t>
      </w:r>
    </w:p>
    <w:p>
      <w:pPr>
        <w:pStyle w:val="Clan"/>
        <w:rPr>
          <w:lang w:val="sr-CS"/>
        </w:rPr>
      </w:pPr>
      <w:r>
        <w:rPr>
          <w:lang w:val="sr-CS"/>
        </w:rPr>
        <w:t>^lan 115.</w:t>
      </w:r>
    </w:p>
    <w:p>
      <w:pPr>
        <w:pStyle w:val="Normal"/>
        <w:rPr/>
      </w:pPr>
      <w:r>
        <w:rPr>
          <w:lang w:val="sr-CS"/>
        </w:rPr>
        <w:t>Visina pojedinog deponovawa i ulagawa sredstava iz ~lana 114</w:t>
      </w:r>
      <w:r>
        <w:rPr>
          <w:rStyle w:val="StylemojtekstBlueChar"/>
          <w:lang w:val="sr-CS"/>
        </w:rPr>
        <w:t xml:space="preserve">. </w:t>
      </w:r>
      <w:r>
        <w:rPr>
          <w:lang w:val="sr-CS"/>
        </w:rPr>
        <w:t>ovog zakona ne mo`e biti ve}a od procenata ukupnog iznosa tehni~kih rezervi,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od 5% - za ulagawa u hartije od vrednosti istog izdavaoca iz ~lana 114. stav 1. ta~. 2) - 4) ovog zako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 1% - za ulagawa u hartije od vrednosti istog izdavaoca iz ~lana 114. stav 1. ta~ka 3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 10% - za ulagawa u hartije od vrednosti iz ~lana 114. stav 1. ta~. 3) i 5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 xml:space="preserve">od 30% - za ulagawa u hartije od vrednosti iz ~lana 114. stav 1. ta~. 4) i 5) ovog zakona; 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  <w:t>od 1% - za ulagawa u hartije od vrednosti istog izdavaoca</w:t>
      </w:r>
      <w:r>
        <w:rPr>
          <w:rStyle w:val="StylemojtekstBlueChar"/>
          <w:lang w:val="sr-CS"/>
        </w:rPr>
        <w:t xml:space="preserve"> </w:t>
      </w:r>
      <w:r>
        <w:rPr>
          <w:lang w:val="sr-CS"/>
        </w:rPr>
        <w:t>iz</w:t>
      </w:r>
      <w:r>
        <w:rPr>
          <w:rStyle w:val="StylemojtekstBlueChar"/>
          <w:lang w:val="sr-CS"/>
        </w:rPr>
        <w:t xml:space="preserve"> </w:t>
      </w:r>
      <w:r>
        <w:rPr>
          <w:lang w:val="sr-CS"/>
        </w:rPr>
        <w:t xml:space="preserve">~lana 114. stav 1. ta~ka 5) ovog zako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 xml:space="preserve">od 5% - za ulagawa u hartije od vrednosti iz ~lana 114. stav 1. ta~ka 5) ovog zakona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 xml:space="preserve">od 10% - za ulagawa u jednu nepokretnost, odnosno vi{e nepokretnosti koje su me|u sobom tako povezane da predstavqaju jedno ulagawe, od 10% - za sva ulagawa u nepokretnosti i druga stvarna prava iz ~lana 114. stav 1. ta~ka 7) ovog zakona, kod ne`ivotnih osigurawa, a od 30% za ulagawa kod `ivotnih osigurawa; 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 xml:space="preserve">od 30% - za ulagawa u depozite iz ~lana 114. stav 1. ta~ka 6) ovog zakona, a od 10% - za ulagawa u depozite kod pojedine banke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 od stava 1. ovog ~lana, Narodna banka Srbije mo`e, radi spre~avawa povrede ili ugro`avawa prava osiguranika, korisnika osigurawa i tre}ih o{te}enih lica, radi spre~avawa nastanka gubitaka i {teta koje mogu nastati dru{tvu za osigurawe primenom ograni~ewa iz stava 1. ovog ~lana, dozvoliti dru{tvu da za pojedinu vrstu deponovawa i ulagawa prekora~i propisana ograni~ewa, ali ne du`e od jedne godine. 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tromese~no obave{tava Narodnu banku Srbije o deponovawu i ulagawu sredstava iz stava 1. ovog ~la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Garantna rezerva</w:t>
      </w:r>
    </w:p>
    <w:p>
      <w:pPr>
        <w:pStyle w:val="Clan"/>
        <w:rPr>
          <w:lang w:val="sr-CS"/>
        </w:rPr>
      </w:pPr>
      <w:r>
        <w:rPr>
          <w:lang w:val="sr-CS"/>
        </w:rPr>
        <w:t>^lan 116.</w:t>
      </w:r>
    </w:p>
    <w:p>
      <w:pPr>
        <w:pStyle w:val="Normal"/>
        <w:rPr>
          <w:lang w:val="sr-CS"/>
        </w:rPr>
      </w:pPr>
      <w:r>
        <w:rPr>
          <w:lang w:val="sr-CS"/>
        </w:rPr>
        <w:t>Radi obezbe|ewa trajnog izvr{avawa obaveza, dru{tvo za osigurawe mora imati garantnu rezervu.</w:t>
      </w:r>
    </w:p>
    <w:p>
      <w:pPr>
        <w:pStyle w:val="Normal"/>
        <w:rPr>
          <w:lang w:val="sr-CS"/>
        </w:rPr>
      </w:pPr>
      <w:r>
        <w:rPr>
          <w:lang w:val="sr-CS"/>
        </w:rPr>
        <w:t>Garantnu rezervu ~in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 xml:space="preserve">osnovni kapital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ezerve iz dobiti i rezerve utvr|ene aktima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eraspore|ena dobit iz ranijih godina, do 50%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deo neraspore|ene dobiti teku}e godine, do 50%, pod uslovom da utvr|eni iznos ne prelazi prose~nu vrednost neto dobiti ostvarene u posledwe tri godine i da ne prelazi 25% od garantne rezerve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revalorizacione rezerve.</w:t>
      </w:r>
    </w:p>
    <w:p>
      <w:pPr>
        <w:pStyle w:val="Normal"/>
        <w:rPr>
          <w:lang w:val="sr-CS"/>
        </w:rPr>
      </w:pPr>
      <w:r>
        <w:rPr>
          <w:lang w:val="sr-CS"/>
        </w:rPr>
        <w:t>Rezerve iz stava 2. ta~. 2) i 5) ovog ~lana ne mogu ~initi vi{e od 20% garantne rezerv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Garantna rezerva umawuje se za otkupqene sopstvene akcije, gubitak iz ranijih godina i gubitak iz teku}e godine. </w:t>
      </w:r>
    </w:p>
    <w:p>
      <w:pPr>
        <w:pStyle w:val="Normal"/>
        <w:rPr>
          <w:lang w:val="sr-CS"/>
        </w:rPr>
      </w:pPr>
      <w:r>
        <w:rPr>
          <w:lang w:val="sr-CS"/>
        </w:rPr>
        <w:t>Ukupan iznos garantne rezerve ne mo`e biti mawi od iznosa propisanog u ~lanu 28. ovog zako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Deponovawe i ulagawe sredstava garantne rezerve</w:t>
      </w:r>
    </w:p>
    <w:p>
      <w:pPr>
        <w:pStyle w:val="Clan"/>
        <w:rPr>
          <w:lang w:val="sr-CS"/>
        </w:rPr>
      </w:pPr>
      <w:r>
        <w:rPr>
          <w:lang w:val="sr-CS"/>
        </w:rPr>
        <w:t>^lan 117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najmawe jednu tre}inu sredstava osigurawa od utvr|ene garantne rezerve iz ~lana 116. ovog zakona deponuje i ula`e na na~in iz ~lana 114. ovog zako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grani~ewa pojedinih deponovawa i ulagawa sredstava garantne rezerve</w:t>
      </w:r>
    </w:p>
    <w:p>
      <w:pPr>
        <w:pStyle w:val="Clan"/>
        <w:rPr>
          <w:lang w:val="sr-CS"/>
        </w:rPr>
      </w:pPr>
      <w:r>
        <w:rPr>
          <w:lang w:val="sr-CS"/>
        </w:rPr>
        <w:t>^lan 118.</w:t>
      </w:r>
    </w:p>
    <w:p>
      <w:pPr>
        <w:pStyle w:val="Normal"/>
        <w:rPr>
          <w:lang w:val="sr-CS"/>
        </w:rPr>
      </w:pPr>
      <w:r>
        <w:rPr>
          <w:lang w:val="sr-CS"/>
        </w:rPr>
        <w:t>Visina pojedinog deponovawa i ulagawa sredstava iz ~lana 117. ovog zakona ne mo`e biti ve}a od procenata od jedne tre}ine garantnih rezervi, i 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d 10% - za ulagawa u hartije od vrednosti istog izdavaoca iz ~lana 114. stav 1. ta~. 2) - 4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 2% - za ulagawa u hartije od vrednosti istog izdavaoca iz ~lana 114. stav 1. ta~ka 3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 20% - za ulagawa u hartije od vrednosti iz ~lana 114. stav 1. ta~. 3) - 5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d 60% - za ulagawa u hartije od vrednosti iz ~lana 114. stav 1. ta~. 4) i 5)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d 2% - za ulagawa u hartije od vrednosti istog izdavaoca iz ~lana 114. stav 1. ta~ka 5) ovog zakona;</w:t>
      </w:r>
    </w:p>
    <w:p>
      <w:pPr>
        <w:pStyle w:val="Normal"/>
        <w:spacing w:before="0" w:after="120"/>
        <w:rPr/>
      </w:pPr>
      <w:r>
        <w:rPr>
          <w:spacing w:val="20"/>
          <w:lang w:val="sr-CS"/>
        </w:rPr>
        <w:t>6)</w:t>
        <w:tab/>
        <w:t xml:space="preserve">od 10% - za </w:t>
      </w:r>
      <w:r>
        <w:rPr>
          <w:lang w:val="sr-CS"/>
        </w:rPr>
        <w:t>ulagawa u hartije od vrednosti iz ~lana 114. stav 1. ta~ka 5) ovog zakona;</w:t>
      </w:r>
    </w:p>
    <w:p>
      <w:pPr>
        <w:pStyle w:val="Normal"/>
        <w:spacing w:before="0" w:after="120"/>
        <w:rPr/>
      </w:pPr>
      <w:r>
        <w:rPr>
          <w:spacing w:val="20"/>
          <w:lang w:val="sr-CS"/>
        </w:rPr>
        <w:t>7)</w:t>
        <w:tab/>
        <w:t xml:space="preserve">od 20% - za </w:t>
      </w:r>
      <w:r>
        <w:rPr>
          <w:lang w:val="sr-CS"/>
        </w:rPr>
        <w:t xml:space="preserve">ulagawa u jednu nepokretnost, odnosno vi{e nepokretnosti koje su me|u sobom tako povezane da predstavqaju jedno ulagawe, od 30% - za sva ulagawa u nepokretnosti i druga stvarna prava iz ~lana 114. stav 1. ta~ka 7) ovog zakona kod ne`ivotnih osigurawa, a od 60% za ulagawa kod `ivotnih osigurawa; 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od 60% - za ulagawa u depozite iz ~lana 114. stav 1. ta~ka 6) ovog zakona, a od 20% - za ulagawa u depozite kod pojedine banke.</w:t>
      </w:r>
    </w:p>
    <w:p>
      <w:pPr>
        <w:pStyle w:val="Normal"/>
        <w:rPr/>
      </w:pPr>
      <w:r>
        <w:rPr>
          <w:lang w:val="sr-CS"/>
        </w:rPr>
        <w:t>Izuzetno od stava 1. ovog ~lana, Narodna banka Srbije mo`e, radi spre~avawa povrede ili ugro`avawa prava osiguranika, korisnika osigurawa i tre}ih o{te}enih lica, radi spre~avawa nastanka gubitaka i {teta koje mogu nastati dru{tvu za osigurawe primenom ograni~ewa iz stava 1. ovog ~lana, dozvoliti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dru{tvu da za pojedinu vrstu deponovawa i ulagawa prekora~i propisana ograni~ewa, ali ne du`e od jedne godine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tromese~no obave{tava Narodnu banku Srbije o deponovawu i ulagawu sredstava iz stava 1. ovog ~la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Deponovawe i ulagawe sredstava osigurawa</w:t>
      </w:r>
    </w:p>
    <w:p>
      <w:pPr>
        <w:pStyle w:val="Clan"/>
        <w:rPr>
          <w:lang w:val="sr-CS"/>
        </w:rPr>
      </w:pPr>
      <w:r>
        <w:rPr>
          <w:lang w:val="sr-CS"/>
        </w:rPr>
        <w:t>^lan 119.</w:t>
      </w:r>
    </w:p>
    <w:p>
      <w:pPr>
        <w:pStyle w:val="Normal"/>
        <w:rPr>
          <w:lang w:val="sr-CS"/>
        </w:rPr>
      </w:pPr>
      <w:r>
        <w:rPr>
          <w:lang w:val="sr-CS"/>
        </w:rPr>
        <w:t>Sredstva dru{tva za osigurawe deponuju se i ula`u u Republici.</w:t>
      </w:r>
    </w:p>
    <w:p>
      <w:pPr>
        <w:pStyle w:val="Normal"/>
        <w:rPr>
          <w:lang w:val="sr-CS"/>
        </w:rPr>
      </w:pPr>
      <w:r>
        <w:rPr>
          <w:lang w:val="sr-CS"/>
        </w:rPr>
        <w:t>Sredstva iz stava 1. ovog ~lana dru{tvo za osigurawe mo`e deponovati i ulagati i u inostranstvu u visini do 20% iznosa osnovnog kapitala, uz prethodnu saglasnost Narodne banke Srbij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Margina solventnosti</w:t>
      </w:r>
    </w:p>
    <w:p>
      <w:pPr>
        <w:pStyle w:val="Clan"/>
        <w:rPr>
          <w:lang w:val="sr-CS"/>
        </w:rPr>
      </w:pPr>
      <w:r>
        <w:rPr>
          <w:lang w:val="sr-CS"/>
        </w:rPr>
        <w:t>^lan 120.</w:t>
      </w:r>
    </w:p>
    <w:p>
      <w:pPr>
        <w:pStyle w:val="Normal"/>
        <w:rPr>
          <w:lang w:val="sr-CS"/>
        </w:rPr>
      </w:pPr>
      <w:r>
        <w:rPr>
          <w:lang w:val="sr-CS"/>
        </w:rPr>
        <w:t>Margina solventnosti dru{tva za osigurawe odgovara ukupnoj aktivi umawenoj za nematerijalna ulagawa, aktivna vremenska razgrani~ewa, gubitak, obaveze (ukqu~uju}i matemati~ku rezervu osigurawa `ivota) i za prenosne pozicije (prenosne premije i rezervisane {tete)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izra~unava marginu solventnosti odvojeno za `ivotna, odvojeno za ne`ivotna 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imena premijske osnove</w:t>
      </w:r>
    </w:p>
    <w:p>
      <w:pPr>
        <w:pStyle w:val="Clan"/>
        <w:rPr>
          <w:lang w:val="sr-CS"/>
        </w:rPr>
      </w:pPr>
      <w:r>
        <w:rPr>
          <w:lang w:val="sr-CS"/>
        </w:rPr>
        <w:t>^lan 121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, za prvu godinu poslovawa, marginu solventnosti izra~unava primenom premijske osnov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bezbe|ewe margine solventnosti</w:t>
      </w:r>
    </w:p>
    <w:p>
      <w:pPr>
        <w:pStyle w:val="Clan"/>
        <w:rPr>
          <w:lang w:val="sr-CS"/>
        </w:rPr>
      </w:pPr>
      <w:r>
        <w:rPr>
          <w:lang w:val="sr-CS"/>
        </w:rPr>
        <w:t>^lan 122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u svom poslovawu obezbedi da margina solventnosti uvek bude u visini utvr|enoj na na~in koji propi{e Narodna banka Srbij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Visina garantne rezerve </w:t>
      </w:r>
    </w:p>
    <w:p>
      <w:pPr>
        <w:pStyle w:val="Clan"/>
        <w:rPr>
          <w:lang w:val="sr-CS"/>
        </w:rPr>
      </w:pPr>
      <w:r>
        <w:rPr>
          <w:lang w:val="sr-CS"/>
        </w:rPr>
        <w:t>^lan 123.</w:t>
      </w:r>
    </w:p>
    <w:p>
      <w:pPr>
        <w:pStyle w:val="Normal"/>
        <w:rPr>
          <w:lang w:val="sr-CS"/>
        </w:rPr>
      </w:pPr>
      <w:r>
        <w:rPr>
          <w:lang w:val="sr-CS"/>
        </w:rPr>
        <w:t>Garantna rezerva dru{tva za osigurawe uvek mora biti ve}a od izra~unate margine solventnosti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Mere za obezbe|ewe solventnosti</w:t>
      </w:r>
    </w:p>
    <w:p>
      <w:pPr>
        <w:pStyle w:val="Clan"/>
        <w:rPr>
          <w:lang w:val="sr-CS"/>
        </w:rPr>
      </w:pPr>
      <w:r>
        <w:rPr>
          <w:lang w:val="sr-CS"/>
        </w:rPr>
        <w:t>^lan 12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garantna rezerva dru{tva za osigurawe ne dosti`e izra~unatu marginu solventnosti, dru{tvo je du`no da u roku od 30 dana od dana utvr|ivawa neuskla|enosti garantne rezerve i margine solventnosti donese program mera za uskla|ivawe garantne rezerve i margine solventnosti i dostavi ga Narodnoj banci Srbije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avila o upravqawu rizikom</w:t>
      </w:r>
    </w:p>
    <w:p>
      <w:pPr>
        <w:pStyle w:val="Clan"/>
        <w:rPr>
          <w:lang w:val="sr-CS"/>
        </w:rPr>
      </w:pPr>
      <w:r>
        <w:rPr>
          <w:lang w:val="sr-CS"/>
        </w:rPr>
        <w:t>^lan 125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postupa u skladu sa pravilima o upravqawu rizikom ako u svom poslovawu obezbe|u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aosigurawe i reosigurawe vi{kova rizika iznad maksimalnog samopridr`aja, u skladu sa ~lanom 15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la}awe {teta, ugovorenih suma osigurawa i izvr{avawe drugih obaveza iz osnova osigurawa, u skladu sa ~l. 21. i 106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snovni kapital najmawe u visini propisanoj ~lanom 28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tehni~ke rezerve, u skladu sa ~lanom 107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likvidnost dru{tva, u skladu sa ~lanom 113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deponovawe i ulagawe sredstava tehni~kih rezervi, u skladu sa ~l. 114. i 115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garantnu rezervu, u skladu sa ~lanom 116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deponovawe i ulagawe sredstava garantne rezerve, u skladu sa ~l. 117. i 118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marginu solventnosti, u skladu sa ~l. 120. i 122. ovog zakon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druge aktivnosti radi ispuwewa obaveza iz ta~. 1) - 9) ovog ~lana, kao i drugih obaveza propisanih ovim zakonom koje se odnose na upravqawe rizikom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ihodi</w:t>
      </w:r>
    </w:p>
    <w:p>
      <w:pPr>
        <w:pStyle w:val="Clan"/>
        <w:rPr>
          <w:lang w:val="sr-CS"/>
        </w:rPr>
      </w:pPr>
      <w:r>
        <w:rPr>
          <w:lang w:val="sr-CS"/>
        </w:rPr>
        <w:t>^lan 126.</w:t>
      </w:r>
    </w:p>
    <w:p>
      <w:pPr>
        <w:pStyle w:val="Normal"/>
        <w:rPr>
          <w:lang w:val="sr-CS"/>
        </w:rPr>
      </w:pPr>
      <w:r>
        <w:rPr>
          <w:lang w:val="sr-CS"/>
        </w:rPr>
        <w:t>Prihode dru{tva za osigurawe ~ine premije osigurawa i aktivnih poslova reosigurawa i drugi prihodi od poslova osigurawa, prihodi od finansirawa i neposlovni i vanredni prihodi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ashodi</w:t>
      </w:r>
    </w:p>
    <w:p>
      <w:pPr>
        <w:pStyle w:val="Clan"/>
        <w:rPr>
          <w:lang w:val="sr-CS"/>
        </w:rPr>
      </w:pPr>
      <w:r>
        <w:rPr>
          <w:lang w:val="sr-CS"/>
        </w:rPr>
        <w:t>^lan 127.</w:t>
      </w:r>
    </w:p>
    <w:p>
      <w:pPr>
        <w:pStyle w:val="Normal"/>
        <w:rPr>
          <w:lang w:val="sr-CS"/>
        </w:rPr>
      </w:pPr>
      <w:r>
        <w:rPr>
          <w:lang w:val="sr-CS"/>
        </w:rPr>
        <w:t>Rashodi dru{tva za osigurawe jesu rashodi za {tete i ugovorene sume osigurawa, rashodi za {tete po osnovu aktivnih poslova reosigurawa, rashodi za premije po osnovu pasivnih poslova reosigurawa i drugi rashodi od poslova osigurawa, rashodi za obavqawe delatnosti osigurawa i reosigurawa (tro{kovi za sprovo|ewe osigurawa i reosigurawa), kao i rashodi finansirawa i neposlovni i vanredni rashodi.</w:t>
      </w:r>
    </w:p>
    <w:p>
      <w:pPr>
        <w:pStyle w:val="Normal"/>
        <w:rPr>
          <w:lang w:val="sr-CS"/>
        </w:rPr>
      </w:pPr>
      <w:r>
        <w:rPr>
          <w:lang w:val="sr-CS"/>
        </w:rPr>
        <w:t>Rashodima za {tete iz stava 1. ovog ~lana smatraju se i tro{kovi utvr|ivawa i procewivawa {teta, tro{kovi ostvarivawa regresnih zahteva, sudski tro{kovi i takse u sporovima po obavezama iz osnova osigurawa, tro{kovi ve{ta~ewa i drugi tro{kovi u vezi sa isplatom {teta.</w:t>
      </w:r>
    </w:p>
    <w:p>
      <w:pPr>
        <w:pStyle w:val="Normal"/>
        <w:rPr>
          <w:lang w:val="sr-CS"/>
        </w:rPr>
      </w:pPr>
      <w:r>
        <w:rPr>
          <w:lang w:val="sr-CS"/>
        </w:rPr>
        <w:t>Rashodi dru{tva za osigurawe mogu biti 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rezervisawa za {tete iz osigurawa, saosigurawa i re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zdvajawa iz premije osigurawa `ivota za matemati~ku rezerv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zdvajawa na ime u~e{}a osiguranika za pove}awe sume osigurawa i sli~na davawa kod osigurawa `ivota, u skladu sa uslovima osigurawa `ivota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izdvajawa za rezerve za izravnawe rizik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azgrani~ewe tro{kova pribavqawa osigurawa</w:t>
      </w:r>
    </w:p>
    <w:p>
      <w:pPr>
        <w:pStyle w:val="Clan"/>
        <w:rPr>
          <w:lang w:val="sr-CS"/>
        </w:rPr>
      </w:pPr>
      <w:r>
        <w:rPr>
          <w:lang w:val="sr-CS"/>
        </w:rPr>
        <w:t>^lan 128.</w:t>
      </w:r>
    </w:p>
    <w:p>
      <w:pPr>
        <w:pStyle w:val="Normal"/>
        <w:rPr>
          <w:lang w:val="sr-CS"/>
        </w:rPr>
      </w:pPr>
      <w:r>
        <w:rPr>
          <w:lang w:val="sr-CS"/>
        </w:rPr>
        <w:t>Tro{kovi pribavqawa osigurawa mogu se razgrani~iti u srazmeri prenosne premije i ukupne premije, u skladu sa zakonom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Utvr|ivawe rezultata poslovawa</w:t>
      </w:r>
    </w:p>
    <w:p>
      <w:pPr>
        <w:pStyle w:val="Clan"/>
        <w:rPr>
          <w:lang w:val="sr-CS"/>
        </w:rPr>
      </w:pPr>
      <w:r>
        <w:rPr>
          <w:lang w:val="sr-CS"/>
        </w:rPr>
        <w:t>^lan 129.</w:t>
      </w:r>
    </w:p>
    <w:p>
      <w:pPr>
        <w:pStyle w:val="Normal"/>
        <w:rPr>
          <w:lang w:val="sr-CS"/>
        </w:rPr>
      </w:pPr>
      <w:r>
        <w:rPr>
          <w:lang w:val="sr-CS"/>
        </w:rPr>
        <w:t>Rezultat poslovawa akcionarskog dru{tva za osigurawe ~ini ostvarena dobit ili gubitak.</w:t>
      </w:r>
    </w:p>
    <w:p>
      <w:pPr>
        <w:pStyle w:val="Normal"/>
        <w:rPr>
          <w:lang w:val="sr-CS"/>
        </w:rPr>
      </w:pPr>
      <w:r>
        <w:rPr>
          <w:lang w:val="sr-CS"/>
        </w:rPr>
        <w:t>Dru{tvo za uzajamno osigurawe utvr|uje ostvareni vi{ak ili mawak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aspored ostvarene dobiti, odnosno vi{ka</w:t>
      </w:r>
    </w:p>
    <w:p>
      <w:pPr>
        <w:pStyle w:val="Clan"/>
        <w:rPr>
          <w:lang w:val="sr-CS"/>
        </w:rPr>
      </w:pPr>
      <w:r>
        <w:rPr>
          <w:lang w:val="sr-CS"/>
        </w:rPr>
        <w:t>^lan 130.</w:t>
      </w:r>
    </w:p>
    <w:p>
      <w:pPr>
        <w:pStyle w:val="Normal"/>
        <w:rPr>
          <w:lang w:val="sr-CS"/>
        </w:rPr>
      </w:pPr>
      <w:r>
        <w:rPr>
          <w:lang w:val="sr-CS"/>
        </w:rPr>
        <w:t>Iz ostvarene dobiti odnosno vi{ka, dru{tvo za osigurawe nakna|uje porez na dobit, odnosno vi{ak, a ostatak predstavqa neraspore|enu dobit, odnosno vi{ak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neraspore|enu dobit, odnosno vi{ak iz ranijih godina raspore|uje po slede}em redosled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za pokri}e gubitka, odnosno mawka iz ranijih godi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za izdvajawa u rezerve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za druge namene utvr|ene statutom dru{tv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edosled pokri}a gubitka, odnosno mawka</w:t>
      </w:r>
    </w:p>
    <w:p>
      <w:pPr>
        <w:pStyle w:val="Clan"/>
        <w:rPr>
          <w:lang w:val="sr-CS"/>
        </w:rPr>
      </w:pPr>
      <w:r>
        <w:rPr>
          <w:lang w:val="sr-CS"/>
        </w:rPr>
        <w:t>^lan 131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pokriva gubitak, odnosno mawak iz ranijih godina prema slede}em redosledu, iz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eraspore|ene dobiti, odnosno vi{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 xml:space="preserve">rezervi; 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osnovnog kapital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uzajamno osigurawe, pre po~etka kori{}ewa osnovnog kapitala, pokriva mawak iz dodatnog doprinosa ~lanova (osiguranika) ili srazmernim umawewem naknade {teta svim ~lanovima (osiguranicima), odnosno istovremeno iz dodatnog doprinosa i srazmernog umawewa naknade {tete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ogram mera za pokri}e gubitka, odnosno mawka</w:t>
      </w:r>
    </w:p>
    <w:p>
      <w:pPr>
        <w:pStyle w:val="Clan"/>
        <w:rPr>
          <w:lang w:val="sr-CS"/>
        </w:rPr>
      </w:pPr>
      <w:r>
        <w:rPr>
          <w:lang w:val="sr-CS"/>
        </w:rPr>
        <w:t>^lan 132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u teku}oj poslovnoj godini pokrije nepokriveni gubitak, odnosno mawak iz prethodne godine, kao i da naknadi osnovni kapital u iznosu iskori{}enom za pokri}e gubitka, odnosno mawka, ako je osnovni kapital dru{tva smawen ispod iznosa iz ~lana 28. ovog zakon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obave{tava Narodnu banku Srbije o nastalom gubitku, odnosno mawku i dostavqa program mera za pokri}e nastalog gubitka, odnosno mawka, danom utvr|ivawa gubitka, odnosno mawka, a najkasnije u roku od 15 dana od dana utvr|enog za predaju finansijskog izve{taja pravnom licu nadle`nom za vo|ewe registra boniteta pravnih lica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zuzetno od stava 2. ovog ~lana, dru{tvo za osigurawe koje nastali gubitak, odnosno mawak pokrije iz neraspore|ene dobiti, odnosno vi{ka ili iz osnovnog kapitala iznad iznosa iz ~lana 28. ovog zakona, nije du`no da izradi i dostavi program mera za pokri}e nastalog gubitka, odnosno mawka. 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odre|uje stru~no lice koje, na teret dru{tva za osigurawe, kontroli{e sprovo|ewe programa mera za pokri}e nastalog gubitka, odnosno mawka i o tome obave{tava dru{tvo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, na predlog stru~nog lica, da nalo`i preduzimawe mera za pokri}e nastalog gubitka, odnosno mawk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Utvr|ivawe dobiti, odnosno vi{ka i gubitka, odnosno mawka po vrstama osigurawa</w:t>
      </w:r>
    </w:p>
    <w:p>
      <w:pPr>
        <w:pStyle w:val="Clan"/>
        <w:rPr>
          <w:lang w:val="sr-CS"/>
        </w:rPr>
      </w:pPr>
      <w:r>
        <w:rPr>
          <w:lang w:val="sr-CS"/>
        </w:rPr>
        <w:t>^lan 133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koje se bavi poslovima `ivotnih osigurawa du`no je da utvr|uje dobit, odnosno vi{ak i gubitak, odnosno mawak posebno za dobrovoqno penzijsko osigurawe, posebno za ostale vrste `ivotnih osigurawa i posebno za poslove reosiguraw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koje se bavi poslovima ne`ivotnih osigurawa du`no je da utvr|uje dobit, odnosno vi{ak i gubitak, odnosno mawak posebno za obavezna osigurawa, posebno za ostala ne`ivotna osigurawa i posebno za poslove reosiguraw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Obaveza sastavqawa finansijskog izve{taja i godi{weg izve{taja o poslovawu</w:t>
      </w:r>
    </w:p>
    <w:p>
      <w:pPr>
        <w:pStyle w:val="Clan"/>
        <w:rPr>
          <w:lang w:val="sr-CS"/>
        </w:rPr>
      </w:pPr>
      <w:r>
        <w:rPr>
          <w:lang w:val="sr-CS"/>
        </w:rPr>
        <w:t>^lan 134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sastavqa finansijski izve{taj i godi{wi izve{taj o poslovawu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Kontni okvir i sadr`aj pojedinih ra~una u kontnom okviru za dru{tvo za osigurawe propisuje Narodna banka Srbije.</w:t>
      </w:r>
    </w:p>
    <w:p>
      <w:pPr>
        <w:pStyle w:val="Normal"/>
        <w:rPr>
          <w:lang w:val="sr-CS"/>
        </w:rPr>
      </w:pPr>
      <w:r>
        <w:rPr>
          <w:lang w:val="sr-CS"/>
        </w:rPr>
        <w:t>Obrasce finansijskih izve{taja za potrebe jedinstvenog informisawa i statisti~ke obrade, odnosno minimum sadr`aja i formu podataka u wima propisuje Narodna banka Srbije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V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INTERNA REVIZIJA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Interna revizija</w:t>
      </w:r>
    </w:p>
    <w:p>
      <w:pPr>
        <w:pStyle w:val="Clan"/>
        <w:rPr>
          <w:lang w:val="sr-CS"/>
        </w:rPr>
      </w:pPr>
      <w:r>
        <w:rPr>
          <w:lang w:val="sr-CS"/>
        </w:rPr>
        <w:t>^lan 135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organizuje internu reviziju, koja je samostalna i nezavisna u obavqawu svojih poslova.</w:t>
      </w:r>
    </w:p>
    <w:p>
      <w:pPr>
        <w:pStyle w:val="Normal"/>
        <w:rPr>
          <w:lang w:val="sr-CS"/>
        </w:rPr>
      </w:pPr>
      <w:r>
        <w:rPr>
          <w:lang w:val="sr-CS"/>
        </w:rPr>
        <w:t>Internu reviziju dru{tva za osigurawe obavqa posebni organizacioni deo u dru{tvu utvr|en statutom.</w:t>
      </w:r>
    </w:p>
    <w:p>
      <w:pPr>
        <w:pStyle w:val="Normal"/>
        <w:rPr>
          <w:lang w:val="sr-CS"/>
        </w:rPr>
      </w:pPr>
      <w:r>
        <w:rPr>
          <w:lang w:val="sr-CS"/>
        </w:rPr>
        <w:t>Interna revizija dru{tva za osigurawe za svoj rad neposredno odgovara nadzornom odboru dru{tva.</w:t>
      </w:r>
    </w:p>
    <w:p>
      <w:pPr>
        <w:pStyle w:val="Normal"/>
        <w:rPr>
          <w:lang w:val="sr-CS"/>
        </w:rPr>
      </w:pPr>
      <w:r>
        <w:rPr>
          <w:lang w:val="sr-CS"/>
        </w:rPr>
        <w:t>Organi dru{tva za osigurawe i zaposleni u dru{tvu za osigurawe ne smeju spre~avati, ograni~avati ili ote`avati izve{tavawe o nalazima i procenama zaposlenih na poslovima interne revizije u dru{tvu za osiguraw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avilnik o radu interne revizije</w:t>
      </w:r>
    </w:p>
    <w:p>
      <w:pPr>
        <w:pStyle w:val="Clan"/>
        <w:rPr>
          <w:lang w:val="sr-CS"/>
        </w:rPr>
      </w:pPr>
      <w:r>
        <w:rPr>
          <w:lang w:val="sr-CS"/>
        </w:rPr>
        <w:t>^lan 13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ad interne revizije dru{tva za osigurawe ure|uje se pravilnikom o radu interne revizije, koji donosi upravni odbor dru{tv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Zadaci interne revizije </w:t>
      </w:r>
    </w:p>
    <w:p>
      <w:pPr>
        <w:pStyle w:val="Clan"/>
        <w:rPr>
          <w:lang w:val="sr-CS"/>
        </w:rPr>
      </w:pPr>
      <w:r>
        <w:rPr>
          <w:lang w:val="sr-CS"/>
        </w:rPr>
        <w:t>^lan 137.</w:t>
      </w:r>
    </w:p>
    <w:p>
      <w:pPr>
        <w:pStyle w:val="Normal"/>
        <w:rPr>
          <w:lang w:val="sr-CS"/>
        </w:rPr>
      </w:pPr>
      <w:r>
        <w:rPr>
          <w:lang w:val="sr-CS"/>
        </w:rPr>
        <w:t>Interna revizija dru{tva za osigurawe sprovodi stalnu i sveobuhvatnu kontrolu svih aktivnosti iz poslovawa dru{tva, a naro~it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kontinuirano pra}ewe, proveru i unapre|ewe sistema rada u dru{tvu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identifikaciju rizika kojima je dru{tvo za osigurawe izlo`eno ili se mo`e o~ekivati da bude izlo`eno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cenu i vrednovawe uspostavqenog sistema interne kontrol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izdavawe odgovaraju}ih preporuka za otklawawe uo~enih nepravilnosti i nedostataka i za unapre|ewe primewenih postupaka i sistema rada.</w:t>
      </w:r>
    </w:p>
    <w:p>
      <w:pPr>
        <w:pStyle w:val="Normal"/>
        <w:rPr>
          <w:lang w:val="sr-CS"/>
        </w:rPr>
      </w:pPr>
      <w:r>
        <w:rPr>
          <w:lang w:val="sr-CS"/>
        </w:rPr>
        <w:t>Pod  sistemom interne kontrole iz stava 1. ta~ka 3)</w:t>
        <w:tab/>
        <w:t xml:space="preserve">ovog ~lana podrazumevaju se odgovaraju}e procedure, postupci i radwe, koje je uprava dru{tva za osigurawe du`na da organizuje na na~in koji odgovara prirodi, slo`enosti i rizi~nosti posla, kao i promenama uslova poslovawa dru{tva za osigurawe koje se mogu predvideti, a u ciqu spre~avawa nepravilnosti i nezakonitosti u poslovawu dru{tva. </w:t>
      </w:r>
    </w:p>
    <w:p>
      <w:pPr>
        <w:pStyle w:val="Normal"/>
        <w:rPr>
          <w:lang w:val="sr-CS"/>
        </w:rPr>
      </w:pPr>
      <w:r>
        <w:rPr>
          <w:lang w:val="sr-CS"/>
        </w:rPr>
        <w:t>Interna revizija kontroli{e i procewu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adekvatnost i primenu propisanih politika i procedura kontrole rizik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a~unovodstvene postupke i organizaciju obavqawa ra~unovodstvenih poslov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pouzdanost i a`urnost finansijskih i upravqa~kih informacij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je du`no da pravilnikom o radu interne revizije i programom rada interne revizije propi{e obavqawe funkcije interne revizije u skladu sa na~elima struke i praksom interne revizije, me|unarodno priznatim standardima interne revizije i eti~kim principima interne revizije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Interni revizori</w:t>
      </w:r>
    </w:p>
    <w:p>
      <w:pPr>
        <w:pStyle w:val="Clan"/>
        <w:rPr>
          <w:lang w:val="sr-CS"/>
        </w:rPr>
      </w:pPr>
      <w:r>
        <w:rPr>
          <w:lang w:val="sr-CS"/>
        </w:rPr>
        <w:t>^lan 13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obavqawe poslova interne revizije dru{tvo za osigurawe mora imati zaposleno najmawe jedno lice. 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je du`no da utvrdi uslove za imenovawe i razre{ewe internog revizora, kao i raspored ostalih zaposlenih u organizacionom delu interne revizije.</w:t>
      </w:r>
    </w:p>
    <w:p>
      <w:pPr>
        <w:pStyle w:val="Normal"/>
        <w:rPr>
          <w:lang w:val="sr-CS"/>
        </w:rPr>
      </w:pPr>
      <w:r>
        <w:rPr>
          <w:lang w:val="sr-CS"/>
        </w:rPr>
        <w:t>Lice koje obavqa poslove interne revizije ne mo`e obavqati druge poslove u dru{tvu za osigurawe, nema ovla{}ewa i odgovornost za pripremu akata i druge dokumentacije koja mo`e biti predmet interne revizije, niti mo`e biti ~lan uprave i nadzornog odbora dru{tva.</w:t>
      </w:r>
    </w:p>
    <w:p>
      <w:pPr>
        <w:pStyle w:val="Normal"/>
        <w:rPr>
          <w:lang w:val="sr-CS"/>
        </w:rPr>
      </w:pPr>
      <w:r>
        <w:rPr>
          <w:lang w:val="sr-CS"/>
        </w:rPr>
        <w:t>Interni revizor, za svaku obavqenu internu reviziju, sastavqa izve{taj.</w:t>
      </w:r>
    </w:p>
    <w:p>
      <w:pPr>
        <w:pStyle w:val="Normal"/>
        <w:rPr>
          <w:lang w:val="sr-CS"/>
        </w:rPr>
      </w:pPr>
      <w:r>
        <w:rPr>
          <w:lang w:val="sr-CS"/>
        </w:rPr>
        <w:t>Interni revizor obavqa poslove interne revizije na na~in propisan ovim zakonom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ogram rada i godi{wi plan rada interne revizije</w:t>
      </w:r>
    </w:p>
    <w:p>
      <w:pPr>
        <w:pStyle w:val="Clan"/>
        <w:rPr>
          <w:lang w:val="sr-CS"/>
        </w:rPr>
      </w:pPr>
      <w:r>
        <w:rPr>
          <w:lang w:val="sr-CS"/>
        </w:rPr>
        <w:t>^lan 139.</w:t>
      </w:r>
    </w:p>
    <w:p>
      <w:pPr>
        <w:pStyle w:val="Normal"/>
        <w:rPr>
          <w:lang w:val="sr-CS"/>
        </w:rPr>
      </w:pPr>
      <w:r>
        <w:rPr>
          <w:lang w:val="sr-CS"/>
        </w:rPr>
        <w:t>Program rada i godi{wi plan rada interne revizije dru{tva za osigurawe usvaja nadzorni odbor dru{tva.</w:t>
      </w:r>
    </w:p>
    <w:p>
      <w:pPr>
        <w:pStyle w:val="Normal"/>
        <w:rPr>
          <w:lang w:val="sr-CS"/>
        </w:rPr>
      </w:pPr>
      <w:r>
        <w:rPr>
          <w:lang w:val="sr-CS"/>
        </w:rPr>
        <w:t>Programom rada interne revizije ure|uje se, naro~ito: jasno i detaqno definisani rizici i oblasti poslovawa u kojima ti rizici mogu nastati, ciqevi i zadaci interne revizije, kao i prioriteti u vr{ewu funkcije interne revizije, periodi~nost, odnosno u~estalost aktivnosti interne revizije, na~in sprovo|ewa programa interne revizije i odgovornost internog revizora s realizacijom tog programa i stepen obuhvatnosti i detaqnosti interne revizije po odre|enim podru~jima poslovawa dru{tva za osigurawe.</w:t>
      </w:r>
    </w:p>
    <w:p>
      <w:pPr>
        <w:pStyle w:val="Normal"/>
        <w:rPr>
          <w:lang w:val="sr-CS"/>
        </w:rPr>
      </w:pPr>
      <w:r>
        <w:rPr>
          <w:lang w:val="sr-CS"/>
        </w:rPr>
        <w:t>Godi{wim planom rada interne revizije utvr|uju se planirane aktivnosti interne revizije, a naro~ito oblasti poslovawa u kojima }e interna revizija izvr{iti kontrolu poslovawa i rokove za izvr{ewe planiranih aktivnosti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red obavqawa interne revizije utvr|ene programom i planom iz stava 1. ovog ~lana, interna revizija obavqa pojedina~nu reviziju na zahtev nadzornog odbora, odnosno uprave dru{tv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Izve{tavawe interne revizije</w:t>
      </w:r>
    </w:p>
    <w:p>
      <w:pPr>
        <w:pStyle w:val="Clan"/>
        <w:rPr>
          <w:lang w:val="sr-CS"/>
        </w:rPr>
      </w:pPr>
      <w:r>
        <w:rPr>
          <w:lang w:val="sr-CS"/>
        </w:rPr>
        <w:t>^lan 140.</w:t>
      </w:r>
    </w:p>
    <w:p>
      <w:pPr>
        <w:pStyle w:val="Normal"/>
        <w:rPr>
          <w:lang w:val="sr-CS"/>
        </w:rPr>
      </w:pPr>
      <w:r>
        <w:rPr>
          <w:lang w:val="sr-CS"/>
        </w:rPr>
        <w:t>Interna revizija dru{tva za osigurawe sastavqa {estomese~ne i godi{we izve{taje o internoj reviziji.</w:t>
      </w:r>
    </w:p>
    <w:p>
      <w:pPr>
        <w:pStyle w:val="Normal"/>
        <w:rPr>
          <w:lang w:val="sr-CS"/>
        </w:rPr>
      </w:pPr>
      <w:r>
        <w:rPr>
          <w:lang w:val="sr-CS"/>
        </w:rPr>
        <w:t>[estomese~ni izve{taj o internoj reviziji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pis izvr{enih kontrola poslovawa (predmet revizije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cenu na~ina obrade dokumentacije i postupka zakqu~ivawa ugovora o osigurawu i izdavawa polisa i likvidacije {te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ezakonitosti i druge nepravilnosti koje je utvrdila interna revizija u postupku revizije, sa obja{wewima i posledicama uo~enih nepravilnosti i nazna~ewem odgovornih li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edlog mera za otklawawe utvr|enih nepravilnosti i rokove za wihovo sprovo|ewe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druge konstatacije, ocene i predloge vezane za otklawawe nepravilnosti koje je utvrdila interna revizija.</w:t>
      </w:r>
    </w:p>
    <w:p>
      <w:pPr>
        <w:pStyle w:val="Normal"/>
        <w:rPr>
          <w:lang w:val="sr-CS"/>
        </w:rPr>
      </w:pPr>
      <w:r>
        <w:rPr>
          <w:lang w:val="sr-CS"/>
        </w:rPr>
        <w:t>Godi{wi izve{taj o internoj reviziji sadr`i i:</w:t>
      </w:r>
    </w:p>
    <w:p>
      <w:pPr>
        <w:pStyle w:val="Normal"/>
        <w:numPr>
          <w:ilvl w:val="0"/>
          <w:numId w:val="17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ve{taj o realizaciji programa rada i godi{weg plana rada interne revizije;</w:t>
      </w:r>
    </w:p>
    <w:p>
      <w:pPr>
        <w:pStyle w:val="Normal"/>
        <w:numPr>
          <w:ilvl w:val="0"/>
          <w:numId w:val="17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rezime zna~ajnih konstatacija o obavqenoj reviziji;</w:t>
      </w:r>
    </w:p>
    <w:p>
      <w:pPr>
        <w:pStyle w:val="Normal"/>
        <w:numPr>
          <w:ilvl w:val="0"/>
          <w:numId w:val="17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cenu preduzetih mera za otklawawe uo~enih nepravilnosti.</w:t>
      </w:r>
    </w:p>
    <w:p>
      <w:pPr>
        <w:pStyle w:val="Normal"/>
        <w:rPr>
          <w:lang w:val="sr-CS"/>
        </w:rPr>
      </w:pPr>
      <w:r>
        <w:rPr>
          <w:lang w:val="sr-CS"/>
        </w:rPr>
        <w:t>Izve{taje iz stava 1. ovog ~lana interna revizija podnosi istovremeno nadzornom odboru i upravi dru{tva za osigurawe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Godi{wi izve{taj o internoj reviziji, sa mi{qewem nadzornog odbora, upravni odbor dru{tva za osigurawe razmatra istovremeno sa finansijskim izve{tajem dru{tva.</w:t>
      </w:r>
    </w:p>
    <w:p>
      <w:pPr>
        <w:pStyle w:val="Normal"/>
        <w:rPr>
          <w:lang w:val="sr-CS"/>
        </w:rPr>
      </w:pPr>
      <w:r>
        <w:rPr>
          <w:lang w:val="sr-CS"/>
        </w:rPr>
        <w:t>Upravni odbor dru{tva za osigurawe du`an je da uz godi{wi izve{taj o internoj reviziji, sa mi{qewem nadzornog odbora, skup{tini dostavi i izve{taj o merama koje su preduzete povodom nalaza interne revizije i nadzornog odbora za otklawawe uo~enih nepravilnosti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Obave{tavawe uprave i nadzornog odbora dru{tva za osigurawe </w:t>
      </w:r>
    </w:p>
    <w:p>
      <w:pPr>
        <w:pStyle w:val="Clan"/>
        <w:rPr>
          <w:lang w:val="sr-CS"/>
        </w:rPr>
      </w:pPr>
      <w:r>
        <w:rPr>
          <w:lang w:val="sr-CS"/>
        </w:rPr>
        <w:t>^lan 141.</w:t>
      </w:r>
    </w:p>
    <w:p>
      <w:pPr>
        <w:pStyle w:val="Normal"/>
        <w:rPr>
          <w:lang w:val="sr-CS"/>
        </w:rPr>
      </w:pPr>
      <w:r>
        <w:rPr>
          <w:lang w:val="sr-CS"/>
        </w:rPr>
        <w:t>Izuzetno od ~lana 140. ovog zakona, ako interna revizija utvrdi da dru{tvo za osigurawe ne postupa u skladu sa pravilima o upravqawu rizikom i zbog toga dru{tvu preti nelikvidnost ili nesolventnost ili utvrdi da je ugro`ena sigurnost poslovawa, odnosno da su ugro`eni interesi osiguranika, du`na je da o tome odmah, a najkasnije u roku od 24 ~asa od trenutka saznawa, obavesti upravu i nadzorni odbor dru{tva za osigurawe.</w:t>
      </w:r>
    </w:p>
    <w:p>
      <w:pPr>
        <w:pStyle w:val="Normal"/>
        <w:rPr>
          <w:lang w:val="sr-CS"/>
        </w:rPr>
      </w:pPr>
      <w:r>
        <w:rPr>
          <w:lang w:val="sr-CS"/>
        </w:rPr>
        <w:t>Ako interna revizija utvrdi da uprava, odnosno ~lanovi uprave ili lica sa posebnim ovla{}ewima dru{tva za osigurawe ne postupaju u skladu sa pravilima o upravqawu rizikom, du`na je da o tome odmah, a najkasnije u roku od 24 ~asa od trenutka saznawa, obavesti nadzorni odbor dru{tva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VI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NADZOR NAD OBAVQAWEM DELATNOSTI OSIGURAWA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1. Delokrug Narodne banke Srbije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oslovi Narodne banke Srbije</w:t>
      </w:r>
    </w:p>
    <w:p>
      <w:pPr>
        <w:pStyle w:val="Clan"/>
        <w:rPr>
          <w:lang w:val="sr-CS"/>
        </w:rPr>
      </w:pPr>
      <w:r>
        <w:rPr>
          <w:lang w:val="sr-CS"/>
        </w:rPr>
        <w:t>^lan 142.</w:t>
      </w:r>
    </w:p>
    <w:p>
      <w:pPr>
        <w:pStyle w:val="Normal"/>
        <w:rPr>
          <w:lang w:val="sr-CS"/>
        </w:rPr>
      </w:pPr>
      <w:r>
        <w:rPr>
          <w:lang w:val="sr-CS"/>
        </w:rPr>
        <w:t>Nadzor nad obavqawem delatnosti osigurawa vr{i Narodna banka Srbije, prvenstveno, u ciqu za{tite interesa osiguranika i drugih korisnika osigura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red nadzora iz stava 1. ovog ~lana, Narodna banka Srbije izdaje dozvolu za obavqawe poslova osigurawa, reosigurawa, posredovawa i zastupawa u osigurawu i poslova neposredno povezanih sa poslovima osigurawa, daje saglasnost na akte i radwe propisane ovim zakonom, donosi akte propisane ovim zakonom, obra|uje statisti~ke i druge podatke, vodi registre u skladu sa ovim zakonom i razmatra prigovore osiguranika, korisnika osigurawa i tre}ih o{te}enih lica na rad dru{tava za osigurawe i drugih lica koja obavqaju delatnost osigurawa. 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sara|uje sa drugim nadzornim organima u zemqi i inostranstvu i obavqa i druge poslove propisane ovim i drugim zakonom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Propisi za izvr{avawe zakona </w:t>
      </w:r>
    </w:p>
    <w:p>
      <w:pPr>
        <w:pStyle w:val="Clan"/>
        <w:rPr>
          <w:lang w:val="sr-CS"/>
        </w:rPr>
      </w:pPr>
      <w:r>
        <w:rPr>
          <w:lang w:val="sr-CS"/>
        </w:rPr>
        <w:t>^lan 143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donosi propise radi sprovo|ewa odredaba ovog zako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Za{tita prava osiguranika, korisnika osigurawa i tre}ih o{te}enih lica </w:t>
      </w:r>
    </w:p>
    <w:p>
      <w:pPr>
        <w:pStyle w:val="Clan"/>
        <w:rPr>
          <w:lang w:val="sr-CS"/>
        </w:rPr>
      </w:pPr>
      <w:r>
        <w:rPr>
          <w:lang w:val="sr-CS"/>
        </w:rPr>
        <w:t>^lan 14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banka Srbije posreduje u re{avawu od{tetnog zahteva radi spre~avawa nastanka spora iz osnova osigurawa, razmatra prigovore osiguranika, korisnika osigurawa i tre}ih o{te}enih lica i {titi prava i interese tih lica. 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propisuje na~in za{tite prava i interesa lica iz stava 1. ovog ~lana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Izve{taj o stawu na tr`i{tu osigurawa </w:t>
      </w:r>
    </w:p>
    <w:p>
      <w:pPr>
        <w:pStyle w:val="Clan"/>
        <w:rPr>
          <w:lang w:val="sr-CS"/>
        </w:rPr>
      </w:pPr>
      <w:r>
        <w:rPr>
          <w:lang w:val="sr-CS"/>
        </w:rPr>
        <w:t>^lan 14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banka Srbije podnosi Narodnoj skup{tini Republike Srbije, najmawe jednom godi{we, izve{taj o stawu na tr`i{tu osigurawa, koji naro~ito sadr`i podatke o obimu poslovawa dru{tava za osigurawe po vrstama osigurawa, stepenu a`urnosti u isplati {teta, iznosu i strukturi kapitala, kretawu ostvarene likvidnosti i solventnosti, ostvarenoj efikasnosti u poslovawu (produktivnosti, ekonomi~nosti i rentabilnosti) i o drugim pitawima od zna~aja za ocenu stawa na tr`i{tu osiguraw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Re{ewe Narodne banke Srbije</w:t>
      </w:r>
    </w:p>
    <w:p>
      <w:pPr>
        <w:pStyle w:val="Clan"/>
        <w:rPr>
          <w:lang w:val="sr-CS"/>
        </w:rPr>
      </w:pPr>
      <w:r>
        <w:rPr>
          <w:lang w:val="sr-CS"/>
        </w:rPr>
        <w:t>^lan 146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re{ewem odlu~uje o izdavawu, promenama, odnosno oduzimawu dozvole, izdavawu, odnosno oduzimawu saglasnosti, o merama koje se izri~u u postupku vr{ewa nadzora i o drugim pitawima iz nadle`nosti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Re{ewe se donosi u pismenom obliku.</w:t>
      </w:r>
    </w:p>
    <w:p>
      <w:pPr>
        <w:pStyle w:val="Normal"/>
        <w:rPr>
          <w:lang w:val="sr-CS"/>
        </w:rPr>
      </w:pPr>
      <w:r>
        <w:rPr>
          <w:lang w:val="sr-CS"/>
        </w:rPr>
        <w:t>Re{ewe je kona~no i protiv wega nije dozvoqena `alba, ali se mo`e pokrenuti upravni spor.</w:t>
      </w:r>
    </w:p>
    <w:p>
      <w:pPr>
        <w:pStyle w:val="Normal"/>
        <w:rPr>
          <w:lang w:val="sr-CS"/>
        </w:rPr>
      </w:pPr>
      <w:r>
        <w:rPr>
          <w:lang w:val="sr-CS"/>
        </w:rPr>
        <w:t>Re{ewa o izdavawu i oduzimawu dozvola, odnosno saglasnosti iz stava 1. ovog ~lana objavquju se u "Slu`benom glasniku Republike Srbije".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Registar podataka </w:t>
      </w:r>
    </w:p>
    <w:p>
      <w:pPr>
        <w:pStyle w:val="Clan"/>
        <w:rPr>
          <w:lang w:val="sr-CS"/>
        </w:rPr>
      </w:pPr>
      <w:r>
        <w:rPr>
          <w:lang w:val="sr-CS"/>
        </w:rPr>
        <w:t>^lan 147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vodi registar podataka o dru{tvima za osigurawe kojima je izdala dozvolu za obavqawe poslova osigurawa, sa podacima o osniva~ima dru{tva, kvalifikovanim imaocima, ~lanovima uprave i nadzornog odbora dru{tva, kao i o poslovawu dru{tava i merama koje se izri~u u postupku vr{ewa nadzora nad radom dru{ta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ored registra iz stava 1. ovog ~lana, Narodna banka Srbije vodi registar podataka o dru{tvima za posredovawe u osigurawu, dru{tvima za zastupawe u osigurawu i zastupnicima u osigurawu, kojima je izdala dozvolu za obavqawe poslova posredovawa i zastupawa u osigurawu, registar izdatih ovla{}ewa ovla{}enim posrednicima i ovla{}enim zastupnicima, registar izdatih dozvola za pru`awe drugih usluga u osigurawu, registar pravnih lica koja poslove posredovawa i zastupawa u osigurawu obavqaju na osnovu posebnog zakona, kao i registar izdatih ovla{}ewa ovla{}enim aktuarima. </w:t>
      </w:r>
    </w:p>
    <w:p>
      <w:pPr>
        <w:pStyle w:val="Normal"/>
        <w:rPr>
          <w:lang w:val="sr-CS"/>
        </w:rPr>
      </w:pPr>
      <w:r>
        <w:rPr>
          <w:lang w:val="sr-CS"/>
        </w:rPr>
        <w:t>U registre iz st. 1. i 2. ovog ~lana upisuju se i sve promene upisanih podata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adr`inu i na~in vo|ewa registara iz st. 1. i 2. ovog ~lana bli`e propisuje Narodna banka Srbije. 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2. Vr{ewe nadzora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Subjekti nadzora</w:t>
      </w:r>
    </w:p>
    <w:p>
      <w:pPr>
        <w:pStyle w:val="Clan"/>
        <w:rPr>
          <w:lang w:val="sr-CS"/>
        </w:rPr>
      </w:pPr>
      <w:r>
        <w:rPr>
          <w:lang w:val="sr-CS"/>
        </w:rPr>
        <w:t>^lan 148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vr{i nadzor nad poslovawem dru{tva za osigurawe, kao i dru{tva za posredovawe u osigurawu i dru{tva za zastupawe u osigurawu, odnosno zastupnika u osigurawu, agencije za pru`awe drugih usluga u osigurawu, preduze}a i drugih pravnih lica koja imaju posebno organizovan deo za pru`awe drugih usluga u osigurawu i pravnih lica koja poslove posredovawa i zastupawa u osigurawu obavqaju na osnovu posebnog zakona.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1. ovog ~lana, Narodna banka Srbije mo`e da izvr{i nadzor i nad pravnim licima koja su povezana sa licima iz stava 1. ovog ~lana i da ostvari uvid u poslovne kwige svih u~esnika u poslu koji je predmet nadzora, ako je to neophodno radi vr{ewa nadzora nad poslovawem dru{tva za osigurawe.</w:t>
      </w:r>
    </w:p>
    <w:p>
      <w:pPr>
        <w:pStyle w:val="Normal"/>
        <w:rPr>
          <w:lang w:val="sr-CS"/>
        </w:rPr>
      </w:pPr>
      <w:r>
        <w:rPr>
          <w:lang w:val="sr-CS"/>
        </w:rPr>
        <w:t>Ako nadzor nad odre|enim pravnim licem iz stava 2. ovog ~lana vr{i drugi nadzorni organ, Narodna banka Srbije }e nadzor nad poslovawem ovog lica izvr{iti u saradwi sa tim organom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vr{ewu nadzora iz stava 1. ovog ~lana Narodna banka Srbije sara|uje sa nadzornim i drugim nadle`nim organima u zemqi i inostranstvu i me|unarodnim organizacijama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>Predmet nadzora</w:t>
      </w:r>
    </w:p>
    <w:p>
      <w:pPr>
        <w:pStyle w:val="Clan"/>
        <w:rPr>
          <w:lang w:val="sr-CS"/>
        </w:rPr>
      </w:pPr>
      <w:r>
        <w:rPr>
          <w:lang w:val="sr-CS"/>
        </w:rPr>
        <w:t>^lan 149.</w:t>
      </w:r>
    </w:p>
    <w:p>
      <w:pPr>
        <w:pStyle w:val="Normal"/>
        <w:rPr>
          <w:lang w:val="sr-CS"/>
        </w:rPr>
      </w:pPr>
      <w:r>
        <w:rPr>
          <w:lang w:val="sr-CS"/>
        </w:rPr>
        <w:t>Nadzor Narodne banke Srbije nad poslovawem dru{tva za osigurawe obuhvat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bavqawe delatnosti osigurawa u skladu sa izdatom dozvol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uskla|enost op{tih akata i akata poslovne politike sa zakonom i drugim propisim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adzor nad zakonito{}u rada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likvidnost i solventnost u obavqawu delatnosti 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na~in utvr|ivawa tehni~kih rezervi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izvr{avawe preuzetih obaveza po osnovu ugovora o osiguraw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deponovawe i ulagawe sredstava osigurawa u skladu sa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sastavqawe kwigovodstvene i druge dokumentacije, vo|ewe poslovnih kwiga i sastavqawe finansijskih izve{taja u skladu sa zakonom, drugim propisima, op{tim aktima i aktima poslovne politike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sprovo|ewe mera koje je nalo`ila Narodna banka Srbij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na~in obavqawa interne revizij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ispuwenost uslova propisanih ovim zakonom za osniva~e dru{tva i kvalifikovane imaoce i za lica koja obavqaju funkcije ~lana uprave i nadzornog odbora dru{t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kadrovsku i tehni~ku osposobqenost dru{t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tro{kove provizije za posredovawe i zastupawe u osigurawu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tro{kove uprave i nadzornog odbor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>nenapla}ene premije i druga potra`ivawa dru{t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sprovo|ewe politike saosigurawa i reosiguraw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 xml:space="preserve">druga pitawa propisana zakonom. </w:t>
      </w:r>
    </w:p>
    <w:p>
      <w:pPr>
        <w:pStyle w:val="Podnaslov2"/>
        <w:rPr>
          <w:b w:val="false"/>
          <w:b w:val="false"/>
          <w:i w:val="false"/>
          <w:i w:val="false"/>
        </w:rPr>
      </w:pPr>
      <w:r>
        <w:rPr/>
        <w:t xml:space="preserve">Na~in vr{ewa nadzora </w:t>
      </w:r>
    </w:p>
    <w:p>
      <w:pPr>
        <w:pStyle w:val="Clan"/>
        <w:rPr>
          <w:lang w:val="sr-CS"/>
        </w:rPr>
      </w:pPr>
      <w:r>
        <w:rPr>
          <w:lang w:val="sr-CS"/>
        </w:rPr>
        <w:t>^lan 150.</w:t>
      </w:r>
    </w:p>
    <w:p>
      <w:pPr>
        <w:pStyle w:val="Normal"/>
        <w:rPr>
          <w:lang w:val="sr-CS"/>
        </w:rPr>
      </w:pPr>
      <w:r>
        <w:rPr>
          <w:lang w:val="sr-CS"/>
        </w:rPr>
        <w:t>Nadzor nad poslovawem dru{tva za osigurawe vr{i se:</w:t>
      </w:r>
    </w:p>
    <w:p>
      <w:pPr>
        <w:pStyle w:val="Normal"/>
        <w:numPr>
          <w:ilvl w:val="0"/>
          <w:numId w:val="7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srednom kontrolom, odnosno prikupqawem, pra}ewem i proveravawem izve{taja i obave{tewa dru{tva za osigurawe koje je u skladu sa odredbama zakona dru{tvo du`no da dostavqa Narodnoj banci Srbije;</w:t>
      </w:r>
    </w:p>
    <w:p>
      <w:pPr>
        <w:pStyle w:val="Normal"/>
        <w:numPr>
          <w:ilvl w:val="0"/>
          <w:numId w:val="7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posrednom kontrolom nad poslovawem dru{tva za osigurawe.</w:t>
      </w:r>
    </w:p>
    <w:p>
      <w:pPr>
        <w:pStyle w:val="Normal"/>
        <w:rPr/>
      </w:pPr>
      <w:r>
        <w:rPr>
          <w:lang w:val="sr-CS"/>
        </w:rPr>
        <w:t>Na osnovu izvr{enog nadzora iz stava 1. ovog ~lana, Narodna banka Srbije izri~e mere nadzora, u skladu sa ovim zakonom i podnosi prijave nadle`nim organima u slu~aju osnovane sumwe da utvr|ene nezakonitosti i nepravilnosti sadr`e obele`ja krivi~nog dela, privrednog prestupa ili prekr{aja</w:t>
      </w:r>
      <w:r>
        <w:rPr>
          <w:rStyle w:val="MojtekstChar"/>
          <w:lang w:val="sr-CS"/>
        </w:rPr>
        <w:t>.</w:t>
      </w:r>
    </w:p>
    <w:p>
      <w:pPr>
        <w:pStyle w:val="Podnaslov2"/>
        <w:rPr/>
      </w:pPr>
      <w:r>
        <w:rPr/>
        <w:t>Inspektori osigurawa</w:t>
      </w:r>
    </w:p>
    <w:p>
      <w:pPr>
        <w:pStyle w:val="Clan"/>
        <w:rPr>
          <w:lang w:val="sr-CS"/>
        </w:rPr>
      </w:pPr>
      <w:r>
        <w:rPr>
          <w:lang w:val="sr-CS"/>
        </w:rPr>
        <w:t>^lan 15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dzor nad poslovawem dru{tva za osigurawe vr{i ovla{}eno lice Narodne banke Srbije - inspektor osigurawa. </w:t>
      </w:r>
    </w:p>
    <w:p>
      <w:pPr>
        <w:pStyle w:val="Normal"/>
        <w:rPr>
          <w:lang w:val="sr-CS"/>
        </w:rPr>
      </w:pPr>
      <w:r>
        <w:rPr>
          <w:lang w:val="sr-CS"/>
        </w:rPr>
        <w:t>Inspektor osigurawa mo`e biti lice koje, pored op{tih uslova propisanih zakonom, ispuwava i slede}e uslove:</w:t>
      </w:r>
    </w:p>
    <w:p>
      <w:pPr>
        <w:pStyle w:val="Normal"/>
        <w:numPr>
          <w:ilvl w:val="0"/>
          <w:numId w:val="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ma visoku {kolsku spremu ekonomskog ili pravnog smera;</w:t>
      </w:r>
    </w:p>
    <w:p>
      <w:pPr>
        <w:pStyle w:val="Normal"/>
        <w:numPr>
          <w:ilvl w:val="0"/>
          <w:numId w:val="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stru~wak iz oblasti osigurawa;</w:t>
      </w:r>
    </w:p>
    <w:p>
      <w:pPr>
        <w:pStyle w:val="Normal"/>
        <w:numPr>
          <w:ilvl w:val="0"/>
          <w:numId w:val="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ma radno iskustvo na finansijsko-ra~unovodstvenim, aktuarskim ili drugim odgovaraju}im poslovima u osigurawu od najmawe tri godine;</w:t>
      </w:r>
    </w:p>
    <w:p>
      <w:pPr>
        <w:pStyle w:val="Normal"/>
        <w:numPr>
          <w:ilvl w:val="0"/>
          <w:numId w:val="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nije bezuslovno osu|eno na kaznu zatvora du`u od {est meseci; </w:t>
      </w:r>
    </w:p>
    <w:p>
      <w:pPr>
        <w:pStyle w:val="Normal"/>
        <w:numPr>
          <w:ilvl w:val="0"/>
          <w:numId w:val="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protiv wega se ne vodi krivi~ni postupak. </w:t>
      </w:r>
    </w:p>
    <w:p>
      <w:pPr>
        <w:pStyle w:val="Podnaslov2"/>
        <w:rPr/>
      </w:pPr>
      <w:r>
        <w:rPr/>
        <w:t>Slu`bena legitimacija</w:t>
      </w:r>
    </w:p>
    <w:p>
      <w:pPr>
        <w:pStyle w:val="Clan"/>
        <w:rPr>
          <w:lang w:val="sr-CS"/>
        </w:rPr>
      </w:pPr>
      <w:r>
        <w:rPr>
          <w:lang w:val="sr-CS"/>
        </w:rPr>
        <w:t>^lan 152.</w:t>
      </w:r>
    </w:p>
    <w:p>
      <w:pPr>
        <w:pStyle w:val="Normal"/>
        <w:rPr>
          <w:lang w:val="sr-CS"/>
        </w:rPr>
      </w:pPr>
      <w:r>
        <w:rPr>
          <w:lang w:val="sr-CS"/>
        </w:rPr>
        <w:t>Pri vr{ewu poslova iz ~lana 151. stav 1. ovog zakona, inspektor osigurawa mora imati legitimaciju kojom se utvr|uje wegovo slu`beno svojstvo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propisuje obrazac legitimacije inspektora osigurawa, na~in wenog izdavawa i na~in kori{}ewa legitimacije.</w:t>
      </w:r>
    </w:p>
    <w:p>
      <w:pPr>
        <w:pStyle w:val="Podnaslov2"/>
        <w:rPr/>
      </w:pPr>
      <w:r>
        <w:rPr/>
        <w:t>Ovla{}ewa inspektora osigurawa</w:t>
      </w:r>
    </w:p>
    <w:p>
      <w:pPr>
        <w:pStyle w:val="Clan"/>
        <w:rPr>
          <w:lang w:val="sr-CS"/>
        </w:rPr>
      </w:pPr>
      <w:r>
        <w:rPr>
          <w:lang w:val="sr-CS"/>
        </w:rPr>
        <w:t>^lan 153.</w:t>
      </w:r>
    </w:p>
    <w:p>
      <w:pPr>
        <w:pStyle w:val="Normal"/>
        <w:rPr>
          <w:lang w:val="sr-CS"/>
        </w:rPr>
      </w:pPr>
      <w:r>
        <w:rPr>
          <w:lang w:val="sr-CS"/>
        </w:rPr>
        <w:t>U vr{ewu nadzora nad poslovawem dru{tva za osigurawe inspektor osigurawa ima pravo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stvari uvid u op{ta akta, akta poslovne politike i poslovne kwige dru{tva i sva druga akta, dokumentaciju i podatke koja se odnose na poslovawe dru{tva u Republici i inostranstv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hteva od ~lanova uprave, nadzornog odbora, internog revizora, ovla{}enog aktuara i lica sa posebnim ovla{}ewima dru{tva, da pru`e informacije i obja{wewa u okviru svog delokruga koja se odnose na poslovawe dru{tva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privremeno oduzme isprave i predmete ako utvrdi da su oni upotrebqeni, odnosno nameweni za izvr{ewe krivi~nog dela, privrednog prestupa ili prekr{aja.</w:t>
      </w:r>
    </w:p>
    <w:p>
      <w:pPr>
        <w:pStyle w:val="Podnaslov2"/>
        <w:rPr/>
      </w:pPr>
      <w:r>
        <w:rPr/>
        <w:t>Zadaci inspektora osigur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54. </w:t>
      </w:r>
    </w:p>
    <w:p>
      <w:pPr>
        <w:pStyle w:val="Normal"/>
        <w:rPr>
          <w:lang w:val="sr-CS"/>
        </w:rPr>
      </w:pPr>
      <w:r>
        <w:rPr>
          <w:lang w:val="sr-CS"/>
        </w:rPr>
        <w:t>U vr{ewu nadzora nad poslovawem dru{tva za osigurawe, inspektor osigurawa du`an je da sveobuhvatnom kontrolom, u skladu sa ~lanom 149. ovog zakona, utvrdi naro~ito: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avilnost utvr|ivawa i izra~unavawa tehni~ke rezerve (~l. 107 - 112. ovog zakona);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avilnost deponovawa i ulagawa sredstava tehni~kih rezervi (~l. 114. i 115. ovog zakona);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bezbe|ewe garantne rezerve dru{tva (~lan 116. ovog zakona);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avilnost deponovawa i ulagawa sredstava garantne rezerve (~l. 117. i 118. ovog zakona);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bezbe|ewe margine solventnosti (~lan 122. ovog zakona);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avilnost obra~una {teta i pridr`avawe rokova za isplatu {teta;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avilnost primene uslova osigurawa i tarifa premija i drugih akata poslovne politike dru{tva;</w:t>
      </w:r>
    </w:p>
    <w:p>
      <w:pPr>
        <w:pStyle w:val="Normal"/>
        <w:numPr>
          <w:ilvl w:val="0"/>
          <w:numId w:val="1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ta~nost finansijskih i drugih izve{taja koje dru{tvo sa~iwav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Nadzor iz stava 1. ovog ~lana inspektor osigurawa vr{i na osnovu naloga koji izdaje guverner Narodne banke Srbije ili lice zaposleno u Narodnoj banci Srbije koje on ovlasti.</w:t>
      </w:r>
    </w:p>
    <w:p>
      <w:pPr>
        <w:pStyle w:val="Normal"/>
        <w:rPr>
          <w:lang w:val="sr-CS"/>
        </w:rPr>
      </w:pPr>
      <w:r>
        <w:rPr>
          <w:lang w:val="sr-CS"/>
        </w:rPr>
        <w:t>U postupku vr{ewa nadzora inspektor osiguraw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a~iwava zapisnik o izvr{enoj kontroli;</w:t>
      </w:r>
    </w:p>
    <w:p>
      <w:pPr>
        <w:pStyle w:val="Normal"/>
        <w:rPr>
          <w:lang w:val="sr-CS"/>
        </w:rPr>
      </w:pPr>
      <w:r>
        <w:rPr>
          <w:lang w:val="sr-CS"/>
        </w:rPr>
        <w:t>2)</w:t>
        <w:tab/>
        <w:t xml:space="preserve">predla`e mere radi otklawawa utvr|enih nezakonitosti i nepravilnosti. </w:t>
      </w:r>
    </w:p>
    <w:p>
      <w:pPr>
        <w:pStyle w:val="Normal"/>
        <w:rPr>
          <w:lang w:val="sr-CS"/>
        </w:rPr>
      </w:pPr>
      <w:r>
        <w:rPr>
          <w:lang w:val="sr-CS"/>
        </w:rPr>
        <w:t>Zapisnik iz stava 3. ta~ka 1) ovog ~lana dostavqa se dru{tvu za osigurawe kod kojeg je izvr{en nadzor najkasnije u roku od osam dana od dana izvr{enog nadzora.</w:t>
      </w:r>
    </w:p>
    <w:p>
      <w:pPr>
        <w:pStyle w:val="Normal"/>
        <w:rPr>
          <w:lang w:val="sr-CS"/>
        </w:rPr>
      </w:pPr>
      <w:r>
        <w:rPr>
          <w:lang w:val="sr-CS"/>
        </w:rPr>
        <w:t>Na zapisnik o nadzoru dru{tvo za osigurawe mo`e podneti primedbe u roku od osam dana od dana prijema zapisnika, o kojima se pismeno izja{wava inspektor osigurawa, i zavisno od osnovanosti primedaba, sa~iwava dopunu zapisnika.</w:t>
      </w:r>
    </w:p>
    <w:p>
      <w:pPr>
        <w:pStyle w:val="Podnaslov2"/>
        <w:rPr/>
      </w:pPr>
      <w:r>
        <w:rPr/>
        <w:t xml:space="preserve">Obaveze dru{tva za osigurawe </w:t>
      </w:r>
    </w:p>
    <w:p>
      <w:pPr>
        <w:pStyle w:val="Clan"/>
        <w:rPr>
          <w:lang w:val="sr-CS"/>
        </w:rPr>
      </w:pPr>
      <w:r>
        <w:rPr>
          <w:lang w:val="sr-CS"/>
        </w:rPr>
        <w:t>^lan 155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inspektoru osigurawa, na wegov zahtev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mogu}i kontrolu poslovawa u sedi{tu dru{tva i drugim prostorijama u kojima dru{tvo, odnosno drugo lice po wegovom ovla{}ewu obavqa delatnost i poslove nad kojima Narodna banka Srbije vr{i nadzor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mogu}i kontrolu poslovne i druge dokumentacije, a`urnosti i ispravnosti poslovnih i drugih kwiga i drugih evidencija, ispravnosti i ta~nosti sastavqawa finansijskih izve{taja i godi{wih izve{taja o poslovawu dru{tva, kao i izve{taja i obave{tewa koja su dostavqena Narodnoj banci Srbij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tavi na uvid ra~unovodstvenu i drugu dokumentaciju, poslovne kwige ili pojedine delove poslovnih kwiga i drugu evidenciju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obezbedi izvod podataka na mediju koji inspektor osigurawa odredi, kao i da omogu}i potpuni uvid u elektronski sistem medija ra~unovodstvenih podatak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Inspektor osigurawa du`an je da vr{i nadzor nad poslovawem dru{tva za osigurawe tako da u {to mawoj meri ometa redovno poslovawe dru{tva. </w:t>
      </w:r>
    </w:p>
    <w:p>
      <w:pPr>
        <w:pStyle w:val="Podnaslov"/>
        <w:rPr>
          <w:lang w:val="sr-CS"/>
        </w:rPr>
      </w:pPr>
      <w:r>
        <w:rPr>
          <w:lang w:val="sr-CS"/>
        </w:rPr>
        <w:t>3. Obave{tavawe Narodne banke Srbije od strane dru{tva za osigurawe</w:t>
      </w:r>
    </w:p>
    <w:p>
      <w:pPr>
        <w:pStyle w:val="Podnaslov2"/>
        <w:rPr/>
      </w:pPr>
      <w:r>
        <w:rPr/>
        <w:t xml:space="preserve">Redovno izve{tavawe od strane dru{tva za osigurawe </w:t>
      </w:r>
    </w:p>
    <w:p>
      <w:pPr>
        <w:pStyle w:val="Clan"/>
        <w:rPr>
          <w:lang w:val="sr-CS"/>
        </w:rPr>
      </w:pPr>
      <w:r>
        <w:rPr>
          <w:lang w:val="sr-CS"/>
        </w:rPr>
        <w:t>^lan 156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ostavqa Narodnoj banci Srbij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finansijski izve{taj i godi{wi izve{taj o poslovawu, sa mi{qewem ovla{}enog aktuara i nadzornog odbora sa obrazlo`ewe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kopiju izve{taja o obavqenoj reviziji, sa komentarom tog izve{taja od strane skup{tine dru{tva i nadzornog odbo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zve{taj o sprovo|ewu politike saosigurawa i reosigurawa, sa mi{qewem ovla{}enog aktu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oslovni plan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statut i druge op{te akte, kao i izmene i dopune tih aka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akte poslovne politike, kao i izmene i dopune tih akata, sa mi{qewem ovla{}enog aktu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obave{tewe o promenama u strukturi kapitala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obave{tewe o promeni ovla{}enog aktuar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dokaze o izmenama podataka koji se upisuju u registar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obave{tewe o sazivawu skup{tine i zapisnik sa sednice skup{tine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 xml:space="preserve">druga obave{tewa, izve{taje i podatke propisane zakonom. </w:t>
      </w:r>
    </w:p>
    <w:p>
      <w:pPr>
        <w:pStyle w:val="Normal"/>
        <w:rPr>
          <w:lang w:val="sr-CS"/>
        </w:rPr>
      </w:pPr>
      <w:r>
        <w:rPr>
          <w:lang w:val="sr-CS"/>
        </w:rPr>
        <w:t>Dokumenta i podatke iz stava 1. ta~. 1) - 3) ovog ~lana dru{tvo za osigurawe du`no je da dostavi u roku od 15 dana od dana wihovog usvajawa, a najkasnije do 30. aprila teku}e godine za prethodnu godinu, dokumenta, podatke i obave{tewa iz stava 1. ta~. 4) - 9) ovog ~lana, u roku od 15 dana od dana dono{ewa, odnosno dana nastanka promene, a ostala dokumenta, podatke i obave{tewa - u propisanim rokovima.</w:t>
      </w:r>
    </w:p>
    <w:p>
      <w:pPr>
        <w:pStyle w:val="Podnaslov2"/>
        <w:rPr/>
      </w:pPr>
      <w:r>
        <w:rPr/>
        <w:t>Tromese~no izve{tavawe Narodne banke Srb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57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osigurawe du`no je da tromese~no izve{tava Narodnu banku Srbije o: 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trukturi kapitala, sa promenama akcionar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aosigurawu i reosigurawu vi{kova rizika iznad maksimalnog samopridr`aja, sa mi{qewem ovla{}enog aktuar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visini i strukturi ostvarenih premija, po vrstama osiguraw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broju i visini prijavqenih i re{enih {teta i {teta u sporu, sa mi{qewem ovla{}enog aktuar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tehni~kim rezervama i deponovawu i ulagawu sredstava tehni~kih rezervi, sa mi{qewem ovla{}enog aktuar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tawu i promenama na ostaloj imovini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likvidnosti dru{tva, sa mi{qewem ovla{}enog aktuar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garantnoj rezervi i deponovawu i ulagawu sredstava garantne rezerve, sa mi{qewem ovla{}enog aktuar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margini solventnosti, sa mi{qewem ovla{}enog aktuara;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nalazima interne revizije, sa ocenom nadzornog odbora; </w:t>
      </w:r>
    </w:p>
    <w:p>
      <w:pPr>
        <w:pStyle w:val="Normal"/>
        <w:numPr>
          <w:ilvl w:val="0"/>
          <w:numId w:val="12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drugim propisanim podacima.</w:t>
      </w:r>
    </w:p>
    <w:p>
      <w:pPr>
        <w:pStyle w:val="Podnaslov2"/>
        <w:rPr/>
      </w:pPr>
      <w:r>
        <w:rPr/>
        <w:t>Izve{tavawe na zahtev Narodne banke Srbije</w:t>
      </w:r>
    </w:p>
    <w:p>
      <w:pPr>
        <w:pStyle w:val="Clan"/>
        <w:rPr>
          <w:lang w:val="sr-CS"/>
        </w:rPr>
      </w:pPr>
      <w:r>
        <w:rPr>
          <w:lang w:val="sr-CS"/>
        </w:rPr>
        <w:t>^lan 158.</w:t>
      </w:r>
    </w:p>
    <w:p>
      <w:pPr>
        <w:pStyle w:val="Normal"/>
        <w:rPr>
          <w:rStyle w:val="MojtekstcrvenoCharChar"/>
          <w:rFonts w:ascii="Helv Ciril" w:hAnsi="Helv Ciril" w:cs="Helv Ciril"/>
          <w:lang w:val="sr-CS"/>
        </w:rPr>
      </w:pPr>
      <w:r>
        <w:rPr>
          <w:lang w:val="sr-CS"/>
        </w:rPr>
        <w:t xml:space="preserve">Dru{tvo za osigurawe du`no je da, na zahtev Narodne banke Srbije, dostavqa i druge izve{taje, informacije i podatke koji su od zna~aja za vr{ewe nadzora Narodne banke Srbije. </w:t>
      </w:r>
    </w:p>
    <w:p>
      <w:pPr>
        <w:pStyle w:val="Podnaslov2"/>
        <w:rPr/>
      </w:pPr>
      <w:r>
        <w:rPr/>
        <w:t>Sadr`ina izve{taja i obave{tewa</w:t>
      </w:r>
    </w:p>
    <w:p>
      <w:pPr>
        <w:pStyle w:val="Clan"/>
        <w:rPr>
          <w:lang w:val="sr-CS"/>
        </w:rPr>
      </w:pPr>
      <w:r>
        <w:rPr>
          <w:lang w:val="sr-CS"/>
        </w:rPr>
        <w:t>^lan 159.</w:t>
      </w:r>
    </w:p>
    <w:p>
      <w:pPr>
        <w:pStyle w:val="Normal"/>
        <w:rPr>
          <w:lang w:val="sr-CS"/>
        </w:rPr>
      </w:pPr>
      <w:r>
        <w:rPr>
          <w:lang w:val="sr-CS"/>
        </w:rPr>
        <w:t>Sadr`inu akata poslovne politike i drugih obave{tewa i podataka iz ~l. 156 - 158. ovog zakona, kao i na~in wihovog dostavqawa, bli`e propisuje Narodna banka Srbije.</w:t>
      </w:r>
    </w:p>
    <w:p>
      <w:pPr>
        <w:pStyle w:val="Podnaslov2"/>
        <w:rPr/>
      </w:pPr>
      <w:r>
        <w:rPr/>
        <w:t>Statisti~ki podaci</w:t>
      </w:r>
    </w:p>
    <w:p>
      <w:pPr>
        <w:pStyle w:val="Clan"/>
        <w:rPr>
          <w:lang w:val="sr-CS"/>
        </w:rPr>
      </w:pPr>
      <w:r>
        <w:rPr>
          <w:lang w:val="sr-CS"/>
        </w:rPr>
        <w:t>^lan 160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ostavqa Narodnoj banci Srbije statisti~ke i druge podatke po grupama i vrstama osigurawa, u rokovima i na na~in koji propisuje Narodna banka Srbij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bra|eni podaci iz stava 1. ovog ~lana koriste se za izradu tehni~kih osnova i tarifa premija i za obavqawe aktuarskih poslova. 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objavquje podatke iz stava 2. ovog ~lana.</w:t>
      </w:r>
    </w:p>
    <w:p>
      <w:pPr>
        <w:pStyle w:val="Podnaslov"/>
        <w:rPr>
          <w:lang w:val="sr-CS"/>
        </w:rPr>
      </w:pPr>
      <w:r>
        <w:rPr>
          <w:lang w:val="sr-CS"/>
        </w:rPr>
        <w:t>4. Mere nadzor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4.1. Vrste mera </w:t>
      </w:r>
    </w:p>
    <w:p>
      <w:pPr>
        <w:pStyle w:val="Clan"/>
        <w:rPr>
          <w:lang w:val="sr-CS"/>
        </w:rPr>
      </w:pPr>
      <w:r>
        <w:rPr>
          <w:lang w:val="sr-CS"/>
        </w:rPr>
        <w:t>^lan 16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vr{ewu nadzora nad poslovawem dru{tva za osigurawe Narodna banka Srbije mo`e: </w:t>
      </w:r>
    </w:p>
    <w:p>
      <w:pPr>
        <w:pStyle w:val="Normal"/>
        <w:numPr>
          <w:ilvl w:val="0"/>
          <w:numId w:val="1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mere za otklawawe nezakonitosti i nepravilnosti;</w:t>
      </w:r>
    </w:p>
    <w:p>
      <w:pPr>
        <w:pStyle w:val="Normal"/>
        <w:numPr>
          <w:ilvl w:val="0"/>
          <w:numId w:val="1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mere zbog nepostupawa u skladu sa pravilima o upravqawu rizikom;</w:t>
      </w:r>
    </w:p>
    <w:p>
      <w:pPr>
        <w:pStyle w:val="Normal"/>
        <w:numPr>
          <w:ilvl w:val="0"/>
          <w:numId w:val="1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prenos portfeqa osigurawa na drugo dru{tvo za osigurawe;</w:t>
      </w:r>
    </w:p>
    <w:p>
      <w:pPr>
        <w:pStyle w:val="Normal"/>
        <w:numPr>
          <w:ilvl w:val="0"/>
          <w:numId w:val="1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euzeti kontrolu nad poslovawem dru{tva;</w:t>
      </w:r>
    </w:p>
    <w:p>
      <w:pPr>
        <w:pStyle w:val="Normal"/>
        <w:numPr>
          <w:ilvl w:val="0"/>
          <w:numId w:val="1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uzeti dozvolu za obavqawe pojedinih ili svih poslova osigurawa za koje je izdata dozvola;</w:t>
      </w:r>
    </w:p>
    <w:p>
      <w:pPr>
        <w:pStyle w:val="Normal"/>
        <w:numPr>
          <w:ilvl w:val="0"/>
          <w:numId w:val="1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privremene mere;</w:t>
      </w:r>
    </w:p>
    <w:p>
      <w:pPr>
        <w:pStyle w:val="Normal"/>
        <w:numPr>
          <w:ilvl w:val="0"/>
          <w:numId w:val="1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predlo`iti mere prema ~lanovima uprave, ~lanovima nadzornog odbora, licima sa posebnim ovla{}ewima i kvalifikovanim imaocim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o je ovim zakonom propisano da Narodna banka Srbije mo`e izre}i vi{e mera, najpre }e izre}i onu meru koja je najmawe nepovoqna za dru{tvo. </w:t>
      </w:r>
    </w:p>
    <w:p>
      <w:pPr>
        <w:pStyle w:val="Normal"/>
        <w:rPr>
          <w:lang w:val="sr-CS"/>
        </w:rPr>
      </w:pPr>
      <w:r>
        <w:rPr>
          <w:lang w:val="sr-CS"/>
        </w:rPr>
        <w:t>Izuzetno od stava 2. ovog ~lana, ako zbog pona{awa lica nad kojim se vr{i nadzor mogu nastupiti neotklowive {tetne posledice, Narodna banka Srbije }e preduzeti drugu odgovaraju}u meru.</w:t>
      </w:r>
    </w:p>
    <w:p>
      <w:pPr>
        <w:pStyle w:val="Clan"/>
        <w:rPr>
          <w:lang w:val="sr-CS"/>
        </w:rPr>
      </w:pPr>
      <w:r>
        <w:rPr>
          <w:lang w:val="sr-CS"/>
        </w:rPr>
        <w:t>4.2. Mere za otklawawe nezakonitosti i nepravilnosti</w:t>
      </w:r>
    </w:p>
    <w:p>
      <w:pPr>
        <w:pStyle w:val="Podnaslov2"/>
        <w:rPr/>
      </w:pPr>
      <w:r>
        <w:rPr/>
        <w:t>Uslovi za izricawe mera</w:t>
      </w:r>
    </w:p>
    <w:p>
      <w:pPr>
        <w:pStyle w:val="Clan"/>
        <w:rPr>
          <w:lang w:val="sr-CS"/>
        </w:rPr>
      </w:pPr>
      <w:r>
        <w:rPr>
          <w:lang w:val="sr-CS"/>
        </w:rPr>
        <w:t>^lan 162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nala`e dru{tvu za osigurawe da otkloni nezakonitosti i nepravilnosti u poslovawu ako utvrdi da: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prestalo da ispuwava neki od propisanih uslova za obavqawe poslova osigurawa;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bavqa poslove koje po ovom zakonu ne mo`e obavqati;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stupa suprotno pravilima o vo|ewu poslovnih kwiga i poslovnih izve{taja, internoj reviziji, odnosno reviziji finansijskih izve{taja;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stupa suprotno obavezi izve{tavawa i obave{tavawa Narodne banke Srbije;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~lan uprave ili nadzornog odbora dru{tva ne ispuwava uslove propisane ovim zakonom;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ostupa suprotno odredbama zakona, drugih propisa i op{tih akata kojima je ure|eno poslovawe dru{tva za osigurawe;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e prema osiguranicima i drugim korisnicima osigurawa, pona{a protivno pravilima struke osigurawa, dobrim poslovnim obi~ajima i poslovnoj etici;</w:t>
      </w:r>
    </w:p>
    <w:p>
      <w:pPr>
        <w:pStyle w:val="Normal"/>
        <w:numPr>
          <w:ilvl w:val="0"/>
          <w:numId w:val="3"/>
        </w:numPr>
        <w:tabs>
          <w:tab w:val="clear" w:pos="1728"/>
          <w:tab w:val="right" w:pos="1710" w:leader="none"/>
        </w:tabs>
        <w:ind w:left="0" w:firstLine="1440"/>
        <w:rPr>
          <w:lang w:val="sr-CS"/>
        </w:rPr>
      </w:pPr>
      <w:r>
        <w:rPr>
          <w:lang w:val="sr-CS"/>
        </w:rPr>
        <w:t>ne ispuwava druge obaveze propisane zakonom.</w:t>
      </w:r>
    </w:p>
    <w:p>
      <w:pPr>
        <w:pStyle w:val="Normal"/>
        <w:rPr/>
      </w:pPr>
      <w:r>
        <w:rPr>
          <w:lang w:val="sr-CS"/>
        </w:rPr>
        <w:t>Narodna banka Srbije re{ewem nala`e meru iz stava 1. ovog ~lana i odre|uje rok za otklawawe utvr|enih nezakonitosti i nepravilnosti</w:t>
      </w:r>
      <w:r>
        <w:rPr>
          <w:b/>
          <w:lang w:val="sr-CS"/>
        </w:rPr>
        <w:t>.</w:t>
      </w:r>
    </w:p>
    <w:p>
      <w:pPr>
        <w:pStyle w:val="Podnaslov2"/>
        <w:rPr/>
      </w:pPr>
      <w:r>
        <w:rPr/>
        <w:t xml:space="preserve">Izve{taj o sprovo|ewu mera </w:t>
      </w:r>
    </w:p>
    <w:p>
      <w:pPr>
        <w:pStyle w:val="Clan"/>
        <w:rPr>
          <w:lang w:val="sr-CS"/>
        </w:rPr>
      </w:pPr>
      <w:r>
        <w:rPr>
          <w:lang w:val="sr-CS"/>
        </w:rPr>
        <w:t>^lan 16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osigurawe du`no je da u roku iz ~lana 162. stav 2. ovog zakona otkloni utvr|ene nezakonitosti i nepravilnosti i Narodnoj banci Srbije dostavi izve{taj o sprovo|ewu nalo`enih mera. </w:t>
      </w:r>
    </w:p>
    <w:p>
      <w:pPr>
        <w:pStyle w:val="Normal"/>
        <w:rPr>
          <w:lang w:val="sr-CS"/>
        </w:rPr>
      </w:pPr>
      <w:r>
        <w:rPr>
          <w:lang w:val="sr-CS"/>
        </w:rPr>
        <w:t>Uz izve{taj iz stava 1. ovog ~lana prila`u se isprave i drugi dokazi o otklawawu utvr|enih nezakonitosti i nepravilnosti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, na osnovu izve{taja iz stava 1. ovog ~lana, izvr{iti ponovnu kontrolu poslovawa dru{tva za osigurawe, u obimu koji je neophodan za utvr|ivawe da li su nezakonitosti i nepravilnosti otklowene.</w:t>
      </w:r>
    </w:p>
    <w:p>
      <w:pPr>
        <w:pStyle w:val="Normal"/>
        <w:rPr>
          <w:lang w:val="sr-CS"/>
        </w:rPr>
      </w:pPr>
      <w:r>
        <w:rPr>
          <w:lang w:val="sr-CS"/>
        </w:rPr>
        <w:t>Ako je izve{taj o sprovo|ewu mera za otklawawe nezakonitosti i nepravilnosti nepotpun, Narodna banka Srbije mo`e nalo`iti dru{tvu za osigurawe dopunu izve{taja i odrediti rok za dostavqawe.</w:t>
      </w:r>
    </w:p>
    <w:p>
      <w:pPr>
        <w:pStyle w:val="Normal"/>
        <w:rPr>
          <w:lang w:val="sr-CS"/>
        </w:rPr>
      </w:pPr>
      <w:r>
        <w:rPr>
          <w:lang w:val="sr-CS"/>
        </w:rPr>
        <w:t>U slu~aju da se na osnovu izve{taja iz st. 1. i 4. ovog ~lana utvrdi da nezakonitosti i nepravilnosti nisu otklowene, Narodna banka Srbije preduzima druge mere, u skladu sa zakonom.</w:t>
      </w:r>
    </w:p>
    <w:p>
      <w:pPr>
        <w:pStyle w:val="Clan"/>
        <w:rPr>
          <w:lang w:val="sr-CS"/>
        </w:rPr>
      </w:pPr>
      <w:r>
        <w:rPr>
          <w:lang w:val="sr-CS"/>
        </w:rPr>
        <w:t>4.3. Mere zbog nepostupawa u skladu sa pravilima o upravqawu rizikom</w:t>
      </w:r>
    </w:p>
    <w:p>
      <w:pPr>
        <w:pStyle w:val="Clan"/>
        <w:rPr>
          <w:lang w:val="sr-CS"/>
        </w:rPr>
      </w:pPr>
      <w:r>
        <w:rPr>
          <w:lang w:val="sr-CS"/>
        </w:rPr>
        <w:t>^lan 164.</w:t>
      </w:r>
    </w:p>
    <w:p>
      <w:pPr>
        <w:pStyle w:val="Normal"/>
        <w:rPr>
          <w:lang w:val="sr-CS"/>
        </w:rPr>
      </w:pPr>
      <w:r>
        <w:rPr>
          <w:lang w:val="sr-CS"/>
        </w:rPr>
        <w:t>Ako Narodna banka Srbije utvrdi da dru{tvo za osigurawe ne postupa u skladu sa pravilima o upravqawu rizikom iz ~lana 125. ovog zakona, nalo`i}e dru{tvu da obezbedi: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aosigurawe i reosigurawe vi{kova rizika iznad maksimalnog samopridr`aja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la}awe {teta, ugovorenih suma osigurawa i izvr{ewe drugih obaveza iz osnova osigurawa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snovni kapital u propisanoj visini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opisane tehni~ke rezerve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likvidnost dru{tva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eponovawe i ulagawe sredstava tehni~kih rezervi prema propisanoj visini i strukturi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garantnu rezervu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eponovawe i ulagawe sredstava garantne rezerve prema propisanoj visini i strukturi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marginu solventnosti;</w:t>
      </w:r>
    </w:p>
    <w:p>
      <w:pPr>
        <w:pStyle w:val="Normal"/>
        <w:numPr>
          <w:ilvl w:val="0"/>
          <w:numId w:val="5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druge aktivnosti radi ispuwewa obaveza iz ta~. 1) - 9) ovog stava, kao i drugih obaveza propisanih ovim zakonom koje se odnose na upravqawe rizikom.</w:t>
      </w:r>
    </w:p>
    <w:p>
      <w:pPr>
        <w:pStyle w:val="Normal"/>
        <w:rPr>
          <w:lang w:val="sr-CS"/>
        </w:rPr>
      </w:pPr>
      <w:r>
        <w:rPr>
          <w:lang w:val="sr-CS"/>
        </w:rPr>
        <w:t>Pored mera iz stava 1. ovog ~lana Narodna banka Srbije mo`e dru{tvu za osigurawe: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braniti zakqu~ivawe novih ugovora o osigurawu, u pojedinim ili svim vrstama osigurawa i pro{irewe ve} preuzetih obaveza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raskid ugovora o osigurawu, ugovora o posredovawu, odnosno zastupawu u osigurawu, ako bi wihovo daqe va`ewe nanelo {tetu dru{tvu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grani~iti visinu rizika koji mo`e da preuzme u osigurawu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zabraniti vr{ewe odre|enih isplata; 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zabraniti zakqu~ivawe poslova sa pojedinim akcionarima, ~lanovima uprave, ~lanovima nadzornog odbora, povezanim licima ili drugim pravnim licima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imenovawe savetnika za oblast poslovawa u kojoj su utvr|ene nezakonitosti i nepravilnosti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promenu organizacije rada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alo`iti naplatu potra`ivawa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ivremeno zabraniti, odnosno ograni~iti raspolagawe imovinom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alo`iti a`urirawe poslovnih kwiga, popis imovine i obaveza, usagla{avawe potra`ivawa i obaveza, procewivawe bilansnih i vanbilansnih pozicija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alo`iti poboq{awe sistema elektronske obrade podataka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nalo`iti poboq{awe organizacije i na~ina obavqawa interne revizije;</w:t>
      </w:r>
    </w:p>
    <w:p>
      <w:pPr>
        <w:pStyle w:val="Normal"/>
        <w:numPr>
          <w:ilvl w:val="0"/>
          <w:numId w:val="2"/>
        </w:numPr>
        <w:tabs>
          <w:tab w:val="clear" w:pos="1728"/>
          <w:tab w:val="right" w:pos="1710" w:leader="none"/>
        </w:tabs>
        <w:ind w:left="0" w:firstLine="1325"/>
        <w:rPr>
          <w:lang w:val="sr-CS"/>
        </w:rPr>
      </w:pPr>
      <w:r>
        <w:rPr>
          <w:lang w:val="sr-CS"/>
        </w:rPr>
        <w:t>nalo`iti preduzimawe drugih radwi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re{ewem nala`e mere iz st. 1. i 2. ovog ~lana i odre|uje rok za otklawawe nepravilnosti u vezi sa pravilima o upravqawu rizikom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u roku iz stava 3. ovog ~lana otkloni utvr|ene nepravilnosti i Narodnoj banci Srbije dostavi izve{taj o sprovo|ewu nalo`ene mere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izve{taj iz stava 4. ovog ~lana shodno se primewuju odredbe ~lana 163. ovog zakona. </w:t>
      </w:r>
    </w:p>
    <w:p>
      <w:pPr>
        <w:pStyle w:val="Podnaslov"/>
        <w:rPr>
          <w:lang w:val="sr-CS"/>
        </w:rPr>
      </w:pPr>
      <w:r>
        <w:rPr>
          <w:lang w:val="sr-CS"/>
        </w:rPr>
        <w:t>4.4. Prenos portfeqa osigurawa</w:t>
      </w:r>
    </w:p>
    <w:p>
      <w:pPr>
        <w:pStyle w:val="Clan"/>
        <w:rPr>
          <w:lang w:val="sr-CS"/>
        </w:rPr>
      </w:pPr>
      <w:r>
        <w:rPr>
          <w:lang w:val="sr-CS"/>
        </w:rPr>
        <w:t>^lan 165.</w:t>
      </w:r>
    </w:p>
    <w:p>
      <w:pPr>
        <w:pStyle w:val="Normal"/>
        <w:rPr>
          <w:lang w:val="sr-CS"/>
        </w:rPr>
      </w:pPr>
      <w:r>
        <w:rPr>
          <w:lang w:val="sr-CS"/>
        </w:rPr>
        <w:t>Kad Narodna banka Srbije utvrdi nezakonitosti i nepravilnosti u poslovawu dru{tva za osigurawe koje mogu da ugroze ili ugro`avaju sposobnost dru{tva da ispuni obaveze nastale iz obavqawa poslova osigurawa, Narodna banka Srbije mo`e da nalo`i dru{tvu da svoj portfeq osigurawa prenese na drugo dru{tvo za osigurawe.</w:t>
      </w:r>
    </w:p>
    <w:p>
      <w:pPr>
        <w:pStyle w:val="Normal"/>
        <w:rPr>
          <w:lang w:val="sr-CS"/>
        </w:rPr>
      </w:pPr>
      <w:r>
        <w:rPr>
          <w:lang w:val="sr-CS"/>
        </w:rPr>
        <w:t>Prenos portfeqa osigurawa izvr{i}e se shodno odredbama ~l. 209 - 213.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4.5. Preuzimawe kontrole nad poslovawem dru{tva za osigurawe</w:t>
      </w:r>
    </w:p>
    <w:p>
      <w:pPr>
        <w:pStyle w:val="Clan"/>
        <w:rPr>
          <w:lang w:val="sr-CS"/>
        </w:rPr>
      </w:pPr>
      <w:r>
        <w:rPr>
          <w:lang w:val="sr-CS"/>
        </w:rPr>
        <w:t>^lan 166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banka Srbije mo`e da preuzme kontrolu nad poslovawem dru{tva za osigurawe, ako oceni da: </w:t>
      </w:r>
    </w:p>
    <w:p>
      <w:pPr>
        <w:pStyle w:val="Normal"/>
        <w:numPr>
          <w:ilvl w:val="0"/>
          <w:numId w:val="1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dru{tvo nije izvr{ilo svoje obaveze iz ugovora o osigurawu ili ne}e biti u mogu}nosti da izvr{i obaveze o wihovoj dospelosti; </w:t>
      </w:r>
    </w:p>
    <w:p>
      <w:pPr>
        <w:pStyle w:val="Normal"/>
        <w:numPr>
          <w:ilvl w:val="0"/>
          <w:numId w:val="1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redstva dru{tva nisu dovoqna da pru`e ugovorenu za{titu osiguranicima ili poveriocima dru{tva;</w:t>
      </w:r>
    </w:p>
    <w:p>
      <w:pPr>
        <w:pStyle w:val="Normal"/>
        <w:numPr>
          <w:ilvl w:val="0"/>
          <w:numId w:val="1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eo imovine koji se vodi u poslovnim kwigama ili evidenciji dru{tva, ili koji je predmet wegovog upravqawa, nije na propisan na~in procewen i prikazan;</w:t>
      </w:r>
    </w:p>
    <w:p>
      <w:pPr>
        <w:pStyle w:val="Normal"/>
        <w:numPr>
          <w:ilvl w:val="0"/>
          <w:numId w:val="1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kapital dru{tva na takvom nivou ili mu vrednost opada u toj meri da mo`e imati {tetne posledice po osiguranike ili poverioce dru{tva;</w:t>
      </w:r>
    </w:p>
    <w:p>
      <w:pPr>
        <w:pStyle w:val="Normal"/>
        <w:numPr>
          <w:ilvl w:val="0"/>
          <w:numId w:val="1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dru{tvo nepravilno ili nezakonito utvrdilo ili iskazalo rezultat svog poslovawa;</w:t>
      </w:r>
    </w:p>
    <w:p>
      <w:pPr>
        <w:pStyle w:val="Normal"/>
        <w:numPr>
          <w:ilvl w:val="0"/>
          <w:numId w:val="1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ne postupa saglasno izre~enim merama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Preuzimawe kontrole nad poslovawem dru{tva za osigurawe ne mo`e trajati du`e od jedne godine.</w:t>
      </w:r>
    </w:p>
    <w:p>
      <w:pPr>
        <w:pStyle w:val="Podnaslov2"/>
        <w:rPr/>
      </w:pPr>
      <w:r>
        <w:rPr/>
        <w:t>Re{ewe o preuzimawu kontrole nad poslovawem dru{tva za osiguraw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67. </w:t>
      </w:r>
    </w:p>
    <w:p>
      <w:pPr>
        <w:pStyle w:val="Normal"/>
        <w:rPr>
          <w:lang w:val="sr-CS"/>
        </w:rPr>
      </w:pPr>
      <w:r>
        <w:rPr>
          <w:lang w:val="sr-CS"/>
        </w:rPr>
        <w:t>Re{ewem Narodne banke Srbije o preuzimawu kontrole nad poslovawem dru{tva za osigurawe odre|uje se preuzimawe kontrole nad poslovawem dru{tva, ime, prezime i jedinstveni mati~ni broj gra|ana vanrednog upravnika, kao i vreme trajawa kontrole nad poslovawem dru{t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{ewem iz stava 1. ovog ~lana mogu se imenovati dva ili vi{e vanrednih upravnika, koji ~ine vanrednu upravu dru{tva za osigurawe (u daqem tekstu: vanredna uprava). </w:t>
      </w:r>
    </w:p>
    <w:p>
      <w:pPr>
        <w:pStyle w:val="Podnaslov2"/>
        <w:rPr/>
      </w:pPr>
      <w:r>
        <w:rPr/>
        <w:t>Ovla{}ewa i obaveze vanredne uprave</w:t>
      </w:r>
    </w:p>
    <w:p>
      <w:pPr>
        <w:pStyle w:val="Clan"/>
        <w:rPr>
          <w:lang w:val="sr-CS"/>
        </w:rPr>
      </w:pPr>
      <w:r>
        <w:rPr>
          <w:lang w:val="sr-CS"/>
        </w:rPr>
        <w:t>^lan 168.</w:t>
      </w:r>
    </w:p>
    <w:p>
      <w:pPr>
        <w:pStyle w:val="Normal"/>
        <w:rPr>
          <w:lang w:val="sr-CS"/>
        </w:rPr>
      </w:pPr>
      <w:r>
        <w:rPr>
          <w:lang w:val="sr-CS"/>
        </w:rPr>
        <w:t>Dono{ewem re{ewa Narodne banke Srbije o preuzimawu kontrole nad poslovawem dru{tva za osigurawe ovla{}ewa uprave dru{tva prelaze na vanrednu upravu i suspenduje se nadle`nost drugih organa dru{tva.</w:t>
      </w:r>
    </w:p>
    <w:p>
      <w:pPr>
        <w:pStyle w:val="Normal"/>
        <w:rPr>
          <w:lang w:val="sr-CS"/>
        </w:rPr>
      </w:pPr>
      <w:r>
        <w:rPr>
          <w:lang w:val="sr-CS"/>
        </w:rPr>
        <w:t>Odluke iz nadle`nosti organa uprave dru{tva za osigurawe donosi vanredna uprava, na osnovu saglasnosti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Vanredna uprava je du`na da preduzme mere neophodne za povratak stabilnosti i likvidnosti dru{tva za osigurawe.</w:t>
      </w:r>
    </w:p>
    <w:p>
      <w:pPr>
        <w:pStyle w:val="Podnaslov2"/>
        <w:rPr/>
      </w:pPr>
      <w:r>
        <w:rPr/>
        <w:t xml:space="preserve">Izve{taji vanredne uprave </w:t>
      </w:r>
    </w:p>
    <w:p>
      <w:pPr>
        <w:pStyle w:val="Clan"/>
        <w:rPr>
          <w:lang w:val="sr-CS"/>
        </w:rPr>
      </w:pPr>
      <w:r>
        <w:rPr>
          <w:lang w:val="sr-CS"/>
        </w:rPr>
        <w:t>^lan 16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Vanredna uprava du`na je da najmawe svaka tri meseca dostavqa Narodnoj banci Srbije izve{taj o finansijskom stawu i uslovima poslovawa dru{tva za osigurawe. </w:t>
      </w:r>
    </w:p>
    <w:p>
      <w:pPr>
        <w:pStyle w:val="Normal"/>
        <w:rPr>
          <w:lang w:val="sr-CS"/>
        </w:rPr>
      </w:pPr>
      <w:r>
        <w:rPr>
          <w:lang w:val="sr-CS"/>
        </w:rPr>
        <w:t>Vanredna uprava du`na je da u roku od devet meseci od imenovawa dostavi Narodnoj banci Srbije izve{taj sa ocenom ekonomske stabilnosti dru{tva za osigurawe i mogu}nostima za wegovo daqe poslovawe, koji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ocenu i posledice preuzimawa pokri}a gubitka dru{tva od strane akcionara dru{tva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mogu}nosti otklawawa nepokrivenog gubitka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neiskazane rashode koji mogu uticati na obaveze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ocenu mogu}ih mera za otklawawe nelikvidnosti dru{tva, sa procenom tro{kova sprovo|ewa tih mera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ocenu razloga za pokretawe postupka likvidacije, odnosno ste~aja dru{tva.</w:t>
      </w:r>
    </w:p>
    <w:p>
      <w:pPr>
        <w:pStyle w:val="Podnaslov2"/>
        <w:rPr/>
      </w:pPr>
      <w:r>
        <w:rPr/>
        <w:t>Pove}awe osnovnog kapitala zbog obezbe|ivawa ekonomske stabilnosti dru{tva za osigurawe</w:t>
      </w:r>
    </w:p>
    <w:p>
      <w:pPr>
        <w:pStyle w:val="Clan"/>
        <w:rPr>
          <w:lang w:val="sr-CS"/>
        </w:rPr>
      </w:pPr>
      <w:r>
        <w:rPr>
          <w:lang w:val="sr-CS"/>
        </w:rPr>
        <w:t>^lan 170.</w:t>
      </w:r>
    </w:p>
    <w:p>
      <w:pPr>
        <w:pStyle w:val="Normal"/>
        <w:rPr>
          <w:lang w:val="sr-CS"/>
        </w:rPr>
      </w:pPr>
      <w:r>
        <w:rPr>
          <w:lang w:val="sr-CS"/>
        </w:rPr>
        <w:t>Ako Narodna banka Srbije, na osnovu izve{taja vanredne uprave, oceni da je radi obezbe|ewa margine solventnosti dru{tva za osigurawe, odnosno radi otklawawa uzroka nelikvidnosti ili nesolventnosti dru{tva neophodno na odgovaraju}i na~in pove}ati osnovni kapital dru{tva sa novim nov~anim ulozima, mo`e da nalo`i vanrednoj upravi dru{tva da sazove skup{tinu akcionara dru{tva i predlo`i joj dono{ewe odluke o pove}awu osnovnog kapitala.</w:t>
      </w:r>
    </w:p>
    <w:p>
      <w:pPr>
        <w:pStyle w:val="Normal"/>
        <w:rPr>
          <w:lang w:val="sr-CS"/>
        </w:rPr>
      </w:pPr>
      <w:r>
        <w:rPr>
          <w:lang w:val="sr-CS"/>
        </w:rPr>
        <w:t>Vanredna uprava du`na je da objavi sazivawe skup{tine radi odlu~ivawa o pove}awu osnovnog kapitala iz stava 1. ovog ~lana, najkasnije u roku od osam dana od dana prijema naloga Narodne banke Srbije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Prilikom sazivawa skup{tine akcionari moraju biti upozoreni na pravne posledice iz ~lana 169. stav 2. ta~ka 1) ovog zakona.</w:t>
      </w:r>
    </w:p>
    <w:p>
      <w:pPr>
        <w:pStyle w:val="Podnaslov2"/>
        <w:rPr/>
      </w:pPr>
      <w:r>
        <w:rPr/>
        <w:t xml:space="preserve">Ocena rezultata vanredne uprave </w:t>
      </w:r>
    </w:p>
    <w:p>
      <w:pPr>
        <w:pStyle w:val="Clan"/>
        <w:rPr>
          <w:lang w:val="sr-CS"/>
        </w:rPr>
      </w:pPr>
      <w:r>
        <w:rPr>
          <w:lang w:val="sr-CS"/>
        </w:rPr>
        <w:t>^lan 171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najmawe jednom u tri meseca ocewuje rezultate vanredne uprave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donosi kona~nu ocenu rezultata vanredne uprave, najkasnije u roku od 60 dana od prijema izve{taja iz ~lana 169. stav 2. ovog zakona.</w:t>
      </w:r>
    </w:p>
    <w:p>
      <w:pPr>
        <w:pStyle w:val="Normal"/>
        <w:rPr>
          <w:lang w:val="sr-CS"/>
        </w:rPr>
      </w:pPr>
      <w:r>
        <w:rPr>
          <w:lang w:val="sr-CS"/>
        </w:rPr>
        <w:t>Ako Narodna banka Srbije oceni da se za vreme vanredne uprave poboq{alo ekonomsko stawe dru{tva za osigurawe tako da je dru{tvo dostiglo marginu solventnosti iz ~lana 122. ovog zakona i da redovno ispuwava svoje dospele obaveze, done}e re{ewe o ukidawu vanredne uprave i razre{ewu vanrednog upravnika.</w:t>
      </w:r>
    </w:p>
    <w:p>
      <w:pPr>
        <w:pStyle w:val="Normal"/>
        <w:rPr>
          <w:lang w:val="sr-CS"/>
        </w:rPr>
      </w:pPr>
      <w:r>
        <w:rPr>
          <w:lang w:val="sr-CS"/>
        </w:rPr>
        <w:t>Ako Narodna banka Srbije oceni da se za vreme vanredne uprave nije poboq{alo ekonomsko stawe dru{tva za osigurawe tako da dru{tvo nije dostiglo marginu solventnosti iz ~lana 122. ovog zakona, odnosno da dru{tvo nije sposobno da redovno ispuwava dospele obaveze, done}e re{ewe o oduzimawu dozvole dru{tvu za obavaqawe poslova osigurawa i pokrenu}e postupak likvidacije, odnosno ste~aja.</w:t>
      </w:r>
    </w:p>
    <w:p>
      <w:pPr>
        <w:pStyle w:val="Podnaslov2"/>
        <w:rPr/>
      </w:pPr>
      <w:r>
        <w:rPr/>
        <w:t>Prestanak vanredne uprave</w:t>
      </w:r>
    </w:p>
    <w:p>
      <w:pPr>
        <w:pStyle w:val="Clan"/>
        <w:rPr>
          <w:lang w:val="sr-CS"/>
        </w:rPr>
      </w:pPr>
      <w:r>
        <w:rPr>
          <w:lang w:val="sr-CS"/>
        </w:rPr>
        <w:t>^lan 172.</w:t>
      </w:r>
    </w:p>
    <w:p>
      <w:pPr>
        <w:pStyle w:val="Normal"/>
        <w:rPr>
          <w:lang w:val="sr-CS"/>
        </w:rPr>
      </w:pPr>
      <w:r>
        <w:rPr>
          <w:lang w:val="sr-CS"/>
        </w:rPr>
        <w:t>Vanredna uprava dru{tva za osigurawe prestaje danom:</w:t>
      </w:r>
    </w:p>
    <w:p>
      <w:pPr>
        <w:pStyle w:val="Normal"/>
        <w:numPr>
          <w:ilvl w:val="0"/>
          <w:numId w:val="11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ru~ewa dru{tvu re{ewa Narodne banke Srbije o ukidawu vanredne uprave;</w:t>
      </w:r>
    </w:p>
    <w:p>
      <w:pPr>
        <w:pStyle w:val="Normal"/>
        <w:numPr>
          <w:ilvl w:val="0"/>
          <w:numId w:val="11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steka 12 meseci od wenog uvo|ewa;</w:t>
      </w:r>
    </w:p>
    <w:p>
      <w:pPr>
        <w:pStyle w:val="Normal"/>
        <w:numPr>
          <w:ilvl w:val="0"/>
          <w:numId w:val="11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ono{ewa re{ewa o pokretawu postupka likvidacije, odnosno ste~aja.</w:t>
      </w:r>
    </w:p>
    <w:p>
      <w:pPr>
        <w:pStyle w:val="Podnaslov2"/>
        <w:rPr/>
      </w:pPr>
      <w:r>
        <w:rPr/>
        <w:t>Upis vanredne uprave u registar</w:t>
      </w:r>
    </w:p>
    <w:p>
      <w:pPr>
        <w:pStyle w:val="Clan"/>
        <w:rPr>
          <w:lang w:val="sr-CS"/>
        </w:rPr>
      </w:pPr>
      <w:r>
        <w:rPr>
          <w:lang w:val="sr-CS"/>
        </w:rPr>
        <w:t>^lan 173.</w:t>
      </w:r>
    </w:p>
    <w:p>
      <w:pPr>
        <w:pStyle w:val="Normal"/>
        <w:rPr>
          <w:lang w:val="sr-CS"/>
        </w:rPr>
      </w:pPr>
      <w:r>
        <w:rPr>
          <w:lang w:val="sr-CS"/>
        </w:rPr>
        <w:t>Vanredna uprava upisuje se u registar nadle`nog organ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U registar iz stava 1. ovog ~lana unose se i podaci o vanrednom upravniku, wegovom razre{ewu i prestanku vanredne uprave.</w:t>
      </w:r>
    </w:p>
    <w:p>
      <w:pPr>
        <w:pStyle w:val="Podnaslov"/>
        <w:rPr>
          <w:lang w:val="sr-CS"/>
        </w:rPr>
      </w:pPr>
      <w:r>
        <w:rPr>
          <w:lang w:val="sr-CS"/>
        </w:rPr>
        <w:t>4.6. Oduzimawe dozvole</w:t>
      </w:r>
    </w:p>
    <w:p>
      <w:pPr>
        <w:pStyle w:val="Podnaslov2"/>
        <w:rPr/>
      </w:pPr>
      <w:r>
        <w:rPr/>
        <w:t>Mogu}nost oduzimawa dozvole za obavqaw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174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 oduzeti dozvolu za obavqawe pojedinih ili svih poslova osigurawa dru{tvu za osigurawe, ako: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tvrdi nezakonitosti i nepravilnosti u poslovawu dru{tva, a daqe obavqawe delatnosti osigurawa bi ugrozilo interese osiguranika i drugih korisnika osigurawa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zakqu~i ugovor o posredovawu i zastupawu u osigurawu sa dru{tvom za posredovawe, odnosno zastupawe u osigurawu ili zastupnikom u osigurawu, koji ne poseduju dozvolu Narodne banke Srbije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ne obavqa delatnost u skladu sa pravilima struke osigurawa, dobrim poslovnim obi~ajima i poslovnom etikom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nastupe razlozi za oduzimawe saglasnosti na akte i radwe dru{tva; 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obavqa delatnost na na~in kojim se povre|uju prava osiguranika, korisnika osigurawa, odnosno tre}ih o{te}enih lica, odnosno ako dru{tvo ne ispla}uje {tete ili ne izvr{ava druge obaveze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dru{tvo dalo neta~ne podatke o svom poslovawu ili podatke koji mogu dovesti u zabludu osiguranike, korisnike osigurawa, odnosno tre}a o{te}ena lica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prema izve{taju ovla{}enog aktuara, odnosno ovla{}enog revizora dru{tvo nije solventno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usvoji finansijski izve{taj i godi{wi izve{taj o poslovawu, odnosno donese akt poslovne politike, a da prethodno nije razmotrilo mi{qewe ovla{}enog aktuara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nije omogu}ilo vr{ewe nadzora, na propisani na~in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dru{tvo nije omogu}ilo ovla{}enom revizoru da izvr{i reviziju, na propisani na~in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dru{tvo nije obezbedilo obavqawe aktuarskih poslova, na propisani na~in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dru{tvo nije dostavilo izve{taje, dokumenta i druge podatke, na na~in i u rokovima propisanim ovim zakonom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je portfeq osigurawa prenet bez saglasnosti Narodne banke Srbije;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 xml:space="preserve">dru{tvo, u ostavqenom roku, nije sprovelo mere koje mu je nalo`ila Narodna banka Srbije, odnosno nije otklonilo razlog za preduzimawe tih mera; </w:t>
      </w:r>
    </w:p>
    <w:p>
      <w:pPr>
        <w:pStyle w:val="Normal"/>
        <w:numPr>
          <w:ilvl w:val="0"/>
          <w:numId w:val="16"/>
        </w:numPr>
        <w:tabs>
          <w:tab w:val="clear" w:pos="1728"/>
          <w:tab w:val="right" w:pos="1710" w:leader="none"/>
        </w:tabs>
        <w:ind w:left="0" w:firstLine="1325"/>
        <w:rPr>
          <w:lang w:val="sr-CS"/>
        </w:rPr>
      </w:pPr>
      <w:r>
        <w:rPr>
          <w:lang w:val="sr-CS"/>
        </w:rPr>
        <w:t>u drugim slu~ajevima dru{tvo ne postupi u skladu sa ovim zakonom, drugim propisima i merama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Oduzimawe dozvole iz stava 1. ovog ~lana ne osloba|a dru{tvo za osigurawe obaveza po osnovu zakqu~enih ugovora o osigurawu.</w:t>
      </w:r>
    </w:p>
    <w:p>
      <w:pPr>
        <w:pStyle w:val="Podnaslov2"/>
        <w:rPr/>
      </w:pPr>
      <w:r>
        <w:rPr/>
        <w:t>Oduzimawe dozvole za obavqawe poslova osigurawa</w:t>
      </w:r>
    </w:p>
    <w:p>
      <w:pPr>
        <w:pStyle w:val="Clan"/>
        <w:rPr>
          <w:lang w:val="sr-CS"/>
        </w:rPr>
      </w:pPr>
      <w:r>
        <w:rPr>
          <w:lang w:val="sr-CS"/>
        </w:rPr>
        <w:t>^lan 175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dru{tvu za osigurawe oduzeti dozvolu za obavqawe poslova osigurawa, ako: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je dozvola dobijena na osnovu neistinitih i neta~nih podataka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prestane da ispuwava uslove za dobijawe dozvole za obavqawe poslova osigurawa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e broj akcionara akcionarskog dru{tva za osigurawe, odnosno broj ~lanova (osiguranika) dru{tva za uzajamno osigurawe smawi ispod broja propisanog u ~lanu 26, odnosno ~lanu 65. ovog zakona, a u roku od {est meseci se nije pove}ao do tog broja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obavqa poslove osigurawa za koje nema dozvolu Narodne banke Srbije, osim u slu~aju iz ~lana 25. ovog zakona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ne odr`ava osnovni kapital u visini propisanoj ~lanom 28. ovog zakona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ne izdvaja, ne obrazuje i ne odr`ava tehni~ke rezerve propisane zakonom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ne obezbedi sigurnost deponovawa i ulagawa sredstava osigurawa, odnosno nije o~uvalo wihovu realnu vrednost, u skladu sa ~lanom 113. ovog zakona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dru{tvo nije usvojilo ili ne sprovodi program mera za pokri}e gubitka, odnosno mawka, saglasno ~lanu 132. ovog zakona; 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dru{tvo nije u ostavqenom roku postupilo prema merama iz ~lana 164. stav 1. ovog zakona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dru{tvo nije uplatilo doprinos u garantni fond, ne izvr{ava obaveze po osnovu me|unarodne karte osigurawa ili ako ne ispuwava druge zakonom i me|unarodnim ugovorima propisane obaveze;</w:t>
      </w:r>
    </w:p>
    <w:p>
      <w:pPr>
        <w:pStyle w:val="Normal"/>
        <w:numPr>
          <w:ilvl w:val="0"/>
          <w:numId w:val="4"/>
        </w:numPr>
        <w:tabs>
          <w:tab w:val="clear" w:pos="1728"/>
          <w:tab w:val="right" w:pos="1710" w:leader="none"/>
        </w:tabs>
        <w:spacing w:before="0" w:after="120"/>
        <w:ind w:left="0" w:firstLine="1325"/>
        <w:rPr>
          <w:lang w:val="sr-CS"/>
        </w:rPr>
      </w:pPr>
      <w:r>
        <w:rPr>
          <w:lang w:val="sr-CS"/>
        </w:rPr>
        <w:t>vanredna uprava nije dovela do stabilnosti i likvidnosti dru{tva.</w:t>
      </w:r>
    </w:p>
    <w:p>
      <w:pPr>
        <w:pStyle w:val="TextBodyIndent"/>
        <w:rPr>
          <w:lang w:val="sr-CS"/>
        </w:rPr>
      </w:pPr>
      <w:r>
        <w:rPr>
          <w:lang w:val="sr-CS"/>
        </w:rPr>
        <w:t>Oduzimawe dozvole iz stava 1. ovog ~lana ne osloba|a dru{tvo za osigurawe obaveza po osnovu zakqu~enih ugovora o osigurawu.</w:t>
      </w:r>
    </w:p>
    <w:p>
      <w:pPr>
        <w:pStyle w:val="Podnaslov2"/>
        <w:rPr/>
      </w:pPr>
      <w:r>
        <w:rPr/>
        <w:t>Predlog za pokretawe postupka likvidacije, odnosno ste~aja</w:t>
      </w:r>
    </w:p>
    <w:p>
      <w:pPr>
        <w:pStyle w:val="Clan"/>
        <w:rPr>
          <w:lang w:val="sr-CS"/>
        </w:rPr>
      </w:pPr>
      <w:r>
        <w:rPr>
          <w:lang w:val="sr-CS"/>
        </w:rPr>
        <w:t>^lan 176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, istovremeno sa dono{ewem re{ewa o oduzimawu dozvole za obavqawe poslova osigurawa, pokre}e postupak likvidacije, odnosno ste~aja dru{tva za osigurawe.</w:t>
      </w:r>
    </w:p>
    <w:p>
      <w:pPr>
        <w:pStyle w:val="Normal"/>
        <w:rPr>
          <w:lang w:val="sr-CS"/>
        </w:rPr>
      </w:pPr>
      <w:r>
        <w:rPr>
          <w:lang w:val="sr-CS"/>
        </w:rPr>
        <w:t>Re{ewem o oduzimawu dozvole za obavqawe poslova osigurawa dru{tvu za osigurawe, Narodna banka Srbije }e odrediti i meru zabrane raspolagawa imovinom dru{tva do otvarawa postupka likvidacije, odnosno dono{ewa re{ewa o pokretawu ste~ajnog postupka.</w:t>
      </w:r>
    </w:p>
    <w:p>
      <w:pPr>
        <w:pStyle w:val="Podnaslov2"/>
        <w:rPr/>
      </w:pPr>
      <w:r>
        <w:rPr/>
        <w:t>Odre|ivawe ste~ajnog upravnika</w:t>
      </w:r>
    </w:p>
    <w:p>
      <w:pPr>
        <w:pStyle w:val="Clan"/>
        <w:rPr>
          <w:lang w:val="sr-CS"/>
        </w:rPr>
      </w:pPr>
      <w:r>
        <w:rPr>
          <w:lang w:val="sr-CS"/>
        </w:rPr>
        <w:t>^lan 177.</w:t>
      </w:r>
    </w:p>
    <w:p>
      <w:pPr>
        <w:pStyle w:val="Normal"/>
        <w:rPr>
          <w:lang w:val="sr-CS"/>
        </w:rPr>
      </w:pPr>
      <w:r>
        <w:rPr>
          <w:lang w:val="sr-CS"/>
        </w:rPr>
        <w:t>Ste~ajni upravnik, u ste~ajnom postupku dru{tva za osigurawe, odre|uje se na predlog Narodne banke Srbije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Za ste~ajnog upravnika mo`e biti odre|eno lice koje pored op{tih uslova propisanih zakonom kojim se ure|uje ste~aj, ispuwava i uslove iz ~lana 39. stav 2. ta~ka 10) ovog zakona.</w:t>
      </w:r>
    </w:p>
    <w:p>
      <w:pPr>
        <w:pStyle w:val="Podnaslov"/>
        <w:rPr>
          <w:lang w:val="sr-CS"/>
        </w:rPr>
      </w:pPr>
      <w:r>
        <w:rPr>
          <w:lang w:val="sr-CS"/>
        </w:rPr>
        <w:t>4.7. Privremene mere</w:t>
      </w:r>
    </w:p>
    <w:p>
      <w:pPr>
        <w:pStyle w:val="Clan"/>
        <w:rPr>
          <w:lang w:val="sr-CS"/>
        </w:rPr>
      </w:pPr>
      <w:r>
        <w:rPr>
          <w:lang w:val="sr-CS"/>
        </w:rPr>
        <w:t>^lan 178.</w:t>
      </w:r>
    </w:p>
    <w:p>
      <w:pPr>
        <w:pStyle w:val="Normal"/>
        <w:rPr>
          <w:lang w:val="sr-CS"/>
        </w:rPr>
      </w:pPr>
      <w:r>
        <w:rPr>
          <w:lang w:val="sr-CS"/>
        </w:rPr>
        <w:t>Ako Narodna banka Srbije, u vr{ewu nadzora nad poslovawem dru{tva za osigurawe, utvrdi da je neophodno izre}i privremenu meru kojom se obezbe|uje za{tita interesa osiguranika i drugih korisnika osigurawa ili izvr{ewe re{ewa o oduzimawu dozvole za obavqawe poslova osigurawa, izre}i }e tu meru.</w:t>
      </w:r>
    </w:p>
    <w:p>
      <w:pPr>
        <w:pStyle w:val="Normal"/>
        <w:rPr>
          <w:lang w:val="sr-CS"/>
        </w:rPr>
      </w:pPr>
      <w:r>
        <w:rPr>
          <w:lang w:val="sr-CS"/>
        </w:rPr>
        <w:t>Privremenom merom iz stava 1. ovog ~lana mo`e se nalo`iti dru{tvu za osigurawe da:</w:t>
      </w:r>
    </w:p>
    <w:p>
      <w:pPr>
        <w:pStyle w:val="Normal"/>
        <w:numPr>
          <w:ilvl w:val="0"/>
          <w:numId w:val="8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zakqu~uje nove ugovore o osigurawu i ne pro{iruje obaveze iz preuzetih ugovora o osigurawu;</w:t>
      </w:r>
    </w:p>
    <w:p>
      <w:pPr>
        <w:pStyle w:val="Normal"/>
        <w:numPr>
          <w:ilvl w:val="0"/>
          <w:numId w:val="8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raspola`e svojom imovinom bez saglasnosti Narodne banke Srbije;</w:t>
      </w:r>
    </w:p>
    <w:p>
      <w:pPr>
        <w:pStyle w:val="Normal"/>
        <w:numPr>
          <w:ilvl w:val="0"/>
          <w:numId w:val="8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ne sprovodi odluke upravnog odbora i skup{tine dru{tva, bez saglasnosti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Privremena mera traje do isteka razloga za weno uvo|ewe, a najdu`e {est meseci od dana dono{ewa re{ewa o izricawu te mere.</w:t>
      </w:r>
    </w:p>
    <w:p>
      <w:pPr>
        <w:pStyle w:val="Podnaslov"/>
        <w:rPr>
          <w:lang w:val="sr-CS"/>
        </w:rPr>
      </w:pPr>
      <w:r>
        <w:rPr>
          <w:lang w:val="sr-CS"/>
        </w:rPr>
        <w:t xml:space="preserve">4.8. Mere prema ~lanovima uprave, ~lanovima nadzornog odbora, licima sa posebnim ovla{}ewima i kvalifikovanim imaocima </w:t>
      </w:r>
    </w:p>
    <w:p>
      <w:pPr>
        <w:pStyle w:val="Clan"/>
        <w:rPr>
          <w:lang w:val="sr-CS"/>
        </w:rPr>
      </w:pPr>
      <w:r>
        <w:rPr>
          <w:lang w:val="sr-CS"/>
        </w:rPr>
        <w:t>^lan 179.</w:t>
      </w:r>
    </w:p>
    <w:p>
      <w:pPr>
        <w:pStyle w:val="Normal"/>
        <w:rPr>
          <w:lang w:val="sr-CS"/>
        </w:rPr>
      </w:pPr>
      <w:r>
        <w:rPr>
          <w:lang w:val="sr-CS"/>
        </w:rPr>
        <w:t>Ako Narodna banka Srbije u postupku vr{ewa nadzora utvrdi da ~lan uprave ili nadzornog odbora, lice sa posebnim ovla{}ewima i kvalifikovani imalac namerno ili vi{e puta ne postupa u skladu sa odredbama zakona i drugih propisa i op{tih akata i time dru{tvu prouzrokuje materijalnu {tetu ili pribavi protivpravnu imovinsku korist ili preduzme radwu koja predstavqa lo{u poslovnu praksu i ako nastavi sa takvim radwama i posle pismenog upozorewa Narodne banke Srbije, Narodna banka Srbije mo`e predlo`iti dru{tvu za osigurawe preduzimawe odgovaraju}ih mera prema tom lic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iz stava 1. ovog ~lana Narodna banka Srbije mo`e predlo`iti: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razre{ewe, odnosno prestanak radnog odnosa tog lica u dru{tvu za osiguraw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ivremenu zabranu obavqawa poslova osigurawa, do dono{ewa odluke nadle`nog orga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branu licu da koristi pravo glasa vezano za akcije dru{tva za osiguraw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dru{tvu za osigurawe da od lica naknadi {tetu prouzrokovanu protivpravnim radwama.</w:t>
      </w:r>
    </w:p>
    <w:p>
      <w:pPr>
        <w:pStyle w:val="Normal"/>
        <w:rPr>
          <w:lang w:val="sr-CS"/>
        </w:rPr>
      </w:pPr>
      <w:r>
        <w:rPr>
          <w:lang w:val="sr-CS"/>
        </w:rPr>
        <w:t>Ako se protiv ~lana uprave ili nadzornog odbora, lica sa posebnim ovla{}ewima i kvalifikovanog imaoca dru{tva za osigurawe vodi krivi~ni postupak za radwe iz stava 1. ovog ~lana, Narodna banka Srbije mo`e predlo`iti suspenziju tog lica sa radnog mesta u dru{tvu i suspendovawe prava glasa po osnovu u~e{}a u kapitalu dru{tva, do okon~awa krivi~nog postupka.</w:t>
      </w:r>
    </w:p>
    <w:p>
      <w:pPr>
        <w:pStyle w:val="Normal"/>
        <w:rPr>
          <w:lang w:val="sr-CS"/>
        </w:rPr>
      </w:pPr>
      <w:r>
        <w:rPr>
          <w:lang w:val="sr-CS"/>
        </w:rPr>
        <w:t>Ako lice, u skladu sa merom Narodne banke Srbije iz st. 1. i 2. ovog ~lana, bude suspendovano ili mu prestane radni odnos u dru{tvu za osigurawe, ne mo`e biti ~lan uprave, odnosno nadzornog odbora, niti mo`e u~estvovati u delatnosti lica povezanog sa dru{tvom za osigurawe za vreme od pet godina od dana izricawa mere.</w:t>
      </w:r>
    </w:p>
    <w:p>
      <w:pPr>
        <w:pStyle w:val="Podnaslov"/>
        <w:rPr>
          <w:lang w:val="sr-CS"/>
        </w:rPr>
      </w:pPr>
      <w:r>
        <w:rPr>
          <w:lang w:val="sr-CS"/>
        </w:rPr>
        <w:t>4.9. Primena odredaba o vr{ewu nadzora</w:t>
      </w:r>
    </w:p>
    <w:p>
      <w:pPr>
        <w:pStyle w:val="Clan"/>
        <w:rPr>
          <w:lang w:val="sr-CS"/>
        </w:rPr>
      </w:pPr>
      <w:r>
        <w:rPr>
          <w:lang w:val="sr-CS"/>
        </w:rPr>
        <w:t>^lan 180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o postupku i merama nadzora koji vr{i Narodna banka Srbije, shodno se primewuju i na dru{tva za posredovawe u osigurawu, dru{tva za zastupawe u osigurawu, odnosno zastupnike u osigurawu, agencije za pru`awe drugih usluga u osigurawu, preduze}a i druga pravna lica koja imaju posebno organizovan deo za pru`awe drugih usluga u osigurawu, kao i na pravna lica koja poslove posredovawa i zastupawa u osigurawu obavqaju na osnovu posebnog zakona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VII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AKTUARSTVO I REVIZIJA</w:t>
      </w:r>
    </w:p>
    <w:p>
      <w:pPr>
        <w:pStyle w:val="Podnaslov"/>
        <w:rPr/>
      </w:pPr>
      <w:r>
        <w:rPr>
          <w:lang w:val="sr-CS"/>
        </w:rPr>
        <w:t>1. Aktuarstvo</w:t>
      </w:r>
    </w:p>
    <w:p>
      <w:pPr>
        <w:pStyle w:val="Podnaslov2"/>
        <w:rPr/>
      </w:pPr>
      <w:r>
        <w:rPr/>
        <w:t>Ovla{}eni aktuar</w:t>
      </w:r>
    </w:p>
    <w:p>
      <w:pPr>
        <w:pStyle w:val="Clan"/>
        <w:rPr>
          <w:lang w:val="sr-CS"/>
        </w:rPr>
      </w:pPr>
      <w:r>
        <w:rPr>
          <w:lang w:val="sr-CS"/>
        </w:rPr>
        <w:t>^lan 18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Aktuarske poslove, u smislu ovog zakona, obavqaju ovla{}eni aktuari. </w:t>
      </w:r>
    </w:p>
    <w:p>
      <w:pPr>
        <w:pStyle w:val="Normal"/>
        <w:rPr>
          <w:lang w:val="sr-CS"/>
        </w:rPr>
      </w:pPr>
      <w:r>
        <w:rPr>
          <w:lang w:val="sr-CS"/>
        </w:rPr>
        <w:t>Ovla{}eni aktuar je lice koje je dobilo ovla{}ewe Narodne banke Srbije za obavqawe aktuarskih poslova.</w:t>
      </w:r>
    </w:p>
    <w:p>
      <w:pPr>
        <w:pStyle w:val="Normal"/>
        <w:rPr>
          <w:lang w:val="sr-CS"/>
        </w:rPr>
      </w:pPr>
      <w:r>
        <w:rPr>
          <w:lang w:val="sr-CS"/>
        </w:rPr>
        <w:t>Uslove za sticawe zvawa ovla{}enog aktuara propisuje Narodna banka Srbije.</w:t>
      </w:r>
    </w:p>
    <w:p>
      <w:pPr>
        <w:pStyle w:val="Normal"/>
        <w:rPr>
          <w:lang w:val="sr-CS"/>
        </w:rPr>
      </w:pPr>
      <w:r>
        <w:rPr>
          <w:lang w:val="sr-CS"/>
        </w:rPr>
        <w:t>Ovla{}enog aktuara imenuje direktor dru{tva za osigurawe.</w:t>
      </w:r>
    </w:p>
    <w:p>
      <w:pPr>
        <w:pStyle w:val="Podnaslov2"/>
        <w:rPr/>
      </w:pPr>
      <w:r>
        <w:rPr/>
        <w:t>Poslovi ovla{}enog aktuara</w:t>
      </w:r>
    </w:p>
    <w:p>
      <w:pPr>
        <w:pStyle w:val="Clan"/>
        <w:rPr>
          <w:lang w:val="sr-CS"/>
        </w:rPr>
      </w:pPr>
      <w:r>
        <w:rPr>
          <w:lang w:val="sr-CS"/>
        </w:rPr>
        <w:t>^lan 182.</w:t>
      </w:r>
    </w:p>
    <w:p>
      <w:pPr>
        <w:pStyle w:val="Normal"/>
        <w:rPr>
          <w:lang w:val="sr-CS"/>
        </w:rPr>
      </w:pPr>
      <w:r>
        <w:rPr>
          <w:lang w:val="sr-CS"/>
        </w:rPr>
        <w:t>Ovla{}eni aktuar daje mi{qew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a~inu izra~unavawa tarifa premij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tome da li su tehni~ke rezerve obrazovane u skladu sa ovim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aktima poslovne politike u postupku wihovog dono{ewa, odnosno u postupku izmena i dopuna i primeni akata poslovne politi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finansijskim izve{tajima i godi{wem izve{taju o poslovawu dru{t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izve{taju o sprovo|ewu politike saosigurawa i reosigur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 xml:space="preserve">tome da li je matemati~ka rezerva izra~unata, u skladu sa zakonom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prenosu portfeqa osigurawa.</w:t>
      </w:r>
    </w:p>
    <w:p>
      <w:pPr>
        <w:pStyle w:val="Normal"/>
        <w:rPr>
          <w:lang w:val="sr-CS"/>
        </w:rPr>
      </w:pPr>
      <w:r>
        <w:rPr>
          <w:lang w:val="sr-CS"/>
        </w:rPr>
        <w:t>Ovla{}eni aktuar izra~unava, odnosno daje mi{qewe o margini solventnosti i obavqa druge aktuarske poslove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Nadle`ni organi dru{tva za osigurawe du`ni su da u postupku dono{ewa, odnosno utvr|ivawa akata iz stava 1. ovog ~lana razmotre mi{qewe ovla{}enog aktuara.</w:t>
      </w:r>
    </w:p>
    <w:p>
      <w:pPr>
        <w:pStyle w:val="Normal"/>
        <w:rPr>
          <w:lang w:val="sr-CS"/>
        </w:rPr>
      </w:pPr>
      <w:r>
        <w:rPr>
          <w:lang w:val="sr-CS"/>
        </w:rPr>
        <w:t>Mi{qewe ovla{}enog aktuara dostavqa se i internoj reviziji i nadzornom odboru dru{t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Sadr`inu mi{qewa ovla{}enog aktuara bli`e propisuje Narodna banka Srbije. </w:t>
      </w:r>
    </w:p>
    <w:p>
      <w:pPr>
        <w:pStyle w:val="Podnaslov2"/>
        <w:rPr/>
      </w:pPr>
      <w:r>
        <w:rPr/>
        <w:t>Nezavisnost i samostalnost ovla{}enog aktuara</w:t>
      </w:r>
    </w:p>
    <w:p>
      <w:pPr>
        <w:pStyle w:val="Clan"/>
        <w:rPr>
          <w:lang w:val="sr-CS"/>
        </w:rPr>
      </w:pPr>
      <w:r>
        <w:rPr>
          <w:lang w:val="sr-CS"/>
        </w:rPr>
        <w:t>^lan 183.</w:t>
      </w:r>
    </w:p>
    <w:p>
      <w:pPr>
        <w:pStyle w:val="Normal"/>
        <w:rPr>
          <w:lang w:val="sr-CS"/>
        </w:rPr>
      </w:pPr>
      <w:r>
        <w:rPr>
          <w:lang w:val="sr-CS"/>
        </w:rPr>
        <w:t>Ovla{}eni aktuar nezavisan je i samostalan u vr{ewu poslova.</w:t>
      </w:r>
    </w:p>
    <w:p>
      <w:pPr>
        <w:pStyle w:val="Normal"/>
        <w:rPr>
          <w:lang w:val="sr-CS"/>
        </w:rPr>
      </w:pPr>
      <w:r>
        <w:rPr>
          <w:lang w:val="sr-CS"/>
        </w:rPr>
        <w:t>Ovla{}eni aktuar du`an je da obavqa svoju delatnost u skladu sa zakonom i pravilima aktuarske struke, dobrim poslovnim obi~ajima i poslovnom etikom.</w:t>
      </w:r>
    </w:p>
    <w:p>
      <w:pPr>
        <w:pStyle w:val="Podnaslov2"/>
        <w:rPr/>
      </w:pPr>
      <w:r>
        <w:rPr/>
        <w:t>Mere za otklawawe nepravilnosti</w:t>
      </w:r>
    </w:p>
    <w:p>
      <w:pPr>
        <w:pStyle w:val="Clan"/>
        <w:rPr>
          <w:lang w:val="sr-CS"/>
        </w:rPr>
      </w:pPr>
      <w:r>
        <w:rPr>
          <w:lang w:val="sr-CS"/>
        </w:rPr>
        <w:t>^lan 18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Kad ovla{}eni aktuar uo~i nepravilnosti u poslovawu dru{tva za osigurawe, du`an je da upravi i nadzornom odboru dru{tva predlo`i mere za otklawawe uo~enih nepravilnosti. </w:t>
      </w:r>
    </w:p>
    <w:p>
      <w:pPr>
        <w:pStyle w:val="Podnaslov2"/>
        <w:rPr/>
      </w:pPr>
      <w:r>
        <w:rPr/>
        <w:t>Obaveze dru{tva za osigurawe</w:t>
      </w:r>
    </w:p>
    <w:p>
      <w:pPr>
        <w:pStyle w:val="Clan"/>
        <w:rPr>
          <w:lang w:val="sr-CS"/>
        </w:rPr>
      </w:pPr>
      <w:r>
        <w:rPr>
          <w:lang w:val="sr-CS"/>
        </w:rPr>
        <w:t>^lan 185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u`no je da obezbedi ovla{}enom aktuaru stalni i nesmetani pristup podacima o poslovawu koji su mu neophodni i koje ovla{}eni aktuar zatra`i u vezi sa obavqawem aktuarskih poslova iz ~lana 182. ovoga zakona.</w:t>
      </w:r>
    </w:p>
    <w:p>
      <w:pPr>
        <w:pStyle w:val="Podnaslov2"/>
        <w:rPr/>
      </w:pPr>
      <w:r>
        <w:rPr/>
        <w:t>Na~elo nespojivosti poslova</w:t>
      </w:r>
    </w:p>
    <w:p>
      <w:pPr>
        <w:pStyle w:val="Clan"/>
        <w:rPr>
          <w:lang w:val="sr-CS"/>
        </w:rPr>
      </w:pPr>
      <w:r>
        <w:rPr>
          <w:lang w:val="sr-CS"/>
        </w:rPr>
        <w:t>^lan 186.</w:t>
      </w:r>
    </w:p>
    <w:p>
      <w:pPr>
        <w:pStyle w:val="Normal"/>
        <w:rPr>
          <w:lang w:val="sr-CS"/>
        </w:rPr>
      </w:pPr>
      <w:r>
        <w:rPr>
          <w:lang w:val="sr-CS"/>
        </w:rPr>
        <w:t>Za ovla{}enog aktuara ne mo`e biti imenovano lice koje u dru{tvu za osigurawe obavqa funkciju ~lana uprave, odnosno nadzornog odbora i internog revizora dru{tva.</w:t>
      </w:r>
    </w:p>
    <w:p>
      <w:pPr>
        <w:pStyle w:val="Podnaslov2"/>
        <w:rPr/>
      </w:pPr>
      <w:r>
        <w:rPr/>
        <w:t>Nadzor nad radom ovla{}enih aktuara</w:t>
      </w:r>
    </w:p>
    <w:p>
      <w:pPr>
        <w:pStyle w:val="Clan"/>
        <w:rPr>
          <w:lang w:val="sr-CS"/>
        </w:rPr>
      </w:pPr>
      <w:r>
        <w:rPr>
          <w:lang w:val="sr-CS"/>
        </w:rPr>
        <w:t>^lan 187.</w:t>
      </w:r>
    </w:p>
    <w:p>
      <w:pPr>
        <w:pStyle w:val="Normal"/>
        <w:rPr>
          <w:lang w:val="sr-CS"/>
        </w:rPr>
      </w:pPr>
      <w:r>
        <w:rPr>
          <w:lang w:val="sr-CS"/>
        </w:rPr>
        <w:t>Nadzor nad radom ovla{}enih aktuara vr{i Narodna banka Srbije.</w:t>
      </w:r>
    </w:p>
    <w:p>
      <w:pPr>
        <w:pStyle w:val="Normal"/>
        <w:rPr>
          <w:lang w:val="sr-CS"/>
        </w:rPr>
      </w:pPr>
      <w:r>
        <w:rPr>
          <w:lang w:val="sr-CS"/>
        </w:rPr>
        <w:t>Ako se ovla{}eni aktuar, prilikom vr{ewa poslova iz svoje nadle`nosti, ne pridr`ava obaveza propisanih ovim zakonom, Narodna banka Srbije mo`e izre}i slede}e mere:</w:t>
      </w:r>
    </w:p>
    <w:p>
      <w:pPr>
        <w:pStyle w:val="Normal"/>
        <w:numPr>
          <w:ilvl w:val="0"/>
          <w:numId w:val="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 xml:space="preserve">upozorewa; </w:t>
      </w:r>
    </w:p>
    <w:p>
      <w:pPr>
        <w:pStyle w:val="Normal"/>
        <w:numPr>
          <w:ilvl w:val="0"/>
          <w:numId w:val="9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duzimawe ovla{}ewa.</w:t>
      </w:r>
    </w:p>
    <w:p>
      <w:pPr>
        <w:pStyle w:val="Podnaslov2"/>
        <w:rPr/>
      </w:pPr>
      <w:r>
        <w:rPr/>
        <w:t>Mera upozorewa</w:t>
      </w:r>
    </w:p>
    <w:p>
      <w:pPr>
        <w:pStyle w:val="Clan"/>
        <w:rPr>
          <w:lang w:val="sr-CS"/>
        </w:rPr>
      </w:pPr>
      <w:r>
        <w:rPr>
          <w:lang w:val="sr-CS"/>
        </w:rPr>
        <w:t>^lan 188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 ovla{}enom aktuaru izre}i meru upozorewa, ako ovla{}eni aktuar ne postupi u skladu sa ~lanom 183. stav 2. ovog zakona.</w:t>
      </w:r>
    </w:p>
    <w:p>
      <w:pPr>
        <w:pStyle w:val="Podnaslov2"/>
        <w:rPr/>
      </w:pPr>
      <w:r>
        <w:rPr/>
        <w:t>Oduzimawe ovla{}ewa</w:t>
      </w:r>
    </w:p>
    <w:p>
      <w:pPr>
        <w:pStyle w:val="Clan"/>
        <w:rPr>
          <w:lang w:val="sr-CS"/>
        </w:rPr>
      </w:pPr>
      <w:r>
        <w:rPr>
          <w:lang w:val="sr-CS"/>
        </w:rPr>
        <w:t>^lan 189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re{ewem oduzima ovla{}ewe za obavqawe poslova ovla{}enog aktuara, ako je:</w:t>
      </w:r>
    </w:p>
    <w:p>
      <w:pPr>
        <w:pStyle w:val="Normal"/>
        <w:numPr>
          <w:ilvl w:val="0"/>
          <w:numId w:val="10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la{}ewe dobijeno na osnovu neistinitih i neta~nih podataka;</w:t>
      </w:r>
    </w:p>
    <w:p>
      <w:pPr>
        <w:pStyle w:val="Normal"/>
        <w:numPr>
          <w:ilvl w:val="0"/>
          <w:numId w:val="10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la{}eni aktuar bezuslovno osu|en za krivi~no delo koje ga ~ini nedostojnim za obavqawe aktuarskih poslova;</w:t>
      </w:r>
    </w:p>
    <w:p>
      <w:pPr>
        <w:pStyle w:val="Normal"/>
        <w:numPr>
          <w:ilvl w:val="0"/>
          <w:numId w:val="10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vla{}eni aktuar i pored izre~ene mere upozorewa ponovo ne postupi u skladu sa ~lanom 183. stav 2. ovog zakona.</w:t>
      </w:r>
    </w:p>
    <w:p>
      <w:pPr>
        <w:pStyle w:val="Podnaslov2"/>
        <w:rPr/>
      </w:pPr>
      <w:r>
        <w:rPr/>
        <w:t>Imenovawe novog ovla{}enog aktuara</w:t>
      </w:r>
    </w:p>
    <w:p>
      <w:pPr>
        <w:pStyle w:val="Clan"/>
        <w:rPr>
          <w:lang w:val="sr-CS"/>
        </w:rPr>
      </w:pPr>
      <w:r>
        <w:rPr>
          <w:lang w:val="sr-CS"/>
        </w:rPr>
        <w:t>^lan 190.</w:t>
      </w:r>
    </w:p>
    <w:p>
      <w:pPr>
        <w:pStyle w:val="Normal"/>
        <w:rPr>
          <w:lang w:val="sr-CS"/>
        </w:rPr>
      </w:pPr>
      <w:r>
        <w:rPr>
          <w:lang w:val="sr-CS"/>
        </w:rPr>
        <w:t>Ako posle imenovawa ovla{}enog aktuara Narodna banka Srbije imenovanom licu oduzme ovla{}ewe, odnosno ako u vezi sa imenovanim licem nastupe okolnosti iz ~lana 186. ovog zakona, direktor dru{tva za osigurawe du`an je da imenuje novog ovla{}enog aktuara, u roku od 30 dana od dana dostavqawa re{ewa o oduzimawu ovla{}ewa za obavqawe poslova ovla{}enog aktuara, odnosno od dana nastupawa okolnosti iz ~lana 186. ovog zakona.</w:t>
      </w:r>
    </w:p>
    <w:p>
      <w:pPr>
        <w:pStyle w:val="Podnaslov2"/>
        <w:rPr/>
      </w:pPr>
      <w:r>
        <w:rPr/>
        <w:t>Obave{tavawe Narodne banke Srbije o odbijawu mi{qewa ovla{}enog aktuara</w:t>
      </w:r>
    </w:p>
    <w:p>
      <w:pPr>
        <w:pStyle w:val="Clan"/>
        <w:rPr>
          <w:lang w:val="sr-CS"/>
        </w:rPr>
      </w:pPr>
      <w:r>
        <w:rPr>
          <w:lang w:val="sr-CS"/>
        </w:rPr>
        <w:t>^lan 191.</w:t>
      </w:r>
    </w:p>
    <w:p>
      <w:pPr>
        <w:pStyle w:val="Normal"/>
        <w:rPr>
          <w:lang w:val="sr-CS"/>
        </w:rPr>
      </w:pPr>
      <w:r>
        <w:rPr>
          <w:lang w:val="sr-CS"/>
        </w:rPr>
        <w:t>Ako nadle`ni organ dru{tva za osigurawe ne prihvati mi{qewe ovla{}enog aktuara, dru{tvo za osigurawe du`no je da u roku od 15 dana o tome obavesti Narodnu banku Srbije i da navede razloge zbog kojih taj organ nije prihvatio mi{qewe ovla{}enog aktuara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, Narodna banka Srbije mo`e doneti re{ewe kojim }e nalo`iti preduzimawe odgovaraju}ih mera.</w:t>
      </w:r>
    </w:p>
    <w:p>
      <w:pPr>
        <w:pStyle w:val="Podnaslov2"/>
        <w:rPr/>
      </w:pPr>
      <w:r>
        <w:rPr/>
        <w:t xml:space="preserve">Preispitivawe mi{qewa ovla{}enog aktuara </w:t>
      </w:r>
    </w:p>
    <w:p>
      <w:pPr>
        <w:pStyle w:val="Clan"/>
        <w:rPr>
          <w:lang w:val="sr-CS"/>
        </w:rPr>
      </w:pPr>
      <w:r>
        <w:rPr>
          <w:lang w:val="sr-CS"/>
        </w:rPr>
        <w:t>^lan 192.</w:t>
      </w:r>
    </w:p>
    <w:p>
      <w:pPr>
        <w:pStyle w:val="Normal"/>
        <w:rPr>
          <w:lang w:val="sr-CS"/>
        </w:rPr>
      </w:pPr>
      <w:r>
        <w:rPr>
          <w:lang w:val="sr-CS"/>
        </w:rPr>
        <w:t>Ako ovla{}eni revizor utvrdi da finansijski izve{taj dru{tva za osigurawe ne prikazuje istinito i objektivno stawe imovine, kao i rezultate poslovawa, taj izve{taj dru{tvo dostavqa u roku od pet dana ovla{}enom aktuaru koji je sa~inio mi{qewe na finansijski izve{taj tog dru{tva.</w:t>
      </w:r>
    </w:p>
    <w:p>
      <w:pPr>
        <w:pStyle w:val="Normal"/>
        <w:rPr>
          <w:lang w:val="sr-CS"/>
        </w:rPr>
      </w:pPr>
      <w:r>
        <w:rPr>
          <w:lang w:val="sr-CS"/>
        </w:rPr>
        <w:t>Ovla{}eni aktuar je du`an da preispita svoje mi{qewe u roku od 30 dana od dana dostavqawa izve{taja iz stava 1. ovog ~lana i o tome obavesti nadle`ni organ dru{tva za osigurawe koji je usvojio finansijski izve{taj.</w:t>
      </w:r>
    </w:p>
    <w:p>
      <w:pPr>
        <w:pStyle w:val="Podnaslov2"/>
        <w:rPr/>
      </w:pPr>
      <w:r>
        <w:rPr/>
        <w:t>Preispitivawe izve{taja ovla{}enog revizora</w:t>
      </w:r>
    </w:p>
    <w:p>
      <w:pPr>
        <w:pStyle w:val="Clan"/>
        <w:rPr>
          <w:lang w:val="sr-CS"/>
        </w:rPr>
      </w:pPr>
      <w:r>
        <w:rPr>
          <w:lang w:val="sr-CS"/>
        </w:rPr>
        <w:t>^lan 193.</w:t>
      </w:r>
    </w:p>
    <w:p>
      <w:pPr>
        <w:pStyle w:val="Normal"/>
        <w:rPr>
          <w:lang w:val="sr-CS"/>
        </w:rPr>
      </w:pPr>
      <w:r>
        <w:rPr>
          <w:lang w:val="sr-CS"/>
        </w:rPr>
        <w:t>Ako se ovla{}eni aktuar ne slo`i sa izve{tajem o obavqenoj reviziji, dru{tvo za osigurawe du`no je da u roku od sedam dana od dana prijema mi{qewa ovla{}enog aktuara o tome obavesti Narodnu banku Srbije.</w:t>
      </w:r>
    </w:p>
    <w:p>
      <w:pPr>
        <w:pStyle w:val="Podnaslov2"/>
        <w:rPr/>
      </w:pPr>
      <w:r>
        <w:rPr/>
        <w:t>Mere Narodne banke Srbije</w:t>
      </w:r>
    </w:p>
    <w:p>
      <w:pPr>
        <w:pStyle w:val="Clan"/>
        <w:rPr>
          <w:lang w:val="sr-CS"/>
        </w:rPr>
      </w:pPr>
      <w:r>
        <w:rPr>
          <w:lang w:val="sr-CS"/>
        </w:rPr>
        <w:t>^lan 194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se mo`e saglasiti sa mi{qewem ovla{}enog aktuara ili sa izve{tajem o obavqenoj reviziji ili da ima svoje mi{qewe, o ~emu obave{tava dru{tvo za osigurawe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donosi re{ewe kojim nala`e dru{tvu za osigurawe mere za otklawawe uo~enih nepravilnosti, a dru{tvo je du`no da postupi po re{ewu i o tome pismeno obavesti Narodnu banku Srbije, u roku od 30 dana od dana dono{ewa re{ewa.</w:t>
      </w:r>
    </w:p>
    <w:p>
      <w:pPr>
        <w:pStyle w:val="Podnaslov2"/>
        <w:rPr/>
      </w:pPr>
      <w:r>
        <w:rPr/>
        <w:t>Provera mi{qewa ovla{}enog aktuara</w:t>
      </w:r>
    </w:p>
    <w:p>
      <w:pPr>
        <w:pStyle w:val="Clan"/>
        <w:rPr>
          <w:lang w:val="sr-CS"/>
        </w:rPr>
      </w:pPr>
      <w:r>
        <w:rPr>
          <w:lang w:val="sr-CS"/>
        </w:rPr>
        <w:t>^lan 195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rodna banka Srbije mo`e u toku vr{ewa nadzora da zahteva proveru mi{qewa ovla{}enog aktuara od strane ovla{}enog aktuara koga ona odredi, ako postoje razlozi za sumwu u ispravnost mi{qewa ovla{}enog aktuara. </w:t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>Tro{kove postupka iz stava 1. ovog ~lana snosi dru{tvo za osigurawe, osim ako mi{qewe ovla{}enog aktuara koga odredi Narodna banka Srbije potvrdi ispravnost mi{qewa ovla{}enog aktuara koga je odredilo dru{tvo, u kom slu~aju tro{kove snosi Narodna banka Srbije.</w:t>
      </w:r>
    </w:p>
    <w:p>
      <w:pPr>
        <w:pStyle w:val="Podnaslov"/>
        <w:rPr>
          <w:lang w:val="sr-CS"/>
        </w:rPr>
      </w:pPr>
      <w:r>
        <w:rPr>
          <w:lang w:val="sr-CS"/>
        </w:rPr>
        <w:t>2. Revizija</w:t>
      </w:r>
    </w:p>
    <w:p>
      <w:pPr>
        <w:pStyle w:val="Podnaslov2"/>
        <w:rPr/>
      </w:pPr>
      <w:r>
        <w:rPr/>
        <w:t>Vr{ewe revizije</w:t>
      </w:r>
    </w:p>
    <w:p>
      <w:pPr>
        <w:pStyle w:val="Clan"/>
        <w:rPr>
          <w:lang w:val="sr-CS"/>
        </w:rPr>
      </w:pPr>
      <w:r>
        <w:rPr>
          <w:lang w:val="sr-CS"/>
        </w:rPr>
        <w:t>^lan 196.</w:t>
      </w:r>
    </w:p>
    <w:p>
      <w:pPr>
        <w:pStyle w:val="Normal"/>
        <w:rPr>
          <w:lang w:val="sr-CS"/>
        </w:rPr>
      </w:pPr>
      <w:r>
        <w:rPr>
          <w:lang w:val="sr-CS"/>
        </w:rPr>
        <w:t>Revizija finansijskih izve{taja dru{tva za osigurawe vr{i se u skladu sa zakonom kojim se ure|uje revizija finansijskih izve{taja, ako ovim zakonom nije druk~ije ure|eno.</w:t>
      </w:r>
    </w:p>
    <w:p>
      <w:pPr>
        <w:pStyle w:val="Normal"/>
        <w:rPr>
          <w:lang w:val="sr-CS"/>
        </w:rPr>
      </w:pPr>
      <w:r>
        <w:rPr>
          <w:lang w:val="sr-CS"/>
        </w:rPr>
        <w:t>Sadr`inu izve{taja o obavqenoj reviziji finansijskih izve{taja dru{tva za osigurawe bli`e propisuje Narodna banka Srbije.</w:t>
      </w:r>
    </w:p>
    <w:p>
      <w:pPr>
        <w:pStyle w:val="Podnaslov2"/>
        <w:rPr/>
      </w:pPr>
      <w:r>
        <w:rPr/>
        <w:t>Obave{tavawe o izboru revizora</w:t>
      </w:r>
    </w:p>
    <w:p>
      <w:pPr>
        <w:pStyle w:val="Clan"/>
        <w:rPr>
          <w:lang w:val="sr-CS"/>
        </w:rPr>
      </w:pPr>
      <w:r>
        <w:rPr>
          <w:lang w:val="sr-CS"/>
        </w:rPr>
        <w:t>^lan 197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obave{tava Narodnu banku Srbije o izboru revizora u roku od sedam dana od dana izbora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daje saglasnost na izbor revizora u roku od sedam dana od dana prijema obave{tewa iz stava 1. ovog ~lana.</w:t>
      </w:r>
    </w:p>
    <w:p>
      <w:pPr>
        <w:pStyle w:val="Podnaslov2"/>
        <w:rPr/>
      </w:pPr>
      <w:r>
        <w:rPr/>
        <w:t>Dodatna obja{wewa revizora</w:t>
      </w:r>
    </w:p>
    <w:p>
      <w:pPr>
        <w:pStyle w:val="Clan"/>
        <w:rPr>
          <w:lang w:val="sr-CS"/>
        </w:rPr>
      </w:pPr>
      <w:r>
        <w:rPr>
          <w:lang w:val="sr-CS"/>
        </w:rPr>
        <w:t>^lan 198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 da tra`i od revizora i dodatna obja{wewa u vezi sa obavqenom revizijom.</w:t>
      </w:r>
    </w:p>
    <w:p>
      <w:pPr>
        <w:pStyle w:val="Podnaslov2"/>
        <w:rPr/>
      </w:pPr>
      <w:r>
        <w:rPr/>
        <w:t>Provera izve{taja ovla{}ene revizije</w:t>
      </w:r>
    </w:p>
    <w:p>
      <w:pPr>
        <w:pStyle w:val="Clan"/>
        <w:rPr>
          <w:lang w:val="sr-CS"/>
        </w:rPr>
      </w:pPr>
      <w:r>
        <w:rPr>
          <w:lang w:val="sr-CS"/>
        </w:rPr>
        <w:t>^lan 199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 u toku vr{ewa nadzora da zahteva proveru izve{taja ovla{}ene revizije od strane ovla{}enog revizora koga ona odredi, ako postoje razlozi za sumwu u ispravnost mi{qewa ovla{}enog revizora.</w:t>
      </w:r>
    </w:p>
    <w:p>
      <w:pPr>
        <w:pStyle w:val="Normal"/>
        <w:rPr>
          <w:lang w:val="sr-CS"/>
        </w:rPr>
      </w:pPr>
      <w:r>
        <w:rPr>
          <w:lang w:val="sr-CS"/>
        </w:rPr>
        <w:t>Tro{kove postupka iz stava 1. ovog ~lana snosi prvobitno ovla{}eni revizor, osim ako mi{qewe ovla{}enog revizora koga odredi Narodna banka Srbije ne potvrdi razloge zbog kojih je Narodna banka Srbije ispitivala ispravnost prvobitnog mi{qewa, u kom slu~aju tro{kove snosi Narodna banka Srbije.</w:t>
      </w:r>
    </w:p>
    <w:p>
      <w:pPr>
        <w:pStyle w:val="Podnaslov2"/>
        <w:rPr/>
      </w:pPr>
      <w:r>
        <w:rPr/>
        <w:t>Obave{tavawe organa nadle`nog za nadzor nad radom preduze}a za reviziju</w:t>
      </w:r>
    </w:p>
    <w:p>
      <w:pPr>
        <w:pStyle w:val="Clan"/>
        <w:rPr>
          <w:lang w:val="sr-CS"/>
        </w:rPr>
      </w:pPr>
      <w:r>
        <w:rPr>
          <w:lang w:val="sr-CS"/>
        </w:rPr>
        <w:t>^lan 200.</w:t>
      </w:r>
    </w:p>
    <w:p>
      <w:pPr>
        <w:pStyle w:val="Normal"/>
        <w:rPr>
          <w:lang w:val="sr-CS"/>
        </w:rPr>
      </w:pPr>
      <w:r>
        <w:rPr>
          <w:lang w:val="sr-CS"/>
        </w:rPr>
        <w:t>O ustanovqenim propustima i nepravilnostima u izve{taju o obavqenoj reviziji i u radu ovla{}enog revizora, prilikom obavqawa revizije u dru{tvu za osigurawe, Narodna banka Srbije obave{tava organ nadle`an za nadzor nad radom preduze}a za reviziju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Narodna banka Srbije posebno obave{tava organ iz stava 1. ovog ~lana o preduze}ima za reviziju koja su obavqala reviziju kod dru{tava za osigurawe kojima je Narodna banka Srbije oduzela dozvolu za obavqawe poslova osigurawa i o razlozima za oduzimawe dozvole.</w:t>
      </w:r>
    </w:p>
    <w:p>
      <w:pPr>
        <w:pStyle w:val="Podnaslov2"/>
        <w:rPr/>
      </w:pPr>
      <w:r>
        <w:rPr/>
        <w:t>Finansijski izve{taj i skra}eni finansijski izve{taj</w:t>
      </w:r>
    </w:p>
    <w:p>
      <w:pPr>
        <w:pStyle w:val="Clan"/>
        <w:rPr>
          <w:lang w:val="sr-CS"/>
        </w:rPr>
      </w:pPr>
      <w:r>
        <w:rPr>
          <w:lang w:val="sr-CS"/>
        </w:rPr>
        <w:t>^lan 201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dostavqa Narodnoj banci Srbije finansijski izve{taj na koji je mi{qewe dala ovla{}ena revizija.</w:t>
      </w:r>
    </w:p>
    <w:p>
      <w:pPr>
        <w:pStyle w:val="Normal"/>
        <w:rPr>
          <w:lang w:val="sr-CS"/>
        </w:rPr>
      </w:pPr>
      <w:r>
        <w:rPr>
          <w:lang w:val="sr-CS"/>
        </w:rPr>
        <w:t>Uz izve{taj iz stava 1. ovog ~lana, dru{tvo za osigurawe dostavqa i skra}eni finansijski izve{taj, koji objavquje Narodna banka Srbije.</w:t>
      </w:r>
    </w:p>
    <w:p>
      <w:pPr>
        <w:pStyle w:val="Naslov1"/>
        <w:ind w:left="144" w:right="144" w:hanging="0"/>
        <w:rPr>
          <w:b w:val="false"/>
          <w:b w:val="false"/>
          <w:lang w:val="sr-CS"/>
        </w:rPr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IX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PRESTANAK</w:t>
      </w:r>
      <w:r>
        <w:rPr>
          <w:b w:val="false"/>
          <w:lang w:val="sr-CS"/>
        </w:rPr>
        <w:t xml:space="preserve"> 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DRU[TVA ZA OSIGURAWE, DRU[TVA ZA POSREDOVAWE U OSIGURAWU, DRU[TVA ZA ZASTUPAWE U OSIGURAWU I AGENCIJE ZA PRU@AWE DRUGIH USLUGA U OSIGURAWU</w:t>
      </w:r>
    </w:p>
    <w:p>
      <w:pPr>
        <w:pStyle w:val="Podnaslov2"/>
        <w:rPr/>
      </w:pPr>
      <w:r>
        <w:rPr/>
        <w:t>Razlozi prestanka</w:t>
      </w:r>
    </w:p>
    <w:p>
      <w:pPr>
        <w:pStyle w:val="Clan"/>
        <w:rPr/>
      </w:pPr>
      <w:r>
        <w:rPr>
          <w:lang w:val="sr-CS"/>
        </w:rPr>
        <w:t>^lan 202</w:t>
      </w:r>
      <w:r>
        <w:rPr>
          <w:b w:val="false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 prestanak rada dru{tva za osigurawe, dru{tva za posredovawe u osigurawu, dru{tva za zastupawe u osigurawu i agencije za pru`awe drugih usluga u osigurawu primewuje se zakon kojim se ure|uje pravni polo`aj preduze}a, ako ovim zakonom pojedina pitawa nisu druk~ije ure|ena.</w:t>
      </w:r>
    </w:p>
    <w:p>
      <w:pPr>
        <w:pStyle w:val="Normal"/>
        <w:rPr>
          <w:lang w:val="sr-CS"/>
        </w:rPr>
      </w:pPr>
      <w:r>
        <w:rPr>
          <w:lang w:val="sr-CS"/>
        </w:rPr>
        <w:t>Akcionarsko dru{tvo za osigurawe prestaje i ako se broj akcionara smawi na jedan, a u roku od {est meseci se ne prijavi novi akcionar organu koji vodi registar, a dru{tvo za uzajamno osigurawe - ako se broj ~lanova (osiguranika) smawi na broj mawi od broja propisanog u ~lanu 65. ovog zakona, a u roku od {est meseci broj ~lanova (osiguranika) se ne pove}a do tog broja.</w:t>
      </w:r>
    </w:p>
    <w:p>
      <w:pPr>
        <w:pStyle w:val="Normal"/>
        <w:rPr>
          <w:lang w:val="sr-CS"/>
        </w:rPr>
      </w:pPr>
      <w:r>
        <w:rPr>
          <w:lang w:val="sr-CS"/>
        </w:rPr>
        <w:t>Dru{tvo iz stava 1. ovog ~lana prestaje brisawem iz registr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Re{ewe o brisawu dru{tva za osigurawe iz registra objavquje se u "Slu`benom glasniku Republike Srbije" i sredstvima javnog informisawa. </w:t>
      </w:r>
    </w:p>
    <w:p>
      <w:pPr>
        <w:pStyle w:val="Podnaslov2"/>
        <w:rPr/>
      </w:pPr>
      <w:r>
        <w:rPr/>
        <w:t>Prestanak dru{tva za osigurawe koje obavqa poslove osigurawa `ivota</w:t>
      </w:r>
    </w:p>
    <w:p>
      <w:pPr>
        <w:pStyle w:val="Clan"/>
        <w:rPr>
          <w:strike/>
          <w:lang w:val="sr-CS"/>
        </w:rPr>
      </w:pPr>
      <w:r>
        <w:rPr>
          <w:lang w:val="sr-CS"/>
        </w:rPr>
        <w:t>^lan 203.</w:t>
      </w:r>
    </w:p>
    <w:p>
      <w:pPr>
        <w:pStyle w:val="Normal"/>
        <w:rPr/>
      </w:pPr>
      <w:r>
        <w:rPr>
          <w:lang w:val="sr-CS"/>
        </w:rPr>
        <w:t>Ako je doneto re{ewe o otvarawu postupka likvidacije, odnosno re{ewe o pokretawu ste~ajnog postupka nad dru{tvom za osigurawe koje obavqa poslove osigurawa `ivota, ugovori o osigurawu `ivota sa sredstvima prenose se drugim dru{tvima</w:t>
      </w:r>
      <w:r>
        <w:rPr>
          <w:b/>
          <w:lang w:val="sr-CS"/>
        </w:rPr>
        <w:t xml:space="preserve"> </w:t>
      </w:r>
      <w:r>
        <w:rPr>
          <w:lang w:val="sr-CS"/>
        </w:rPr>
        <w:t>za osigurawe, ako ih oni prihvate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 preuzete obaveze prema osiguranicima se ne mewaju.</w:t>
      </w:r>
    </w:p>
    <w:p>
      <w:pPr>
        <w:pStyle w:val="Podnaslov2"/>
        <w:rPr/>
      </w:pPr>
      <w:r>
        <w:rPr/>
        <w:t>Smawewe ugovorene sume osigurawa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04.</w:t>
      </w:r>
    </w:p>
    <w:p>
      <w:pPr>
        <w:pStyle w:val="Normal"/>
        <w:rPr>
          <w:lang w:val="sr-CS"/>
        </w:rPr>
      </w:pPr>
      <w:r>
        <w:rPr>
          <w:lang w:val="sr-CS"/>
        </w:rPr>
        <w:t>Ako ugovori o osigurawu `ivota sa sredstvima ne budu prihva}eni od strane drugih dru{tava za osigurawe na na~in propisan ovim zakonom, osiguranici obrazuju odbor koji preduzima pripremne radwe za prenos ugovora o osigurawu `ivota sa sredstvima drugim dru{tvima za osigurawe, sa smawenim sumama osiguraw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Za smawewe ugovorenih suma osigurawa, odbor iz stava 1. ovog ~lana zatra`i}e mi{qewe ovla{}enog aktuara i o tom mi{qewu obavesti}e Narodnu banku Srbije. </w:t>
      </w:r>
    </w:p>
    <w:p>
      <w:pPr>
        <w:pStyle w:val="Podnaslov2"/>
        <w:rPr/>
      </w:pPr>
      <w:r>
        <w:rPr/>
        <w:t>Mirovawe postupka</w:t>
      </w:r>
    </w:p>
    <w:p>
      <w:pPr>
        <w:pStyle w:val="Clan"/>
        <w:rPr>
          <w:lang w:val="sr-CS"/>
        </w:rPr>
      </w:pPr>
      <w:r>
        <w:rPr>
          <w:lang w:val="sr-CS"/>
        </w:rPr>
        <w:t>^lan 205.</w:t>
      </w:r>
    </w:p>
    <w:p>
      <w:pPr>
        <w:pStyle w:val="Normal"/>
        <w:rPr>
          <w:lang w:val="sr-CS"/>
        </w:rPr>
      </w:pPr>
      <w:r>
        <w:rPr>
          <w:lang w:val="sr-CS"/>
        </w:rPr>
        <w:t>Postupak likvidacije, odnosno ste~aja, miruje do okon~awa postupka iz ~l. 203. i 204. ovog zakona.</w:t>
      </w:r>
    </w:p>
    <w:p>
      <w:pPr>
        <w:pStyle w:val="Podnaslov2"/>
        <w:rPr/>
      </w:pPr>
      <w:r>
        <w:rPr/>
        <w:t>Redosled namirewa iz ste~ajne mase</w:t>
      </w:r>
    </w:p>
    <w:p>
      <w:pPr>
        <w:pStyle w:val="Clan"/>
        <w:rPr>
          <w:lang w:val="sr-CS"/>
        </w:rPr>
      </w:pPr>
      <w:r>
        <w:rPr>
          <w:lang w:val="sr-CS"/>
        </w:rPr>
        <w:t>^lan 206.</w:t>
      </w:r>
    </w:p>
    <w:p>
      <w:pPr>
        <w:pStyle w:val="Normal"/>
        <w:rPr/>
      </w:pPr>
      <w:r>
        <w:rPr>
          <w:lang w:val="sr-CS"/>
        </w:rPr>
        <w:t>Iz</w:t>
      </w:r>
      <w:r>
        <w:rPr>
          <w:b/>
          <w:lang w:val="sr-CS"/>
        </w:rPr>
        <w:t xml:space="preserve"> </w:t>
      </w:r>
      <w:r>
        <w:rPr>
          <w:lang w:val="sr-CS"/>
        </w:rPr>
        <w:t>ste~ajne mase dru{tva</w:t>
      </w:r>
      <w:r>
        <w:rPr>
          <w:b/>
          <w:lang w:val="sr-CS"/>
        </w:rPr>
        <w:t xml:space="preserve"> </w:t>
      </w:r>
      <w:r>
        <w:rPr>
          <w:lang w:val="sr-CS"/>
        </w:rPr>
        <w:t>za osigurawe potra`ivawa se izmiruju po slede}em redosled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tra`ivawa po osnovu tro{kova ste~ajnog postupka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potra`ivawa poverilaca po osnovu ugovora o osigurawu i reosigurawu `ivota, do visine obaveza iskazanih u sredstvima matemati~ke rezerve iz ~lana 111</w:t>
      </w:r>
      <w:r>
        <w:rPr>
          <w:b/>
          <w:lang w:val="sr-CS"/>
        </w:rPr>
        <w:t>.</w:t>
      </w:r>
      <w:r>
        <w:rPr>
          <w:lang w:val="sr-CS"/>
        </w:rPr>
        <w:t xml:space="preserve">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tra`ivawa poverilaca po osnovu ugovora o osigurawu od posledica nezgode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 xml:space="preserve">potra`ivawa poverilaca po osnovu ugovora o osigurawu ostalih vrsta osigurawa i po osnovu ugovora o reosigurawu. </w:t>
      </w:r>
    </w:p>
    <w:p>
      <w:pPr>
        <w:pStyle w:val="Normal"/>
        <w:rPr>
          <w:lang w:val="sr-CS"/>
        </w:rPr>
      </w:pPr>
      <w:r>
        <w:rPr>
          <w:lang w:val="sr-CS"/>
        </w:rPr>
        <w:t>Po namirewu potra`ivawa iz stava 1. ovog ~lana preostali deo iz ste~ajne mase ste~ajnih poverilaca namiruje se saglasno redosledu namirewa u skladu sa zakonom kojim se ure|uje ste~aj.</w:t>
      </w:r>
    </w:p>
    <w:p>
      <w:pPr>
        <w:pStyle w:val="Podnaslov2"/>
        <w:rPr/>
      </w:pPr>
      <w:r>
        <w:rPr/>
        <w:t>Posebno pravilo za likvidaciju dru{tva za uzajamno osigurawe</w:t>
      </w:r>
    </w:p>
    <w:p>
      <w:pPr>
        <w:pStyle w:val="Clan"/>
        <w:rPr>
          <w:lang w:val="sr-CS"/>
        </w:rPr>
      </w:pPr>
      <w:r>
        <w:rPr>
          <w:lang w:val="sr-CS"/>
        </w:rPr>
        <w:t>^lan 207.</w:t>
      </w:r>
    </w:p>
    <w:p>
      <w:pPr>
        <w:pStyle w:val="Normal"/>
        <w:rPr>
          <w:lang w:val="sr-CS"/>
        </w:rPr>
      </w:pPr>
      <w:r>
        <w:rPr>
          <w:lang w:val="sr-CS"/>
        </w:rPr>
        <w:t>U slu~aju likvidacije dru{tva za uzajamno osigurawe, imovina dru{tva koristi se za povra}aj uloga osniva~ima i podelu izme|u ~lanova (osiguranika), srazmerno visini wihovog upla}enog doprinosa u posledwe tri godine.</w:t>
      </w:r>
    </w:p>
    <w:p>
      <w:pPr>
        <w:pStyle w:val="Podnaslov2"/>
        <w:rPr/>
      </w:pPr>
      <w:r>
        <w:rPr/>
        <w:t>Primena odredaba zakona o likvidaciji i ste~aju</w:t>
      </w:r>
    </w:p>
    <w:p>
      <w:pPr>
        <w:pStyle w:val="Clan"/>
        <w:rPr>
          <w:b w:val="false"/>
          <w:b w:val="false"/>
          <w:lang w:val="sr-CS"/>
        </w:rPr>
      </w:pPr>
      <w:r>
        <w:rPr>
          <w:lang w:val="sr-CS"/>
        </w:rPr>
        <w:t>^lan 208.</w:t>
      </w:r>
    </w:p>
    <w:p>
      <w:pPr>
        <w:pStyle w:val="Normal"/>
        <w:rPr>
          <w:lang w:val="sr-CS"/>
        </w:rPr>
      </w:pPr>
      <w:r>
        <w:rPr>
          <w:lang w:val="sr-CS"/>
        </w:rPr>
        <w:t>Na postupak likvidacije i ste~aja dru{tva za osigurawe, dru{tva za posredovawe u osigurawu, dru{tva za zastupawe u osigurawu i agencija za pru`awe drugih usluga u osigurawu primewuju se odredbe zakona kojima se ure|uju likvidacija i ste~aj, ako ovim zakonom pojedina pitawa nisu druk~ije ure|ena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X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PRENOS PORTFEQA OSIGURAWA</w:t>
      </w:r>
    </w:p>
    <w:p>
      <w:pPr>
        <w:pStyle w:val="Podnaslov2"/>
        <w:rPr/>
      </w:pPr>
      <w:r>
        <w:rPr/>
        <w:t>Zahtev za dobijawe saglasnosti za prenos portfeqa osigurawa</w:t>
      </w:r>
    </w:p>
    <w:p>
      <w:pPr>
        <w:pStyle w:val="Clan"/>
        <w:rPr>
          <w:lang w:val="sr-CS"/>
        </w:rPr>
      </w:pPr>
      <w:r>
        <w:rPr>
          <w:lang w:val="sr-CS"/>
        </w:rPr>
        <w:t>^lan 209.</w:t>
      </w:r>
    </w:p>
    <w:p>
      <w:pPr>
        <w:pStyle w:val="Normal"/>
        <w:rPr>
          <w:rStyle w:val="StylemojtekstBlueChar"/>
          <w:lang w:val="sr-CS"/>
        </w:rPr>
      </w:pPr>
      <w:r>
        <w:rPr>
          <w:lang w:val="sr-CS"/>
        </w:rPr>
        <w:t xml:space="preserve">Dru{tvo za osigurawe mo`e, po dobijawu saglasnosti Narodne banke Srbije, preneti ceo ili deo portfeqa osigurawa jednom ili vi{e drugih dru{tava za osigurawe koja imaju dozvolu za obavqawe poslova osigurawa koji se prenose, uz wihovu saglasnost. </w:t>
      </w:r>
    </w:p>
    <w:p>
      <w:pPr>
        <w:pStyle w:val="Normal"/>
        <w:rPr/>
      </w:pPr>
      <w:r>
        <w:rPr>
          <w:lang w:val="sr-CS"/>
        </w:rPr>
        <w:t>Narodnoj banci Srbije se, uz zahtev za davawe saglasnosti za prenos portfeqa osigurawa, podnosi:</w:t>
      </w:r>
    </w:p>
    <w:p>
      <w:pPr>
        <w:pStyle w:val="Normal"/>
        <w:numPr>
          <w:ilvl w:val="0"/>
          <w:numId w:val="1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ugovor o prenosu portfeqa osigurawa u kojem mora biti utvr|ena vrsta i visina sredstava tehni~kih rezervi koja se zajedno sa portfeqom ustupaju dru{tvu za osigurawe koje preuzima portfeq, kao i rok do kojeg se mora izvr{iti prenos portfeqa;</w:t>
      </w:r>
    </w:p>
    <w:p>
      <w:pPr>
        <w:pStyle w:val="Normal"/>
        <w:numPr>
          <w:ilvl w:val="0"/>
          <w:numId w:val="1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spisak ugovora o osigurawu po pojedinim vrstama osigurawa koji su predmet prenosa sa op{tim uslovima za ta osigurawa;</w:t>
      </w:r>
    </w:p>
    <w:p>
      <w:pPr>
        <w:pStyle w:val="Normal"/>
        <w:numPr>
          <w:ilvl w:val="0"/>
          <w:numId w:val="1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obrazlo`ewe razloga za prenos portfeqa osigurawa i izja{wewe o o~ekivanim efektima prenosa portfeqa osigurawa;</w:t>
      </w:r>
    </w:p>
    <w:p>
      <w:pPr>
        <w:pStyle w:val="Normal"/>
        <w:numPr>
          <w:ilvl w:val="0"/>
          <w:numId w:val="1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menu poslovnog plana dru{tva koje preuzima portfeq osigurawa koji je neophodan zbog preuzimawa portfeqa osigurawa;</w:t>
      </w:r>
    </w:p>
    <w:p>
      <w:pPr>
        <w:pStyle w:val="Normal"/>
        <w:numPr>
          <w:ilvl w:val="0"/>
          <w:numId w:val="1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izve{taj o finansijskom poslovawu dru{tva koje prenosi portfeq osigurawa i dru{tva koje preuzima portfeq osigurawa, sa mi{qewem ovla{}enog aktuara;</w:t>
      </w:r>
    </w:p>
    <w:p>
      <w:pPr>
        <w:pStyle w:val="Normal"/>
        <w:numPr>
          <w:ilvl w:val="0"/>
          <w:numId w:val="15"/>
        </w:numPr>
        <w:tabs>
          <w:tab w:val="clear" w:pos="1728"/>
          <w:tab w:val="right" w:pos="1710" w:leader="none"/>
        </w:tabs>
        <w:spacing w:before="0" w:after="120"/>
        <w:ind w:left="0" w:firstLine="1440"/>
        <w:rPr>
          <w:lang w:val="sr-CS"/>
        </w:rPr>
      </w:pPr>
      <w:r>
        <w:rPr>
          <w:lang w:val="sr-CS"/>
        </w:rPr>
        <w:t>mi{qewe ovla{}enog aktuara na prenos portfeqa osigurawa.</w:t>
      </w:r>
    </w:p>
    <w:p>
      <w:pPr>
        <w:pStyle w:val="TextBodyIndent"/>
        <w:rPr>
          <w:lang w:val="sr-CS"/>
        </w:rPr>
      </w:pPr>
      <w:r>
        <w:rPr>
          <w:lang w:val="sr-CS"/>
        </w:rPr>
        <w:t>Za prenos portfeqa osigurawa nije potrebna saglasnost osiguranika.</w:t>
      </w:r>
    </w:p>
    <w:p>
      <w:pPr>
        <w:pStyle w:val="Podnaslov2"/>
        <w:rPr/>
      </w:pPr>
      <w:r>
        <w:rPr/>
        <w:t>Odlu~ivawe o zahtevu za dobijawe saglasnosti za prenos portfeqa osigurawa</w:t>
      </w:r>
    </w:p>
    <w:p>
      <w:pPr>
        <w:pStyle w:val="Clan"/>
        <w:rPr>
          <w:lang w:val="sr-CS"/>
        </w:rPr>
      </w:pPr>
      <w:r>
        <w:rPr>
          <w:lang w:val="sr-CS"/>
        </w:rPr>
        <w:t>^lan 210.</w:t>
      </w:r>
    </w:p>
    <w:p>
      <w:pPr>
        <w:pStyle w:val="Normal"/>
        <w:rPr/>
      </w:pPr>
      <w:r>
        <w:rPr>
          <w:lang w:val="sr-CS"/>
        </w:rPr>
        <w:t>O zahtevu iz</w:t>
      </w:r>
      <w:r>
        <w:rPr>
          <w:rStyle w:val="StylemojtekstBlueChar"/>
          <w:color w:val="000000"/>
          <w:spacing w:val="0"/>
          <w:lang w:val="sr-CS"/>
        </w:rPr>
        <w:t xml:space="preserve"> ~lana 209</w:t>
      </w:r>
      <w:r>
        <w:rPr>
          <w:lang w:val="sr-CS"/>
        </w:rPr>
        <w:t xml:space="preserve">. </w:t>
      </w:r>
      <w:r>
        <w:rPr>
          <w:rStyle w:val="StylemojtekstBlueChar"/>
          <w:color w:val="000000"/>
          <w:spacing w:val="0"/>
          <w:lang w:val="sr-CS"/>
        </w:rPr>
        <w:t xml:space="preserve">stav 2. </w:t>
      </w:r>
      <w:r>
        <w:rPr>
          <w:lang w:val="sr-CS"/>
        </w:rPr>
        <w:t>ovog zakona Narodna banka Srbije odlu~uje re{ewem, u roku od 60 dana od dana prijema zahteva.</w:t>
      </w:r>
    </w:p>
    <w:p>
      <w:pPr>
        <w:pStyle w:val="Normal"/>
        <w:rPr>
          <w:lang w:val="sr-CS"/>
        </w:rPr>
      </w:pPr>
      <w:r>
        <w:rPr>
          <w:lang w:val="sr-CS"/>
        </w:rPr>
        <w:t>Re{ewe iz stava 1. ovog ~lana objavquje se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nos portfeqa osigurawa stupa na snagu danom dono{ewa re{ewa kojim se daje saglasnost za prenos portfeqa osigurawa. </w:t>
      </w:r>
    </w:p>
    <w:p>
      <w:pPr>
        <w:pStyle w:val="Normal"/>
        <w:rPr>
          <w:lang w:val="sr-CS"/>
        </w:rPr>
      </w:pPr>
      <w:r>
        <w:rPr>
          <w:lang w:val="sr-CS"/>
        </w:rPr>
        <w:t>Pre isteka roka iz stava 1. ovog ~lana ne mo`e se izvr{iti prenos portfeqa osigurawa na dru{tvo za osigurawe koje preuzima portfeq osigurawa.</w:t>
      </w:r>
    </w:p>
    <w:p>
      <w:pPr>
        <w:pStyle w:val="Normal"/>
        <w:rPr>
          <w:lang w:val="sr-CS"/>
        </w:rPr>
      </w:pPr>
      <w:r>
        <w:rPr>
          <w:lang w:val="sr-CS"/>
        </w:rPr>
        <w:t>Re{ewem o davawu saglasnosti za prenos portfeqa osigurawa, Narodna banka Srbije istovremeno odlu~uje i o promeni dozvole za obavqawe poslova osigurawa dru{tvu za osigurawe koje prenosi portfeq osigurawa.</w:t>
      </w:r>
    </w:p>
    <w:p>
      <w:pPr>
        <w:pStyle w:val="Podnaslov2"/>
        <w:rPr/>
      </w:pPr>
      <w:r>
        <w:rPr/>
        <w:t>Obaveze dru{tva u postupku prenosa portfeqa osigurawa</w:t>
      </w:r>
    </w:p>
    <w:p>
      <w:pPr>
        <w:pStyle w:val="Clan"/>
        <w:rPr>
          <w:lang w:val="sr-CS"/>
        </w:rPr>
      </w:pPr>
      <w:r>
        <w:rPr>
          <w:lang w:val="sr-CS"/>
        </w:rPr>
        <w:t>^lan 21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ru{tvo za osigurawe koje je prenelo portfeq osigurawa du`no je da, u roku od 15 dana od dana prijema re{ewa kojim se daje saglasnost za prenos portfeqa osigurawa, obavesti ugovara~e osigurawa ~iji su ugovori o osigurawu obuhva}eni prenosom portfeqa osigurawa o firmi i sedi{tu dru{tva za osigurawe koje je preuzelo portfeq osigurawa i danu do kojeg se mora okon~ati prenos portfeqa osigurawa, neposredno pismenim putem ili putem sredstava javnog informisawa. </w:t>
      </w:r>
    </w:p>
    <w:p>
      <w:pPr>
        <w:pStyle w:val="Normal"/>
        <w:rPr>
          <w:lang w:val="sr-CS"/>
        </w:rPr>
      </w:pPr>
      <w:r>
        <w:rPr>
          <w:lang w:val="sr-CS"/>
        </w:rPr>
        <w:t>Osiguranik ima pravo da raskine ugovor pismenim putem, obave{tavaju}i o tome dru{tvo za osigurawe koje je preuzelo portfeq osigurawa, u roku od 30 dana od dana prijema obave{tewa iz stava 1. ovog ~lana.</w:t>
      </w:r>
    </w:p>
    <w:p>
      <w:pPr>
        <w:pStyle w:val="Normal"/>
        <w:rPr>
          <w:lang w:val="sr-CS"/>
        </w:rPr>
      </w:pPr>
      <w:r>
        <w:rPr>
          <w:lang w:val="sr-CS"/>
        </w:rPr>
        <w:t>Osiguranici ne`ivotnog osigurawa, u slu~aju iz stava 2. ovog ~lana, imaju pravo na deo premije koji odgovara ostatku trajawa osigurawa, a osiguranici `ivotnog osigurawa imaju pravo na iznos matemati~ke rezerve obra~unate na dan prenosa portfeqa osigurawa, ako su fondovi osigurawa `ivota dovoqni za pokri}e tog iznosa ili na iznos smawen proporcionalno umawewu fondova osigurawa `ivota.</w:t>
      </w:r>
    </w:p>
    <w:p>
      <w:pPr>
        <w:pStyle w:val="Podnaslov2"/>
        <w:rPr/>
      </w:pPr>
      <w:r>
        <w:rPr/>
        <w:t>Odbijawe zahteva za dobijawe saglasnosti za prenos portfeqa osigurawa</w:t>
      </w:r>
    </w:p>
    <w:p>
      <w:pPr>
        <w:pStyle w:val="Clan"/>
        <w:rPr>
          <w:lang w:val="sr-CS"/>
        </w:rPr>
      </w:pPr>
      <w:r>
        <w:rPr>
          <w:lang w:val="sr-CS"/>
        </w:rPr>
        <w:t>^lan 212.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mo`e da odbije zahtev za davawe saglasnosti za prenos portfeqa osigurawa, ako oceni da bi tim prenosom bila ugro`ena sposobnost dru{tva za osigurawe koje preuzima portfeq osigurawa da ispuni obaveze iz ugovora o osigurawu koji su predmet prenosa portfeqa osigurawa ili ako bi prenosom portfeqa osigurawa bila ugro`ena likvidnost i solventnost dru{tva koje prenosi portfeq osigurawa.</w:t>
      </w:r>
    </w:p>
    <w:p>
      <w:pPr>
        <w:pStyle w:val="Podnaslov2"/>
        <w:rPr/>
      </w:pPr>
      <w:r>
        <w:rPr/>
        <w:t>Pravne posledice prenosa portfeqa osigurawa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13. </w:t>
      </w:r>
    </w:p>
    <w:p>
      <w:pPr>
        <w:pStyle w:val="Normal"/>
        <w:rPr>
          <w:lang w:val="sr-CS"/>
        </w:rPr>
      </w:pPr>
      <w:r>
        <w:rPr>
          <w:lang w:val="sr-CS"/>
        </w:rPr>
        <w:t>Danom prenosa portfeqa osigurawa, dru{tvo za osigurawe koje je preuzelo portfeq osigurawa postaje strana u ugovorima o osigurawu koji su mu prenosom portfeqa osigurawa ustupqeni i preuzima sva prava i obaveze iz tih ugovora, a dru{tvo koje prenosi portfeq osigurawa osloba|a se obaveza prema osiguranici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nos portfeqa osigurawa za koji nije dobijena saglasnost Narodne banke Srbije nema pravno dejstvo. 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X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STATUSNE PROMENE, PROMENA OBLIKA ORGANIZOVAWA I UDRU@EWA DRU[TAVA ZA OSIGURAWE</w:t>
      </w:r>
    </w:p>
    <w:p>
      <w:pPr>
        <w:pStyle w:val="Podnaslov2"/>
        <w:rPr/>
      </w:pPr>
      <w:r>
        <w:rPr/>
        <w:t xml:space="preserve">Vrste statusnih promena </w:t>
      </w:r>
    </w:p>
    <w:p>
      <w:pPr>
        <w:pStyle w:val="Clan"/>
        <w:rPr>
          <w:lang w:val="sr-CS"/>
        </w:rPr>
      </w:pPr>
      <w:r>
        <w:rPr>
          <w:lang w:val="sr-CS"/>
        </w:rPr>
        <w:t>^lan 214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 mo`e vr{iti spajawe s drugim dru{tvom za osigurawe ili podelu na dva ili vi{e dru{tava za osigurawe samo uz saglasnost Narodne banke Srbije.</w:t>
      </w:r>
    </w:p>
    <w:p>
      <w:pPr>
        <w:pStyle w:val="Normal"/>
        <w:rPr>
          <w:lang w:val="sr-CS"/>
        </w:rPr>
      </w:pPr>
      <w:r>
        <w:rPr>
          <w:lang w:val="sr-CS"/>
        </w:rPr>
        <w:t>Dru{tvo za posredovawe u osigurawu, odnosno dru{tvo za zastupawe u osigurawu ili agencija za pru`awe drugih usluga u osigurawu mo`e vr{iti spajawe s drugim dru{tvom za posredovawe, odnosno zastupawe u osigurawu ili agencijom za pru`awe drugih usluga u osigurawu ili podelu na dva ili vi{e dru{tava za posredovawe, odnosno zastupawe u osigurawu ili agencije za pru`awe drugih usluga u osigurawu, samo uz saglasnost Narodne banke Srbije.</w:t>
      </w:r>
    </w:p>
    <w:p>
      <w:pPr>
        <w:pStyle w:val="Podnaslov2"/>
        <w:rPr/>
      </w:pPr>
      <w:r>
        <w:rPr/>
        <w:t>Primena odredaba o osnivawu dru{tva za osigurawe, dru{tva za posredovawe u osigurawu, dru{tva za zastupawe u osigurawu i agencije za pru`awe drugih uslug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215.</w:t>
      </w:r>
    </w:p>
    <w:p>
      <w:pPr>
        <w:pStyle w:val="Normal"/>
        <w:rPr>
          <w:lang w:val="sr-CS"/>
        </w:rPr>
      </w:pPr>
      <w:r>
        <w:rPr>
          <w:lang w:val="sr-CS"/>
        </w:rPr>
        <w:t>Na statusne promene dru{tava iz ~lana 214. ovog zakona shodno se primewuju odredbe ovog zakona koje se odnose na osnivawe tih dru{tava.</w:t>
      </w:r>
    </w:p>
    <w:p>
      <w:pPr>
        <w:pStyle w:val="Podnaslov2"/>
        <w:rPr/>
      </w:pPr>
      <w:r>
        <w:rPr/>
        <w:t>Promena oblika organizovawa</w:t>
      </w:r>
    </w:p>
    <w:p>
      <w:pPr>
        <w:pStyle w:val="Clan"/>
        <w:rPr>
          <w:lang w:val="sr-CS"/>
        </w:rPr>
      </w:pPr>
      <w:r>
        <w:rPr>
          <w:lang w:val="sr-CS"/>
        </w:rPr>
        <w:t>^lan 216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, dru{tvo za posredovawe, odnosno dru{tvo za zastupawe u osigurawu i agencija za pru`awe drugih usluga u osigurawu mo`e promeniti oblik organizovawa samo uz saglasnost Narodne banke Srbije, u skladu sa zakonom.</w:t>
      </w:r>
    </w:p>
    <w:p>
      <w:pPr>
        <w:pStyle w:val="Podnaslov2"/>
        <w:rPr/>
      </w:pPr>
      <w:r>
        <w:rPr/>
        <w:t>Posebna pravila za dru{tvo za uzajamno osigurawe</w:t>
      </w:r>
    </w:p>
    <w:p>
      <w:pPr>
        <w:pStyle w:val="Clan"/>
        <w:rPr>
          <w:lang w:val="sr-CS"/>
        </w:rPr>
      </w:pPr>
      <w:r>
        <w:rPr>
          <w:lang w:val="sr-CS"/>
        </w:rPr>
        <w:t>^lan 217.</w:t>
      </w:r>
    </w:p>
    <w:p>
      <w:pPr>
        <w:pStyle w:val="Normal"/>
        <w:rPr>
          <w:lang w:val="sr-CS"/>
        </w:rPr>
      </w:pPr>
      <w:r>
        <w:rPr>
          <w:lang w:val="sr-CS"/>
        </w:rPr>
        <w:t>Dru{tvo za uzajamno osigurawe mo`e promeniti oblik organizovawa u akcionarsko dru{tvo za osigurawe, ako ispuwava uslove za osnivawe tog dru{tva, u skladu sa zakonom.</w:t>
      </w:r>
    </w:p>
    <w:p>
      <w:pPr>
        <w:pStyle w:val="Normal"/>
        <w:rPr>
          <w:lang w:val="sr-CS"/>
        </w:rPr>
      </w:pPr>
      <w:r>
        <w:rPr>
          <w:lang w:val="sr-CS"/>
        </w:rPr>
        <w:t>Na promenu oblika organizovawa dru{tva za uzajamno osigurawe u akcionarsko dru{tvo za osigurawe shodno se primewuju odredbe zakona kojim se ure|uje pravni polo`aj preduze}a koje se odnose na promenu oblika organizovawa dru{tva, ako ovim zakonom pojedina pitawa nisu druk~ije ure|ena.</w:t>
      </w:r>
    </w:p>
    <w:p>
      <w:pPr>
        <w:pStyle w:val="Normal"/>
        <w:rPr>
          <w:lang w:val="sr-CS"/>
        </w:rPr>
      </w:pPr>
      <w:r>
        <w:rPr>
          <w:lang w:val="sr-CS"/>
        </w:rPr>
        <w:t>Odluku o promeni oblika organizovawa dru{tva za uzajamno osigurawe donosi skup{tina dru{tva.</w:t>
      </w:r>
    </w:p>
    <w:p>
      <w:pPr>
        <w:pStyle w:val="Normal"/>
        <w:rPr>
          <w:lang w:val="sr-CS"/>
        </w:rPr>
      </w:pPr>
      <w:r>
        <w:rPr>
          <w:lang w:val="sr-CS"/>
        </w:rPr>
        <w:t>Odluka iz stava 3. ovog ~lana donosi se tro~etvrtinskom ve}inom glasova od ukupnog broja prisutnih ~lanova skup{tine, ako statutom dru{tva za uzajamno osigurawe nije predvi|ena ve}a kvalifikovana ve}in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prava dru{tva za uzajamno osigurawe du`na je da, uz poziv za sednicu skup{tine, svim ~lanovima dostavi i predlog odluke o promeni oblika organizovawa, sa poukom o pravu na prigovor o promeni oblika organizovawa i pravnim posledicama koje iz toga proizlaze. </w:t>
      </w:r>
    </w:p>
    <w:p>
      <w:pPr>
        <w:pStyle w:val="Normal"/>
        <w:rPr>
          <w:lang w:val="sr-CS"/>
        </w:rPr>
      </w:pPr>
      <w:r>
        <w:rPr>
          <w:lang w:val="sr-CS"/>
        </w:rPr>
        <w:t>Svaki ~lan dru{tva za uzajamno osigurawe mo`e najkasnije u roku od tri dana do dana odre|enog za zasedawe skup{tine podneti pismeni prigovor na promenu oblika organizovawa dru{tv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Na odluku o promeni oblika organizovawa dru{tva za uzajamno osigurawe saglasnost daje Narodna banka Srbije. 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odbiti davawe saglasnosti ako oceni da se promenom oblika organizovawa dru{tva za uzajamno osigurawe mogu ugroziti interesi ~lanova dru{tva.</w:t>
      </w:r>
    </w:p>
    <w:p>
      <w:pPr>
        <w:pStyle w:val="Podnaslov2"/>
        <w:rPr/>
      </w:pPr>
      <w:r>
        <w:rPr/>
        <w:t>Odluka o promeni oblika organizovawa dru{tva za uzajamno osigurawe</w:t>
      </w:r>
    </w:p>
    <w:p>
      <w:pPr>
        <w:pStyle w:val="Clan"/>
        <w:rPr>
          <w:lang w:val="sr-CS"/>
        </w:rPr>
      </w:pPr>
      <w:r>
        <w:rPr>
          <w:lang w:val="sr-CS"/>
        </w:rPr>
        <w:t>^lan 21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luka o promeni oblika organizovawa dru{tva za uzajamno osigurawe sadr`i nominalni iznos osnovnog kapitala, iznos na koji glase akcije i na~in utvr|ivawa u~e{}a pojedinih ~lanova u kapitalu i druge elemente koje sadr`i ugovor o osnivawu akcionarskog dru{tva za osigurawe. </w:t>
      </w:r>
    </w:p>
    <w:p>
      <w:pPr>
        <w:pStyle w:val="Normal"/>
        <w:rPr>
          <w:lang w:val="sr-CS"/>
        </w:rPr>
      </w:pPr>
      <w:r>
        <w:rPr>
          <w:lang w:val="sr-CS"/>
        </w:rPr>
        <w:t>Nominalni iznos osnovnog kapitala ne mo`e da prelazi vrednost imovine dru{tva za uzajamno osigurawe, umawenu za obaveze tog dru{tva na dan utvr|ivawa iznosa.</w:t>
      </w:r>
    </w:p>
    <w:p>
      <w:pPr>
        <w:pStyle w:val="Normal"/>
        <w:rPr>
          <w:lang w:val="sr-CS"/>
        </w:rPr>
      </w:pPr>
      <w:r>
        <w:rPr>
          <w:lang w:val="sr-CS"/>
        </w:rPr>
        <w:t>Ako odlukom iz stava 1. ovog ~lana nije druk~ije odre|eno, svi ~lanovi dru{tva za uzajamno osigurawe u~estvuju u osnovnom kapitalu akcionarskog dru{tva za osigurawe.</w:t>
      </w:r>
    </w:p>
    <w:p>
      <w:pPr>
        <w:pStyle w:val="Normal"/>
        <w:rPr>
          <w:lang w:val="sr-CS"/>
        </w:rPr>
      </w:pPr>
      <w:r>
        <w:rPr>
          <w:lang w:val="sr-CS"/>
        </w:rPr>
        <w:t>U~e{}e pojedinog ~lana dru{tva za uzajamno osigurawe u akcionarskom kapitalu, ako ~lanovi nisu sa istim u~e{}em, mo`e se odrediti na osnovu visine osigurane sume, visine doprinosa (premije), visine tra`enog pokri}a za slu~aj `ivotnog osigurawa, kriterijuma za raspodelu vi{ka i vremena trajawa ~lanstva u dru{tvu.</w:t>
      </w:r>
    </w:p>
    <w:p>
      <w:pPr>
        <w:pStyle w:val="Normal"/>
        <w:rPr>
          <w:lang w:val="sr-CS"/>
        </w:rPr>
      </w:pPr>
      <w:r>
        <w:rPr>
          <w:lang w:val="sr-CS"/>
        </w:rPr>
        <w:t>Svaki ~lan dru{tva za uzajamno osigurawe koji je ulo`io prigovor na odluku o promeni oblika organizovawa dru{tva ima pravo na isplatu svog u~e{}a u kapitalu dru{tva.</w:t>
      </w:r>
    </w:p>
    <w:p>
      <w:pPr>
        <w:pStyle w:val="Podnaslov2"/>
        <w:rPr/>
      </w:pPr>
      <w:r>
        <w:rPr/>
        <w:t>Primena odredaba o osnivawu dru{tva za osigurawe, dru{tva za posredovawe u osigurawu, dru{tva za zastupawe u osigurawu i agencije za pru`awe drugih uslug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219.</w:t>
      </w:r>
    </w:p>
    <w:p>
      <w:pPr>
        <w:pStyle w:val="Normal"/>
        <w:rPr>
          <w:lang w:val="sr-CS"/>
        </w:rPr>
      </w:pPr>
      <w:r>
        <w:rPr>
          <w:lang w:val="sr-CS"/>
        </w:rPr>
        <w:t>Na promene oblika organizovawa dru{tava iz ~lana 216. ovog zakona shodno se primewuju odredbe ovog zakona koje se odnose na osnivawe tih dru{tava.</w:t>
      </w:r>
    </w:p>
    <w:p>
      <w:pPr>
        <w:pStyle w:val="Podnaslov2"/>
        <w:rPr/>
      </w:pPr>
      <w:r>
        <w:rPr/>
        <w:t>Udru`ewa dru{tava za osigurawe</w:t>
      </w:r>
    </w:p>
    <w:p>
      <w:pPr>
        <w:pStyle w:val="Clan"/>
        <w:rPr>
          <w:lang w:val="sr-CS"/>
        </w:rPr>
      </w:pPr>
      <w:r>
        <w:rPr>
          <w:lang w:val="sr-CS"/>
        </w:rPr>
        <w:t>^lan 220.</w:t>
      </w:r>
    </w:p>
    <w:p>
      <w:pPr>
        <w:pStyle w:val="Normal"/>
        <w:rPr>
          <w:lang w:val="sr-CS"/>
        </w:rPr>
      </w:pPr>
      <w:r>
        <w:rPr>
          <w:lang w:val="sr-CS"/>
        </w:rPr>
        <w:t>Dru{tva za osigurawe mogu se udru`ivati u udru`ewa dru{tava za osigurawe.</w:t>
      </w:r>
    </w:p>
    <w:p>
      <w:pPr>
        <w:pStyle w:val="Normal"/>
        <w:rPr>
          <w:lang w:val="sr-CS"/>
        </w:rPr>
      </w:pPr>
      <w:r>
        <w:rPr>
          <w:lang w:val="sr-CS"/>
        </w:rPr>
        <w:t>Na udru`ewa iz stava 1. ovog ~lana primewuju se odredbe zakona kojim se ure|uje pravni polo`aj preduze}a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XI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KAZNENE ODREDBE</w:t>
      </w:r>
    </w:p>
    <w:p>
      <w:pPr>
        <w:pStyle w:val="Podnaslov"/>
        <w:rPr/>
      </w:pPr>
      <w:r>
        <w:rPr>
          <w:lang w:val="sr-CS"/>
        </w:rPr>
        <w:t>1. Krivi~na dela</w:t>
      </w:r>
    </w:p>
    <w:p>
      <w:pPr>
        <w:pStyle w:val="Podnaslov2"/>
        <w:rPr/>
      </w:pPr>
      <w:r>
        <w:rPr/>
        <w:t xml:space="preserve">Onemogu}avawe vr{ewa nadzora </w:t>
      </w:r>
    </w:p>
    <w:p>
      <w:pPr>
        <w:pStyle w:val="Clan"/>
        <w:rPr>
          <w:lang w:val="sr-CS"/>
        </w:rPr>
      </w:pPr>
      <w:r>
        <w:rPr>
          <w:lang w:val="sr-CS"/>
        </w:rPr>
        <w:t>^lan 221.</w:t>
      </w:r>
    </w:p>
    <w:p>
      <w:pPr>
        <w:pStyle w:val="Normal"/>
        <w:rPr>
          <w:lang w:val="sr-CS"/>
        </w:rPr>
      </w:pPr>
      <w:r>
        <w:rPr>
          <w:lang w:val="sr-CS"/>
        </w:rPr>
        <w:t>Odgovorno lice u dru{tvu za osigurawe, dru{tvu za posredovawe u osigurawu, dru{tvu za zastupawe u osigurawu, agenciji za pru`awe drugih usluga u osigurawu, preduze}u ili drugom pravnom licu koje ima posebno organizovan deo za pru`awe drugih usluga u osigurawu ili pravnom licu koje poslove posredovawa i zastupawa u osigurawu obavqa na osnovu posebnog zakona, kao i kod zastupnika u osigurawu, koje Narodnoj banci Srbije dostavi neistinite i neta~ne podatke od zna~aja za vr{ewe nadzora ili koje inspektoru osigurawa onemogu}i vr{ewe nadzora ili koje ne postupi u odre|enom roku po re{ewu Narodne banke Srbije kojim su nalo`ene odgovaraju}e mere, kazni}e se za krivi~no delo kaznom zatvora od tri meseca do pet godina.</w:t>
      </w:r>
    </w:p>
    <w:p>
      <w:pPr>
        <w:pStyle w:val="Podnaslov2"/>
        <w:rPr/>
      </w:pPr>
      <w:r>
        <w:rPr/>
        <w:t>Neovla{}eno obavqawe delatnosti osigurawa</w:t>
      </w:r>
    </w:p>
    <w:p>
      <w:pPr>
        <w:pStyle w:val="Clan"/>
        <w:rPr>
          <w:spacing w:val="20"/>
          <w:lang w:val="sr-CS"/>
        </w:rPr>
      </w:pPr>
      <w:r>
        <w:rPr>
          <w:lang w:val="sr-CS"/>
        </w:rPr>
        <w:t>^lan 222.</w:t>
      </w:r>
    </w:p>
    <w:p>
      <w:pPr>
        <w:pStyle w:val="Normal"/>
        <w:rPr/>
      </w:pPr>
      <w:r>
        <w:rPr>
          <w:lang w:val="sr-CS"/>
        </w:rPr>
        <w:t>Odgovorno lice u dru{tvu za osigurawe, dru{tvu za posredovawe u osigurawu, dru{tvu za zastupawe u osigurawu, agenciji za pru`awe drugih usluga u osigurawu, preduze}u ili drugom pravnom licu koje ima posebno organizovan deo za pru`awe drugih usluga u osigurawu, kao i kod zastupnika u osigurawu, koje obavqa delatnost osigurawa za koju nije dobijena dozvola Narodne banke Srbije, kazni}e se za krivi~no delo kaznom zatvora od tri do {est godina.</w:t>
      </w:r>
      <w:r>
        <w:rPr>
          <w:b/>
          <w:lang w:val="sr-CS"/>
        </w:rPr>
        <w:t xml:space="preserve"> </w:t>
      </w:r>
    </w:p>
    <w:p>
      <w:pPr>
        <w:pStyle w:val="Podnaslov2"/>
        <w:rPr/>
      </w:pPr>
      <w:r>
        <w:rPr/>
        <w:t>Davawe la`nih mi{qewa i izve{taja</w:t>
      </w:r>
    </w:p>
    <w:p>
      <w:pPr>
        <w:pStyle w:val="Clan"/>
        <w:rPr>
          <w:lang w:val="sr-CS"/>
        </w:rPr>
      </w:pPr>
      <w:r>
        <w:rPr>
          <w:lang w:val="sr-CS"/>
        </w:rPr>
        <w:t>^lan 223.</w:t>
      </w:r>
    </w:p>
    <w:p>
      <w:pPr>
        <w:pStyle w:val="Normal"/>
        <w:rPr>
          <w:lang w:val="sr-CS"/>
        </w:rPr>
      </w:pPr>
      <w:r>
        <w:rPr>
          <w:lang w:val="sr-CS"/>
        </w:rPr>
        <w:t>Ovla{}eni aktuar ili ovla{}eni revizor, koji protivno odredbama ovog zakona, sa~ini la`no mi{qewe, odnosno izve{taj, kazni}e se za krivi~no delo kaznom zatvora od jedne do tri godine.</w:t>
      </w:r>
    </w:p>
    <w:p>
      <w:pPr>
        <w:pStyle w:val="Podnaslov2"/>
        <w:rPr/>
      </w:pPr>
      <w:r>
        <w:rPr/>
        <w:t>Davawe la`ne procene</w:t>
      </w:r>
    </w:p>
    <w:p>
      <w:pPr>
        <w:pStyle w:val="Clan"/>
        <w:rPr>
          <w:lang w:val="sr-CS"/>
        </w:rPr>
      </w:pPr>
      <w:r>
        <w:rPr>
          <w:lang w:val="sr-CS"/>
        </w:rPr>
        <w:t>^lan 224.</w:t>
      </w:r>
    </w:p>
    <w:p>
      <w:pPr>
        <w:pStyle w:val="Normal"/>
        <w:rPr>
          <w:lang w:val="sr-CS"/>
        </w:rPr>
      </w:pPr>
      <w:r>
        <w:rPr>
          <w:lang w:val="sr-CS"/>
        </w:rPr>
        <w:t>Odgovorno lice u dru{tvu za osigurawe, dru{tvu za posredovawe u osigurawu, dru{tvu za zastupawe u osigurawu, agenciji za pru`awe drugih usluga u osigurawu, preduze}u ili drugom pravnom licu koje ima posebno organizovan deo za pru`awe drugih usluga u osigurawu, kao i kod zastupnika u osigurawu koje prilikom utvr|ivawa i procene rizika i {teta sa~ini la`ne procene i izjave, kazni}e se za krivi~no delo nov~anom kaznom ili kaznom zatvora do tri godine.</w:t>
      </w:r>
    </w:p>
    <w:p>
      <w:pPr>
        <w:pStyle w:val="Podnaslov"/>
        <w:rPr>
          <w:lang w:val="sr-CS"/>
        </w:rPr>
      </w:pPr>
      <w:r>
        <w:rPr>
          <w:lang w:val="sr-CS"/>
        </w:rPr>
        <w:t>2. Prekr{aji</w:t>
      </w:r>
    </w:p>
    <w:p>
      <w:pPr>
        <w:pStyle w:val="Clan"/>
        <w:rPr>
          <w:lang w:val="sr-CS"/>
        </w:rPr>
      </w:pPr>
      <w:r>
        <w:rPr>
          <w:lang w:val="sr-CS"/>
        </w:rPr>
        <w:t>^lan 225.</w:t>
      </w:r>
    </w:p>
    <w:p>
      <w:pPr>
        <w:pStyle w:val="Normal"/>
        <w:rPr>
          <w:rStyle w:val="StrongEmphasis"/>
          <w:lang w:val="sr-CS"/>
        </w:rPr>
      </w:pPr>
      <w:r>
        <w:rPr>
          <w:lang w:val="sr-CS"/>
        </w:rPr>
        <w:t xml:space="preserve">Nov~anom kaznom </w:t>
      </w:r>
      <w:r>
        <w:rPr>
          <w:rStyle w:val="StrongEmphasis"/>
          <w:b w:val="false"/>
          <w:lang w:val="sr-CS"/>
        </w:rPr>
        <w:t xml:space="preserve">od 100.000 do 1.000.000 dinara </w:t>
      </w:r>
      <w:r>
        <w:rPr>
          <w:lang w:val="sr-CS"/>
        </w:rPr>
        <w:t>kazni}e se za prekr{aj dru{tvo za osigurawe</w:t>
      </w:r>
      <w:r>
        <w:rPr>
          <w:rStyle w:val="StrongEmphasis"/>
          <w:b w:val="false"/>
          <w:lang w:val="sr-CS"/>
        </w:rPr>
        <w:t>, dru{tvo za reosigurawe,</w:t>
      </w:r>
      <w:r>
        <w:rPr>
          <w:lang w:val="sr-CS"/>
        </w:rPr>
        <w:t xml:space="preserve"> dru{tvo za posredovawe u osigurawu, dru{tvo za zastupawe u osigurawu, agencija za pru`awe drugih usluga u osigurawu, preduze}e ili drugo pravno lice koje ima posebno organizovan deo za pru`awe drugih usluga u osigurawu ili pravno lice koje poslove posredovawa i zastupawa u osigurawu obavqa na osnovu posebnog zakona, ako</w:t>
      </w:r>
      <w:r>
        <w:rPr>
          <w:rStyle w:val="StrongEmphasis"/>
          <w:b w:val="false"/>
          <w:lang w:val="sr-CS"/>
        </w:rPr>
        <w:t>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ne reosigura obaveze iz ugovora o osigurawu iznad samopridr`aja, odnosno deo rizika ne zadr`i u samopridr`aju (~lan 15. st. 1, 3. i 4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ako obavqa poslove posredovawa i zastupawa u osigurawu bez prethodnog upisa u registar kod Narodne banke Srbije (~lan 24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ima uzajamno u~e{}e u kapitalu, odnosno u pravu glasa u drugom akcionarskom dru{tvu za osigurawe, akcionarskom dru{tvu za reosigurawe, dru{tvu za posredovawe u osigurawu, dru{tvu za zastupawe u osigurawu, agenciji za pru`awe drugih usluga u osigurawu ili preduze}u ili drugom pravnom licu koje ima posebno organizovan deo za pru`awe drugih usluga u osigurawu (~lan 3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bez saglasnosti Narodne banke Srbije stekne kvalifikovano u~e{}e u dru{tvu za osigurawe, odnosno ako ne obavesti Narodnu banku Srbije o smawewu u~e{}a u kapitalu dru{tva (~lan 3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Narodnoj banci Srbije ne dostavi ili dostavi neblagovremeno dokaz o upisu u registar (~lan 42. stav 3, ~lan 71, ~lan 80. stav 3. i ~l. 99. i 10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imenuje ~lanove uprave ili nadzornog odbora bez saglasnosti Narodne banke Srbije (~lan 48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~lanovima uprave ili nadzornog odbora omogu}i obavqawe funkcije i posle oduzimawa saglasnosti Narodne banke Srbije, odnosno ako po nalogu Narodne banke Srbije ne razre{i funkcije ~lana, odnosno ~lanove uprave i nadzornog odbora i ne imenuje nove (~lan 49. st. 1. i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ne zatra`i saglasnost Narodne banke Srbije na predlog odluke o promeni firme i sedi{ta (~lan 57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ne zatra`i saglasnost za ulagawa na osnovu kojih posredno ili neposredno sti~e kvalifikovano u~e{}e u drugom pravnom licu, kao i o svakom slede}em ulagawu u to pravno lice (~lan 59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ne upozna osiguranika sa svim pravnim i ekonomskim odnosima sa dru{tvom za osigurawe koji uti~u na nepristrasnost dru{tva za posredovawe u osigurawu u ispuwavawu obaveza prema osiguraniku (~lan 85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1)</w:t>
        <w:tab/>
        <w:t>u poslovnim prostorijama ne ~uva ugovor o zastupawu (~lan 96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2)</w:t>
        <w:tab/>
        <w:t>u propisanom roku ne uplati, odnosno ne preda nov~ana sredstva i ostale instrumente pla}awa i obezbe|ewa pla}awa (~lan 97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3)</w:t>
        <w:tab/>
        <w:t>ne utvrdi tehni~ke rezerve ili te rezerve ne obra~una na propisan na~in (~lan 107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4)</w:t>
        <w:tab/>
        <w:t>sredstva tehni~kih rezervi ne deponuje i ne ula`e na propisan na~in i ako o tome ne obave{tava Narodnu banku Srbije u propisanim rokovima (~l. 113 - 115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5)</w:t>
        <w:tab/>
        <w:t xml:space="preserve">sredstva garantne rezerve ne deponuje i ne ula`e na propisan na~in i ako o tome ne obave{tava Narodnu banku Srbije u propisanim rokovima (~l. 117. i 118); 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6)</w:t>
        <w:tab/>
        <w:t>sredstva osigurawa ne deponuje i ne ula`e na propisan na~in (~lan 119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7)</w:t>
        <w:tab/>
        <w:t>marginu solventnosti ne izra~unava na propisan na~in i ne obezbe|uje u propisanoj visini (~l. 120 - 122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8)</w:t>
        <w:tab/>
        <w:t>ne donese program mera za uskla|ivawe garantne rezerve i margine solventnosti, odnosno ako taj program ne dostavi Narodnoj banci Srbije u propisanom roku (~lan 124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9)</w:t>
        <w:tab/>
        <w:t>ne obavesti Narodnu banku Srbije o nastalom gubitku, odnosno mawku i Narodnoj banci Srbije ne dostavi u propisanom roku program mera za pokri}e gubitka, odnosno mawka (~lan 132. stav 2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0)</w:t>
        <w:tab/>
        <w:t>na propisan na~in, ne utvrdi dobit, odnosno vi{ak i gubitak, odnosno mawak (~lan 133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1)</w:t>
        <w:tab/>
        <w:t>ne organizuje internu reviziju ili je ne organizuje na propisan na~in (~l. 135. i 136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2)</w:t>
        <w:tab/>
        <w:t>Narodnu banku Srbije ne obave{tava na propisan na~in i u propisanim rokovima (~l. 156 - 160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3)</w:t>
        <w:tab/>
        <w:t>u propisanom roku ne otkloni utvr|ene nezakonitosti i nepravilnosti u radu i o tome, u propisanom roku, ne dostavi izve{taj Narodnoj banci Srbije (~l. 162. i 163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4)</w:t>
        <w:tab/>
        <w:t>ne izvr{i re{ewe Narodne banke Srbije kojim je izre~ena privremena mera (~lan 178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5)</w:t>
        <w:tab/>
        <w:t>ovla{}enom aktuaru ne obezbedi stalni i nesmetani pristup podacima o poslovawu koji su mu neophodni za obavqawe aktuarskih poslova i koje ovla{}eni aktuar zatra`i (~lan 185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6)</w:t>
        <w:tab/>
        <w:t>ne obavesti ili neblagovremeno obavesti Narodnu banku Srbije o tome da nadle`ni organ dru{tva nije prihvatio mi{qewe ovla{}enog aktuara (~lan 191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7)</w:t>
        <w:tab/>
        <w:t>ne dostavi ovla{}enom aktuaru izve{taj ovla{}enog revizora ili ga ne dostavi u propisanom roku (~lan 192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8)</w:t>
        <w:tab/>
        <w:t>u propisanom roku ne obavesti Narodnu banku Srbije o tome da se ovla{}eni aktuar nije slo`io sa izve{tajem o obavqenoj reviziji (~lan 193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29)</w:t>
        <w:tab/>
        <w:t>u propisanom roku ne obavesti Narodnu banku Srbije o izboru revizora (~lan 197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0)</w:t>
        <w:tab/>
        <w:t>ne dostavi finansijski izve{taj i skra}eni finansijski izve{taj (~lan 201);</w:t>
      </w:r>
    </w:p>
    <w:p>
      <w:pPr>
        <w:pStyle w:val="Normal"/>
        <w:spacing w:before="0" w:after="120"/>
        <w:ind w:firstLine="1325"/>
        <w:rPr/>
      </w:pPr>
      <w:r>
        <w:rPr>
          <w:lang w:val="sr-CS"/>
        </w:rPr>
        <w:t>31)</w:t>
        <w:tab/>
        <w:t>nije pokrenulo postupak za preno{ewe ugovora o osigurawu `ivota na drugo dru{tvo za osigurawe (~lan 203</w:t>
      </w:r>
      <w:r>
        <w:rPr>
          <w:lang w:val="sr-CS" w:eastAsia="en-US"/>
        </w:rPr>
        <w:t>)</w:t>
      </w:r>
      <w:r>
        <w:rPr>
          <w:lang w:val="sr-CS"/>
        </w:rPr>
        <w:t>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2)</w:t>
        <w:tab/>
        <w:t>bez saglasnosti Narodne banke Srbije prenese portfeq ili deo portfeqa osigurawa na drugo dru{tvo za osigurawe (~lan 209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3)</w:t>
        <w:tab/>
        <w:t>na propisan na~in i u propisanom roku ne obavesti ugovara~e osigurawa o prenosu portfeqa osigurawa (~lan 211. stav 1)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34)</w:t>
        <w:tab/>
        <w:t>ne pribavi saglasnost Narodne banke Srbije na odluku o promeni oblika organizovawa dru{tva, odnosno agencije (~lan 216).</w:t>
      </w:r>
    </w:p>
    <w:p>
      <w:pPr>
        <w:pStyle w:val="Normal"/>
        <w:rPr>
          <w:lang w:val="sr-CS"/>
        </w:rPr>
      </w:pPr>
      <w:r>
        <w:rPr>
          <w:lang w:val="sr-CS"/>
        </w:rPr>
        <w:t>Za prekr{aj iz stava 1. ovog ~lana kazni}e se i odgovorno lice u pravnom licu nov~anom kaznom od 10.000 do 50.000 dinara.</w:t>
      </w:r>
    </w:p>
    <w:p>
      <w:pPr>
        <w:pStyle w:val="Clan"/>
        <w:rPr>
          <w:lang w:val="sr-CS"/>
        </w:rPr>
      </w:pPr>
      <w:r>
        <w:rPr>
          <w:lang w:val="sr-CS"/>
        </w:rPr>
        <w:t>^lan 226.</w:t>
      </w:r>
    </w:p>
    <w:p>
      <w:pPr>
        <w:pStyle w:val="Normal"/>
        <w:rPr>
          <w:lang w:val="sr-CS"/>
        </w:rPr>
      </w:pPr>
      <w:r>
        <w:rPr>
          <w:lang w:val="sr-CS"/>
        </w:rPr>
        <w:t>Kazni}e se za prekr{aj nov~anom kaznom od 10.000 do 50.000 dinar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~lan uprave akcionarskog dru{tva za osigurawe, ako o propisanim ~iwenicama i u propisanom roku ne obavesti nadzorni odbor, odnosno Narodnu banku Srbije (~lan 52. stav 3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~lan nadzornog odbora akcionarskog dru{tva za osigurawe, ako o propisanim ~iwenicama i u propisanom roku ne obavesti Narodnu banku Srbije (~lan 54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stupnik u osigurawu, ako Narodnoj banci Srbije ne dostavi ili dostavi neblagovremeno re{ewe o upisu u registar kod nadle`nog organa uprave (~lan 94. stav 3), odnosno ako u propisanom roku ne uplati, odnosno ne preda nov~ana sredstva i ostale instrumente pla}awa i obezbe|ewa pla}awa (~lan 97. stav 1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lice koje obavqa poslove interne revizije, ako poslove interne revizije ne obavqa na propisani na~in (~lan 138. stav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 xml:space="preserve">vanredni upravnik, ako vanredna uprava ne dostavi Narodnoj banci Srbije izve{taj ili ga dostavi neblagovremeno (~lan 169)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vanredni upravnik, ako vanredna uprava ne sazove ili neblagovremeno sazove skup{tinu dru{tva za osigurawe (~lan 170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ovla{}eni aktuar, ako upravi i nadzornom odboru dru{tva za osigurawe ne predlo`i mere za otklawawe uo~enih nepravilnosti (~lan 184) i ako ne preispita svoje mi{qewe ili to ne u~ini u propisanom roku ili o svom mi{qewu ne obavesti nadle`ni organ dru{tva za osigurawe koji je usvojio finansijski izve{taj (~lan 192. stav 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direktor akcionarskog dru{tva za osigurawe, ako ne obavesti Narodnu banku Srbije o nastupawu propisanih okolnosti (~lan 52. stav 2) ili ako ne imenuje ovla{}enog aktuara ili ne imenuje novog ovla{}enog aktuara u propisanom roku (~lan 181. stav 4. i ~lan 190).</w:t>
      </w:r>
    </w:p>
    <w:p>
      <w:pPr>
        <w:pStyle w:val="Clan"/>
        <w:rPr>
          <w:lang w:val="sr-CS"/>
        </w:rPr>
      </w:pPr>
      <w:r>
        <w:rPr>
          <w:lang w:val="sr-CS"/>
        </w:rPr>
        <w:t>^lan 227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Nov~anom kaznom </w:t>
      </w:r>
      <w:r>
        <w:rPr>
          <w:rStyle w:val="StrongEmphasis"/>
          <w:b w:val="false"/>
          <w:lang w:val="sr-CS"/>
        </w:rPr>
        <w:t xml:space="preserve">od 10.000 do 50.000 dinara </w:t>
      </w:r>
      <w:r>
        <w:rPr>
          <w:lang w:val="sr-CS"/>
        </w:rPr>
        <w:t xml:space="preserve">kazni}e se za prekr{aj pravno lice, koje koristi pojam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osigurawe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 ili pojam izveden iz pojma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osigurawe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 u svojoj firmi ili nazivu, odnosno nazivu svog proizvoda ili usluge, suprotno ovom zakonu (~lan 19)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Za prekr{aj iz stava 1. ovog ~lana kazni}e se i preduzetnik koji koristi pojam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osigurawe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 ili pojam izveden iz pojma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osigurawe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 u nazivu, odnosno nazivu svog proizvoda ili usluge, suprotno ovom zakonu (~lan 19).</w:t>
      </w:r>
    </w:p>
    <w:p>
      <w:pPr>
        <w:pStyle w:val="Naslov1"/>
        <w:rPr/>
      </w:pPr>
      <w:r>
        <w:rPr>
          <w:rStyle w:val="Naslov"/>
          <w:rFonts w:cs="Helvetica lat" w:ascii="Helvetica lat" w:hAnsi="Helvetica lat"/>
          <w:b w:val="false"/>
          <w:i w:val="false"/>
          <w:sz w:val="24"/>
          <w:lang w:val="sr-CS"/>
        </w:rPr>
        <w:t>XIII</w:t>
      </w:r>
      <w:r>
        <w:rPr>
          <w:rStyle w:val="Naslov"/>
          <w:rFonts w:cs="Helv Ciril"/>
          <w:b w:val="false"/>
          <w:i w:val="false"/>
          <w:sz w:val="24"/>
          <w:lang w:val="sr-CS"/>
        </w:rPr>
        <w:t>. PRELAZNE I ZAVR[NE ODREDBE</w:t>
      </w:r>
    </w:p>
    <w:p>
      <w:pPr>
        <w:pStyle w:val="Podnaslov2"/>
        <w:rPr/>
      </w:pPr>
      <w:r>
        <w:rPr/>
        <w:t>Narodna banka Srbije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228. 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 }e preuzeti zaposlene u ministarstvu nadle`nom za poslove finansija (u daqem tekstu: Ministarstvo)</w:t>
        <w:tab/>
        <w:t xml:space="preserve">koji su u Ministarstvu, na dan stupawa na snagu ovog zakona, obavqali poslove iz oblasti osigurawa imovine i lica, kao i opremu, arhivu i drugu dokumentaciju i sredstva za rad koja su slu`ila za obavqawe poslova osigurawa. </w:t>
      </w:r>
    </w:p>
    <w:p>
      <w:pPr>
        <w:pStyle w:val="Podnaslov2"/>
        <w:rPr/>
      </w:pPr>
      <w:r>
        <w:rPr/>
        <w:t>Postoje}e organizacije za osigurawe i druga pravna lica</w:t>
      </w:r>
    </w:p>
    <w:p>
      <w:pPr>
        <w:pStyle w:val="Clan"/>
        <w:rPr>
          <w:lang w:val="sr-CS"/>
        </w:rPr>
      </w:pPr>
      <w:r>
        <w:rPr>
          <w:lang w:val="sr-CS"/>
        </w:rPr>
        <w:t>^lan 229.</w:t>
      </w:r>
    </w:p>
    <w:p>
      <w:pPr>
        <w:pStyle w:val="Normal"/>
        <w:rPr>
          <w:lang w:val="sr-CS"/>
        </w:rPr>
      </w:pPr>
      <w:r>
        <w:rPr>
          <w:lang w:val="sr-CS"/>
        </w:rPr>
        <w:t>Organizacije za osigurawe, organizacije za reosigurawe i agencije za poslove pru`awa drugih usluga u osigurawu, kao i pravna lica koja imaju posebno organizovan deo za pru`awe drugih usluga u osigurawu, osnovane do dana stupawa na snagu ovog zakona, nastavqaju da rade na na~in i pod uslovima pod kojima su upisani u registar i sa delatno{}u za koju su dobili dozvolu saveznog organa nadle`nog za poslove finansija.</w:t>
      </w:r>
    </w:p>
    <w:p>
      <w:pPr>
        <w:pStyle w:val="Normal"/>
        <w:rPr>
          <w:lang w:val="sr-CS"/>
        </w:rPr>
      </w:pPr>
      <w:r>
        <w:rPr>
          <w:lang w:val="sr-CS"/>
        </w:rPr>
        <w:t>Organizacije za osigurawe i drugi oblici organizovawa iz stava 1. ovog ~lana du`ni su da se organizuju i usklade svoj statut i druge op{te akte i akte poslovne politike sa odredbama ovog zakona, u roku od godinu dana od dana stupawa na snagu ovog zakona, ako ovim zakonom nisu propisani druk~iji rokovi za uskla|ivawe.</w:t>
      </w:r>
    </w:p>
    <w:p>
      <w:pPr>
        <w:pStyle w:val="Normal"/>
        <w:rPr>
          <w:lang w:val="sr-CS"/>
        </w:rPr>
      </w:pPr>
      <w:r>
        <w:rPr>
          <w:lang w:val="sr-CS"/>
        </w:rPr>
        <w:t>Lica iz stava 2. ovog ~lana du`na su da dostave Narodnoj banci Srbije akte iz tog stava, u roku od 15 dana od dana wihovog usvajawa.</w:t>
      </w:r>
    </w:p>
    <w:p>
      <w:pPr>
        <w:pStyle w:val="Podnaslov2"/>
        <w:rPr/>
      </w:pPr>
      <w:r>
        <w:rPr/>
        <w:t>Saglasnost za obavqawe funkcije ~lana uprave i nadzornog odbora</w:t>
      </w:r>
    </w:p>
    <w:p>
      <w:pPr>
        <w:pStyle w:val="Clan"/>
        <w:rPr>
          <w:lang w:val="sr-CS"/>
        </w:rPr>
      </w:pPr>
      <w:r>
        <w:rPr>
          <w:lang w:val="sr-CS"/>
        </w:rPr>
        <w:t>^lan 230.</w:t>
      </w:r>
    </w:p>
    <w:p>
      <w:pPr>
        <w:pStyle w:val="Normal"/>
        <w:rPr>
          <w:lang w:val="sr-CS"/>
        </w:rPr>
      </w:pPr>
      <w:r>
        <w:rPr>
          <w:lang w:val="sr-CS"/>
        </w:rPr>
        <w:t>^lanovi uprave i nadzornog odbora dru{tva za osigurawe i drugih lica iz ~lana 229. stav 1. ovog zakona du`ni su da pribave saglasnost za obavqawe funkcije ~lana uprave, odnosno nadzornog odbora, u skladu sa odredbama ovog zakona, u roku od godinu dana od dana stupawa na snagu ovog zakona.</w:t>
      </w:r>
    </w:p>
    <w:p>
      <w:pPr>
        <w:pStyle w:val="Podnaslov2"/>
        <w:rPr/>
      </w:pPr>
      <w:r>
        <w:rPr/>
        <w:t>Usagla{avawe dozvole za obavqawe poslova osigurawa i poslova posredovawa i zastupaw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231.</w:t>
      </w:r>
    </w:p>
    <w:p>
      <w:pPr>
        <w:pStyle w:val="Normal"/>
        <w:rPr/>
      </w:pPr>
      <w:r>
        <w:rPr>
          <w:caps/>
          <w:lang w:val="sr-CS"/>
        </w:rPr>
        <w:t>O</w:t>
      </w:r>
      <w:r>
        <w:rPr>
          <w:lang w:val="sr-CS"/>
        </w:rPr>
        <w:t xml:space="preserve">rganizacije za osigurawe i druga lica iz ~lana 229. stav 1. ovog zakona, du`ni su da, pre izmena odre|enih podataka u registru, podnesu Narodnoj banci Srbije dokaz o ispuwenosti uslova propisanih ovim zakonom u pogledu uskla|enosti wihove organizacije, statuta i drugih op{tih akata i akata poslovne politike s odredbama ovog zakona. </w:t>
      </w:r>
    </w:p>
    <w:p>
      <w:pPr>
        <w:pStyle w:val="Normal"/>
        <w:rPr>
          <w:lang w:val="sr-CS"/>
        </w:rPr>
      </w:pPr>
      <w:r>
        <w:rPr>
          <w:lang w:val="sr-CS"/>
        </w:rPr>
        <w:t>Narodna banka Srbije, u roku od 60 dana od dana prijema potrebne dokumentacije, done}e re{ewe kojim }e utvrditi da li su ispuweni uslovi propisani ovim zakonom za osnivawe lica iz stava 1. ovog ~lana.</w:t>
      </w:r>
    </w:p>
    <w:p>
      <w:pPr>
        <w:pStyle w:val="Podnaslov2"/>
        <w:rPr/>
      </w:pPr>
      <w:r>
        <w:rPr/>
        <w:t>Posebno organizovan deo za obavqawe poslova pru`awa drugih usluga u osigurawu</w:t>
      </w:r>
    </w:p>
    <w:p>
      <w:pPr>
        <w:pStyle w:val="Clan"/>
        <w:rPr>
          <w:lang w:val="sr-CS"/>
        </w:rPr>
      </w:pPr>
      <w:r>
        <w:rPr>
          <w:lang w:val="sr-CS"/>
        </w:rPr>
        <w:t>^lan 232.</w:t>
      </w:r>
    </w:p>
    <w:p>
      <w:pPr>
        <w:pStyle w:val="Normal"/>
        <w:rPr/>
      </w:pPr>
      <w:r>
        <w:rPr>
          <w:lang w:val="sr-CS"/>
        </w:rPr>
        <w:t>Preduze}a i druga pravna lica koja u svom sastavu imaju posebno organizovan deo za obavqawe poslova pru`awa drugih usluga u osigurawu, u skladu sa ~lanom 43. Zakona o osigurawu imovine i lica (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Slu`beni list SRJ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, br. 30/96, 57/98, 53/99 i 55/99), du`na su da usaglase svoj status, organizaciju i akte sa odredbama ovog zakona, u roku od godinu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Ako lica iz stava 1. ovog ~lana ne postupe u skladu sa odredbom iz tog stava, oduze}e im se dozvola za obavqawe poslova pru`awa drugih usluga u osigurawu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 slu~aju iz stava 2. ovog ~lana Narodna banka Srbije }e predlo`iti brisawe ovih poslova iz delatnosti lica u registru. </w:t>
      </w:r>
    </w:p>
    <w:p>
      <w:pPr>
        <w:pStyle w:val="Podnaslov2"/>
        <w:rPr/>
      </w:pPr>
      <w:r>
        <w:rPr/>
        <w:t>Nov~ani deo osnovnog kapitala</w:t>
      </w:r>
    </w:p>
    <w:p>
      <w:pPr>
        <w:pStyle w:val="Clan"/>
        <w:rPr>
          <w:lang w:val="sr-CS"/>
        </w:rPr>
      </w:pPr>
      <w:r>
        <w:rPr>
          <w:lang w:val="sr-CS"/>
        </w:rPr>
        <w:t>^lan 233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rganizacije za osigurawe i reosigurawe i druga lica iz ~lana 229. ovog zakona, osnovana do dana stupawa na snagu ovog zakona, du`ni su da obezbede nov~ani deo osnovnog kapitala propisan odredbama ~l. 28, 76, 91, 102. i 104. ovog zakona, i to dve tre}ine u roku od {est meseci od dana stupawa na snagu ovog zakona, a ukupan propisani iznos do 31. decembra 2005. godine. </w:t>
      </w:r>
    </w:p>
    <w:p>
      <w:pPr>
        <w:pStyle w:val="Normal"/>
        <w:rPr>
          <w:lang w:val="sr-CS"/>
        </w:rPr>
      </w:pPr>
      <w:r>
        <w:rPr>
          <w:lang w:val="sr-CS"/>
        </w:rPr>
        <w:t>Organizacije za osigurawe i druga lica iz stava 1. ovog ~lana, du`ni su da, pre upisa promene osnovnog kapitala u registar, podnesu Narodnoj banci Srbije dokaz o ispuwenosti uslova propisanih ovim zakonom u pogledu nov~anog dela osnovnog kapitala i wegove strukture.</w:t>
      </w:r>
    </w:p>
    <w:p>
      <w:pPr>
        <w:pStyle w:val="Normal"/>
        <w:rPr>
          <w:lang w:val="sr-CS"/>
        </w:rPr>
      </w:pPr>
      <w:r>
        <w:rPr>
          <w:lang w:val="sr-CS"/>
        </w:rPr>
        <w:t>Na osnovu dokumentacije koju dostave lica iz stava 1. ovog ~lana Narodna banka Srbije du`na je da, u roku od 30 dana od dana prijema potrebne dokumentacije, oceni da li su ispuweni uslovi propisani ovim zakonom.</w:t>
      </w:r>
    </w:p>
    <w:p>
      <w:pPr>
        <w:pStyle w:val="Podnaslov2"/>
        <w:rPr/>
      </w:pPr>
      <w:r>
        <w:rPr/>
        <w:t>Obaveza razgrani~ewa `ivotnih i ne`ivotnih osigurawa</w:t>
      </w:r>
    </w:p>
    <w:p>
      <w:pPr>
        <w:pStyle w:val="Clan"/>
        <w:rPr>
          <w:lang w:val="sr-CS"/>
        </w:rPr>
      </w:pPr>
      <w:r>
        <w:rPr>
          <w:lang w:val="sr-CS"/>
        </w:rPr>
        <w:t>^lan 234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rganizacija za osigurawe koja, na dan stupawa na snagu ovog zakona, ima dozvolu za obavqawe poslova osigurawa, du`na je da do 31. decembra 2005. godine izvr{i odgovaraju}e promene u svom statusu i poslovawu u skladu sa ~lanom 14.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rganizacija, odnosno dru{tvo za osigurawe du`no je da Narodnoj banci Srbije, u roku iz stava 1. ovog ~lana, podnese dokaze o razgrani~ewu `ivotnih i ne`ivotnih osigurawa.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Na osnovu dokaza iz stava 2. ovog ~lana, Narodna banka Srbije, u roku od 30 dana od dana prijema tih dokaza, ocewuje da li su ispuweni uslovi propisani ovim zakonom.</w:t>
      </w:r>
    </w:p>
    <w:p>
      <w:pPr>
        <w:pStyle w:val="Podnaslov2"/>
        <w:rPr/>
      </w:pPr>
      <w:r>
        <w:rPr/>
        <w:t>Obaveza razgrani~ewa poslova osigurawa i reosigurawa</w:t>
      </w:r>
    </w:p>
    <w:p>
      <w:pPr>
        <w:pStyle w:val="Clan"/>
        <w:rPr>
          <w:lang w:val="sr-CS"/>
        </w:rPr>
      </w:pPr>
      <w:r>
        <w:rPr>
          <w:lang w:val="sr-CS"/>
        </w:rPr>
        <w:t>^lan 235.</w:t>
      </w:r>
    </w:p>
    <w:p>
      <w:pPr>
        <w:pStyle w:val="Normal"/>
        <w:rPr>
          <w:lang w:val="sr-CS"/>
        </w:rPr>
      </w:pPr>
      <w:r>
        <w:rPr>
          <w:lang w:val="sr-CS"/>
        </w:rPr>
        <w:t>Organizacija za osigurawe koja, na dan stupawa na snagu ovog zakona, ima dozvolu i za obavqawe poslova reosigurawa, du`na je da do 31. decembra 2005. godine razgrani~i poslove osigurawa i poslove reosigurawa.</w:t>
      </w:r>
    </w:p>
    <w:p>
      <w:pPr>
        <w:pStyle w:val="Normal"/>
        <w:rPr>
          <w:lang w:val="sr-CS"/>
        </w:rPr>
      </w:pPr>
      <w:r>
        <w:rPr>
          <w:lang w:val="sr-CS"/>
        </w:rPr>
        <w:t>Dru{tvo za osigurawe, odnosno dru{tvo za reosigurawe du`no je da Narodnoj banci Srbije, u roku iz stava 1. ovog ~lana, podnese dokaze o razgrani~ewu poslova osigurawa i poslova reosigurawa.</w:t>
      </w:r>
    </w:p>
    <w:p>
      <w:pPr>
        <w:pStyle w:val="Normal"/>
        <w:rPr>
          <w:lang w:val="sr-CS"/>
        </w:rPr>
      </w:pPr>
      <w:r>
        <w:rPr>
          <w:lang w:val="sr-CS"/>
        </w:rPr>
        <w:t>Na osnovu dokaza iz stava 2. ovog ~lana Narodna banka Srbije, u roku od 30 dana od dana prijema tih dokaza, ocewuje da li su ispuweni uslovi propisani ovim zakonom.</w:t>
      </w:r>
    </w:p>
    <w:p>
      <w:pPr>
        <w:pStyle w:val="Podnaslov2"/>
        <w:rPr/>
      </w:pPr>
      <w:r>
        <w:rPr/>
        <w:t>Obavqawe poslova zdravstveno-penzijskog osigurawa</w:t>
      </w:r>
    </w:p>
    <w:p>
      <w:pPr>
        <w:pStyle w:val="Clan"/>
        <w:rPr>
          <w:lang w:val="sr-CS"/>
        </w:rPr>
      </w:pPr>
      <w:r>
        <w:rPr>
          <w:lang w:val="sr-CS"/>
        </w:rPr>
        <w:t>^lan 236.</w:t>
      </w:r>
    </w:p>
    <w:p>
      <w:pPr>
        <w:pStyle w:val="Normal"/>
        <w:rPr>
          <w:lang w:val="sr-CS"/>
        </w:rPr>
      </w:pPr>
      <w:r>
        <w:rPr>
          <w:lang w:val="sr-CS"/>
        </w:rPr>
        <w:t>Organizacije za osigurawe koje su, do dana stupawa na snagu ovog zakona, imale dozvolu za obavqawe poslova zdravstveno-penzijskog osigurawa, nastavqaju da rade u skladu sa odredbama ovog zakona do dono{ewa posebnog zakona kojim }e se urediti dobrovoqno penzijsko i invalidsko osigurawe, odnosno dobrovoqno zdravstveno osigurawe.</w:t>
      </w:r>
    </w:p>
    <w:p>
      <w:pPr>
        <w:pStyle w:val="Podnaslov2"/>
        <w:rPr/>
      </w:pPr>
      <w:r>
        <w:rPr/>
        <w:t xml:space="preserve">Obaveza usagla{avawa imovine i poslovawa </w:t>
      </w:r>
    </w:p>
    <w:p>
      <w:pPr>
        <w:pStyle w:val="Clan"/>
        <w:rPr>
          <w:lang w:val="sr-CS"/>
        </w:rPr>
      </w:pPr>
      <w:r>
        <w:rPr>
          <w:lang w:val="sr-CS"/>
        </w:rPr>
        <w:t>^lan 237.</w:t>
      </w:r>
    </w:p>
    <w:p>
      <w:pPr>
        <w:pStyle w:val="Normal"/>
        <w:rPr>
          <w:lang w:val="sr-CS"/>
        </w:rPr>
      </w:pPr>
      <w:r>
        <w:rPr>
          <w:lang w:val="sr-CS"/>
        </w:rPr>
        <w:t>Organizacije za osigurawe du`ne su da usaglase svoje poslovawe sa odredbama ~l. 30 - 33. ovog zakona do 31. decembra 2004. godine, odnosno sa odredbama ~l. 114 - 118. i ~l. 120. i 122. ovog zakona do 31. decembra 2005. godine.</w:t>
      </w:r>
    </w:p>
    <w:p>
      <w:pPr>
        <w:pStyle w:val="Normal"/>
        <w:rPr>
          <w:lang w:val="sr-CS"/>
        </w:rPr>
      </w:pPr>
      <w:r>
        <w:rPr>
          <w:lang w:val="sr-CS"/>
        </w:rPr>
        <w:t>Dru{tva za osigurawe du`na su da Narodnoj banci Srbije, u roku iz stava 1. ovog ~lana, podnesu dokaze o usagla{avawu imovine i poslovawa.</w:t>
      </w:r>
    </w:p>
    <w:p>
      <w:pPr>
        <w:pStyle w:val="Normal"/>
        <w:rPr>
          <w:lang w:val="sr-CS"/>
        </w:rPr>
      </w:pPr>
      <w:r>
        <w:rPr>
          <w:lang w:val="sr-CS"/>
        </w:rPr>
        <w:t>Na osnovu dokaza iz stava 2. ovog ~lana Narodna banka Srbije, u roku od 30 dana od dana prijema tih dokaza, ocewuje da li su ispuweni uslovi propisani ovim zakonom.</w:t>
      </w:r>
    </w:p>
    <w:p>
      <w:pPr>
        <w:pStyle w:val="Podnaslov2"/>
        <w:rPr/>
      </w:pPr>
      <w:r>
        <w:rPr/>
        <w:t>Oduzimawe dozvole za rad</w:t>
      </w:r>
    </w:p>
    <w:p>
      <w:pPr>
        <w:pStyle w:val="Clan"/>
        <w:rPr>
          <w:lang w:val="sr-CS"/>
        </w:rPr>
      </w:pPr>
      <w:r>
        <w:rPr>
          <w:lang w:val="sr-CS"/>
        </w:rPr>
        <w:t>^lan 238.</w:t>
      </w:r>
    </w:p>
    <w:p>
      <w:pPr>
        <w:pStyle w:val="Normal"/>
        <w:rPr>
          <w:lang w:val="sr-CS"/>
        </w:rPr>
      </w:pPr>
      <w:r>
        <w:rPr>
          <w:lang w:val="sr-CS"/>
        </w:rPr>
        <w:t>Ako organizacije za osigurawe i druga lica iz ~lana 229. ovog zakona, ne postupe u skladu sa odredbama ~l. 229 - 237. ovog zakona, oduze}e im se dozvola za rad.</w:t>
      </w:r>
    </w:p>
    <w:p>
      <w:pPr>
        <w:pStyle w:val="Normal"/>
        <w:rPr>
          <w:lang w:val="sr-CS"/>
        </w:rPr>
      </w:pPr>
      <w:r>
        <w:rPr>
          <w:lang w:val="sr-CS"/>
        </w:rPr>
        <w:t>U slu~aju iz stava 1. ovog ~lana lica iz ~lana 229. ovog zakona, osim pravnih lica koja imaju posebno organizovan deo za pru`awe drugih usluga u osigurawu, prestaju sa radom, a nadle`ni sud }e ih, posle sprovedenog postupka likvidacije brisati iz registra.</w:t>
      </w:r>
    </w:p>
    <w:p>
      <w:pPr>
        <w:pStyle w:val="Podnaslov2"/>
        <w:rPr/>
      </w:pPr>
      <w:r>
        <w:rPr/>
        <w:t>Rok za dono{ewe propisa za izvr{avawe ovog zakona</w:t>
      </w:r>
    </w:p>
    <w:p>
      <w:pPr>
        <w:pStyle w:val="Clan"/>
        <w:rPr>
          <w:lang w:val="sr-CS"/>
        </w:rPr>
      </w:pPr>
      <w:r>
        <w:rPr>
          <w:lang w:val="sr-CS"/>
        </w:rPr>
        <w:t>^lan 239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pisi za izvr{avawe ovog zakona done}e se u roku od {est meseci od dana stupawa na snagu ovog zakona, osim propisa iz ~lana 39. ovog zakona, koji }e se doneti u roku od 60 dana od dana stupawa na snagu ovog zakona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Do dono{ewa propisa iz stava 1. ovog ~lana, primewiva}e se propisi doneti na osnovu Zakona o osigurawu imovine i lica ("Slu`beni list SRJ", br. 30/96, 57/98, 53/99 i 55/99), osim onih odredaba koje su u suprotnosti sa odredbama ovog zakona. </w:t>
      </w:r>
    </w:p>
    <w:p>
      <w:pPr>
        <w:pStyle w:val="Normal"/>
        <w:rPr>
          <w:lang w:val="sr-CS"/>
        </w:rPr>
      </w:pPr>
      <w:r>
        <w:rPr>
          <w:lang w:val="sr-CS"/>
        </w:rPr>
        <w:t>Do dono{ewa propisa iz ~lana 134. st. 2. i 3. ovog zakona, primewiva}e s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avilnik o Kontnom okviru i sadr`ini ra~una u Kontnom okviru za organizacije za osigurawe ("Slu`beni list SRJ", broj 19/97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Pravilnik o obrascima i sadr`ini pozicija u obrascima Bilans stawa i Bilans uspeha za organizacije za osigurawe ("Slu`beni list SRJ", broj 19/97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ravilnik o izve{taju o raspodeli rezultata i pokri}u gubitka ("Slu`beni list SRJ", broj 5/02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Pravilnik o Dodatnom ra~unovodstvenom izve{taju - Aneksu ("Slu`beni list SRJ", br. 28/97, 3/98 i 5/02)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Pravilnik o obrascu i sadr`ini pozicija u obrascu Bilans tokova gotovine za organizacije za osigurawe ("Slu`beni list SRJ", broj 64/98).</w:t>
      </w:r>
    </w:p>
    <w:p>
      <w:pPr>
        <w:pStyle w:val="Podnaslov2"/>
        <w:rPr/>
      </w:pPr>
      <w:r>
        <w:rPr/>
        <w:t>Ovla{}eni aktuari</w:t>
      </w:r>
    </w:p>
    <w:p>
      <w:pPr>
        <w:pStyle w:val="Clan"/>
        <w:rPr>
          <w:lang w:val="sr-CS"/>
        </w:rPr>
      </w:pPr>
      <w:r>
        <w:rPr>
          <w:lang w:val="sr-CS"/>
        </w:rPr>
        <w:t>^lan 240.</w:t>
      </w:r>
    </w:p>
    <w:p>
      <w:pPr>
        <w:pStyle w:val="Normal"/>
        <w:rPr>
          <w:lang w:val="sr-CS"/>
        </w:rPr>
      </w:pPr>
      <w:r>
        <w:rPr>
          <w:lang w:val="sr-CS"/>
        </w:rPr>
        <w:t>Lica koja su do stupawa na snagu ovog zakona stekla zvawe ovla{}enog aktuara u skladu sa propisima koji su bili na snazi do stupawa na snagu ovog zakona, smatra}e se da su stekla zvawe ovla{}enog aktuara prema odredbama ovog zakona.</w:t>
      </w:r>
    </w:p>
    <w:p>
      <w:pPr>
        <w:pStyle w:val="Podnaslov2"/>
        <w:rPr/>
      </w:pPr>
      <w:r>
        <w:rPr/>
        <w:t>Ovla{}eni posrednici i ovla{}eni zastupnici</w:t>
      </w:r>
    </w:p>
    <w:p>
      <w:pPr>
        <w:pStyle w:val="Clan"/>
        <w:rPr>
          <w:lang w:val="sr-CS"/>
        </w:rPr>
      </w:pPr>
      <w:r>
        <w:rPr>
          <w:lang w:val="sr-CS"/>
        </w:rPr>
        <w:t>^lan 241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Licima koja su do dana stupawa na snagu ovog zakona imala najmawe tri godine iskustva na poslovima osigurawa, odnosno poslovima posredovawa i zastupawa u osigurawu, Narodna banka Srbije }e, na osnovu wihovog zahteva i podnetih dokaza priznati zvawe ovla{}enog posrednika, odnosno ovla{}enog zastupnika u osigurawu i upisati ih u registar ovla{}enih posrednika, odnosno ovla{}enih zastupnika u osigurawu. </w:t>
      </w:r>
    </w:p>
    <w:p>
      <w:pPr>
        <w:pStyle w:val="Normal"/>
        <w:rPr>
          <w:lang w:val="sr-CS"/>
        </w:rPr>
      </w:pPr>
      <w:r>
        <w:rPr>
          <w:lang w:val="sr-CS"/>
        </w:rPr>
        <w:t>Zahtevi iz stava 1. ovog ~lana mogu se podneti u roku od godinu dana od dana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Pored uslova iz stava 1. ovog ~lana, lica kojima se priznaje zvawe ovla{}enog posrednika, odnosno ovla{}enog zastupnika u osigurawu moraju ispuwavati uslove iz ~l. 82. i 95. ovog zakona.</w:t>
      </w:r>
    </w:p>
    <w:p>
      <w:pPr>
        <w:pStyle w:val="Normal"/>
        <w:rPr>
          <w:lang w:val="sr-CS"/>
        </w:rPr>
      </w:pPr>
      <w:r>
        <w:rPr>
          <w:lang w:val="sr-CS"/>
        </w:rPr>
        <w:t>Na zahtev lica iz stava 1. ovog ~lana, organizacije za osigurawe i agencije za pru`awe drugih usluga u osigurawu i druga pravna lica izda}e odgovaraju}e potvrde o radnom iskustvu, sa odgovaraju}om dokumentacijom na poslovima koji se odnose na zakqu~ivawe ugovora o osigurawu, likvidaciji {teta i drugim poslovima osigurawa, odnosno poslovima neposredno povezanim sa poslovima zakqu~ivawa i izvr{avawa ugovora o osigurawu.</w:t>
      </w:r>
    </w:p>
    <w:p>
      <w:pPr>
        <w:pStyle w:val="Podnaslov2"/>
        <w:rPr/>
      </w:pPr>
      <w:r>
        <w:rPr/>
        <w:t>Zapo~eti postupci</w:t>
      </w:r>
    </w:p>
    <w:p>
      <w:pPr>
        <w:pStyle w:val="Clan"/>
        <w:rPr>
          <w:lang w:val="sr-CS"/>
        </w:rPr>
      </w:pPr>
      <w:r>
        <w:rPr>
          <w:lang w:val="sr-CS"/>
        </w:rPr>
        <w:t>^lan 242.</w:t>
      </w:r>
    </w:p>
    <w:p>
      <w:pPr>
        <w:pStyle w:val="Normal"/>
        <w:rPr>
          <w:lang w:val="sr-CS"/>
        </w:rPr>
      </w:pPr>
      <w:r>
        <w:rPr>
          <w:lang w:val="sr-CS"/>
        </w:rPr>
        <w:t>Postupci za dobijawe dozvola i saglasnosti koji su zapo~eti pre stupawa na snagu ovog zakona okon~a}e se, u skladu sa odredbama ovog zakona.</w:t>
      </w:r>
    </w:p>
    <w:p>
      <w:pPr>
        <w:pStyle w:val="Podnaslov2"/>
        <w:rPr/>
      </w:pPr>
      <w:r>
        <w:rPr/>
        <w:t>Privatizacija dru{tava za osigurawe</w:t>
      </w:r>
    </w:p>
    <w:p>
      <w:pPr>
        <w:pStyle w:val="Clan"/>
        <w:rPr>
          <w:lang w:val="sr-CS"/>
        </w:rPr>
      </w:pPr>
      <w:r>
        <w:rPr>
          <w:lang w:val="sr-CS"/>
        </w:rPr>
        <w:t>^lan 243.</w:t>
      </w:r>
    </w:p>
    <w:p>
      <w:pPr>
        <w:pStyle w:val="Normal"/>
        <w:rPr>
          <w:lang w:val="sr-CS"/>
        </w:rPr>
      </w:pPr>
      <w:r>
        <w:rPr>
          <w:lang w:val="sr-CS"/>
        </w:rPr>
        <w:t>Postupak privatizacije dru{tvenog kapitala u dru{tvima za osigurawe, pored subjekata utvr|enih propisima kojima se ure|uje privatizacija, mo`e pokrenuti i Ministarstvo.</w:t>
      </w:r>
    </w:p>
    <w:p>
      <w:pPr>
        <w:pStyle w:val="Normal"/>
        <w:rPr>
          <w:lang w:val="sr-CS"/>
        </w:rPr>
      </w:pPr>
      <w:r>
        <w:rPr>
          <w:lang w:val="sr-CS"/>
        </w:rPr>
        <w:t>Na postupak privatizacije iz stava 1. ovog ~lana primewuju se propisi kojima se ure|uje privatizacija.</w:t>
      </w:r>
    </w:p>
    <w:p>
      <w:pPr>
        <w:pStyle w:val="Podnaslov2"/>
        <w:rPr/>
      </w:pPr>
      <w:r>
        <w:rPr/>
        <w:t>Izve{tavawe Narodne banke Srbije</w:t>
      </w:r>
    </w:p>
    <w:p>
      <w:pPr>
        <w:pStyle w:val="Clan"/>
        <w:rPr>
          <w:lang w:val="sr-CS"/>
        </w:rPr>
      </w:pPr>
      <w:r>
        <w:rPr>
          <w:lang w:val="sr-CS"/>
        </w:rPr>
        <w:t>^lan 244.</w:t>
      </w:r>
    </w:p>
    <w:p>
      <w:pPr>
        <w:pStyle w:val="Normal"/>
        <w:rPr>
          <w:lang w:val="sr-CS"/>
        </w:rPr>
      </w:pPr>
      <w:r>
        <w:rPr>
          <w:lang w:val="sr-CS"/>
        </w:rPr>
        <w:t>Do 30. juna 2005. godine odredbe ~l. 113, 115, 118. i 157. ovog zakona primewiva}e se tako {to }e dru{tva za osigurawe i druga lica iz ~lana 148. ovog zakona {estomese~no izve{tavati Narodnu banku Srbije o propisanim podacima i ~iwenicama, po~ev od dana stupawa na snagu ovog zakona.</w:t>
      </w:r>
    </w:p>
    <w:p>
      <w:pPr>
        <w:pStyle w:val="Podnaslov2"/>
        <w:rPr/>
      </w:pPr>
      <w:r>
        <w:rPr/>
        <w:t xml:space="preserve">Prestanak va`ewa zakona </w:t>
      </w:r>
    </w:p>
    <w:p>
      <w:pPr>
        <w:pStyle w:val="Clan"/>
        <w:rPr>
          <w:lang w:val="sr-CS"/>
        </w:rPr>
      </w:pPr>
      <w:r>
        <w:rPr>
          <w:lang w:val="sr-CS"/>
        </w:rPr>
        <w:t>^lan 245.</w:t>
      </w:r>
    </w:p>
    <w:p>
      <w:pPr>
        <w:pStyle w:val="Normal"/>
        <w:rPr/>
      </w:pPr>
      <w:r>
        <w:rPr>
          <w:lang w:val="sr-CS"/>
        </w:rPr>
        <w:t>Danom stupawa na snagu ovog zakona prestaje da va`i Zakon o osigurawu imovine i lica (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Slu`beni list SRJ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, br. 30/96, 57/98, 53/99 i 55/99), osim odredaba o obaveznom osigurawu (~l. 73 - 108)</w:t>
        <w:tab/>
        <w:t xml:space="preserve">i odredaba o poveravawu javnih ovla{}ewa (~l. 143 - 146). </w:t>
      </w:r>
    </w:p>
    <w:p>
      <w:pPr>
        <w:pStyle w:val="Normal"/>
        <w:rPr/>
      </w:pPr>
      <w:r>
        <w:rPr>
          <w:lang w:val="sr-CS"/>
        </w:rPr>
        <w:t>Od dana stupawa na snagu ovog zakona, odredbe ~l. 6. i 28. Zakona o ra~unovodstvu i reviziji (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Slu`beni list SRJ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, broj 71/02) ne}e se primewivati u delu koji se odnosi na organizacije za osigurawe.</w:t>
      </w:r>
    </w:p>
    <w:p>
      <w:pPr>
        <w:pStyle w:val="Podnaslov2"/>
        <w:rPr/>
      </w:pPr>
      <w:r>
        <w:rPr/>
        <w:t>Odlo`na primena</w:t>
      </w:r>
    </w:p>
    <w:p>
      <w:pPr>
        <w:pStyle w:val="Clan"/>
        <w:rPr>
          <w:lang w:val="sr-CS"/>
        </w:rPr>
      </w:pPr>
      <w:r>
        <w:rPr>
          <w:lang w:val="sr-CS"/>
        </w:rPr>
        <w:t>^lan 246.</w:t>
      </w:r>
    </w:p>
    <w:p>
      <w:pPr>
        <w:pStyle w:val="Normal"/>
        <w:rPr>
          <w:lang w:val="sr-CS"/>
        </w:rPr>
      </w:pPr>
      <w:r>
        <w:rPr>
          <w:lang w:val="sr-CS"/>
        </w:rPr>
        <w:t>Odredba ~lana 119. stav 2. ovog zakona primewiva}e se od 1. januara 2007. godine.</w:t>
      </w:r>
    </w:p>
    <w:p>
      <w:pPr>
        <w:pStyle w:val="Podnaslov2"/>
        <w:rPr/>
      </w:pPr>
      <w:r>
        <w:rPr/>
        <w:t xml:space="preserve">Stupawe na snagu zakona </w:t>
      </w:r>
    </w:p>
    <w:p>
      <w:pPr>
        <w:pStyle w:val="Clan"/>
        <w:rPr>
          <w:lang w:val="sr-CS"/>
        </w:rPr>
      </w:pPr>
      <w:r>
        <w:rPr>
          <w:lang w:val="sr-CS"/>
        </w:rPr>
        <w:t>^lan 24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 xml:space="preserve">Ovaj zakon stupa na snagu osmog dana od dana objavqivawa u 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>Slu`benom glasniku Republike Srbije</w:t>
      </w:r>
      <w:r>
        <w:rPr>
          <w:rFonts w:eastAsia="Symbol" w:cs="Symbol" w:ascii="Symbol" w:hAnsi="Symbol"/>
          <w:lang w:val="sr-CS"/>
        </w:rPr>
        <w:t></w:t>
      </w:r>
      <w:r>
        <w:rPr>
          <w:lang w:val="sr-CS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YuHelvetic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C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strike w:val="false"/>
      <w:dstrike w:val="false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szCs w:val="24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3z0">
    <w:name w:val="WW8Num43z0"/>
    <w:qFormat/>
    <w:rPr>
      <w:rFonts w:ascii="Helv Ciril" w:hAnsi="Helv Ciril" w:cs="Helv Ciril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YuHelvetica" w:hAnsi="YuHelvetica" w:cs="YuHelvetica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strike w:val="false"/>
      <w:dstrike w:val="false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Symbol" w:hAnsi="Symbol" w:cs="Symbol"/>
      <w:szCs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YuHelvetica" w:hAnsi="YuHelvetica" w:cs="YuHelvetica"/>
      <w:i w:val="false"/>
    </w:rPr>
  </w:style>
  <w:style w:type="character" w:styleId="WW8Num56z0">
    <w:name w:val="WW8Num56z0"/>
    <w:qFormat/>
    <w:rPr>
      <w:b w:val="false"/>
      <w:i w:val="false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  <w:i w:val="false"/>
      <w:color w:val="000000"/>
    </w:rPr>
  </w:style>
  <w:style w:type="character" w:styleId="WW8Num73z0">
    <w:name w:val="WW8Num73z0"/>
    <w:qFormat/>
    <w:rPr>
      <w:rFonts w:ascii="Helv Ciril" w:hAnsi="Helv Ciril" w:cs="Helv Ciril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strike w:val="false"/>
      <w:dstrike w:val="false"/>
      <w:szCs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Helv Ciril" w:hAnsi="Helv Ciril" w:cs="Helv Ciril"/>
      <w:sz w:val="24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  <w:color w:val="000000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1">
    <w:name w:val="WW8Num101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i w:val="false"/>
      <w:color w:val="000000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Helv Ciril" w:hAnsi="Helv Ciril" w:cs="Helv Ciril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Helv Ciril" w:hAnsi="Helv Ciril" w:cs="Helv Ciril"/>
      <w:sz w:val="24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color w:val="000000"/>
    </w:rPr>
  </w:style>
  <w:style w:type="character" w:styleId="WW8Num122z1">
    <w:name w:val="WW8Num122z1"/>
    <w:qFormat/>
    <w:rPr>
      <w:rFonts w:ascii="Symbol" w:hAnsi="Symbol" w:cs="Symbol"/>
      <w:b w:val="false"/>
      <w:i w:val="false"/>
      <w:color w:val="000000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YuHelvetica" w:hAnsi="YuHelvetica" w:cs="YuHelvetica"/>
      <w:b/>
    </w:rPr>
  </w:style>
  <w:style w:type="character" w:styleId="WW8Num127z0">
    <w:name w:val="WW8Num127z0"/>
    <w:qFormat/>
    <w:rPr>
      <w:rFonts w:ascii="Helv Ciril" w:hAnsi="Helv Ciril" w:cs="Helv Ciril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Helv Ciril" w:hAnsi="Helv Ciril" w:cs="Helv Ciril"/>
      <w:sz w:val="24"/>
    </w:rPr>
  </w:style>
  <w:style w:type="character" w:styleId="WW8Num141z0">
    <w:name w:val="WW8Num141z0"/>
    <w:qFormat/>
    <w:rPr/>
  </w:style>
  <w:style w:type="character" w:styleId="WW8Num142z1">
    <w:name w:val="WW8Num142z1"/>
    <w:qFormat/>
    <w:rPr>
      <w:rFonts w:ascii="Symbol" w:hAnsi="Symbol" w:cs="Symbol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szCs w:val="24"/>
      <w:u w:val="none"/>
    </w:rPr>
  </w:style>
  <w:style w:type="character" w:styleId="WW8Num147z0">
    <w:name w:val="WW8Num147z0"/>
    <w:qFormat/>
    <w:rPr>
      <w:b w:val="false"/>
      <w:i w:val="false"/>
      <w:color w:val="000000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  <w:color w:val="00000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i w:val="false"/>
      <w:color w:val="000000"/>
    </w:rPr>
  </w:style>
  <w:style w:type="character" w:styleId="WW8Num156z0">
    <w:name w:val="WW8Num156z0"/>
    <w:qFormat/>
    <w:rPr>
      <w:b w:val="false"/>
      <w:i w:val="false"/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color w:val="000000"/>
    </w:rPr>
  </w:style>
  <w:style w:type="character" w:styleId="WW8Num159z0">
    <w:name w:val="WW8Num159z0"/>
    <w:qFormat/>
    <w:rPr/>
  </w:style>
  <w:style w:type="character" w:styleId="WW8Num162z1">
    <w:name w:val="WW8Num162z1"/>
    <w:qFormat/>
    <w:rPr>
      <w:rFonts w:ascii="Symbol" w:hAnsi="Symbol" w:cs="Symbol"/>
      <w:lang w:val="ru-RU"/>
    </w:rPr>
  </w:style>
  <w:style w:type="character" w:styleId="WW8Num162z3">
    <w:name w:val="WW8Num162z3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color w:val="000000"/>
    </w:rPr>
  </w:style>
  <w:style w:type="character" w:styleId="WW8Num168z0">
    <w:name w:val="WW8Num168z0"/>
    <w:qFormat/>
    <w:rPr>
      <w:strike w:val="false"/>
      <w:dstrike w:val="false"/>
      <w:szCs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strike w:val="false"/>
      <w:dstrike w:val="false"/>
      <w:szCs w:val="24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color w:val="000000"/>
    </w:rPr>
  </w:style>
  <w:style w:type="character" w:styleId="WW8Num176z0">
    <w:name w:val="WW8Num176z0"/>
    <w:qFormat/>
    <w:rPr>
      <w:strike w:val="false"/>
      <w:dstrike w:val="false"/>
      <w:szCs w:val="24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79z0">
    <w:name w:val="WW8Num179z0"/>
    <w:qFormat/>
    <w:rPr>
      <w:rFonts w:ascii="Helv Ciril" w:hAnsi="Helv Ciril" w:cs="Helv Ciril"/>
      <w:sz w:val="24"/>
    </w:rPr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>
      <w:rFonts w:ascii="Times New Roman" w:hAnsi="Times New Roman" w:eastAsia="Times New Roman" w:cs="Times New Roman"/>
    </w:rPr>
  </w:style>
  <w:style w:type="character" w:styleId="WW8Num181z1">
    <w:name w:val="WW8Num181z1"/>
    <w:qFormat/>
    <w:rPr>
      <w:rFonts w:ascii="Courier New" w:hAnsi="Courier New" w:cs="Helvetica lat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1">
    <w:name w:val="WW8Num189z1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Helv Ciril" w:hAnsi="Helv Ciril" w:cs="Helv Ciril"/>
      <w:sz w:val="24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Helv Ciril" w:hAnsi="Helv Ciril" w:cs="Helv Ciril"/>
      <w:sz w:val="24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Helv Ciril" w:hAnsi="Helv Ciril" w:cs="Helv Ciril"/>
      <w:sz w:val="24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szCs w:val="24"/>
      <w:u w:val="none"/>
    </w:rPr>
  </w:style>
  <w:style w:type="character" w:styleId="WW8Num210z0">
    <w:name w:val="WW8Num210z0"/>
    <w:qFormat/>
    <w:rPr>
      <w:rFonts w:ascii="Helv Ciril" w:hAnsi="Helv Ciril" w:cs="Helv Ciril"/>
      <w:sz w:val="24"/>
    </w:rPr>
  </w:style>
  <w:style w:type="character" w:styleId="WW8Num211z0">
    <w:name w:val="WW8Num211z0"/>
    <w:qFormat/>
    <w:rPr>
      <w:b w:val="false"/>
      <w:i w:val="false"/>
      <w:color w:val="000000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  <w:color w:val="000000"/>
    </w:rPr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1">
    <w:name w:val="WW8Num232z1"/>
    <w:qFormat/>
    <w:rPr>
      <w:rFonts w:ascii="Symbol" w:hAnsi="Symbol" w:cs="Symbol"/>
    </w:rPr>
  </w:style>
  <w:style w:type="character" w:styleId="WW8Num233z0">
    <w:name w:val="WW8Num233z0"/>
    <w:qFormat/>
    <w:rPr>
      <w:rFonts w:ascii="Helvetica-CN" w:hAnsi="Helvetica-CN" w:cs="Helvetica-CN"/>
    </w:rPr>
  </w:style>
  <w:style w:type="character" w:styleId="WW8Num236z0">
    <w:name w:val="WW8Num236z0"/>
    <w:qFormat/>
    <w:rPr/>
  </w:style>
  <w:style w:type="character" w:styleId="WW8Num237z1">
    <w:name w:val="WW8Num237z1"/>
    <w:qFormat/>
    <w:rPr>
      <w:rFonts w:ascii="Symbol" w:hAnsi="Symbol" w:cs="Symbol"/>
    </w:rPr>
  </w:style>
  <w:style w:type="character" w:styleId="WW8Num237z2">
    <w:name w:val="WW8Num237z2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  <w:color w:val="000000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>
      <w:b w:val="false"/>
      <w:i w:val="false"/>
      <w:color w:val="000000"/>
    </w:rPr>
  </w:style>
  <w:style w:type="character" w:styleId="WW8Num245z0">
    <w:name w:val="WW8Num245z0"/>
    <w:qFormat/>
    <w:rPr>
      <w:b w:val="false"/>
      <w:i w:val="false"/>
      <w:color w:val="000000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color w:val="000000"/>
    </w:rPr>
  </w:style>
  <w:style w:type="character" w:styleId="WW8Num254z0">
    <w:name w:val="WW8Num254z0"/>
    <w:qFormat/>
    <w:rPr>
      <w:rFonts w:ascii="Helv Ciril" w:hAnsi="Helv Ciril" w:cs="Helv Ciril"/>
      <w:sz w:val="24"/>
    </w:rPr>
  </w:style>
  <w:style w:type="character" w:styleId="WW8Num255z0">
    <w:name w:val="WW8Num255z0"/>
    <w:qFormat/>
    <w:rPr>
      <w:b w:val="false"/>
      <w:i w:val="false"/>
      <w:color w:val="000000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color w:val="000000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color w:val="000000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color w:val="000000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  <w:color w:val="000000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b w:val="false"/>
      <w:i w:val="false"/>
      <w:color w:val="000000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  <w:color w:val="000000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  <w:color w:val="000000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>
      <w:color w:val="00000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  <w:color w:val="000000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>
      <w:b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Helv Ciril" w:hAnsi="Helv Ciril" w:cs="Helv Ciril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Helv Ciril" w:hAnsi="Helv Ciril" w:cs="Helv Ciril"/>
      <w:sz w:val="24"/>
    </w:rPr>
  </w:style>
  <w:style w:type="character" w:styleId="WW8Num336z0">
    <w:name w:val="WW8Num336z0"/>
    <w:qFormat/>
    <w:rPr>
      <w:rFonts w:ascii="Helv Ciril" w:hAnsi="Helv Ciril" w:cs="Helv Ciril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1">
    <w:name w:val="WW8Num339z1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b w:val="false"/>
      <w:i w:val="false"/>
      <w:color w:val="000000"/>
    </w:rPr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b w:val="false"/>
      <w:i w:val="false"/>
      <w:color w:val="000000"/>
    </w:rPr>
  </w:style>
  <w:style w:type="character" w:styleId="WW8Num349z1">
    <w:name w:val="WW8Num349z1"/>
    <w:qFormat/>
    <w:rPr>
      <w:i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b w:val="false"/>
      <w:i w:val="false"/>
      <w:color w:val="00000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color w:val="000000"/>
    </w:rPr>
  </w:style>
  <w:style w:type="character" w:styleId="WW8Num355z0">
    <w:name w:val="WW8Num355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Naslov">
    <w:name w:val="naslov"/>
    <w:basedOn w:val="DefaultParagraphFont"/>
    <w:qFormat/>
    <w:rPr>
      <w:rFonts w:ascii="Times New Roman" w:hAnsi="Times New Roman" w:cs="Times New Roman"/>
      <w:b/>
      <w:bCs/>
      <w:i/>
      <w:iCs/>
      <w:sz w:val="26"/>
    </w:rPr>
  </w:style>
  <w:style w:type="character" w:styleId="BodyTextChar">
    <w:name w:val="Body Text Char"/>
    <w:basedOn w:val="DefaultParagraphFont"/>
    <w:qFormat/>
    <w:rPr>
      <w:spacing w:val="20"/>
      <w:sz w:val="24"/>
      <w:lang w:val="en-US" w:bidi="ar-SA"/>
    </w:rPr>
  </w:style>
  <w:style w:type="character" w:styleId="MojtekstChar">
    <w:name w:val="moj tekst Char"/>
    <w:basedOn w:val="BodyTextChar"/>
    <w:qFormat/>
    <w:rPr/>
  </w:style>
  <w:style w:type="character" w:styleId="BodyText2Char">
    <w:name w:val="Body Text 2 Char"/>
    <w:basedOn w:val="DefaultParagraphFont"/>
    <w:qFormat/>
    <w:rPr>
      <w:rFonts w:ascii="Helvetica-CN" w:hAnsi="Helvetica-CN" w:cs="Helvetica-CN"/>
      <w:spacing w:val="20"/>
      <w:sz w:val="32"/>
      <w:lang w:val="en-US" w:bidi="ar-SA"/>
    </w:rPr>
  </w:style>
  <w:style w:type="character" w:styleId="MojtekstcrvenoCharChar">
    <w:name w:val="moj tekst crveno Char Char"/>
    <w:basedOn w:val="BodyText2Char"/>
    <w:qFormat/>
    <w:rPr>
      <w:color w:val="FF0000"/>
      <w:sz w:val="24"/>
    </w:rPr>
  </w:style>
  <w:style w:type="character" w:styleId="StylemojtekstBlueChar">
    <w:name w:val="Style moj tekst + Blue Char"/>
    <w:basedOn w:val="MojtekstChar"/>
    <w:qFormat/>
    <w:rPr>
      <w:color w:val="0000FF"/>
    </w:rPr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1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1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8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Helvetica-CN" w:hAnsi="Helvetica-CN" w:cs="Helvetica-C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37:00Z</dcterms:created>
  <dc:creator>Narodna skupstina Republike Srbije</dc:creator>
  <dc:description/>
  <dc:language>en-US</dc:language>
  <cp:lastModifiedBy>Sinisa Lalic</cp:lastModifiedBy>
  <cp:lastPrinted>2004-05-21T17:25:00Z</cp:lastPrinted>
  <dcterms:modified xsi:type="dcterms:W3CDTF">2004-05-24T09:42:00Z</dcterms:modified>
  <cp:revision>3</cp:revision>
  <dc:subject/>
  <dc:title>ZAKON</dc:title>
</cp:coreProperties>
</file>