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PREKR[AJIM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Zakonu o prekr{ajima ("Slu`beni glasnik SRS", broj 44/89 i "Slu`beni glasnik RS", br. 21/90, 11/92, 6/93, 20/93, 53/93, 67/93, 28/94, 16/97, 37/97, 36/98, 44/98 i 65/01), ~lan 4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Odredbe o prekr{ajima va`e na teritoriji Republike Srbije kad su propisane zakonom ili uredbom, odnosno na teritoriji jedinica teritorijalne autonomije i lokalne samouprave, kad su propisane odlukom skup{tine autonomne pokrajine, skup{tine op{tine, skup{tine grada Beograda ili skup{tine grada.</w:t>
      </w:r>
    </w:p>
    <w:p>
      <w:pPr>
        <w:pStyle w:val="Normal"/>
        <w:rPr>
          <w:lang w:val="sr-CS"/>
        </w:rPr>
      </w:pPr>
      <w:r>
        <w:rPr>
          <w:lang w:val="sr-CS"/>
        </w:rPr>
        <w:t>Za prekr{aj predvi|en propisima Republike Srbije kazni}e se u~inilac ako je prekr{aj u~iwen na teritoriji Republike Srbije ili ako je u~iwen na doma}em brodu ili vazduhoplovu dok se nalazi van teritorije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rekr{aj u~iwen u inostranstvu kazni}e se u~inilac prekr{aja samo ako je to odre|eno zakonom ili uredbom. 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2. ovog ~lana mo`e se, pod uslovom uzajamnosti, ustupiti gowewe za prekr{aj stranoj dr`avi u kojoj u~inilac prekr{aja koji je strani dr`avqanin ima prebivali{te.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5. stav 1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Prekr{aji se mogu propisivati zakonom ili uredbom, odnosno odlukom skup{tine autonomne pokrajine, skup{tine op{tine, skup{tine grada Beograda i skup{tine grada."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U ~lanu 17. posle stava 2. dodaje se novi stav 3. koji glasi:</w:t>
      </w:r>
    </w:p>
    <w:p>
      <w:pPr>
        <w:pStyle w:val="Normal"/>
        <w:rPr>
          <w:lang w:val="sr-CS"/>
        </w:rPr>
      </w:pPr>
      <w:r>
        <w:rPr>
          <w:lang w:val="sr-CS"/>
        </w:rPr>
        <w:t>"Pravno lice koje se nalazi pod ste~ajem odgovorno je za prekr{aj, bez obzira na to da li je prekr{aj u~iwen pre otvarawa ili u toku ste~ajnog postupka, ali mu se ne mo`e izre}i kazna nego samo za{titna mera oduzimawa predmeta i oduzimawe imovinske koristi.".</w:t>
      </w:r>
    </w:p>
    <w:p>
      <w:pPr>
        <w:pStyle w:val="Normal"/>
        <w:rPr>
          <w:lang w:val="sr-CS"/>
        </w:rPr>
      </w:pPr>
      <w:r>
        <w:rPr>
          <w:lang w:val="sr-CS"/>
        </w:rPr>
        <w:t>Dosada{wi st. 3. i 4. postaju st. 4. i 5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~lanu 19. re~i: "Saveznoj Republici Jugoslaviji" zamewuju se re~ima: "Srbiji i Crnoj Gori"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~lanu 29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Nov~ana kazna mo`e se propisati zakonom ili uredbom, odnosno odlukom skup{tine autonomne pokrajine, skup{tine op{tine, skup{tine grada Beograda i skup{tine grada."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33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Zakonom ili uredbom nov~ana kazna mo`e se propisati u raspon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  <w:t>od 500 do 50.000 dinara za fizi~ko lice ili odgovorno lic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od 10.000 do 1.000.000 dinara za pravno lice;</w:t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>od 5.000 do 500.000 dinara za preduzetnika.</w:t>
      </w:r>
    </w:p>
    <w:p>
      <w:pPr>
        <w:pStyle w:val="Normal"/>
        <w:rPr>
          <w:lang w:val="sr-CS"/>
        </w:rPr>
      </w:pPr>
      <w:r>
        <w:rPr>
          <w:lang w:val="sr-CS"/>
        </w:rPr>
        <w:t>Nov~ana kazna koja se napla}uje na licu mesta mo`e se za fizi~ko lice i odgovorno lice propisati u fiksnom iznosu od 500 do 5.000 dinara, a za pravno lice i preduzetnika u fiksnom iznosu od 2.000 do 20.000 dina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uzetno od odredbe st. 1. i 2. ovog ~lana, vi{a nov~ana kazna mo`e se propisati za prekr{aje, i to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iz oblasti javnih prihoda, javnog informisawa, carinskog, spoqnotrgovinskog i deviznog poslovawa, u srazmeri sa visinom pri~iwene {tete ili neizvr{ene obaveze, vrednosti robe ili druge stvari koja je predmet prekr{aja, ali ne vi{a od desetostrukog iznosa tih vrednosti;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 xml:space="preserve">iz oblasti spre~avawa, ograni~avawa ili naru{avawa konkurencije, u procentualnom iznosu od 1 - 10 % od prihoda koje je ostvarilo pravno lice ili preduzetnik u obra~unskoj godini koja je prethodila godini kada je prekr{aj u~iwen. </w:t>
      </w:r>
    </w:p>
    <w:p>
      <w:pPr>
        <w:pStyle w:val="Normal"/>
        <w:rPr>
          <w:lang w:val="sr-CS"/>
        </w:rPr>
      </w:pPr>
      <w:r>
        <w:rPr>
          <w:lang w:val="sr-CS"/>
        </w:rPr>
        <w:t>Nov~ana kazna koja se propisuje odlukom skup{tine autonomne pokrajine, skup{tine op{tine, skup{tine grada Beograda i skup{tine grada, ne mo`e biti vi{a od polovine nov~ane kazne koja se mo`e propisati zakonom ili uredbom."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U ~lanu 35. stav 1. re~i: "60 novih dinara" zamewuju se re~ima: "500 dinara"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Posle ~lana 38. dodaje se ~lan 38a koj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38a</w:t>
      </w:r>
    </w:p>
    <w:p>
      <w:pPr>
        <w:pStyle w:val="Normal"/>
        <w:rPr>
          <w:lang w:val="sr-CS"/>
        </w:rPr>
      </w:pPr>
      <w:r>
        <w:rPr>
          <w:lang w:val="sr-CS"/>
        </w:rPr>
        <w:t>Izuzetno od odredbe ~l. 37. i 38. ovog zakona, ne}e se kazniti u~inilac prekr{aja ako je prekr{aj prema okolnostima pod kojima je u~iwen malog zna~aja i ako nije prouzrokovao posledice ili su posledice neznatne."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U ~lanu 40. stav 3. re~i: "odnosno u 60 novih dinara" zamewuju se re~ima: "ili 500 dinara"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43. stav 1. ta~ka 7. i stav 2. re~i: "Savezne Republike Jugoslavije" zamewuju se re~ima: "Srbije i Crne Gore."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44. stav 4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Za{titnu meru mo`e izre}i organ za prekr{aje i organ dr`avne uprave koji vodi prekr{ajni postupak za prekr{aje iz oblasti javnih prihoda, carinskog, spoqnotrgovinskog i deviznog poslovawa."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 ~lanu 45. posle stava 7. dodaje se stav 8. koji glasi:</w:t>
      </w:r>
    </w:p>
    <w:p>
      <w:pPr>
        <w:pStyle w:val="Normal"/>
        <w:rPr>
          <w:lang w:val="sr-CS"/>
        </w:rPr>
      </w:pPr>
      <w:r>
        <w:rPr>
          <w:lang w:val="sr-CS"/>
        </w:rPr>
        <w:t>"Predmeti iz stava 1. ovog ~lana, za prekr{aje iz oblasti carinskog, spoqnotrgovinskog i deviznog poslovawa, mogu se oduzeti i ako kazna za prekr{aj nije izre~ena, ako se prekr{ajni postupak ne mo`e voditi zbog nepostojawa uslova za prekr{ajnu odgovornost ili ako je postupak prekinut iz razloga {to u~inilac prekr{aja nije dostupan organu nadle`nom za vo|ewe prekr{ajnog postupka."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U ~lanu 47. stav 3. re~i: "tri meseca" zamewuju se re~ima: "trideset dana"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49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Udaqewe stranaca sa teritorije Srbije i Crne Gore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9. stav 1. re~i: "Savezne Republike Jugoslavije" zamewuju se re~ima: "Srbije i Crne Gore". </w:t>
      </w:r>
    </w:p>
    <w:p>
      <w:pPr>
        <w:pStyle w:val="Normal"/>
        <w:rPr>
          <w:lang w:val="sr-CS"/>
        </w:rPr>
      </w:pPr>
      <w:r>
        <w:rPr>
          <w:lang w:val="sr-CS"/>
        </w:rPr>
        <w:t>U stavu 2. re~i: "dve godine" zamewuju se re~ima: "tri godine"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69. posle stava 1. dodaju se novi st. 2. i 3. koji glase: </w:t>
      </w:r>
    </w:p>
    <w:p>
      <w:pPr>
        <w:pStyle w:val="Normal"/>
        <w:rPr>
          <w:lang w:val="sr-CS"/>
        </w:rPr>
      </w:pPr>
      <w:r>
        <w:rPr>
          <w:lang w:val="sr-CS"/>
        </w:rPr>
        <w:t>"Izuzetno od odredbe stava 1. ovog ~lana, za prekr{aje iz oblasti javnih prihoda, carinskog, spoqnotrgovinskog i deviznog poslovawa mo`e se posebnim zakonom propisati du`i rok zastarelosti gowewa.</w:t>
      </w:r>
    </w:p>
    <w:p>
      <w:pPr>
        <w:pStyle w:val="Normal"/>
        <w:rPr>
          <w:lang w:val="sr-CS"/>
        </w:rPr>
      </w:pPr>
      <w:r>
        <w:rPr>
          <w:lang w:val="sr-CS"/>
        </w:rPr>
        <w:t>Rok iz stava 2. ovog ~lana ne mo`e biti du`i od pet godina.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sada{wi st. 2 - 5. postaju st. 4 - 7. </w:t>
      </w:r>
    </w:p>
    <w:p>
      <w:pPr>
        <w:pStyle w:val="Normal"/>
        <w:ind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U ~lanu 72. posle stava 1. dodaje se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"Za prekr{aje iz oblasti carinskog, spoqnotrgovinskog i deviznog poslovawa organ nadle`an za vo|ewe prekr{ajnog postupka, postupak pokre}e i po slu`benoj du`nosti, odmah po saznawu za prekr{aj."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U ~lanu 84. posle stava 2. dodaju se st. 3 - 6. koji glase:</w:t>
      </w:r>
    </w:p>
    <w:p>
      <w:pPr>
        <w:pStyle w:val="Normal"/>
        <w:rPr>
          <w:lang w:val="sr-CS"/>
        </w:rPr>
      </w:pPr>
      <w:r>
        <w:rPr>
          <w:lang w:val="sr-CS"/>
        </w:rPr>
        <w:t>"Za prekr{aje iz oblasti carinskog, spoqnotrgovinskog i deviznog poslovawa prekr{ajni postupak u prvom stepenu vodi Komisija za prekr{aje pri ministarstvu nadle`nom za poslove finansija (u daqem tekstu: prvostepeni organ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vostepeni organ sastavqen je od tri ~lana od kojih je jedan predsednik. Predsednik i ~lanovi prvostepenog organa mogu imati zamenike. Jedan od ~lanova prvostepenog organa mora biti diplomirani pravnik sa polo`enim pravosudnim ispitom i imati potrebno radno iskustvo na odgovaraju}im pravnim poslovim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rekr{aje iz stava 3. ovog ~lana, prekr{ajni postupak u drugom stepenu vodi Ve}e za drugostepeni prekr{ajni postupak pri ministarstvu nadle`nom za poslove finansija (u daqem tekstu: drugostepeni organ). </w:t>
      </w:r>
    </w:p>
    <w:p>
      <w:pPr>
        <w:pStyle w:val="Normal"/>
        <w:rPr>
          <w:lang w:val="sr-CS"/>
        </w:rPr>
      </w:pPr>
      <w:r>
        <w:rPr>
          <w:lang w:val="sr-CS"/>
        </w:rPr>
        <w:t>Drugostepeni organ sastavqen je od tri ~lana od kojih je jedan predsednik. ^lanovi drugostepenog organa moraju biti diplomirani pravnici sa polo`enim pravosudnim ispitom i radnim iskustvom na odgovaraju}im pravnim poslovima."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93. re~i: "vodi postupak po `albi na re{ewe o prekr{aju donetom na licu mesta" bri{u se. 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U ~lanu 105. stav 3. posle re~i: "Srbije" stavqa se ta~ka, a re~i do kraja re~enice bri{u se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U ~lanu 130. posle re~i : "na" dodaju se re~i: "slu`beno lice koje vodi prekr{ajni postupak u organu dr`avne uprave".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U ~lanu 135. re~: "Jugoslaviji" zamewuje se re~ima: "Srbiji i Crnoj Gori"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137. stav 1. re~i: "od 30 do 150 novih dinara" zamewuju se re~ima: "od 500 do 1.000 dinara", a re~i: "od 150 do 300 novih dinara" zamewuju se re~ima: "od 1.000 do 3.000 dinara". 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^lan 167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Poziv radi ispitivawa okrivqenog, odnosno davawa pismene odbrane ili za saslu{awe, kao i sve odluke od ~ijeg dostavqawa te~e rok za `albu dostavqaju se li~no.</w:t>
      </w:r>
    </w:p>
    <w:p>
      <w:pPr>
        <w:pStyle w:val="Normal"/>
        <w:rPr>
          <w:lang w:val="sr-CS"/>
        </w:rPr>
      </w:pPr>
      <w:r>
        <w:rPr>
          <w:lang w:val="sr-CS"/>
        </w:rPr>
        <w:t>Na isti na~in dostavqaju se i odluke o{te}enom, za koje od dana dostavqawa te~e rok za `albu.</w:t>
      </w:r>
    </w:p>
    <w:p>
      <w:pPr>
        <w:pStyle w:val="Normal"/>
        <w:rPr>
          <w:lang w:val="sr-CS"/>
        </w:rPr>
      </w:pPr>
      <w:r>
        <w:rPr>
          <w:lang w:val="sr-CS"/>
        </w:rPr>
        <w:t>Pismeno za koje je u ovom zakonu odre|eno da se ima li~no dostaviti predaje se neposredno licu kome je upu}eno. Ako se lice kome se pismeno mora li~no dostaviti ne zatekne tamo gde se dostavqawe ima izvr{iti, dostavqa~ }e pismeno predati nekome od wegovih punoletnih ~lanova doma}instva, koji je du`an da pismeno primi.</w:t>
      </w:r>
    </w:p>
    <w:p>
      <w:pPr>
        <w:pStyle w:val="Normal"/>
        <w:rPr>
          <w:lang w:val="sr-CS"/>
        </w:rPr>
      </w:pPr>
      <w:r>
        <w:rPr>
          <w:lang w:val="sr-CS"/>
        </w:rPr>
        <w:t>Ako lice kome se pismeno mora li~no dostaviti ili punoletni ~lan wegovog doma}instva odbije da primi pismeno, dostavqa~ }e zabele`iti na dostavnici dan, sat i razlog odbijawa prijema, a pismeno }e ostaviti u stanu ili pribiti na vrata primaoca i time se smatra da je dostavqawe izvr{eno.</w:t>
      </w:r>
    </w:p>
    <w:p>
      <w:pPr>
        <w:pStyle w:val="Normal"/>
        <w:rPr>
          <w:lang w:val="sr-CS"/>
        </w:rPr>
      </w:pPr>
      <w:r>
        <w:rPr>
          <w:lang w:val="sr-CS"/>
        </w:rPr>
        <w:t>Ako se dostavqawe vr{i na radnom mestu lica kome se pismeno ima li~no dostaviti, a to lice se tu ne zatekne, dostavqawe se mo`e izvr{iti licu ovla{}enom za prijem po{te koje je du`no da primi pismeno, ili licu koje je zaposleno na istom mestu ako ono pristane da primi pismeno.</w:t>
      </w:r>
    </w:p>
    <w:p>
      <w:pPr>
        <w:pStyle w:val="Normal"/>
        <w:rPr>
          <w:lang w:val="sr-CS"/>
        </w:rPr>
      </w:pPr>
      <w:r>
        <w:rPr>
          <w:lang w:val="sr-CS"/>
        </w:rPr>
        <w:t>Ako se utvrdi da je lice kome se pismeno ima dostaviti odsutno i da mu lica iz st. 3. i 5. ovog ~lana zbog toga ne mogu pismeno na vreme predati, pismeno }e se vratiti uz nazna~ewe gde se odsutni nalazi.".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^lan 168. bri{e se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^lan 171. bri{e se.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U ~lanu 172. stav 3. re~ "Jugoslaviji" zamewuje se re~ima: "Srbiji i Crnoj Gori", a re~i: "Saveznog ministarstva za inostrane poslove" zamewuju se re~ima: "organa nadle`nog za inostrane poslove."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U ~lanu 189. stav 1. re~: "SRJ" zamewuje se re~ima: "Srbiji i Crnoj Gori"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U ~lanu 208. stav 1. re~i: "50 novih dinara" zamewuju se re~ima: "500 dinara"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50 novih dinara" zamewuju se re~ima: "500 dinara", a re~i: "150 novih dinara" zamewuju se re~ima: "2.000 dinara"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U ~lanu 216. stav 2. re~i: "od 50 do 150 novih dinara" zamewuju se re~ima: "od 500 do 2.000 dinara"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U ~lanu 230. stav 2. re~i: "od 50 do 150 novih dinara" zamewuju se re~ima: "od 1.000 do 3.000 dinara"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U ~lanu 231. stav 1. posle re~i: "sudija" dodaju se zapeta i re~i: "odnosno prvostepeni organ", a posle re~i: "postupak" dodaju se re~i: "zakqu~kom, odnosno".</w:t>
      </w:r>
    </w:p>
    <w:p>
      <w:pPr>
        <w:pStyle w:val="Normal"/>
        <w:rPr>
          <w:lang w:val="sr-CS"/>
        </w:rPr>
      </w:pPr>
      <w:r>
        <w:rPr>
          <w:lang w:val="sr-CS"/>
        </w:rPr>
        <w:t>U stavu 4. posle re~i: "zahteva" dodaju se zapeta i re~i: "a u prekr{ajnom postupku iz oblasti carinskog, spoqnotrgovinskog i deviznog poslovawa o{te}eni.".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Posle ~lana 231. dodaje se ~lan 231a koj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31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{ewem iz ~lana 231. stav 1. organ uprave koji vodi postupak za prekr{aje iz oblasti carinskog, spoqnotrgovinskog i deviznog poslovawa mo`e izre}i za{titnu meru oduzimawa predmeta koji su bili upotrebqeni, ili su bili nameweni za izvr{ewe prekr{aja, ili koji su nastali izvr{ewem prekr{aja.". 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233. posle stava 2. dodaje se stav 3. koji glasi: </w:t>
      </w:r>
    </w:p>
    <w:p>
      <w:pPr>
        <w:pStyle w:val="Normal"/>
        <w:rPr>
          <w:lang w:val="sr-CS"/>
        </w:rPr>
      </w:pPr>
      <w:r>
        <w:rPr>
          <w:lang w:val="sr-CS"/>
        </w:rPr>
        <w:t>"Za prekr{aje iz oblasti javnih prihoda, carinskog, spoqnotrgovinskog i deviznog poslovawa organ nadle`an za vo|ewe prekr{ajnog postupka, nije vezan zahtevom za pokretawe prekr{ajnog postupka, u delu koji se ti~e lica koje se tereti za prekr{aj i prekr{aja koji je predmet podnetog zahteva.".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U ~lanu 272. posle alineje pet dodaju se alineje {est i sedam koje glase:</w:t>
      </w:r>
    </w:p>
    <w:p>
      <w:pPr>
        <w:pStyle w:val="Normal1"/>
        <w:tabs>
          <w:tab w:val="clear" w:pos="720"/>
          <w:tab w:val="left" w:pos="1800" w:leader="none"/>
        </w:tabs>
        <w:spacing w:before="0" w:after="120"/>
        <w:rPr>
          <w:rFonts w:ascii="Helv Ciril" w:hAnsi="Helv Ciril" w:cs="Helv Ciril"/>
          <w:lang w:val="sr-CS"/>
        </w:rPr>
      </w:pPr>
      <w:r>
        <w:rPr>
          <w:rFonts w:cs="Helv Ciril" w:ascii="Helv Ciril" w:hAnsi="Helv Ciril"/>
          <w:lang w:val="sr-CS"/>
        </w:rPr>
        <w:t>"-</w:t>
        <w:tab/>
        <w:t>nov~ana kazna preko 100.000 dinara fizi~kom licu ili odgovornom licu u pravnom licu i preduzetniku, odnosno 300.000 dinara pravnom licu za carinske, spoqnotrgovinske, devizne i poreske prekr{aje;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>-</w:t>
        <w:tab/>
        <w:t>za{titna mera oduzimawa predmeta za carinske, spoqnotrgovinske i devizne prekr{aje.".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U ~lanu 303a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Kada je zakonom ili uredbom propisano izricawe za{titne mere, organ dr`avne uprave ne izri~e nov~anu kaznu, ve} podnosi zahtev za pokretawe prekr{ajnog postupka, osim za prekr{aje iz oblasti javnih prihoda, carinskog, spoqnotrgovinskog i deviznog poslovawa.".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U ~lanu 303v stav 1. na kraju teksta umesto ta~ke stavqa se zapeta i dodaju re~i: "osim za carinske, spoqnotrgovinske i devizne prekr{aje, kod kojih }e o `albama na re{ewa odlu~ivati drugostepeni organ iz ~lana 84. stav 5. ovog zakona.".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U ~lanu 303g posle stava 1. dodaju se st. 2-7. koji glase:</w:t>
      </w:r>
    </w:p>
    <w:p>
      <w:pPr>
        <w:pStyle w:val="Normal"/>
        <w:rPr>
          <w:lang w:val="sr-CS"/>
        </w:rPr>
      </w:pPr>
      <w:r>
        <w:rPr>
          <w:lang w:val="sr-CS"/>
        </w:rPr>
        <w:t>"Ako nov~ana kazna ne bude napla}ena na licu mesta ovla{}eno lice iz stava 1. ovog ~lana odmah }e u~iniocu prekr{aja uru~iti poziv da istu plati u roku od osam dana ili da odre|enog dana i ~asa pristupi u organ dr`avne uprave radi vo|ewa prekr{ajnog postupka.</w:t>
      </w:r>
    </w:p>
    <w:p>
      <w:pPr>
        <w:pStyle w:val="Normal"/>
        <w:rPr>
          <w:lang w:val="sr-CS"/>
        </w:rPr>
      </w:pPr>
      <w:r>
        <w:rPr>
          <w:lang w:val="sr-CS"/>
        </w:rPr>
        <w:t>Rok za dolazak po pozivu za vo|ewe prekr{ajnog postupka iz stava 2. ovog ~lana ne mo`e biti kra}i od osam dana.</w:t>
      </w:r>
    </w:p>
    <w:p>
      <w:pPr>
        <w:pStyle w:val="Normal"/>
        <w:rPr>
          <w:lang w:val="sr-CS"/>
        </w:rPr>
      </w:pPr>
      <w:r>
        <w:rPr>
          <w:lang w:val="sr-CS"/>
        </w:rPr>
        <w:t>U~inilac prekr{aja }e se u pozivu posebno pou~iti o pravu na odbranu iz ~lana 79. ovog zakona.</w:t>
      </w:r>
    </w:p>
    <w:p>
      <w:pPr>
        <w:pStyle w:val="Normal"/>
        <w:rPr>
          <w:lang w:val="sr-CS"/>
        </w:rPr>
      </w:pPr>
      <w:r>
        <w:rPr>
          <w:lang w:val="sr-CS"/>
        </w:rPr>
        <w:t>Na re{ewe o prekr{aju organa dr`avne uprave donetom shodno odredbama ovog zakona, mo`e se izjaviti `alba organu nadle`nom za vo|ewe drugostepenog prekr{ajnog postupka, preko organa koji je doneo re{ewe, u roku od osam dana od dana dostavqawa re{ewa.</w:t>
      </w:r>
    </w:p>
    <w:p>
      <w:pPr>
        <w:pStyle w:val="Normal"/>
        <w:rPr>
          <w:lang w:val="sr-CS"/>
        </w:rPr>
      </w:pPr>
      <w:r>
        <w:rPr>
          <w:lang w:val="sr-CS"/>
        </w:rPr>
        <w:t>Na re{ewe organa nadle`nog za vo|ewe drugostepenog prekr{ajnog postupka `alba nije dozvoqena.</w:t>
      </w:r>
    </w:p>
    <w:p>
      <w:pPr>
        <w:pStyle w:val="Normal"/>
        <w:rPr>
          <w:lang w:val="sr-CS"/>
        </w:rPr>
      </w:pPr>
      <w:r>
        <w:rPr>
          <w:lang w:val="sr-CS"/>
        </w:rPr>
        <w:t>Ako u~inilac prekr{aja u roku za `albu ne plati nov~anu kaznu, niti izjavi `albu, re{ewe o prekr{aju dostavqa se na izvr{ewe op{tinskom organu za prekr{aje nadle`nom po mestu prebivali{ta ka`wenog, sa zabele{kom da izre~ena nov~ana kazna nije pla}ena.</w:t>
      </w:r>
    </w:p>
    <w:p>
      <w:pPr>
        <w:pStyle w:val="Normal"/>
        <w:rPr>
          <w:lang w:val="sr-CS"/>
        </w:rPr>
      </w:pPr>
      <w:r>
        <w:rPr>
          <w:lang w:val="sr-CS"/>
        </w:rPr>
        <w:t>Na izvr{ewe nov~ane kazne primewuju se odredbe ovog zakona o zameni nov~ane kazne kaznom zatvora.".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~lana 308. dodaje se ~lan 308a koji glasi: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308a</w:t>
      </w:r>
    </w:p>
    <w:p>
      <w:pPr>
        <w:pStyle w:val="Normal"/>
        <w:rPr>
          <w:lang w:val="sr-CS"/>
        </w:rPr>
      </w:pPr>
      <w:r>
        <w:rPr>
          <w:lang w:val="sr-CS"/>
        </w:rPr>
        <w:t>Ka`weni kome je u prekr{ajnom postupku izre~ena kazna zatvora u trajawu od najmawe trideset dana, i koji je izdr`ao najmawe polovinu izre~ene kazne, ima pravo na podno{ewe molbe za uslovni otpust.</w:t>
      </w:r>
    </w:p>
    <w:p>
      <w:pPr>
        <w:pStyle w:val="Normal"/>
        <w:rPr>
          <w:lang w:val="sr-CS"/>
        </w:rPr>
      </w:pPr>
      <w:r>
        <w:rPr>
          <w:lang w:val="sr-CS"/>
        </w:rPr>
        <w:t>Postupak za pu{tawe na uslovni otpust pokre}e se na molbu ka`wenog.</w:t>
      </w:r>
    </w:p>
    <w:p>
      <w:pPr>
        <w:pStyle w:val="Normal"/>
        <w:rPr>
          <w:lang w:val="sr-CS"/>
        </w:rPr>
      </w:pPr>
      <w:r>
        <w:rPr>
          <w:lang w:val="sr-CS"/>
        </w:rPr>
        <w:t>Molba se podnosi prvostepenom organu za prekr{aje koji je doneo re{ewe o ka`wavaw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tare{ina prvostepenog organa za prekr{aje, pre odlu~ivawa o molbi ka`wenog, utvr|uje da li su ispuweni uslovi iz stava 1. ovog ~lana. </w:t>
      </w:r>
    </w:p>
    <w:p>
      <w:pPr>
        <w:pStyle w:val="Normal"/>
        <w:rPr>
          <w:lang w:val="sr-CS"/>
        </w:rPr>
      </w:pPr>
      <w:r>
        <w:rPr>
          <w:lang w:val="sr-CS"/>
        </w:rPr>
        <w:t>Pre odlu~ivawa o molbi ka`wenog, stare{ina prvostepenog organa za prekr{aje, tra`i izve{taj od uprave zavoda u kojoj ka`weni izdr`ava kaznu zatvora o wegovom vladawu, izvr{avawu radnih obaveza s obzirom na radne sposobnosti i drugim okolnostima koje ukazuju na to da li je postignuta svrha ka`wavawa, ukoliko izve{taj nije dostavqen uz molbu za otpust.</w:t>
      </w:r>
    </w:p>
    <w:p>
      <w:pPr>
        <w:pStyle w:val="Normal"/>
        <w:rPr>
          <w:lang w:val="sr-CS"/>
        </w:rPr>
      </w:pPr>
      <w:r>
        <w:rPr>
          <w:lang w:val="sr-CS"/>
        </w:rPr>
        <w:t>Rok za dono{ewe re{ewa o uslovnom otpustu je tri dana od dana prijema molbe.</w:t>
      </w:r>
    </w:p>
    <w:p>
      <w:pPr>
        <w:pStyle w:val="Normal"/>
        <w:rPr>
          <w:lang w:val="sr-CS"/>
        </w:rPr>
      </w:pPr>
      <w:r>
        <w:rPr>
          <w:lang w:val="sr-CS"/>
        </w:rPr>
        <w:t>Re{ewe o uslovnom otpustu, sa datumom kada se ka`weni pu{ta na uslovni otpust, dostavqa se ka`wenom u roku od tri dana od dana dono{ewa.</w:t>
      </w:r>
    </w:p>
    <w:p>
      <w:pPr>
        <w:pStyle w:val="Normal"/>
        <w:rPr>
          <w:lang w:val="sr-CS"/>
        </w:rPr>
      </w:pPr>
      <w:r>
        <w:rPr>
          <w:lang w:val="sr-CS"/>
        </w:rPr>
        <w:t>Na re{ewe o uslovnom otpustu ka`weni ima pravo da u roku od tri dana od dana prijema prvostepenog re{ewa, preko prvostepenog organa, izjavi `albu drugostepenom organu za prekr{aje.</w:t>
      </w:r>
    </w:p>
    <w:p>
      <w:pPr>
        <w:pStyle w:val="Normal"/>
        <w:rPr>
          <w:lang w:val="sr-CS"/>
        </w:rPr>
      </w:pPr>
      <w:r>
        <w:rPr>
          <w:lang w:val="sr-CS"/>
        </w:rPr>
        <w:t>Drugostepeni organ za prekr{aje du`an je da o `albi na re{ewe o uslovnom otpustu odlu~i u roku od tri dana od dana prijema `albe.".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U ~lanu 313. stav 2. re~i: "Slu`be za platni promet i finansijski nadzor" zamewuju se re~ima: "Uprave za javna pla}awa"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1.800 novih dinara" zamewuju se re~ima: "15.000 dinara".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U ~lanu 315. re~i: "Slu`ba za platni promet i finansijski nadzor" zamewuju se re~ima: "Uprava za javna pla}awa".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O zahtevima za sudsku za{titu protiv re{ewa o prekr{aju, u skladu sa ~lanom 148. Zakona o prekr{ajima kojima se povre|uju savezni propisi ("Slu`beni list SFRJ", br. 4/77, 36/77, 20/82, 14/85, 10/86, 74/87, 57/89, 3/90 i 35/91 i "Slu`beni list SRJ", br. 27/92, 16/93, 31/93, 41/93, 50/93, 24/94, 28/96 i 64/2001), o kojima nije odlu~io Savezni sud, odlu~i}e Vrhovni sud Srbije.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prestaje da va`i Zakon o prekr{ajima kojima se povre|uju savezni propisi ("Slu`beni list SFRJ", br. 4/77, 36/77, 20/82, 14/85, 10/86, 74/87, 57/89, 3/90 i 35/91 i "Slu`beni list SRJ", br. 27/92, 50/93, 24/94, 28/96 i 64/2001).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^lan 37. ovog zakona primewiva}e se po proteku devedeset dana od dana wegovog stupawa na snag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44. 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9:00Z</dcterms:created>
  <dc:creator>Narodna skupstina Republike Srbije</dc:creator>
  <dc:description/>
  <dc:language>en-US</dc:language>
  <cp:lastModifiedBy>Sinisa Lalic</cp:lastModifiedBy>
  <cp:lastPrinted>2004-05-20T10:36:00Z</cp:lastPrinted>
  <dcterms:modified xsi:type="dcterms:W3CDTF">2004-05-24T09:54:00Z</dcterms:modified>
  <cp:revision>3</cp:revision>
  <dc:subject/>
  <dc:title>ZAKON</dc:title>
</cp:coreProperties>
</file>