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sr-CS"/>
        </w:rPr>
      </w:pPr>
      <w:r>
        <w:rPr>
          <w:lang w:val="sr-CS"/>
        </w:rPr>
        <w:t>Z A K O N</w:t>
      </w:r>
    </w:p>
    <w:p>
      <w:pPr>
        <w:pStyle w:val="Zakon1"/>
        <w:rPr>
          <w:lang w:val="sr-CS"/>
        </w:rPr>
      </w:pPr>
      <w:r>
        <w:rPr>
          <w:lang w:val="sr-CS"/>
        </w:rPr>
        <w:t>O IZMENAMA I DOPUNAMA ZAKONA O SOCIJALNOJ ZA[TITI I OBEZBE\IVAWU SOCIJALNE SIGURNOSTI GRA\ANA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U Zakonu o socijalnoj za{titi i obezbe|ivawu socijalne sigurnosti gra|ana ("Slu`beni glasnik RS", br. 36/91, 79/91, 33/93, 53/93, 67/93, 46/94, 48/94, 52/96 i 29/01) u ~lanu 8. stav 3. posle re~i: "gra|ani" dodaju se zapeta i re~i: "ako ovim zakonom nije druga~ije utvr|eno"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2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U ~lanu 9. stav 1. ta~ka 4) posle re~i: "boravak" dodaju se re~i: "privremeni sme{taj u prihvatili{te i prihvatnu stanicu,".</w:t>
      </w:r>
    </w:p>
    <w:p>
      <w:pPr>
        <w:pStyle w:val="Normal"/>
        <w:rPr>
          <w:lang w:val="sr-CS"/>
        </w:rPr>
      </w:pPr>
      <w:r>
        <w:rPr>
          <w:lang w:val="sr-CS"/>
        </w:rPr>
        <w:t>U stavu 3. posle re~i: "boravak" dodaju se re~i: "privremeni sme{taj u prihvatili{te i prihvatnu stanicu,".</w:t>
      </w:r>
    </w:p>
    <w:p>
      <w:pPr>
        <w:pStyle w:val="Normal"/>
        <w:rPr>
          <w:lang w:val="sr-CS"/>
        </w:rPr>
      </w:pPr>
      <w:r>
        <w:rPr>
          <w:lang w:val="sr-CS"/>
        </w:rPr>
        <w:t>Posle stava 4. dodaju se st. 5. i 6. koji glase:</w:t>
      </w:r>
    </w:p>
    <w:p>
      <w:pPr>
        <w:pStyle w:val="Normal"/>
        <w:rPr>
          <w:lang w:val="sr-CS"/>
        </w:rPr>
      </w:pPr>
      <w:r>
        <w:rPr>
          <w:lang w:val="sr-CS"/>
        </w:rPr>
        <w:t>"U buxetu Republike obezbe|uju se sredstva za dodelu jednokratne pomo}i u slu~ajevima izuzetnog ugro`avawa `ivotnog standarda velikog broja gra|ana.</w:t>
      </w:r>
    </w:p>
    <w:p>
      <w:pPr>
        <w:pStyle w:val="Normal"/>
        <w:rPr>
          <w:lang w:val="sr-CS"/>
        </w:rPr>
      </w:pPr>
      <w:r>
        <w:rPr>
          <w:lang w:val="sr-CS"/>
        </w:rPr>
        <w:t>O dodeli jednokratne pomo}i iz stava 5. ovog ~lana odlu~uje Vlada Republike Srbije."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3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U ~lanu 10. posle re~i: "ispod" dodaje se re~: "minimalnog".</w:t>
      </w:r>
    </w:p>
    <w:p>
      <w:pPr>
        <w:pStyle w:val="Normal"/>
        <w:rPr>
          <w:lang w:val="sr-CS"/>
        </w:rPr>
      </w:pPr>
      <w:r>
        <w:rPr>
          <w:lang w:val="sr-CS"/>
        </w:rPr>
        <w:t>Dodaje se stav 2. koji glasi:</w:t>
      </w:r>
    </w:p>
    <w:p>
      <w:pPr>
        <w:pStyle w:val="Normal"/>
        <w:rPr>
          <w:lang w:val="sr-CS"/>
        </w:rPr>
      </w:pPr>
      <w:r>
        <w:rPr>
          <w:lang w:val="sr-CS"/>
        </w:rPr>
        <w:t>"Pojedincu koji je sposoban za rad, odnosno porodici koja ima ~lanove sposobne za rad, osim u kojoj je ve}ina ~lanova nesposobna za rad ili je ~lan porodice na odslu`ewu vojnog roka, materijalno obezbe|ewe pripada u trajawu do devet meseci godi{we."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4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^lan 11. mewa se i glasi: </w:t>
      </w:r>
    </w:p>
    <w:p>
      <w:pPr>
        <w:pStyle w:val="Clan"/>
        <w:rPr>
          <w:b w:val="false"/>
          <w:b w:val="false"/>
          <w:lang w:val="sr-CS"/>
        </w:rPr>
      </w:pPr>
      <w:r>
        <w:rPr>
          <w:b w:val="false"/>
          <w:lang w:val="sr-CS"/>
        </w:rPr>
        <w:t>"^lan 11.</w:t>
      </w:r>
    </w:p>
    <w:p>
      <w:pPr>
        <w:pStyle w:val="Normal"/>
        <w:rPr>
          <w:lang w:val="sr-CS"/>
        </w:rPr>
      </w:pPr>
      <w:r>
        <w:rPr>
          <w:lang w:val="sr-CS"/>
        </w:rPr>
        <w:t>Minimalni nivo socijalne sigurnosti za mesec septembar 2004. godine utvr|uje se u procentualnom iznosu od osnovice koju ~ini prose~na zarada ostvarena po zaposlenom u Republici u drugom kvartalu 2004. godine i iznosi, za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 xml:space="preserve">pojedinca 16%; 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porodicu sa dva ~lana 22%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porodicu sa tri ~lana 28%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4)</w:t>
        <w:tab/>
        <w:t>porodicu sa ~etiri ~lana 30%;</w:t>
      </w:r>
    </w:p>
    <w:p>
      <w:pPr>
        <w:pStyle w:val="Normal"/>
        <w:rPr>
          <w:lang w:val="sr-CS"/>
        </w:rPr>
      </w:pPr>
      <w:r>
        <w:rPr>
          <w:lang w:val="sr-CS"/>
        </w:rPr>
        <w:t>5)</w:t>
        <w:tab/>
        <w:t>porodicu sa pet i vi{e ~lanova 32%.</w:t>
      </w:r>
    </w:p>
    <w:p>
      <w:pPr>
        <w:pStyle w:val="Normal"/>
        <w:rPr>
          <w:lang w:val="sr-CS"/>
        </w:rPr>
      </w:pPr>
      <w:r>
        <w:rPr>
          <w:lang w:val="sr-CS"/>
        </w:rPr>
        <w:t>Minimalni nivo socijalne sigurnosti iz stava 2. ovog ~lana uskla|uje se svakog meseca sa indeksom tro{kova `ivota.</w:t>
      </w:r>
    </w:p>
    <w:p>
      <w:pPr>
        <w:pStyle w:val="Normal"/>
        <w:rPr>
          <w:lang w:val="sr-CS"/>
        </w:rPr>
      </w:pPr>
      <w:r>
        <w:rPr>
          <w:lang w:val="sr-CS"/>
        </w:rPr>
        <w:t>Nominalne mese~ne iznose minimalnog nivoa socijalne sigurnosti, zaokru`eno u dinarima, u skladu sa st. 1. i 2. ovog ~lana, utvr|uje ministar nadle`an za socijalna pitawa."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5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U ~lanu 12. stav 1. posle re~i: "prihod od" dodaje se re~: "minimalnog"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6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^lan 16. mewa se i glasi:</w:t>
      </w:r>
    </w:p>
    <w:p>
      <w:pPr>
        <w:pStyle w:val="Clan"/>
        <w:rPr>
          <w:b w:val="false"/>
          <w:b w:val="false"/>
          <w:lang w:val="sr-CS"/>
        </w:rPr>
      </w:pPr>
      <w:r>
        <w:rPr>
          <w:b w:val="false"/>
          <w:lang w:val="sr-CS"/>
        </w:rPr>
        <w:t>"^lan 16.</w:t>
      </w:r>
    </w:p>
    <w:p>
      <w:pPr>
        <w:pStyle w:val="Normal"/>
        <w:rPr>
          <w:lang w:val="sr-CS"/>
        </w:rPr>
      </w:pPr>
      <w:r>
        <w:rPr>
          <w:lang w:val="sr-CS"/>
        </w:rPr>
        <w:t>Za ostvarivawe prava i obaveza po osnovu ovog zakona uzimaju se u obzir svi prihodi osim de~ijeg dodatka, roditeqskog dodatka, dodatka za pomo} i negu drugog lica, naknade za telesno o{te}ewe, primawa po osnovu nagrada i otpremnina za odlazak u penziju, kao i primawa po osnovu u~eni~kog i studentskog standarda.</w:t>
      </w:r>
    </w:p>
    <w:p>
      <w:pPr>
        <w:pStyle w:val="Normal"/>
        <w:rPr>
          <w:lang w:val="sr-CS"/>
        </w:rPr>
      </w:pPr>
      <w:r>
        <w:rPr>
          <w:lang w:val="sr-CS"/>
        </w:rPr>
        <w:t>Izuzetno od stava 1. ovog ~lana, dodatak za pomo} i negu drugog lica smatra se prihodom korisnika kod utvr|ivawa u~e{}a u tro{kovima sme{taja u ustanovu socijalne za{tite, dnevnog boravka i pomo}i u ku}i."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7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~lanu 18. stav 1. ta~ka 1) mewa se i glasi: </w:t>
      </w:r>
    </w:p>
    <w:p>
      <w:pPr>
        <w:pStyle w:val="Normal"/>
        <w:rPr>
          <w:lang w:val="sr-CS"/>
        </w:rPr>
      </w:pPr>
      <w:r>
        <w:rPr>
          <w:lang w:val="sr-CS"/>
        </w:rPr>
        <w:t>"1) prihodi koji se ostvaruju u mese~nom iznosu u visini prose~nog mese~nog prihoda bez poreza i doprinosa, ostvarenog u tri meseca koji prethode mesecu u kome je podnet zahtev, odnosno u visini prihoda bez poreza i doprinosa ostvarenog u jednom mesecu ili proseka ostvarenog u dva meseca, ako nema prihoda za sva tri meseca;".</w:t>
      </w:r>
    </w:p>
    <w:p>
      <w:pPr>
        <w:pStyle w:val="Normal"/>
        <w:rPr>
          <w:lang w:val="sr-CS"/>
        </w:rPr>
      </w:pPr>
      <w:r>
        <w:rPr>
          <w:lang w:val="sr-CS"/>
        </w:rPr>
        <w:t>U ta~ki 6) re~i: "prethodnom kvartalu" zamewuju se re~ima: "tri meseca koji prethode mesecu u kome je podnet zahtev"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8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^lan 19. mewa se i glasi:</w:t>
      </w:r>
    </w:p>
    <w:p>
      <w:pPr>
        <w:pStyle w:val="Clan"/>
        <w:rPr>
          <w:b w:val="false"/>
          <w:b w:val="false"/>
          <w:lang w:val="sr-CS"/>
        </w:rPr>
      </w:pPr>
      <w:r>
        <w:rPr>
          <w:b w:val="false"/>
          <w:lang w:val="sr-CS"/>
        </w:rPr>
        <w:t>"^lan 19.</w:t>
      </w:r>
    </w:p>
    <w:p>
      <w:pPr>
        <w:pStyle w:val="Normal"/>
        <w:rPr>
          <w:lang w:val="sr-CS"/>
        </w:rPr>
      </w:pPr>
      <w:r>
        <w:rPr>
          <w:lang w:val="sr-CS"/>
        </w:rPr>
        <w:t>Kao prihod smatraju se i ulozi dati na {tedwu, gotov novac, hartije od vrednosti i vrednost otu|ene imovine, osim u slu~ajevima kada se imovina otu|uje radi obezbe|ivawa tro{kova le~ewa ~lanova porodice.</w:t>
      </w:r>
    </w:p>
    <w:p>
      <w:pPr>
        <w:pStyle w:val="Normal"/>
        <w:rPr>
          <w:lang w:val="sr-CS"/>
        </w:rPr>
      </w:pPr>
      <w:r>
        <w:rPr>
          <w:lang w:val="sr-CS"/>
        </w:rPr>
        <w:t>U slu~aju otu|ewa nepokretne ili pokretne imovine kao prihod uzima se tr`i{na vrednost otu|ene imovine u momentu re{avawa o pravu iz ovog zakona."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9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^lan 20. mewa se i glasi:</w:t>
      </w:r>
    </w:p>
    <w:p>
      <w:pPr>
        <w:pStyle w:val="Clan"/>
        <w:rPr>
          <w:b w:val="false"/>
          <w:b w:val="false"/>
          <w:lang w:val="sr-CS"/>
        </w:rPr>
      </w:pPr>
      <w:r>
        <w:rPr>
          <w:b w:val="false"/>
          <w:lang w:val="sr-CS"/>
        </w:rPr>
        <w:t>"^lan 20.</w:t>
      </w:r>
    </w:p>
    <w:p>
      <w:pPr>
        <w:pStyle w:val="Normal"/>
        <w:rPr>
          <w:lang w:val="sr-CS"/>
        </w:rPr>
      </w:pPr>
      <w:r>
        <w:rPr>
          <w:lang w:val="sr-CS"/>
        </w:rPr>
        <w:t>Materijalno obezbe|ewe utvr|uje se u mese~nom nov~anom iznosu u visini razlike izme|u minimalnog nivoa socijalne sigurnosti utvr|enog u smislu ~lana 11. ovog zakona i iznosa prose~nog mese~nog prihoda pojedinca, odnosno porodice ostvarenog u tri meseca koji prethode mesecu u kome je podnet zahtev.</w:t>
      </w:r>
    </w:p>
    <w:p>
      <w:pPr>
        <w:pStyle w:val="Normal"/>
        <w:rPr>
          <w:lang w:val="sr-CS"/>
        </w:rPr>
      </w:pPr>
      <w:r>
        <w:rPr>
          <w:lang w:val="sr-CS"/>
        </w:rPr>
        <w:t>Iznos materijalnog obezbe|ewa uskla|uje se svakog meseca sa indeksom tro{kova `ivota i ispla}uje se u iznosima zaokru`enim u dinarima."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0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^lan 21. mewa se i glasi:</w:t>
      </w:r>
    </w:p>
    <w:p>
      <w:pPr>
        <w:pStyle w:val="Clan"/>
        <w:rPr>
          <w:b w:val="false"/>
          <w:b w:val="false"/>
          <w:lang w:val="sr-CS"/>
        </w:rPr>
      </w:pPr>
      <w:r>
        <w:rPr>
          <w:b w:val="false"/>
          <w:lang w:val="sr-CS"/>
        </w:rPr>
        <w:t>"^lan 21.</w:t>
      </w:r>
    </w:p>
    <w:p>
      <w:pPr>
        <w:pStyle w:val="Normal"/>
        <w:rPr>
          <w:lang w:val="sr-CS"/>
        </w:rPr>
      </w:pPr>
      <w:r>
        <w:rPr>
          <w:lang w:val="sr-CS"/>
        </w:rPr>
        <w:t>Ustanova koja re{ava o pravu na materijalno obezbe|ewe preispituje uslove za kori{}ewe prava u maju mesecu teku}e godine, a na osnovu prihoda ostvarenog u prethodna tri mesec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Za porodice koje imaju radno sposobne ~lanove, preispitivawe iz stava 1. ovog ~lana vr{i se tromese~no, na osnovu prihoda ostvarenih u prethodna tri meseca. </w:t>
      </w:r>
    </w:p>
    <w:p>
      <w:pPr>
        <w:pStyle w:val="Normal"/>
        <w:rPr>
          <w:lang w:val="sr-CS"/>
        </w:rPr>
      </w:pPr>
      <w:r>
        <w:rPr>
          <w:lang w:val="sr-CS"/>
        </w:rPr>
        <w:t>U postupku preispitivawa uslova iz st. 1. i 2. ovog ~lana novo re{ewe se donosi ukoliko je do{lo do promena koje su od uticaja na daqe kori{}ewe prava."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1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^lan 22. mewa se i glasi:</w:t>
      </w:r>
    </w:p>
    <w:p>
      <w:pPr>
        <w:pStyle w:val="Clan"/>
        <w:rPr>
          <w:b w:val="false"/>
          <w:b w:val="false"/>
          <w:lang w:val="sr-CS"/>
        </w:rPr>
      </w:pPr>
      <w:r>
        <w:rPr>
          <w:b w:val="false"/>
          <w:lang w:val="sr-CS"/>
        </w:rPr>
        <w:t>"^lan 22.</w:t>
      </w:r>
    </w:p>
    <w:p>
      <w:pPr>
        <w:pStyle w:val="Normal"/>
        <w:rPr>
          <w:lang w:val="sr-CS"/>
        </w:rPr>
      </w:pPr>
      <w:r>
        <w:rPr>
          <w:lang w:val="sr-CS"/>
        </w:rPr>
        <w:t>Pravo na materijalno obezbe|ewe priznaje se od dana podno{ewa zahteva."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2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U ~lanu 23. stav 1. posle re~i: "osnovu" stavqa se ta~ka, a tekst do kraja re~enice, bri{e se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3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^lan 25. mewa se i glasi: </w:t>
      </w:r>
    </w:p>
    <w:p>
      <w:pPr>
        <w:pStyle w:val="Clan"/>
        <w:rPr>
          <w:b w:val="false"/>
          <w:b w:val="false"/>
          <w:lang w:val="sr-CS"/>
        </w:rPr>
      </w:pPr>
      <w:r>
        <w:rPr>
          <w:b w:val="false"/>
          <w:lang w:val="sr-CS"/>
        </w:rPr>
        <w:t>"^lan 25.</w:t>
      </w:r>
    </w:p>
    <w:p>
      <w:pPr>
        <w:pStyle w:val="Normal"/>
        <w:rPr>
          <w:lang w:val="sr-CS"/>
        </w:rPr>
      </w:pPr>
      <w:r>
        <w:rPr>
          <w:lang w:val="sr-CS"/>
        </w:rPr>
        <w:t>Dodatak za pomo} i negu drugog lica utvr|uje se u nominalnom mese~nom iznosu.</w:t>
      </w:r>
    </w:p>
    <w:p>
      <w:pPr>
        <w:pStyle w:val="Normal"/>
        <w:rPr>
          <w:lang w:val="sr-CS"/>
        </w:rPr>
      </w:pPr>
      <w:r>
        <w:rPr>
          <w:lang w:val="sr-CS"/>
        </w:rPr>
        <w:t>Mese~ni iznos dodatka iz stava 1. ovog ~lana za septembar 2004. godine iznosi 4.000,00 dinar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ravo na dodatak za pomo} i negu drugog lica priznaje se od dana podno{ewa zahteva ako su u momentu podno{ewa zahteva ispuweni uslovi za priznavawe prava. </w:t>
      </w:r>
    </w:p>
    <w:p>
      <w:pPr>
        <w:pStyle w:val="Normal"/>
        <w:rPr>
          <w:lang w:val="sr-CS"/>
        </w:rPr>
      </w:pPr>
      <w:r>
        <w:rPr>
          <w:lang w:val="sr-CS"/>
        </w:rPr>
        <w:t>Iznos dodatka za pomo} i negu drugog lica uskla|uje se svakog meseca sa indeksom tro{kova `ivota.</w:t>
      </w:r>
    </w:p>
    <w:p>
      <w:pPr>
        <w:pStyle w:val="Normal"/>
        <w:rPr>
          <w:lang w:val="sr-CS"/>
        </w:rPr>
      </w:pPr>
      <w:r>
        <w:rPr>
          <w:lang w:val="sr-CS"/>
        </w:rPr>
        <w:t>Nominalne mese~ne iznose dodatka za pomo} i negu drugog lica, zaokru`ene u dinarima, u skladu sa st. 2. i 4. ovog ~lana, utvr|uje ministar nadle`an za socijalna pitawa."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4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U ~lanu 37. stav 1. ta~ka 4) re~i: "do devet meseci" zamewuju se re~ima: "do godine dana"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5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~lanu 40. dodaju se st. 3, 4, 5. i 6. koji glase: </w:t>
      </w:r>
    </w:p>
    <w:p>
      <w:pPr>
        <w:pStyle w:val="Normal"/>
        <w:rPr>
          <w:lang w:val="sr-CS"/>
        </w:rPr>
      </w:pPr>
      <w:r>
        <w:rPr>
          <w:lang w:val="sr-CS"/>
        </w:rPr>
        <w:t>"U drugu porodicu mo`e se smestiti najvi{e troje dece, odnosno dvoje dece ometene u razvoju, s tim da ukupan broj dece koja `ive u porodici hraniteqa, ra~unaju}i i decu hraniteqa, ne mo`e biti ve}i od ~etvoro dece.</w:t>
      </w:r>
    </w:p>
    <w:p>
      <w:pPr>
        <w:pStyle w:val="Normal"/>
        <w:rPr>
          <w:lang w:val="sr-CS"/>
        </w:rPr>
      </w:pPr>
      <w:r>
        <w:rPr>
          <w:lang w:val="sr-CS"/>
        </w:rPr>
        <w:t>Izuzetno od stava 3. ovog ~lana, kada je to u interesu dece, u hraniteqsku porodicu mo`e biti sme{teno vi{e dece, i to kada se sme{taju u porodicu srodnika ili kada se sme{taju bra}a i sestre.</w:t>
      </w:r>
    </w:p>
    <w:p>
      <w:pPr>
        <w:pStyle w:val="Normal"/>
        <w:rPr>
          <w:lang w:val="sr-CS"/>
        </w:rPr>
      </w:pPr>
      <w:r>
        <w:rPr>
          <w:lang w:val="sr-CS"/>
        </w:rPr>
        <w:t>U drugu porodicu mo`e se smestiti najvi{e tri odrasla ili tri stara lica.</w:t>
      </w:r>
    </w:p>
    <w:p>
      <w:pPr>
        <w:pStyle w:val="Normal"/>
        <w:rPr>
          <w:lang w:val="sr-CS"/>
        </w:rPr>
      </w:pPr>
      <w:r>
        <w:rPr>
          <w:lang w:val="sr-CS"/>
        </w:rPr>
        <w:t>Bli`e uslove, vrste i oblike sme{taja u drugu porodicu utvr|uje ministar nadle`an za socijalna pitawa."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6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U ~lanu 42. stav 2. mewa se i glasi:</w:t>
      </w:r>
    </w:p>
    <w:p>
      <w:pPr>
        <w:pStyle w:val="Normal"/>
        <w:rPr>
          <w:lang w:val="sr-CS"/>
        </w:rPr>
      </w:pPr>
      <w:r>
        <w:rPr>
          <w:lang w:val="sr-CS"/>
        </w:rPr>
        <w:t>"Ugovor se zakqu~uje sa jednim ~lanom porodice koji je, u postupku procene podobnosti, pripreme i obuke u nadle`noj ustanovi socijalne za{tite, osposobqen za hraniteqa i kome po tom osnovu, ministar nadle`an za socijalna pitawa izda akt o osposobqenosti za hraniteqa."</w:t>
      </w:r>
    </w:p>
    <w:p>
      <w:pPr>
        <w:pStyle w:val="Normal"/>
        <w:rPr>
          <w:lang w:val="sr-CS"/>
        </w:rPr>
      </w:pPr>
      <w:r>
        <w:rPr>
          <w:lang w:val="sr-CS"/>
        </w:rPr>
        <w:t>Posle stava 8. dodaju se st. 9, 10. i 11. koji glase:</w:t>
      </w:r>
    </w:p>
    <w:p>
      <w:pPr>
        <w:pStyle w:val="Normal"/>
        <w:rPr>
          <w:lang w:val="sr-CS"/>
        </w:rPr>
      </w:pPr>
      <w:r>
        <w:rPr>
          <w:lang w:val="sr-CS"/>
        </w:rPr>
        <w:t>"Naknada za rad hraniteqa po korisniku ne mo`e biti mawa od 20% od prose~ne zarade bez poreza i doprinosa po zaposlenom u Republici, s tim da ukupna naknada za rad hraniteqa za vi{e korisnika ne mo`e biti ve}a od prose~ne zarade bez poreza i doprinosa po zaposlenom u Republici, osim u slu~ajevima iz ~lana 15. stav 4. ovog zakona.</w:t>
      </w:r>
    </w:p>
    <w:p>
      <w:pPr>
        <w:pStyle w:val="Normal"/>
        <w:rPr>
          <w:lang w:val="sr-CS"/>
        </w:rPr>
      </w:pPr>
      <w:r>
        <w:rPr>
          <w:lang w:val="sr-CS"/>
        </w:rPr>
        <w:t>Sredstva za rad hraniteqa, ostvarena po ugovoru, sa pripadaju}im zakonskim obavezama obezbe|uju se u buxetu Republike.</w:t>
      </w:r>
    </w:p>
    <w:p>
      <w:pPr>
        <w:pStyle w:val="Normal"/>
        <w:rPr>
          <w:lang w:val="sr-CS"/>
        </w:rPr>
      </w:pPr>
      <w:r>
        <w:rPr>
          <w:lang w:val="sr-CS"/>
        </w:rPr>
        <w:t>Bli`e uslove kao i obrazac akta iz stava 2. ovog ~lana utvr|uje ministar nadle`an za socijalna pitawa."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7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U ~lanu 47. posle stava 3. dodaju se novi st. 4, 5. i 6. koji glase:</w:t>
      </w:r>
    </w:p>
    <w:p>
      <w:pPr>
        <w:pStyle w:val="Normal"/>
        <w:rPr>
          <w:lang w:val="sr-CS"/>
        </w:rPr>
      </w:pPr>
      <w:r>
        <w:rPr>
          <w:lang w:val="sr-CS"/>
        </w:rPr>
        <w:t>"Ako obveznik izdr`avawa iz stava 3. ovog ~lana ne vr{i uplatu tro{kova sme{taja u odre|enom roku, nadle`ni centar za socijalni rad u roku od 30 dana od proteka roka pokre}e postupak za naplatu duga pred nadle`nim sudom.</w:t>
      </w:r>
    </w:p>
    <w:p>
      <w:pPr>
        <w:pStyle w:val="Normal"/>
        <w:rPr>
          <w:lang w:val="sr-CS"/>
        </w:rPr>
      </w:pPr>
      <w:r>
        <w:rPr>
          <w:lang w:val="sr-CS"/>
        </w:rPr>
        <w:t>U slu~aju iz stava 4. ovog ~lana, a kada se radi o sme{taju korisnika u drugu porodicu, istovremeno sa pokretawem postupka pred nadle`nim sudom, centar za socijalni rad donosi re{ewe kojim utvr|uje da se do okon~awa sudskog postupka obaveza roditeqa, odnosno srodnika izvr{ava na teret buxeta Republike.</w:t>
      </w:r>
    </w:p>
    <w:p>
      <w:pPr>
        <w:pStyle w:val="Normal"/>
        <w:rPr>
          <w:lang w:val="sr-CS"/>
        </w:rPr>
      </w:pPr>
      <w:r>
        <w:rPr>
          <w:lang w:val="sr-CS"/>
        </w:rPr>
        <w:t>Sredstva na ime dugovawa iz stava 5. ovog ~lana, po okon~awu sudskog postupka, upla}uju se u buxet Republike."</w:t>
      </w:r>
    </w:p>
    <w:p>
      <w:pPr>
        <w:pStyle w:val="Normal"/>
        <w:rPr>
          <w:lang w:val="sr-CS"/>
        </w:rPr>
      </w:pPr>
      <w:r>
        <w:rPr>
          <w:lang w:val="sr-CS"/>
        </w:rPr>
        <w:t>Dosada{wi st. 4. i 5. postaju st. 7. i 8.</w:t>
      </w:r>
    </w:p>
    <w:p>
      <w:pPr>
        <w:pStyle w:val="Normal"/>
        <w:rPr>
          <w:lang w:val="sr-CS"/>
        </w:rPr>
      </w:pPr>
      <w:r>
        <w:rPr>
          <w:lang w:val="sr-CS"/>
        </w:rPr>
        <w:t>U dosada{wem stavu 6. koji postaje stav 9. posle re~i: "cene sme{taja" bri{e se ta~ka i dodaju se re~i: "kao i tro{kove postupka za ostvarivawe ovog prava koji se upla}uju centru za socijalni rad."</w:t>
      </w:r>
    </w:p>
    <w:p>
      <w:pPr>
        <w:pStyle w:val="Normal"/>
        <w:rPr>
          <w:lang w:val="sr-CS"/>
        </w:rPr>
      </w:pPr>
      <w:r>
        <w:rPr>
          <w:lang w:val="sr-CS"/>
        </w:rPr>
        <w:t>Dosada{wi stav 7. koji postaje stav 10. mewa se i glasi:</w:t>
      </w:r>
    </w:p>
    <w:p>
      <w:pPr>
        <w:pStyle w:val="Normal"/>
        <w:rPr>
          <w:lang w:val="sr-CS"/>
        </w:rPr>
      </w:pPr>
      <w:r>
        <w:rPr>
          <w:lang w:val="sr-CS"/>
        </w:rPr>
        <w:t>"Kapacitete visokog standarda u smislu stava 9. ovog ~lana utvr|uje ministar nadle`an za socijalna pitawa."</w:t>
      </w:r>
    </w:p>
    <w:p>
      <w:pPr>
        <w:pStyle w:val="Normal"/>
        <w:rPr>
          <w:lang w:val="sr-CS"/>
        </w:rPr>
      </w:pPr>
      <w:r>
        <w:rPr>
          <w:lang w:val="sr-CS"/>
        </w:rPr>
        <w:t>Posle stava 10. dodaje se stav 11. koji glasi:</w:t>
      </w:r>
    </w:p>
    <w:p>
      <w:pPr>
        <w:pStyle w:val="Normal"/>
        <w:rPr>
          <w:lang w:val="sr-CS"/>
        </w:rPr>
      </w:pPr>
      <w:r>
        <w:rPr>
          <w:lang w:val="sr-CS"/>
        </w:rPr>
        <w:t>"Sredstva koja centar za socijalni rad ostvari na ime tro{kova postupka za sme{taj u kapacitete visokog standarda usmeravaju se na stru~no usavr{avawe zaposlenih i poboq{awe uslova rada."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8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U ~lanu 48. stav 2. re~: "ovim," bri{e se.</w:t>
      </w:r>
    </w:p>
    <w:p>
      <w:pPr>
        <w:pStyle w:val="Normal"/>
        <w:rPr>
          <w:lang w:val="sr-CS"/>
        </w:rPr>
      </w:pPr>
      <w:r>
        <w:rPr>
          <w:lang w:val="sr-CS"/>
        </w:rPr>
        <w:t>U stavu 3. re~i: "preventive, ostvarivawa prava iz ovog zakona i porodi~no pravne za{tite" zamewuju se re~ima: "preventive i ostvarivawa prava iz ovog zakona"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9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^lan 57. stav 8. mewa se i glasi:</w:t>
      </w:r>
    </w:p>
    <w:p>
      <w:pPr>
        <w:pStyle w:val="Normal"/>
        <w:rPr>
          <w:lang w:val="sr-CS"/>
        </w:rPr>
      </w:pPr>
      <w:r>
        <w:rPr>
          <w:lang w:val="sr-CS"/>
        </w:rPr>
        <w:t>"Protiv kona~nih re{ewa iz st. 2, 3. i 4. ovog ~lana mo`e se pokrenuti upravni spor."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20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~lanu 61. stav 1. posle re~i: "dana" dodaju se re~i: "odnosno na odslu`ewu vojnog roka". 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21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~lanu 65. stav 2. mewa se i glasi: </w:t>
      </w:r>
    </w:p>
    <w:p>
      <w:pPr>
        <w:pStyle w:val="Normal"/>
        <w:rPr>
          <w:lang w:val="sr-CS"/>
        </w:rPr>
      </w:pPr>
      <w:r>
        <w:rPr>
          <w:lang w:val="sr-CS"/>
        </w:rPr>
        <w:t>"Ustanove socijalne za{tite za sme{taj korisnika, osim prihvatili{ta i prihvatne stanice, osniva Vlada Republike Srbije, odnosno nadle`ni organ autonomne pokrajine, u skladu sa odlukom o mre`i ovih ustanova koju donosi Vlada Republike Srbije".</w:t>
      </w:r>
    </w:p>
    <w:p>
      <w:pPr>
        <w:pStyle w:val="Normal"/>
        <w:rPr>
          <w:lang w:val="sr-CS"/>
        </w:rPr>
      </w:pPr>
      <w:r>
        <w:rPr>
          <w:lang w:val="sr-CS"/>
        </w:rPr>
        <w:t>U stavu 3. re~i: "na osnovu kriterijuma koje utvr|uje Vlada Republike Srbije" zamewuju se re~ima: "u skladu sa zakonom".</w:t>
      </w:r>
    </w:p>
    <w:p>
      <w:pPr>
        <w:pStyle w:val="Normal"/>
        <w:rPr>
          <w:lang w:val="sr-CS"/>
        </w:rPr>
      </w:pPr>
      <w:r>
        <w:rPr>
          <w:lang w:val="sr-CS"/>
        </w:rPr>
        <w:t>U stavu 4. posle re~i: "Srbije," dodaju se re~i: "autonomna pokrajina"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22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U ~lanu 67. posle stava 4. dodaju se st. 5. i 6. koji glase:</w:t>
      </w:r>
    </w:p>
    <w:p>
      <w:pPr>
        <w:pStyle w:val="Normal"/>
        <w:rPr>
          <w:lang w:val="sr-CS"/>
        </w:rPr>
      </w:pPr>
      <w:r>
        <w:rPr>
          <w:lang w:val="sr-CS"/>
        </w:rPr>
        <w:t>"Fizi~ko lice koje organizuje pru`awe savetodavnih usluga u oblasti socijalne za{tite i usluga pomo}i u ku}i mo`e po~eti sa radom i obavqati poslove kada gradska, odnosno op{tinska uprava utvrdi da su ispuweni uslovi za po~etak rada i obavqawe tih poslova.</w:t>
      </w:r>
    </w:p>
    <w:p>
      <w:pPr>
        <w:pStyle w:val="Normal"/>
        <w:rPr>
          <w:lang w:val="sr-CS"/>
        </w:rPr>
      </w:pPr>
      <w:r>
        <w:rPr>
          <w:lang w:val="sr-CS"/>
        </w:rPr>
        <w:t>Ustanove iz st. 1. do 4. ovog ~lana, odnosno fizi~ko lice iz stava 5. ovog ~lana mo`e po~eti sa radom i obavqati delatnost, odnosno poslove socijalne za{tite ako, pored uslova propisanih ovim zakonom i propisima donetim za wegovo sprovo|ewe, prethodno obezbedi dokaze o ispuwenosti uslova za obavqawe te delatnosti utvr|ene drugim propisima."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23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^lan 69a, bri{e se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24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~lanu 69b stav 2. mewa se i glasi: </w:t>
      </w:r>
    </w:p>
    <w:p>
      <w:pPr>
        <w:pStyle w:val="Normal"/>
        <w:rPr>
          <w:lang w:val="sr-CS"/>
        </w:rPr>
      </w:pPr>
      <w:r>
        <w:rPr>
          <w:lang w:val="sr-CS"/>
        </w:rPr>
        <w:t>"Direktora ustanove socijalne za{tite koju osniva Vlada Republike Srbije odnosno nadle`ni organ autonomne pokrajine imenuje ministar za socijalna pitawa, odnosno nadle`ni organ autonomne pokrajine, na osnovu konkursa a po pribavqenom mi{qewu upravnog odbora ustanove."</w:t>
      </w:r>
    </w:p>
    <w:p>
      <w:pPr>
        <w:pStyle w:val="Normal"/>
        <w:rPr>
          <w:lang w:val="sr-CS"/>
        </w:rPr>
      </w:pPr>
      <w:r>
        <w:rPr>
          <w:lang w:val="sr-CS"/>
        </w:rPr>
        <w:t>U stavu 3. posle re~i: "pitawa" dodaju se zapeta i re~i: "odnosno nadle`nog organa autonomne pokrajine"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Stav 4. mewa se i glasi: </w:t>
      </w:r>
    </w:p>
    <w:p>
      <w:pPr>
        <w:pStyle w:val="Normal"/>
        <w:rPr>
          <w:lang w:val="sr-CS"/>
        </w:rPr>
      </w:pPr>
      <w:r>
        <w:rPr>
          <w:lang w:val="sr-CS"/>
        </w:rPr>
        <w:t>"Za direktora centra za socijalni rad mo`e se imenovati lice koje ima visoko obrazovawe struke: socijalni radnik, pravnik, psiholog, pedagog, specijalni pedagog, defektolog, andragog, ekonomista i sociolog i najmawe pet godina radnog iskustva u struci."</w:t>
      </w:r>
    </w:p>
    <w:p>
      <w:pPr>
        <w:pStyle w:val="Normal"/>
        <w:rPr>
          <w:lang w:val="sr-CS"/>
        </w:rPr>
      </w:pPr>
      <w:r>
        <w:rPr>
          <w:lang w:val="sr-CS"/>
        </w:rPr>
        <w:t>Stav 5. mewa se i glasi: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"Za direktora ustanove socijalne za{tite za sme{taj korisnika koju osniva Vlada Republike Srbije, odnosno nadle`ni organ autonomne pokrajine, mo`e se imenovati lice koje ispuwava uslove iz stava 4. ovog ~lana</w:t>
      </w:r>
      <w:r>
        <w:rPr>
          <w:b/>
          <w:lang w:val="sr-CS"/>
        </w:rPr>
        <w:t>,</w:t>
      </w:r>
      <w:r>
        <w:rPr>
          <w:lang w:val="sr-CS"/>
        </w:rPr>
        <w:t xml:space="preserve"> a izuzetno i lice koje ima vi{e obrazovawe struke iz stava 4. ovog ~lana, pod uslovom da ima najmawe deset godina radnog iskustva u struci, od ~ega najmawe pet godina u oblasti socijalne za{tite"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osle stava 5. dodaju se novi stav 6. i stav 7. koji glase: </w:t>
      </w:r>
    </w:p>
    <w:p>
      <w:pPr>
        <w:pStyle w:val="Normal"/>
        <w:rPr>
          <w:lang w:val="sr-CS"/>
        </w:rPr>
      </w:pPr>
      <w:r>
        <w:rPr>
          <w:lang w:val="sr-CS"/>
        </w:rPr>
        <w:t>"Izuzetno od stava 5. ovog ~lana, u ustanovi socijalne za{tite za sme{taj penzionera i starih lica, dece i odraslih invalidnih lica, dece i odraslih lica ometenih u razvoju, obolelih od autizma i du{evno obolelih lica, za direktora se mo`e imenovati i lekar sa najmawe pet godina radnog iskustva u struci, a u domu za decu i omladinu, odnosno zavodu za vaspitawe dece i omladine, i lice koje ima visoko obrazovawe, ispuwava uslove za nastavnika i ima najmawe pet godina radnog iskustva u struci.</w:t>
      </w:r>
    </w:p>
    <w:p>
      <w:pPr>
        <w:pStyle w:val="Normal"/>
        <w:rPr>
          <w:lang w:val="sr-CS"/>
        </w:rPr>
      </w:pPr>
      <w:r>
        <w:rPr>
          <w:lang w:val="sr-CS"/>
        </w:rPr>
        <w:t>Za direktora ustanove socijalne za{tite za dnevni boravak, pomo} u ku}i, prihvatili{te i prihvatnu stanicu, mo`e se imenovati lice koje ispuwava uslove utvr|ene u st. 5. i 6. ovog ~lana."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Dosada{wi stav 6. postaje stav 8. </w:t>
      </w:r>
    </w:p>
    <w:p>
      <w:pPr>
        <w:pStyle w:val="Normal"/>
        <w:rPr>
          <w:lang w:val="sr-CS"/>
        </w:rPr>
      </w:pPr>
      <w:r>
        <w:rPr>
          <w:lang w:val="sr-CS"/>
        </w:rPr>
        <w:t>Posle stava 8. dodaju se st. 9, 10. i 11. koji glase:</w:t>
      </w:r>
    </w:p>
    <w:p>
      <w:pPr>
        <w:pStyle w:val="Normal"/>
        <w:rPr>
          <w:lang w:val="sr-CS"/>
        </w:rPr>
      </w:pPr>
      <w:r>
        <w:rPr>
          <w:lang w:val="sr-CS"/>
        </w:rPr>
        <w:t>"Kandidat za direktora ustanove socijalne za{tite uz propisanu konkursnu dokumentaciju podnosi program rada za mandatni period koji razmatra upravni odbor u postupku davawa mi{qewa za imenovawe direktora.</w:t>
      </w:r>
    </w:p>
    <w:p>
      <w:pPr>
        <w:pStyle w:val="Normal"/>
        <w:rPr>
          <w:lang w:val="sr-CS"/>
        </w:rPr>
      </w:pPr>
      <w:r>
        <w:rPr>
          <w:lang w:val="sr-CS"/>
        </w:rPr>
        <w:t>Ako nadle`ni organ op{tine, odnosno grada ne imenuje direktora centra za socijalni rad u odre|enom roku, nadle`ni organ za davawe saglasnosti na imenovawe direktora centra mo`e imenovati vr{ioca du`nosti direktora do imenovawa u skladu sa zakonom.</w:t>
      </w:r>
    </w:p>
    <w:p>
      <w:pPr>
        <w:pStyle w:val="Normal"/>
        <w:rPr>
          <w:lang w:val="sr-CS"/>
        </w:rPr>
      </w:pPr>
      <w:r>
        <w:rPr>
          <w:lang w:val="sr-CS"/>
        </w:rPr>
        <w:t>Ako upravni odbor ustanove ~iji je osniva~ Vlada Republike Srbije, odnosno nadle`ni organ autonomne pokrajine, ne dostavi mi{qewe o imenovawu direktora ustanove u odre|enom roku, nadle`ni organ za imenovawe direktora mo`e imenovati direktora, odnosno vr{ioca du`nosti direktora, u skladu sa zakonom."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25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^lan 69v mewa se i glasi:</w:t>
      </w:r>
    </w:p>
    <w:p>
      <w:pPr>
        <w:pStyle w:val="Clan"/>
        <w:rPr>
          <w:b w:val="false"/>
          <w:b w:val="false"/>
          <w:lang w:val="sr-CS"/>
        </w:rPr>
      </w:pPr>
      <w:r>
        <w:rPr>
          <w:b w:val="false"/>
          <w:lang w:val="sr-CS"/>
        </w:rPr>
        <w:t>"^lan 69v</w:t>
      </w:r>
    </w:p>
    <w:p>
      <w:pPr>
        <w:pStyle w:val="Normal"/>
        <w:rPr>
          <w:lang w:val="sr-CS"/>
        </w:rPr>
      </w:pPr>
      <w:r>
        <w:rPr>
          <w:lang w:val="sr-CS"/>
        </w:rPr>
        <w:t>Upravni odbor ustanove socijalne za{tite za sme{taj korisnika ~ine predstavnici osniva~a, lokalne samouprave, zaposlenih u toj ustanovi, korisnika, staralaca ili zakonskih zastupnika korisnika.</w:t>
      </w:r>
    </w:p>
    <w:p>
      <w:pPr>
        <w:pStyle w:val="Normal"/>
        <w:rPr>
          <w:lang w:val="sr-CS"/>
        </w:rPr>
      </w:pPr>
      <w:r>
        <w:rPr>
          <w:lang w:val="sr-CS"/>
        </w:rPr>
        <w:t>Upravni odbor centra za socijalni rad ~ine predstavnici osniva~a i zaposlenih u toj ustanovi, a upravni odbor centra za socijalni rad koji u svom sastavu ima domsko odeqewe i predstavnici korisnika, staralaca, odnosno zakonskih zastupnika korisnika.</w:t>
      </w:r>
    </w:p>
    <w:p>
      <w:pPr>
        <w:pStyle w:val="Normal"/>
        <w:rPr>
          <w:lang w:val="sr-CS"/>
        </w:rPr>
      </w:pPr>
      <w:r>
        <w:rPr>
          <w:lang w:val="sr-CS"/>
        </w:rPr>
        <w:t>Predsednik i ~lanovi upravnog odbora imenuju se za period od ~etiri godine, osim predstavnika korisnika, staralaca ili zakonskih zastupnika korisnika, koji se imenuju za period od dve godine.</w:t>
      </w:r>
    </w:p>
    <w:p>
      <w:pPr>
        <w:pStyle w:val="Normal"/>
        <w:rPr>
          <w:lang w:val="sr-CS"/>
        </w:rPr>
      </w:pPr>
      <w:r>
        <w:rPr>
          <w:lang w:val="sr-CS"/>
        </w:rPr>
        <w:t>Sastav i broj ~lanova upravnog odbora utvr|uje se aktom o osnivawu, odnosno statutom ustanove."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26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^lan 69g mewa se i glasi:</w:t>
      </w:r>
    </w:p>
    <w:p>
      <w:pPr>
        <w:pStyle w:val="Clan"/>
        <w:rPr>
          <w:b w:val="false"/>
          <w:b w:val="false"/>
          <w:lang w:val="sr-CS"/>
        </w:rPr>
      </w:pPr>
      <w:r>
        <w:rPr>
          <w:b w:val="false"/>
          <w:lang w:val="sr-CS"/>
        </w:rPr>
        <w:t>"^lan 69g</w:t>
      </w:r>
    </w:p>
    <w:p>
      <w:pPr>
        <w:pStyle w:val="Normal"/>
        <w:rPr>
          <w:lang w:val="sr-CS"/>
        </w:rPr>
      </w:pPr>
      <w:r>
        <w:rPr>
          <w:lang w:val="sr-CS"/>
        </w:rPr>
        <w:t>Nadzorni odbor ustanove socijalne za{tite za sme{taj korisnika ~ine predstavnici osniva~a, lokalne samouprave i zaposlenih u toj ustanovi.</w:t>
      </w:r>
    </w:p>
    <w:p>
      <w:pPr>
        <w:pStyle w:val="Normal"/>
        <w:rPr>
          <w:lang w:val="sr-CS"/>
        </w:rPr>
      </w:pPr>
      <w:r>
        <w:rPr>
          <w:lang w:val="sr-CS"/>
        </w:rPr>
        <w:t>Nadzorni odbor centra za socijalni rad ~ine predstavnici osniva~a i zaposlenih u toj ustanovi.</w:t>
      </w:r>
    </w:p>
    <w:p>
      <w:pPr>
        <w:pStyle w:val="Normal"/>
        <w:rPr/>
      </w:pPr>
      <w:r>
        <w:rPr>
          <w:lang w:val="sr-CS"/>
        </w:rPr>
        <w:t>Predsednik i ~lanovi nadzornog</w:t>
      </w:r>
      <w:r>
        <w:rPr>
          <w:b/>
          <w:lang w:val="sr-CS"/>
        </w:rPr>
        <w:t xml:space="preserve"> </w:t>
      </w:r>
      <w:r>
        <w:rPr>
          <w:lang w:val="sr-CS"/>
        </w:rPr>
        <w:t>odbora imenuju se za period od ~etiri godine.</w:t>
      </w:r>
    </w:p>
    <w:p>
      <w:pPr>
        <w:pStyle w:val="Normal"/>
        <w:rPr>
          <w:lang w:val="sr-CS"/>
        </w:rPr>
      </w:pPr>
      <w:r>
        <w:rPr>
          <w:lang w:val="sr-CS"/>
        </w:rPr>
        <w:t>Sastav i broj ~lanova nadzornog odbora utvr|uje se aktom o osnivawu, odnosno statutom ustanove."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27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Posle ~lana 69g dodaju se ~l. 69d i 69| koji glase:</w:t>
      </w:r>
    </w:p>
    <w:p>
      <w:pPr>
        <w:pStyle w:val="Clan"/>
        <w:rPr>
          <w:b w:val="false"/>
          <w:b w:val="false"/>
          <w:lang w:val="sr-CS"/>
        </w:rPr>
      </w:pPr>
      <w:r>
        <w:rPr>
          <w:b w:val="false"/>
          <w:lang w:val="sr-CS"/>
        </w:rPr>
        <w:t>"^lan 69d</w:t>
      </w:r>
    </w:p>
    <w:p>
      <w:pPr>
        <w:pStyle w:val="Normal"/>
        <w:rPr>
          <w:lang w:val="sr-CS"/>
        </w:rPr>
      </w:pPr>
      <w:r>
        <w:rPr>
          <w:lang w:val="sr-CS"/>
        </w:rPr>
        <w:t>Ustanova socijalne za{tite mo`e za obavqawe odre|enih poslova za koje se ne zasniva radni odnos da zakqu~i ugovor sa odre|enim licem, i to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ugovor o volonterskom radu;</w:t>
      </w:r>
    </w:p>
    <w:p>
      <w:pPr>
        <w:pStyle w:val="Normal"/>
        <w:rPr>
          <w:lang w:val="sr-CS"/>
        </w:rPr>
      </w:pPr>
      <w:r>
        <w:rPr>
          <w:lang w:val="sr-CS"/>
        </w:rPr>
        <w:t>2)</w:t>
        <w:tab/>
        <w:t>ugovor o dopunskom radu.</w:t>
      </w:r>
    </w:p>
    <w:p>
      <w:pPr>
        <w:pStyle w:val="Normal"/>
        <w:rPr>
          <w:lang w:val="sr-CS"/>
        </w:rPr>
      </w:pPr>
      <w:r>
        <w:rPr>
          <w:lang w:val="sr-CS"/>
        </w:rPr>
        <w:t>Ugovori iz stava 1. ovog ~lana zakqu~uju se u pisanom obliku i sadr`e, naro~ito: vrstu, na~in, vreme trajawa posla, kao i na~in utvr|ivawa naknade za rad iz stava 1. ta~ka 2) ovog ~lana.</w:t>
      </w:r>
    </w:p>
    <w:p>
      <w:pPr>
        <w:pStyle w:val="Normal"/>
        <w:rPr>
          <w:lang w:val="sr-CS"/>
        </w:rPr>
      </w:pPr>
      <w:r>
        <w:rPr>
          <w:lang w:val="sr-CS"/>
        </w:rPr>
        <w:t>Ustanova socijalne za{tite vodi evidenciju o zakqu~enim ugovorima iz stava 1. ta~ka 1) ovog ~lana.</w:t>
      </w:r>
    </w:p>
    <w:p>
      <w:pPr>
        <w:pStyle w:val="Normal"/>
        <w:rPr>
          <w:lang w:val="sr-CS"/>
        </w:rPr>
      </w:pPr>
      <w:r>
        <w:rPr>
          <w:lang w:val="sr-CS"/>
        </w:rPr>
        <w:t>Zaposleni u ustanovi socijalne za{tite obavezan je da obavesti direktora ustanove socijalne za{tite o ugovoru iz stava 1. ta~ka 2) ovog ~lana koji je zakqu~io sa drugim poslodavcem, o ~emu ustanova socijalne za{tite vodi evidenciju.</w:t>
      </w:r>
    </w:p>
    <w:p>
      <w:pPr>
        <w:pStyle w:val="Normal"/>
        <w:rPr>
          <w:lang w:val="sr-CS"/>
        </w:rPr>
      </w:pPr>
      <w:r>
        <w:rPr>
          <w:lang w:val="sr-CS"/>
        </w:rPr>
        <w:t>Ustanova socijalne za{tite vodi evidenciju o ugovorima iz stava 1. ta~ka 2) ovog ~lana koje je zakqu~ila sa licima u radnom odnosu kod drugog poslodavca.</w:t>
      </w:r>
    </w:p>
    <w:p>
      <w:pPr>
        <w:pStyle w:val="Normal"/>
        <w:rPr>
          <w:lang w:val="sr-CS"/>
        </w:rPr>
      </w:pPr>
      <w:r>
        <w:rPr>
          <w:lang w:val="sr-CS"/>
        </w:rPr>
        <w:t>Ustanova socijalne za{tite du`na je da po zakqu~ewu ugovora iz stava 1. ta~ka 2) ovog ~lana dostavi primerak tog ugovora ministarstvu nadle`nom za socijalna pitawa radi evidentirawa i realizacije.</w:t>
      </w:r>
    </w:p>
    <w:p>
      <w:pPr>
        <w:pStyle w:val="Normal"/>
        <w:rPr>
          <w:lang w:val="sr-CS"/>
        </w:rPr>
      </w:pPr>
      <w:r>
        <w:rPr>
          <w:lang w:val="sr-CS"/>
        </w:rPr>
        <w:t>Lice sa kojim je zakqu~en ugovor u smislu stava 1. ovog ~lana ostvaruje prava iz obaveznog socijalnog osigurawa u skladu sa zakonom kojim se ure|uje penzijsko i invalidsko osigurawe.</w:t>
      </w:r>
    </w:p>
    <w:p>
      <w:pPr>
        <w:pStyle w:val="Clan"/>
        <w:rPr>
          <w:b w:val="false"/>
          <w:b w:val="false"/>
          <w:lang w:val="sr-CS"/>
        </w:rPr>
      </w:pPr>
      <w:r>
        <w:rPr>
          <w:b w:val="false"/>
          <w:lang w:val="sr-CS"/>
        </w:rPr>
        <w:t>^lan 69|</w:t>
      </w:r>
    </w:p>
    <w:p>
      <w:pPr>
        <w:pStyle w:val="Normal"/>
        <w:rPr>
          <w:lang w:val="sr-CS"/>
        </w:rPr>
      </w:pPr>
      <w:r>
        <w:rPr>
          <w:lang w:val="sr-CS"/>
        </w:rPr>
        <w:t>Ustanova socijalne za{tite mo`e da zakqu~i ugovor o volonterskom radu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sa nezaposlenim stru~nim radnikom u oblasti socijalne za{tite, radi obavqawa pripravni~kog sta`a i polagawa stru~nog ispita;</w:t>
      </w:r>
    </w:p>
    <w:p>
      <w:pPr>
        <w:pStyle w:val="Normal"/>
        <w:rPr>
          <w:lang w:val="sr-CS"/>
        </w:rPr>
      </w:pPr>
      <w:r>
        <w:rPr>
          <w:lang w:val="sr-CS"/>
        </w:rPr>
        <w:t>2)</w:t>
        <w:tab/>
        <w:t>sa nezaposlenim stru~nim radnikom u oblasti socijalne za{tite koji `eli da se stru~no usavr{i i stekne posebna znawa i sposobnosti za rad u svojoj struci.</w:t>
      </w:r>
    </w:p>
    <w:p>
      <w:pPr>
        <w:pStyle w:val="Normal"/>
        <w:rPr>
          <w:lang w:val="sr-CS"/>
        </w:rPr>
      </w:pPr>
      <w:r>
        <w:rPr>
          <w:lang w:val="sr-CS"/>
        </w:rPr>
        <w:t>Ustanova socijalne za{tite mo`e da zakqu~i ugovor o dopunskom radu samo za obavqawe poslova za koje se, ni po ponovqenom konkursu, nije prijavio nijedan kandidat i po prethodno pribavqenoj saglasnosti ministarstva nadle`nog za socijalna pitawa."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28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Posle ~lana 75. dodaju se ~l. 75a i 75b koji glase:</w:t>
      </w:r>
    </w:p>
    <w:p>
      <w:pPr>
        <w:pStyle w:val="Clan"/>
        <w:rPr>
          <w:b w:val="false"/>
          <w:b w:val="false"/>
          <w:lang w:val="sr-CS"/>
        </w:rPr>
      </w:pPr>
      <w:r>
        <w:rPr>
          <w:b w:val="false"/>
          <w:lang w:val="sr-CS"/>
        </w:rPr>
        <w:t>"^lan 75a</w:t>
      </w:r>
    </w:p>
    <w:p>
      <w:pPr>
        <w:pStyle w:val="Normal"/>
        <w:rPr>
          <w:lang w:val="sr-CS"/>
        </w:rPr>
      </w:pPr>
      <w:r>
        <w:rPr>
          <w:lang w:val="sr-CS"/>
        </w:rPr>
        <w:t>Ministar nadle`an za socijalna pitawa, odnosno pokrajinski sekretar nadle`an za poslove socijalne za{tite daje saglasnost na statut i akt o sistematizaciji poslova i zadataka ustanove socijalne za{tite ~iji je osniva~ Vlada Republike Srbije, odnosno nadle`ni organ autonomne pokrajine.</w:t>
      </w:r>
    </w:p>
    <w:p>
      <w:pPr>
        <w:pStyle w:val="Clan"/>
        <w:rPr>
          <w:b w:val="false"/>
          <w:b w:val="false"/>
          <w:lang w:val="sr-CS"/>
        </w:rPr>
      </w:pPr>
      <w:r>
        <w:rPr>
          <w:b w:val="false"/>
          <w:lang w:val="sr-CS"/>
        </w:rPr>
        <w:t>^lan 75b</w:t>
      </w:r>
    </w:p>
    <w:p>
      <w:pPr>
        <w:pStyle w:val="Normal"/>
        <w:rPr>
          <w:lang w:val="sr-CS"/>
        </w:rPr>
      </w:pPr>
      <w:r>
        <w:rPr>
          <w:lang w:val="sr-CS"/>
        </w:rPr>
        <w:t>Republika Srbija dodequje stru~nim i drugim radnicima kao i gra|anima nagrade i priznawa za izuzetni uspeh u radu u oblasti socijalne za{tite.</w:t>
      </w:r>
    </w:p>
    <w:p>
      <w:pPr>
        <w:pStyle w:val="Normal"/>
        <w:rPr>
          <w:lang w:val="sr-CS"/>
        </w:rPr>
      </w:pPr>
      <w:r>
        <w:rPr>
          <w:lang w:val="sr-CS"/>
        </w:rPr>
        <w:t>Ministar nadle`an za socijalna pitawa propisuje bli`e uslove za dodeqivawe nagrada i priznawa iz stava 1. ovog ~lana, sastav komisije i postupak za dodeqivawe nagrada i priznawa."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29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U ~lanu 76. posle ta~ke 3) dodaje se ta~ka 4) koja glasi:</w:t>
      </w:r>
    </w:p>
    <w:p>
      <w:pPr>
        <w:pStyle w:val="Normal"/>
        <w:rPr>
          <w:lang w:val="sr-CS"/>
        </w:rPr>
      </w:pPr>
      <w:r>
        <w:rPr>
          <w:lang w:val="sr-CS"/>
        </w:rPr>
        <w:t>"4) zavod za socijalnu za{titu."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30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^lan 77. mewa se i glasi:</w:t>
      </w:r>
    </w:p>
    <w:p>
      <w:pPr>
        <w:pStyle w:val="Clan"/>
        <w:rPr>
          <w:b w:val="false"/>
          <w:b w:val="false"/>
          <w:lang w:val="sr-CS"/>
        </w:rPr>
      </w:pPr>
      <w:r>
        <w:rPr>
          <w:b w:val="false"/>
          <w:lang w:val="sr-CS"/>
        </w:rPr>
        <w:t>"^lan 77.</w:t>
      </w:r>
    </w:p>
    <w:p>
      <w:pPr>
        <w:pStyle w:val="Normal"/>
        <w:rPr>
          <w:lang w:val="sr-CS"/>
        </w:rPr>
      </w:pPr>
      <w:r>
        <w:rPr>
          <w:lang w:val="sr-CS"/>
        </w:rPr>
        <w:t>Centar za socijalni rad osniva op{tina.</w:t>
      </w:r>
    </w:p>
    <w:p>
      <w:pPr>
        <w:pStyle w:val="Normal"/>
        <w:rPr>
          <w:lang w:val="sr-CS"/>
        </w:rPr>
      </w:pPr>
      <w:r>
        <w:rPr>
          <w:lang w:val="sr-CS"/>
        </w:rPr>
        <w:t>Vi{e op{tina mo`e osnovati zajedni~ki centar za socijalni rad.</w:t>
      </w:r>
    </w:p>
    <w:p>
      <w:pPr>
        <w:pStyle w:val="Normal"/>
        <w:rPr>
          <w:lang w:val="sr-CS"/>
        </w:rPr>
      </w:pPr>
      <w:r>
        <w:rPr>
          <w:lang w:val="sr-CS"/>
        </w:rPr>
        <w:t>Grad mo`e osnovati centar za socijalni rad za teritoriju grada.</w:t>
      </w:r>
    </w:p>
    <w:p>
      <w:pPr>
        <w:pStyle w:val="Normal"/>
        <w:rPr>
          <w:lang w:val="sr-CS"/>
        </w:rPr>
      </w:pPr>
      <w:r>
        <w:rPr>
          <w:lang w:val="sr-CS"/>
        </w:rPr>
        <w:t>Kada vi{e op{tina osniva zajedni~ki centar za socijalni rad, u svakoj op{tini organizuje se odeqewe centra za neposredno pru`awe usluga gra|anima na podru~ju op{tine.</w:t>
      </w:r>
    </w:p>
    <w:p>
      <w:pPr>
        <w:pStyle w:val="Normal"/>
        <w:rPr>
          <w:lang w:val="sr-CS"/>
        </w:rPr>
      </w:pPr>
      <w:r>
        <w:rPr>
          <w:lang w:val="sr-CS"/>
        </w:rPr>
        <w:t>Kada vi{e op{tina osniva zajedni~ki centar za socijalni rad, osniva~kim aktom utvr|uje se koja op{tina imenuje organe ustanove i ure|uju druga pitawa vezana za rad zajedni~kog centra, u skladu sa zakonom."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31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Posle ~lana 104. dodaje se podnaslov: "4) Zavod za socijalnu za{titu" i ~lan 104a koji glase:</w:t>
      </w:r>
    </w:p>
    <w:p>
      <w:pPr>
        <w:pStyle w:val="Normal"/>
        <w:rPr>
          <w:lang w:val="sr-CS"/>
        </w:rPr>
      </w:pPr>
      <w:r>
        <w:rPr>
          <w:lang w:val="sr-CS"/>
        </w:rPr>
        <w:t>"4) Zavod za socijalnu za{titu</w:t>
      </w:r>
    </w:p>
    <w:p>
      <w:pPr>
        <w:pStyle w:val="Clan"/>
        <w:rPr>
          <w:b w:val="false"/>
          <w:b w:val="false"/>
          <w:lang w:val="sr-CS"/>
        </w:rPr>
      </w:pPr>
      <w:r>
        <w:rPr>
          <w:b w:val="false"/>
          <w:lang w:val="sr-CS"/>
        </w:rPr>
        <w:t>^lan 104a</w:t>
      </w:r>
    </w:p>
    <w:p>
      <w:pPr>
        <w:pStyle w:val="Normal"/>
        <w:rPr>
          <w:lang w:val="sr-CS"/>
        </w:rPr>
      </w:pPr>
      <w:r>
        <w:rPr>
          <w:lang w:val="sr-CS"/>
        </w:rPr>
        <w:t>Radi pra}ewa, unapre|ivawa socijalne za{tite, podsticawa razvoja i obavqawa istra`iva~kih i stru~nih poslova u oblasti socijalne za{tite, Vlada Republike Srbije odnosno nadle`ni organ autonomne pokrajine osniva zavod za socijalnu za{titu.</w:t>
      </w:r>
    </w:p>
    <w:p>
      <w:pPr>
        <w:pStyle w:val="Normal"/>
        <w:rPr>
          <w:lang w:val="sr-CS"/>
        </w:rPr>
      </w:pPr>
      <w:r>
        <w:rPr>
          <w:lang w:val="sr-CS"/>
        </w:rPr>
        <w:t>Zavod za socijalnu za{titu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prati i prou~ava socijalne pojave i probleme, izra|uje analize i izve{taje o stawu u oblasti socijalne za{tite i predla`e mere za unapre|ewe za{tit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prati i prou~ava rad i organizaciju slu`bi socijalne za{tite, stara se o unapre|ewu wihovog rada i pru`a stru~nu pomo}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izra|uje za potrebe dr`avnih organa ili ustanova stru~ne elaborate i na wihov zahtev daje stru~no mi{qewe o pojedinim pitawim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4)</w:t>
        <w:tab/>
        <w:t>vr{i nadzor nad stru~nim radom ustanova socijalne za{tite, drugih pravnih i fizi~kih lica koji obavqaju delatnost, odnosno poslove socijalne za{tite na teritoriji za koju je osnovan, kao povereni posao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5)</w:t>
        <w:tab/>
        <w:t>u~estvuje u izradi kriterijuma za realizovawe kvaliteta usluga socijalnog rada i normativa i standarda usluga socijalne za{tit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6)</w:t>
        <w:tab/>
        <w:t>organizuje stalno stru~no usavr{avawe stru~nih radnika, obavqa stru~ne poslove koji se odnose na razvoj, pra}ewe i osigurawe kvaliteta rada i stru~nosti zaposlenih u socijalnoj za{titi, standarde znawa, ve{tina i sposobnosti potrebnih za rad u ovoj oblasti i za profesionalno napredovaw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7)</w:t>
        <w:tab/>
        <w:t>sara|uje sa odgovaraju}im ustanovama u obavqawu odre|enih poslov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8)</w:t>
        <w:tab/>
        <w:t>obavqa stru~ne poslove koji se odnose na podsticaj razvoja i kvaliteta za{tite lica kojima je potrebna posebna dru{tvena podr{ka (lica ometena u psiho-fizi~kom razvoju, lica sa telesnim invaliditetom, lica obolela od sistemskih bolesti, lica sa poreme}ajem u pona{awu) i stvarawe pozitivnog odnosa javnog mwewa i tolerancije prema ovim licim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9)</w:t>
        <w:tab/>
        <w:t>objavquje rezultate svoga rada, podatke i publikacije iz okvira svoje delatnosti;</w:t>
      </w:r>
    </w:p>
    <w:p>
      <w:pPr>
        <w:pStyle w:val="Normal"/>
        <w:spacing w:before="0" w:after="120"/>
        <w:ind w:left="1800" w:hanging="475"/>
        <w:rPr>
          <w:lang w:val="sr-CS"/>
        </w:rPr>
      </w:pPr>
      <w:r>
        <w:rPr>
          <w:lang w:val="sr-CS"/>
        </w:rPr>
        <w:t>10)</w:t>
        <w:tab/>
        <w:t>vr{i i druge poslove odre|ene posebnim propisima i statutom.</w:t>
      </w:r>
    </w:p>
    <w:p>
      <w:pPr>
        <w:pStyle w:val="Normal"/>
        <w:rPr>
          <w:lang w:val="sr-CS"/>
        </w:rPr>
      </w:pPr>
      <w:r>
        <w:rPr>
          <w:lang w:val="sr-CS"/>
        </w:rPr>
        <w:t>Sredstva za rad zavoda za socijalnu za{titu obezbe|uju se iz sredstava buxeta Republike odnosno autonomne pokrajine."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32</w:t>
      </w:r>
      <w:r>
        <w:rPr>
          <w:lang w:val="sr-CS"/>
        </w:rPr>
        <w:fldChar w:fldCharType="end"/>
      </w:r>
    </w:p>
    <w:p>
      <w:pPr>
        <w:pStyle w:val="Normal"/>
        <w:rPr/>
      </w:pPr>
      <w:r>
        <w:rPr>
          <w:lang w:val="sr-CS"/>
        </w:rPr>
        <w:t xml:space="preserve">Poglavqe </w:t>
      </w:r>
      <w:r>
        <w:rPr>
          <w:rFonts w:cs="Helvetica lat" w:ascii="Helvetica lat" w:hAnsi="Helvetica lat"/>
          <w:lang w:val="sr-CS"/>
        </w:rPr>
        <w:t>V</w:t>
      </w:r>
      <w:r>
        <w:rPr>
          <w:lang w:val="sr-CS"/>
        </w:rPr>
        <w:t>. i ~l. 105. do 111. mewaju se i glase:</w:t>
      </w:r>
    </w:p>
    <w:p>
      <w:pPr>
        <w:pStyle w:val="Naslov"/>
        <w:rPr/>
      </w:pPr>
      <w:r>
        <w:rPr>
          <w:lang w:val="sr-CS"/>
        </w:rPr>
        <w:t>"</w:t>
      </w:r>
      <w:r>
        <w:rPr>
          <w:rFonts w:cs="Helvetica lat" w:ascii="Helvetica lat" w:hAnsi="Helvetica lat"/>
          <w:lang w:val="sr-CS"/>
        </w:rPr>
        <w:t>V</w:t>
      </w:r>
      <w:r>
        <w:rPr>
          <w:lang w:val="sr-CS"/>
        </w:rPr>
        <w:t xml:space="preserve">. NADZOR </w:t>
      </w:r>
    </w:p>
    <w:p>
      <w:pPr>
        <w:pStyle w:val="Normal"/>
        <w:rPr/>
      </w:pPr>
      <w:r>
        <w:rPr/>
        <w:t xml:space="preserve">1. </w:t>
      </w:r>
      <w:r>
        <w:rPr>
          <w:lang w:val="sr-CS"/>
        </w:rPr>
        <w:t>Upravni nadzor</w:t>
      </w:r>
    </w:p>
    <w:p>
      <w:pPr>
        <w:pStyle w:val="Clan"/>
        <w:rPr>
          <w:b w:val="false"/>
          <w:b w:val="false"/>
          <w:lang w:val="sr-CS"/>
        </w:rPr>
      </w:pPr>
      <w:r>
        <w:rPr>
          <w:b w:val="false"/>
          <w:lang w:val="sr-CS"/>
        </w:rPr>
        <w:t>^lan 105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Nadzor nad izvr{avawem odredaba ovog zakona i propisa donetih na osnovu ovog zakona vr{i ministarstvo nadle`no za socijalna pitawa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Ministarstvo nadle`no za socijalna pitawa vr{i nadzor nad zakonito{}u rada ustanova i drugih pravnih lica koja obavqaju delatnost socijalne za{tite, nadzor nad zakonito{}u akata ustanove kada ona na osnovu zakona re{ava o pravima, obavezama i pravnim interesima gra|ana i inspekcijski nadzor. </w:t>
      </w:r>
    </w:p>
    <w:p>
      <w:pPr>
        <w:pStyle w:val="Normal"/>
        <w:rPr/>
      </w:pPr>
      <w:r>
        <w:rPr>
          <w:lang w:val="sr-CS"/>
        </w:rPr>
        <w:t>Nadzor iz stava 2. ovog ~lana nad radom ustanova i drugih pravnih lica koja obavqaju delatnost socijalne za{tite na teritoriji autonomne pokrajine vr{i nadle`ni pokrajinski organ uprave za socijalnu za{titu, a nad radom centra za socijalni rad i ustanova za dnevni boravak i pomo} u ku}i na teritoriji grada Beograda gradska uprava grada Beograda</w:t>
      </w:r>
      <w:r>
        <w:rPr/>
        <w:t xml:space="preserve"> -</w:t>
      </w:r>
      <w:r>
        <w:rPr>
          <w:lang w:val="sr-CS"/>
        </w:rPr>
        <w:t xml:space="preserve"> kao poverene poslove.</w:t>
      </w:r>
    </w:p>
    <w:p>
      <w:pPr>
        <w:pStyle w:val="Clan"/>
        <w:rPr>
          <w:b w:val="false"/>
          <w:b w:val="false"/>
          <w:lang w:val="sr-CS"/>
        </w:rPr>
      </w:pPr>
      <w:r>
        <w:rPr>
          <w:b w:val="false"/>
          <w:lang w:val="sr-CS"/>
        </w:rPr>
        <w:t>^lan 106.</w:t>
      </w:r>
    </w:p>
    <w:p>
      <w:pPr>
        <w:pStyle w:val="Normal"/>
        <w:rPr>
          <w:lang w:val="sr-CS"/>
        </w:rPr>
      </w:pPr>
      <w:r>
        <w:rPr>
          <w:lang w:val="sr-CS"/>
        </w:rPr>
        <w:t>Poslove inspekcijskog nadzora vr{i inspektor za socijalnu za{titu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vr{ewu inspekcijskog nadzora inspektor za socijalnu za{titu ima pravo i du`nost da: 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vr{i kontrolu postupawa ustanova, drugih pravnih i fizi~kih lica koja obavqaju delatnost socijalne za{tite u pogledu pridr`avawa ovog zakona, drugih propisa i op{tih akata, osim kontrole koja se odnosi na proveru stru~nog rada ustanov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vr{i kontrolu ispuwenosti uslova u pogledu prostora, opreme i potrebnih stru~nih i drugih radnika za obavqawe delatnosti socijalne za{tit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vr{i kontrolu postupka prijema korisnika u ustanovu socijalne za{tite za sme{taj korisnika u pogledu kategorije korisnika i kapaciteta ustanove;</w:t>
      </w:r>
    </w:p>
    <w:p>
      <w:pPr>
        <w:pStyle w:val="Normal"/>
        <w:rPr>
          <w:lang w:val="sr-CS"/>
        </w:rPr>
      </w:pPr>
      <w:r>
        <w:rPr>
          <w:lang w:val="sr-CS"/>
        </w:rPr>
        <w:t>4)</w:t>
        <w:tab/>
        <w:t>vr{i kontrolu vo|ewa propisanih evidencija.</w:t>
      </w:r>
    </w:p>
    <w:p>
      <w:pPr>
        <w:pStyle w:val="Normal"/>
        <w:rPr>
          <w:lang w:val="sr-CS"/>
        </w:rPr>
      </w:pPr>
      <w:r>
        <w:rPr>
          <w:lang w:val="sr-CS"/>
        </w:rPr>
        <w:t>Inspektor za socijalnu za{titu ovla{}en je da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nalo`i re{ewem otklawawe nepravilnosti i nedostataka u odre|enom roku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zabrani re{ewem sprovo|ewe radwi koje su suprotne ovom zakonu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privremeno zabrani re{ewem rad ustanova i drugih pravnih i fizi~kih lica koja obavqaju delatnost, odnosno poslove socijalne za{tite, a ne ispuwavaju zakonom propisane uslove u pogledu prostora, opreme i potrebnih stru~nih i drugih radnika, ~ime je ugro`ena neophodna za{tita korisnika, a najdu`e do 60 dan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4)</w:t>
        <w:tab/>
        <w:t>podnese prijavu nadle`nom organu za u~iweno krivi~no delo ili privredni prestup, odnosno zahtev za pokretawe prekr{ajnog postupk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5)</w:t>
        <w:tab/>
        <w:t>zabrani rad ustanovi socijalne za{tite odnosno drugom pravnom i fizi~kom licu koje obavqa delatnost, odnosno poslove socijalne za{tite bez re{ewa nadle`nog organa u smislu ovog zakona o ispuwenosti uslova za po~etak rada i obavqawe delatnosti;</w:t>
      </w:r>
    </w:p>
    <w:p>
      <w:pPr>
        <w:pStyle w:val="Normal"/>
        <w:rPr>
          <w:lang w:val="sr-CS"/>
        </w:rPr>
      </w:pPr>
      <w:r>
        <w:rPr>
          <w:lang w:val="sr-CS"/>
        </w:rPr>
        <w:t>6)</w:t>
        <w:tab/>
        <w:t>obave{tava drugi organ ako postoje razlozi za preduzimawe mera za koje je taj organ nadle`an i obavqa druge poslove, u skladu sa zakonom.</w:t>
      </w:r>
    </w:p>
    <w:p>
      <w:pPr>
        <w:pStyle w:val="Normal"/>
        <w:rPr>
          <w:lang w:val="sr-CS"/>
        </w:rPr>
      </w:pPr>
      <w:r>
        <w:rPr>
          <w:lang w:val="sr-CS"/>
        </w:rPr>
        <w:t>Po `albi protiv re{ewa inspektora za socijalnu za{titu re{ava ministar nadle`an za socijalna pitawa.</w:t>
      </w:r>
    </w:p>
    <w:p>
      <w:pPr>
        <w:pStyle w:val="Clan"/>
        <w:rPr/>
      </w:pPr>
      <w:r>
        <w:rPr>
          <w:b w:val="false"/>
          <w:lang w:val="ru-RU"/>
        </w:rPr>
        <w:t xml:space="preserve">^lan </w:t>
      </w:r>
      <w:r>
        <w:rPr>
          <w:b w:val="false"/>
          <w:lang w:val="sr-CS"/>
        </w:rPr>
        <w:t>107.</w:t>
      </w:r>
    </w:p>
    <w:p>
      <w:pPr>
        <w:pStyle w:val="Normal"/>
        <w:rPr>
          <w:lang w:val="sr-CS"/>
        </w:rPr>
      </w:pPr>
      <w:r>
        <w:rPr>
          <w:lang w:val="sr-CS"/>
        </w:rPr>
        <w:t>Inspektor za socijalnu za{titu ministarstva nadle`nog za socijalna pitawa (u daqem tekstu: republi~ki inspektor), u odnosu na organe kojima je povereno vr{ewe inspekcijskog nadzora, ima pravo i du`nost da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ostvaruje neposredan nadzor nad wihovim radom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izdaje obavezne instrukcije za izvr{avawe zakona i drugih propisa, za vr{ewe poslova i kontroli{e wihovo izvr{avaw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oduzme ovla{}ewe pojedinom inspektoru koji poslove ne obavqa blagovremeno, stru~no, zakonito i savesno i predlo`i utvr|ivawe odgovornosti u organu kojem je povereno vr{ewe inspekcijskog nadzor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4)</w:t>
        <w:tab/>
        <w:t>organizuje zajedni~ke akcije sa inspektorima u organima kojima je povereno vr{ewe inspekcijskog nadzor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5)</w:t>
        <w:tab/>
        <w:t>vr{i neposredan inspekcijski nadzor u svim poslovima i sa svim ovla{}ewima, ako ih organi kojima je poveren inspekcijski nadzor ne vr{e;</w:t>
      </w:r>
    </w:p>
    <w:p>
      <w:pPr>
        <w:pStyle w:val="Normal"/>
        <w:rPr>
          <w:lang w:val="sr-CS"/>
        </w:rPr>
      </w:pPr>
      <w:r>
        <w:rPr>
          <w:lang w:val="sr-CS"/>
        </w:rPr>
        <w:t>6)</w:t>
        <w:tab/>
        <w:t>tra`i izve{taje, podatke i obave{tewa o vr{ewu poverenih poslova inspekcijskog nadzora.</w:t>
      </w:r>
    </w:p>
    <w:p>
      <w:pPr>
        <w:pStyle w:val="Clan"/>
        <w:rPr/>
      </w:pPr>
      <w:r>
        <w:rPr>
          <w:b w:val="false"/>
          <w:lang w:val="ru-RU"/>
        </w:rPr>
        <w:t xml:space="preserve">^lan </w:t>
      </w:r>
      <w:r>
        <w:rPr>
          <w:b w:val="false"/>
          <w:lang w:val="sr-CS"/>
        </w:rPr>
        <w:t>108.</w:t>
      </w:r>
    </w:p>
    <w:p>
      <w:pPr>
        <w:pStyle w:val="Normal"/>
        <w:rPr>
          <w:lang w:val="sr-CS"/>
        </w:rPr>
      </w:pPr>
      <w:r>
        <w:rPr>
          <w:lang w:val="sr-CS"/>
        </w:rPr>
        <w:t>Poslove inspektora socijalne za{tite mo`e da obavqa lice koje ima visoko obrazovawe, polo`en ispit za rad u organima dr`avne uprave i najmawe tri godine radnog iskustva.</w:t>
      </w:r>
    </w:p>
    <w:p>
      <w:pPr>
        <w:pStyle w:val="Podnaslov"/>
        <w:rPr>
          <w:lang w:val="sr-CS"/>
        </w:rPr>
      </w:pPr>
      <w:r>
        <w:rPr>
          <w:lang w:val="sr-CS"/>
        </w:rPr>
        <w:t>2. Nadzor nad stru~nim radom</w:t>
      </w:r>
    </w:p>
    <w:p>
      <w:pPr>
        <w:pStyle w:val="Clan"/>
        <w:rPr/>
      </w:pPr>
      <w:r>
        <w:rPr>
          <w:b w:val="false"/>
          <w:lang w:val="ru-RU"/>
        </w:rPr>
        <w:t xml:space="preserve">^lan </w:t>
      </w:r>
      <w:r>
        <w:rPr>
          <w:b w:val="false"/>
          <w:lang w:val="sr-CS"/>
        </w:rPr>
        <w:t>109.</w:t>
      </w:r>
    </w:p>
    <w:p>
      <w:pPr>
        <w:pStyle w:val="Normal"/>
        <w:rPr>
          <w:lang w:val="sr-CS"/>
        </w:rPr>
      </w:pPr>
      <w:r>
        <w:rPr>
          <w:lang w:val="sr-CS"/>
        </w:rPr>
        <w:t>Poslove nadzora nad stru~nim radom ustanova i drugih pravnih i fizi~kih lica koja obavqaju delatnost odnosno poslove socijalne za{tite vr{i zavod za socijalnu za{titu kao poverene poslove, preko savetnika za socijalnu za{titu.</w:t>
      </w:r>
    </w:p>
    <w:p>
      <w:pPr>
        <w:pStyle w:val="Normal"/>
        <w:rPr>
          <w:lang w:val="sr-CS"/>
        </w:rPr>
      </w:pPr>
      <w:r>
        <w:rPr>
          <w:lang w:val="sr-CS"/>
        </w:rPr>
        <w:t>Savetnik za socijalnu za{titu u vr{ewu nadzora iz stava 1. ovog ~lana: vrednuje kvalitet rada ustanove; savetuje i pru`a stru~nu pomo} stru~nim radnicima radi poboq{awa kvaliteta rada; ostvaruje neposredan uvid u stru~ni rad i predla`e preduzimawe neophodnih mera za otklawawe nepravilnosti i nedostataka u stru~nom radu i za unapre|ewe stru~nog rada.</w:t>
      </w:r>
    </w:p>
    <w:p>
      <w:pPr>
        <w:pStyle w:val="Clan"/>
        <w:rPr/>
      </w:pPr>
      <w:r>
        <w:rPr>
          <w:b w:val="false"/>
          <w:lang w:val="ru-RU"/>
        </w:rPr>
        <w:t xml:space="preserve">^lan </w:t>
      </w:r>
      <w:r>
        <w:rPr>
          <w:b w:val="false"/>
          <w:lang w:val="sr-CS"/>
        </w:rPr>
        <w:t>110.</w:t>
      </w:r>
    </w:p>
    <w:p>
      <w:pPr>
        <w:pStyle w:val="Normal"/>
        <w:rPr/>
      </w:pPr>
      <w:r>
        <w:rPr>
          <w:lang w:val="sr-CS"/>
        </w:rPr>
        <w:t xml:space="preserve">Poslove savetnika za socijalnu za{titu mo`e da obavqa lice koje ima odgovaraju}e visoko obrazovawe struke diplomirani pravnik, diplomirani socijalni radnik, diplomirani psiholog, diplomirani pedagog, diplomirani specijalni pedagog, diplomirani defektolog i diplomirani sociolog, najmawe pet </w:t>
      </w:r>
      <w:r>
        <w:rPr/>
        <w:t xml:space="preserve">godina </w:t>
      </w:r>
      <w:r>
        <w:rPr>
          <w:lang w:val="sr-CS"/>
        </w:rPr>
        <w:t>radnog iskustva u oblasti socijalne za{tite i isti~e se u struci.</w:t>
      </w:r>
    </w:p>
    <w:p>
      <w:pPr>
        <w:pStyle w:val="Normal"/>
        <w:rPr>
          <w:lang w:val="sr-CS"/>
        </w:rPr>
      </w:pPr>
      <w:r>
        <w:rPr>
          <w:lang w:val="sr-CS"/>
        </w:rPr>
        <w:t>Savetnik za socijalnu za{titu du`an je da se stalno stru~no usavr{ava radi uspe{nijeg ostvarivawa i unapre|ivawa nadzora nad stru~nim radom.</w:t>
      </w:r>
    </w:p>
    <w:p>
      <w:pPr>
        <w:pStyle w:val="Clan"/>
        <w:rPr>
          <w:b w:val="false"/>
          <w:b w:val="false"/>
          <w:lang w:val="ru-RU"/>
        </w:rPr>
      </w:pPr>
      <w:r>
        <w:rPr>
          <w:b w:val="false"/>
          <w:lang w:val="ru-RU"/>
        </w:rPr>
        <w:t>^lan 111.</w:t>
      </w:r>
    </w:p>
    <w:p>
      <w:pPr>
        <w:pStyle w:val="Normal"/>
        <w:rPr>
          <w:lang w:val="sr-CS"/>
        </w:rPr>
      </w:pPr>
      <w:r>
        <w:rPr>
          <w:lang w:val="sr-CS"/>
        </w:rPr>
        <w:t>Ministar nadle`an za socijalna pitawa propisuje na~in i postupak vr{ewa nadzora nad stru~nim radom, merila za vrednovawe kvaliteta rada i obrazac legitimacije za savetnika za socijalnu za{titu."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33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U ~lanu 112. posle stava 4. dodaju se st. 5. do 8. koji glase:</w:t>
      </w:r>
    </w:p>
    <w:p>
      <w:pPr>
        <w:pStyle w:val="Normal"/>
        <w:rPr>
          <w:lang w:val="sr-CS"/>
        </w:rPr>
      </w:pPr>
      <w:r>
        <w:rPr>
          <w:lang w:val="sr-CS"/>
        </w:rPr>
        <w:t>"U buxetu Republike obezbe|uju se sredstva za u~e{}e u finansirawu programa unapre|ewa socijalne za{tite u Republici.</w:t>
      </w:r>
    </w:p>
    <w:p>
      <w:pPr>
        <w:pStyle w:val="Normal"/>
        <w:rPr>
          <w:lang w:val="sr-CS"/>
        </w:rPr>
      </w:pPr>
      <w:r>
        <w:rPr>
          <w:lang w:val="sr-CS"/>
        </w:rPr>
        <w:t>U buxetu autonomne pokrajine, op{tine, odnosno grada, obezbe|uju se sredstva za u~e{}e u finansirawu programa unapre|ewa socijalne za{tite u autonomnoj pokrajini, op{tini, odnosno gradu.</w:t>
      </w:r>
    </w:p>
    <w:p>
      <w:pPr>
        <w:pStyle w:val="Normal"/>
        <w:rPr>
          <w:lang w:val="sr-CS"/>
        </w:rPr>
      </w:pPr>
      <w:r>
        <w:rPr>
          <w:lang w:val="sr-CS"/>
        </w:rPr>
        <w:t>Programi iz st. 1. i 2. ovog ~lana obuhvataju mere i aktivnosti za podsticaj i razvoj oblika i usluga socijalne za{tite, poboq{awe kvaliteta usluga socijalne za{tite i stalno usavr{avawe stru~nih radnika zaposlenih u ustanovama socijalne za{tite.</w:t>
      </w:r>
    </w:p>
    <w:p>
      <w:pPr>
        <w:pStyle w:val="Normal"/>
        <w:rPr>
          <w:lang w:val="sr-CS"/>
        </w:rPr>
      </w:pPr>
      <w:r>
        <w:rPr>
          <w:lang w:val="sr-CS"/>
        </w:rPr>
        <w:t>Program iz stava 1. ovog ~lana donosi ministar nadle`an za socijalna pitawa, a program iz stava 2. ovog ~lana donosi funkcioner koji rukovodi organom nadle`nim za socijalna pitawa u autonomnoj pokrajini, gradu odnosno op{tini."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34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^lan 113. mewa se i glasi:</w:t>
      </w:r>
    </w:p>
    <w:p>
      <w:pPr>
        <w:pStyle w:val="Normal"/>
        <w:rPr>
          <w:lang w:val="sr-CS"/>
        </w:rPr>
      </w:pPr>
      <w:r>
        <w:rPr>
          <w:lang w:val="sr-CS"/>
        </w:rPr>
        <w:t>"Sredstva koja se obezbe|uju u buxetu Republike za namene utvr|ene u ~lanu 47. stav 5. i ~lanu 112. ovog zakona prenose se krajwim korisnicima na osnovu re{ewa ministra nadle`nog za socijalna pitawa, u skladu sa zakonom."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35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U ~lanu 116. stav 1. posle re~i: "ovla{}ewa" dodaju se re~i: "cenu programa rada zavoda za socijalnu za{titu, kao i iznos tro{kova postupka za sme{taj u kapacitete visokog standarda", a tekst do kraja re~enice, bri{e se.</w:t>
      </w:r>
    </w:p>
    <w:p>
      <w:pPr>
        <w:pStyle w:val="Normal"/>
        <w:rPr>
          <w:lang w:val="sr-CS"/>
        </w:rPr>
      </w:pPr>
      <w:r>
        <w:rPr>
          <w:lang w:val="sr-CS"/>
        </w:rPr>
        <w:t>Posle stava 1. dodaju se novi st. 2, 3, 4. i 5. koji glase:</w:t>
      </w:r>
    </w:p>
    <w:p>
      <w:pPr>
        <w:pStyle w:val="Normal"/>
        <w:rPr>
          <w:lang w:val="sr-CS"/>
        </w:rPr>
      </w:pPr>
      <w:r>
        <w:rPr>
          <w:lang w:val="sr-CS"/>
        </w:rPr>
        <w:t>"Upravni odbor ustanove socijalne za{tite za sme{taj penzionera i drugih starih lica donosi odluku o uve}awu cene sme{taja u kapacitetima visokog standarda po prethodno pribavqenoj saglasnosti ministarstva nadle`nog za socijalna pitawa.</w:t>
      </w:r>
    </w:p>
    <w:p>
      <w:pPr>
        <w:pStyle w:val="Normal"/>
        <w:rPr>
          <w:lang w:val="sr-CS"/>
        </w:rPr>
      </w:pPr>
      <w:r>
        <w:rPr>
          <w:lang w:val="sr-CS"/>
        </w:rPr>
        <w:t>Me|usobni odnosi korisnika sme{tenih u kapacitetima visokog standarda i ustanove ure|uju se ugovorom u skladu sa ovim zakonom.</w:t>
      </w:r>
    </w:p>
    <w:p>
      <w:pPr>
        <w:pStyle w:val="Normal"/>
        <w:rPr>
          <w:lang w:val="sr-CS"/>
        </w:rPr>
      </w:pPr>
      <w:r>
        <w:rPr>
          <w:lang w:val="sr-CS"/>
        </w:rPr>
        <w:t>Sredstva obezbe|ena uve}awem cena usluga iz stava 2. ovog ~lana usmeravaju se na odr`avawe standarda korisnika sme{tenih u kapacitetima visokog standarda predvi|enog ugovorom, investiciono odr`avawe i opremawe ustanove.</w:t>
      </w:r>
    </w:p>
    <w:p>
      <w:pPr>
        <w:pStyle w:val="Normal"/>
        <w:rPr>
          <w:lang w:val="sr-CS"/>
        </w:rPr>
      </w:pPr>
      <w:r>
        <w:rPr>
          <w:lang w:val="sr-CS"/>
        </w:rPr>
        <w:t>Deo sredstava iz stava 4. ovog ~lana mo`e se usmeriti na stru~no usavr{avawe i poboq{awe standarda zaposlenih pod uslovom da su obezbe|eni propisani standardi `ivota korisnika u ustanovi."</w:t>
      </w:r>
    </w:p>
    <w:p>
      <w:pPr>
        <w:pStyle w:val="Normal"/>
        <w:rPr>
          <w:lang w:val="sr-CS"/>
        </w:rPr>
      </w:pPr>
      <w:r>
        <w:rPr>
          <w:lang w:val="sr-CS"/>
        </w:rPr>
        <w:t>Dosada{wi stav 2. postaje stav 6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36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U ~lanu 119. stav 1. posle ta~ke 5) dodaje se ta~ka 6) koja glasi:</w:t>
      </w:r>
    </w:p>
    <w:p>
      <w:pPr>
        <w:pStyle w:val="Normal"/>
        <w:rPr>
          <w:lang w:val="sr-CS"/>
        </w:rPr>
      </w:pPr>
      <w:r>
        <w:rPr>
          <w:lang w:val="sr-CS"/>
        </w:rPr>
        <w:t>"6) ne pokrene blagovremeno postupak naplate dugovawa od lica koja su u zakonskoj obavezi da u~estvuju u izdr`avawu korisnika (~lan 47. stav 4)."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37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Centri za socijalni rad izvr{i}e uskla|ivawe prava korisnika materijalnog obezbe|ewa i dodatka za pomo} i negu drugog lica sa odredbama ovog zakona do 31. oktobra 2004. godine.</w:t>
      </w:r>
    </w:p>
    <w:p>
      <w:pPr>
        <w:pStyle w:val="Normal"/>
        <w:rPr>
          <w:lang w:val="sr-CS"/>
        </w:rPr>
      </w:pPr>
      <w:r>
        <w:rPr>
          <w:lang w:val="sr-CS"/>
        </w:rPr>
        <w:t>Do okon~awa postupka uskla|ivawa korisnici imaju pravo na akontaciju materijalnog obezbe|ewa i dodatka za pomo} i negu drugog lica u visini ostvarenoj po propisima koji su bili na snazi do dana stupawa na snagu ovog zakona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38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Zahtevi za ostvarivawe prava na materijalno obezbe|ewe i dodatka za pomo} i negu drugog lica podneti do stupawa na snagu ovog zakona, re{ava}e se po ovom zakonu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39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Korisnik koji je do dana stupawa na snagu ovog zakona sme{ten u kapacitet visokog standarda ima pravo da pla}a cenu sme{taja koja se utvr|uje po propisima koji su va`ili do dana stupawa na snagu ovog zakona, ako je to za korisnika povoqnije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40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Op{tina odnosno grad preuze}e obezbe|ivawe prava na privremeni sme{taj u prihvatili{te i prihvatnu stanicu od 01. januara 2005. godine.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Op{tina odnosno grad, od 1. januara 2005. godine, preuze}e osniva~ka prava prema prihvatili{tima i prihvatnim stanicama</w:t>
      </w:r>
      <w:r>
        <w:rPr>
          <w:b/>
          <w:lang w:val="sr-CS"/>
        </w:rPr>
        <w:t xml:space="preserve">, </w:t>
      </w:r>
      <w:r>
        <w:rPr>
          <w:lang w:val="sr-CS"/>
        </w:rPr>
        <w:t>sredstva i zaposlene koji su do dana stupawa na snagu ovog zakona radili u prihvatili{tu odnosno prihvatnoj stanici, ako je prihvatili{te odnosno prihvatna stanica organizovana u zasebnom objektu.</w:t>
      </w:r>
    </w:p>
    <w:p>
      <w:pPr>
        <w:pStyle w:val="Normal"/>
        <w:rPr>
          <w:lang w:val="sr-CS"/>
        </w:rPr>
      </w:pPr>
      <w:r>
        <w:rPr>
          <w:lang w:val="sr-CS"/>
        </w:rPr>
        <w:t>Ako je prihvatili{te odnosno prihvatna stanica organizovana u okviru ustanove socijalne za{tite za sme{taj korisnika, nadle`ni organ op{tine, odnosno grada zakqu~i}e ugovor sa ustanovom za sme{taj korisnika o obezbe|ivawu uslova za rad prihvatili{ta, odnosno prihvatne stanice, najkasnije do 1. februara 2005. godine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41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Direktor ustanove socijalne za{tite koji na dan stupawa na snagu ovog zakona ne ispuwava uslove za imenovawe utvr|ene ovim zakonom, mo`e vr{iti funkciju do isteka mandata na koji je imenovan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42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Zavodi iz ~lana 31. ovog zakona osnova}e se do 31. decembra 2005. godine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Zavod za socijalnu za{titu koji osniva Vlada Republike Srbije, odnosno nadle`ni organ autonomne pokrajine, preuze}e odgovaraju}i broj zaposlenih iz nadle`nog republi~kog, odnosno pokrajinskog organa koji rade na poslovima nadzora nad stru~nim radom. </w:t>
      </w:r>
    </w:p>
    <w:p>
      <w:pPr>
        <w:pStyle w:val="Normal"/>
        <w:rPr>
          <w:lang w:val="sr-CS"/>
        </w:rPr>
      </w:pPr>
      <w:r>
        <w:rPr>
          <w:lang w:val="sr-CS"/>
        </w:rPr>
        <w:t>Do osnivawa zavoda iz stava 2. ovog ~lana poslove nadzora nad stru~nim radom obavqa}e ministarstvo nadle`no za socijalna pitawa, odnosno nadle`ni organ autonomne pokrajine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43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Imenovawe upravnih i nadzornih odbora po odredbama ovog zakona izvr{i}e se u roku od {est meseci od dana stupawa na snagu ovog zakona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44</w:t>
      </w:r>
      <w:r>
        <w:rPr>
          <w:lang w:val="sr-CS"/>
        </w:rPr>
        <w:fldChar w:fldCharType="end"/>
      </w:r>
    </w:p>
    <w:p>
      <w:pPr>
        <w:pStyle w:val="Normal"/>
        <w:spacing w:before="0" w:after="240"/>
        <w:rPr>
          <w:lang w:val="sr-CS"/>
        </w:rPr>
      </w:pPr>
      <w:r>
        <w:rPr>
          <w:lang w:val="sr-CS"/>
        </w:rPr>
        <w:t>Ovaj zakon stupa na snagu osmog dana od dana objavqivawa u "Slu`benom glasniku Republike Srbije", a odredbe ~l. 3. do 5, ~l. 7. do 16. i ~l. 32. i 35. ovog zakona primewiva}e se od 1. septembra 2004. godine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8"/>
      <w:lang w:val="sr-C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Helv Ciril" w:hAnsi="Helv Ciril" w:cs="Helv Ciril"/>
      <w:sz w:val="24"/>
    </w:rPr>
  </w:style>
  <w:style w:type="character" w:styleId="WW8Num13z0">
    <w:name w:val="WW8Num13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6T09:49:00Z</dcterms:created>
  <dc:creator>Narodna skupstina Republike Srbije</dc:creator>
  <dc:description/>
  <dc:language>en-US</dc:language>
  <cp:lastModifiedBy>Sinisa Lalic</cp:lastModifiedBy>
  <cp:lastPrinted>2004-06-24T08:56:00Z</cp:lastPrinted>
  <dcterms:modified xsi:type="dcterms:W3CDTF">2004-07-26T09:49:00Z</dcterms:modified>
  <cp:revision>2</cp:revision>
  <dc:subject/>
  <dc:title>ZAKON</dc:title>
</cp:coreProperties>
</file>