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432" w:right="432" w:hanging="0"/>
        <w:rPr>
          <w:lang w:val="sr-CS"/>
        </w:rPr>
      </w:pPr>
      <w:r>
        <w:rPr>
          <w:lang w:val="sr-CS"/>
        </w:rPr>
        <w:t>O IZMENI I DOPUNI ZAKONA O POREZU NA PROMET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porezu na promet (''Slu`beni glasnik RS'', br. 22/01, 73/01, 80/02 i 70/03), u ~lanu 38. stav 4. ta~ka na kraju zamewuje se zapetom i dodaju re~i: ''kao i na lica kojima je, usled specifi~nosti delatnosti koje obavqaju, onemogu}eno kreirawe aplikativnog programa u skladu sa tehni~kim i funkcionalnim karakteristikama fiskalne kase</w:t>
      </w:r>
      <w:r>
        <w:rPr>
          <w:lang w:val="sr-Latn-CS"/>
        </w:rPr>
        <w:t>.</w:t>
      </w:r>
      <w:r>
        <w:rPr>
          <w:lang w:val="sr-CS"/>
        </w:rPr>
        <w:t>''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osle stava 4. dodaje se novi stav 5, koji glasi:</w:t>
      </w:r>
    </w:p>
    <w:p>
      <w:pPr>
        <w:pStyle w:val="Normal"/>
        <w:rPr/>
      </w:pPr>
      <w:r>
        <w:rPr>
          <w:lang w:val="sr-CS"/>
        </w:rPr>
        <w:t>"Vlada Republike Srbije, na zajedni~ki predlog ministarstva nadle`nog za poslove finansija i ministarstva nadle`nog za poslove trgovine, turizma i usluga, utvrdi}e kojim licima je, u smislu stava 4. ovog ~lana, usled specifi~nosti delatnosti koje obavqaju,</w:t>
      </w:r>
      <w:r>
        <w:rPr>
          <w:lang w:val="sr-Latn-CS"/>
        </w:rPr>
        <w:t xml:space="preserve"> </w:t>
      </w:r>
      <w:r>
        <w:rPr>
          <w:lang w:val="sr-CS"/>
        </w:rPr>
        <w:t>onemogu}eno kreirawe aplikativnog programa u skladu sa tehni~kim i funkcionalnim karakteristikama fiskalne kase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. 5. i 6. postaju st. 6. i 7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0:00Z</dcterms:created>
  <dc:creator>Narodna skupstina Republike Srbije</dc:creator>
  <dc:description/>
  <dc:language>en-US</dc:language>
  <cp:lastModifiedBy>Sinisa Lalic</cp:lastModifiedBy>
  <cp:lastPrinted>2004-07-23T14:13:00Z</cp:lastPrinted>
  <dcterms:modified xsi:type="dcterms:W3CDTF">2004-07-26T10:10:00Z</dcterms:modified>
  <cp:revision>2</cp:revision>
  <dc:subject/>
  <dc:title>ZAKON</dc:title>
</cp:coreProperties>
</file>