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DAVAWU KONTRAGARANCIJE REPUBLIKE SRBIJE SRBIJI I CRNOJ GORI PO ZAJMU EVROPSKE INVESTICIONE BANKE ZA FINANSIRAWE PROJEKTA OBNOVE ENERGETSKOG SEKTORA U REPUBLICI SRBIJI</w:t>
      </w:r>
    </w:p>
    <w:p>
      <w:pPr>
        <w:pStyle w:val="Podnaslov"/>
        <w:rPr/>
      </w:pPr>
      <w:r>
        <w:rPr/>
        <w:t>Kontragarancija Republike Srbije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Republika Srbija preuzima obavezu da kao kontragarant izmiri obaveze Srbije i Crne Gore po zajmu Evropske investicione banke, u delu koji se odnosi na Republiku Srbiju, u visini od 59 miliona evra, po osnovu Finansijskog ugovora izme|u Savezne Republike Jugoslavije, kao zajmoprimca, i Evropske investicione banke, kao zajmodavca, zakqu~enog avgusta 2002. godine u Beogradu, za finansirawe Projekta obnove energetskog sektora.</w:t>
      </w:r>
    </w:p>
    <w:p>
      <w:pPr>
        <w:pStyle w:val="Podnaslov"/>
        <w:rPr/>
      </w:pPr>
      <w:r>
        <w:rPr/>
        <w:t>Obaveza Republike Srbije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Kontragarancija iz ~lana 1. ovog zakona daje se Srbiji i Crnoj Gori na ime obaveze iz Zakona o zadu`ewu Srbije i Crne Gore kod Evropske investicione banke u iznosu od 70 miliona evra za finansirawe Projekta obnove energetskog sektora ("Slu`beni list SCG", broj 26/03), kojim se Srbija i Crna Gora zadu`uje u svoje ime, a za ra~un Republike Srbije, u visini od 59 miliona evra za finansirawe odre|enih komponenata Projekta obnove energetskog sektora u Republici Srbiji, navedenih u ~lanu 3. pomenutog zakona i Zakona o ratifikaciji Finansijskog ugovora izme|u Savezne Republike Jugoslavije i Evropske investicione banke (Projekat obnove energetskog sektora) ("Slu`beni list SCG - Me|unarodni ugovori", broj 3/03 - u daqem tekstu: Finansijski ugovor), koji je zakqu~en izme|u Savezne Republike Jugoslavije i Evropske investicione banke.</w:t>
      </w:r>
    </w:p>
    <w:p>
      <w:pPr>
        <w:pStyle w:val="Podnaslov"/>
        <w:rPr/>
      </w:pPr>
      <w:r>
        <w:rPr/>
        <w:t>Korisnik zajma</w:t>
      </w:r>
    </w:p>
    <w:p>
      <w:pPr>
        <w:pStyle w:val="Clan"/>
        <w:rPr/>
      </w:pPr>
      <w:r>
        <w:rPr/>
        <w:t>^lan Z.</w:t>
      </w:r>
    </w:p>
    <w:p>
      <w:pPr>
        <w:pStyle w:val="Normal"/>
        <w:rPr/>
      </w:pPr>
      <w:r>
        <w:rPr/>
        <w:t>Korisnik zajma iz ~lana 1. ovog zakona u Republici Srbiji je Javno preduze}e Elektroprivreda Srbije (u daqem tekstu: Korisnik zajma).</w:t>
      </w:r>
    </w:p>
    <w:p>
      <w:pPr>
        <w:pStyle w:val="Podnaslov"/>
        <w:rPr/>
      </w:pPr>
      <w:r>
        <w:rPr/>
        <w:t>Na~in povla~ewa sredstava zajma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Sredstva zajma povla~e se po zahtevu Korisnika zajma, preko Ministarstva finansija, na specijalni ra~un - "</w:t>
      </w:r>
      <w:r>
        <w:rPr>
          <w:rFonts w:cs="Helvetica lat" w:ascii="Helvetica lat" w:hAnsi="Helvetica lat"/>
          <w:sz w:val="22"/>
        </w:rPr>
        <w:t>EIB P.S.R. Loan F.R.Y. (Serbia)</w:t>
      </w:r>
      <w:r>
        <w:rPr/>
        <w:t>", koji }e biti otvoren na ime Ministarstva finansija kod Narodne banke Srbije.</w:t>
      </w:r>
    </w:p>
    <w:p>
      <w:pPr>
        <w:pStyle w:val="Normal"/>
        <w:rPr/>
      </w:pPr>
      <w:r>
        <w:rPr/>
        <w:t xml:space="preserve">Ministarstvo finansija }e devizna sredstva iz stava 1. ovog ~lana promptno transferisati u korist posebnog deviznog ra~una, koji }e Korisnik zajma otvoriti, u skladu sa ~lanom 4. Zakona o deviznom poslovawu ("Slu`beni list SRJ", br. 23/02 i 34/02), kod </w:t>
      </w:r>
      <w:r>
        <w:rPr>
          <w:rFonts w:cs="Helvetica lat" w:ascii="Helvetica lat" w:hAnsi="Helvetica lat"/>
          <w:sz w:val="22"/>
        </w:rPr>
        <w:t>Societe Generale Yugoslav Bank</w:t>
      </w:r>
      <w:r>
        <w:rPr/>
        <w:t>, za svrhu pla}awa obaveza prema ino partnerima po komercijalnim ugovorima.</w:t>
      </w:r>
    </w:p>
    <w:p>
      <w:pPr>
        <w:pStyle w:val="Podnaslov"/>
        <w:rPr/>
      </w:pPr>
      <w:r>
        <w:rPr/>
        <w:t>Otplata zajma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Otplata zajma vr{i se po nalogu zajmoprimca preko Narodne banke Srbije u evrima.</w:t>
      </w:r>
    </w:p>
    <w:p>
      <w:pPr>
        <w:pStyle w:val="Podnaslov"/>
        <w:rPr/>
      </w:pPr>
      <w:r>
        <w:rPr/>
        <w:t>Zatezna kamata i ostali tro{kovi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Na dnevni nepla}eni iznos bilo koje tran{e obra~unava}e se procentualna godi{wa kamatna stopa navedena u nalogu za povla~ewe tran{e, a ta kamata }e biti jednaka kamatnoj stopi koju odredi Evropska investiciona banka u skladu sa op{te primewenim principima propisanim od strane wenih vlasti i koji su na snazi na dan naloga za povla~ewe tran{e.</w:t>
      </w:r>
    </w:p>
    <w:p>
      <w:pPr>
        <w:pStyle w:val="Normal"/>
        <w:rPr/>
      </w:pPr>
      <w:r>
        <w:rPr/>
        <w:t xml:space="preserve">Zatezna kamata }e se pripisivati na svaku nepla}enu sumu u vezi sa bilo kojom tran{om, od datuma dospe}a za naplatu do stvarnog datuma pla}awa, a obra~unava}e se u odnosu na svaki referentni period po godi{woj kamatnoj stopi koja je vi{a od </w:t>
      </w:r>
      <w:r>
        <w:rPr>
          <w:rFonts w:cs="Helvetica lat" w:ascii="Helvetica lat" w:hAnsi="Helvetica lat"/>
          <w:sz w:val="22"/>
        </w:rPr>
        <w:t>EURIBOR</w:t>
      </w:r>
      <w:r>
        <w:rPr/>
        <w:t xml:space="preserve"> + 2% i po kamatnoj stopi utvr|enoj za odnosnu tran{u na na~in iz stava 1. ovog ~lana, uve}anoj za 0,25% .</w:t>
      </w:r>
    </w:p>
    <w:p>
      <w:pPr>
        <w:pStyle w:val="Normal"/>
        <w:rPr/>
      </w:pPr>
      <w:r>
        <w:rPr/>
        <w:t>Ostali tro{kovi, koji obuhvataju profesionalne, bankarske, transferne i druge tro{kove koji nastanu u primeni ili izvr{ewu po Finansijskom ugovoru ili dokumentima u vezi sa Finansijskim ugovorom, jesu tro{kovi Korisnika zajma.</w:t>
      </w:r>
    </w:p>
    <w:p>
      <w:pPr>
        <w:pStyle w:val="Podnaslov"/>
        <w:rPr/>
      </w:pPr>
      <w:r>
        <w:rPr/>
        <w:t>Obaveze korisnika zajma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Sredstava za otplatu zajma obezbedi}e Korisnik zajma.</w:t>
      </w:r>
    </w:p>
    <w:p>
      <w:pPr>
        <w:pStyle w:val="Normal"/>
        <w:rPr/>
      </w:pPr>
      <w:r>
        <w:rPr/>
        <w:t>Korisnik zajma je du`an da sredstva za otplatu zajma obezbe|uje prema planu otplate za svaku povu~enu tran{u, u iznosu koji ukqu~uje i obra~unatu kamatu na tu tran{u.</w:t>
      </w:r>
    </w:p>
    <w:p>
      <w:pPr>
        <w:pStyle w:val="Normal"/>
        <w:rPr/>
      </w:pPr>
      <w:r>
        <w:rPr/>
        <w:t>Korisnik zajma }e obezbe|ivati sredstva za otplatu zajma iz sopstvenih prihoda, uplatom dinarske protivvrednosti dospelih deviznih obaveza po obra~unu Narodne banke Srbije i obave{tewu Ministarstva finansija.</w:t>
      </w:r>
    </w:p>
    <w:p>
      <w:pPr>
        <w:pStyle w:val="Normal"/>
        <w:rPr/>
      </w:pPr>
      <w:r>
        <w:rPr/>
        <w:t>Korisnik zajma da}e ovla{}ewe Ministarstvu finansija, saglasno ~lanu 4. stav 4. Zakona o platnom prometu ("Slu`beni list SRJ", br. 3/02 i 5/03 i "Slu`beni glasnik RS", broj 43/04), sa instrukcijom za naplatu sa ra~una za prikupqawe prihoda od elektri~ne energije JP "EPS", koji se vodi u Ministarstvu finansija - Upravi za javna pla}awa, koje }e biti upotrebqeno u slu~aju da Korisnik zajma ne izvr{i obavezu iz stava 3. ovog ~lana.</w:t>
      </w:r>
    </w:p>
    <w:p>
      <w:pPr>
        <w:pStyle w:val="Podnaslov"/>
        <w:rPr/>
      </w:pPr>
      <w:r>
        <w:rPr/>
        <w:t>Stupawe na snagu</w:t>
      </w:r>
    </w:p>
    <w:p>
      <w:pPr>
        <w:pStyle w:val="Clan"/>
        <w:rPr/>
      </w:pPr>
      <w:r>
        <w:rPr/>
        <w:t>^lan 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238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spacing w:lineRule="auto" w:line="300" w:before="0" w:after="0"/>
      <w:ind w:firstLine="72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54:00Z</dcterms:created>
  <dc:creator>Branko</dc:creator>
  <dc:description/>
  <dc:language>en-US</dc:language>
  <cp:lastModifiedBy>Sinisa Lalic</cp:lastModifiedBy>
  <cp:lastPrinted>2004-10-18T10:27:00Z</cp:lastPrinted>
  <dcterms:modified xsi:type="dcterms:W3CDTF">2004-11-05T11:51:00Z</dcterms:modified>
  <cp:revision>7</cp:revision>
  <dc:subject/>
  <dc:title>PREDLOG</dc:title>
</cp:coreProperties>
</file>