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SANITARNOM NADZORU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>Predmet ure|iva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Ovim zakonom ure|uju se poslovi sanitarnog nadzora, na~in i postupak vr{ewa sanitarnog nadzora, odre|uju se oblasti i objekti koji podle`u sanitarnom nadzoru i sanitarni uslovi koje ti objekti moraju ispuwavati, kao i ovla{}ewa, prava i du`nosti sanitarnih inspektora u postupku sanitarnog nadzora.</w:t>
      </w:r>
    </w:p>
    <w:p>
      <w:pPr>
        <w:pStyle w:val="Podnaslov"/>
        <w:rPr/>
      </w:pPr>
      <w:r>
        <w:rPr/>
        <w:t>Poslovi sanitarnog nadz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Sanitarni nadzor je inspekcijski nadzor nad primenom zakona, drugih propisa i op{tih akata</w:t>
      </w:r>
      <w:r>
        <w:rPr>
          <w:lang w:val="ru-RU"/>
        </w:rPr>
        <w:t xml:space="preserve"> </w:t>
      </w:r>
      <w:r>
        <w:rPr/>
        <w:t>i nad sprovo|ewem propisanih mera</w:t>
      </w:r>
      <w:r>
        <w:rPr>
          <w:lang w:val="sr-Latn-CS"/>
        </w:rPr>
        <w:t>,</w:t>
      </w:r>
      <w:r>
        <w:rPr/>
        <w:t xml:space="preserve"> u oblastima koje podle`u sanitarnom nadzoru</w:t>
      </w:r>
      <w:r>
        <w:rPr>
          <w:lang w:val="sr-Latn-CS"/>
        </w:rPr>
        <w:t>,</w:t>
      </w:r>
      <w:r>
        <w:rPr/>
        <w:t xml:space="preserve"> ukqu~uju}i i kontrolu ispuwenosti propisanih sanitarno-tehni~kih i higijenskih uslova (u daqem tekstu: sanitarni uslovi) koje moraju da ispune objekti, prostorije, postrojewa, ure|aji, name{taj, oprema i pribor, namenska prevozna sredstva i lica koja podle`u sanitarnom nadzoru, sa ciqem za{tite zdravqa stanovni{tva.</w:t>
      </w:r>
    </w:p>
    <w:p>
      <w:pPr>
        <w:pStyle w:val="Normal"/>
        <w:rPr/>
      </w:pPr>
      <w:r>
        <w:rPr/>
        <w:t>Sanitarni nadzor iz stava 1. ovog ~lana je i zdravstveni nadzor nad `ivotnim namirnicama i predmetima op{te upotrebe u proizvodwi i prometu, u skladu sa zakonom.</w:t>
      </w:r>
    </w:p>
    <w:p>
      <w:pPr>
        <w:pStyle w:val="Normal"/>
        <w:rPr/>
      </w:pPr>
      <w:r>
        <w:rPr/>
        <w:t>Sanitarni nadzor je i zdravstveni nadzor na granici i drugim mestima u kojima se vr{i cariwewe nad `ivotnim namirnicama i predmetima op{te upotrebe koji se uvoze, kao i sanitarni nadzor na granici nad putnicima, wihovim stvarima i saobra}ajnim sredstvima u me|unarodnom saobra}aju, u skladu sa posebnim zakonima, potvr|enim me|unarodnim ugovorima i me|unarodnim sanitarnim konvencija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Sanitarni nadzor iz ~lana 2. ovog zakona vr{i ministarstvo nadle`no za poslove zdravqa (u daqem tekstu: Ministarstvo), preko sanitarnih inspektora, u okviru delokruga utvr|enog zakonom.</w:t>
      </w:r>
    </w:p>
    <w:p>
      <w:pPr>
        <w:pStyle w:val="Normal"/>
        <w:rPr/>
      </w:pPr>
      <w:r>
        <w:rPr/>
        <w:t xml:space="preserve">Sanitarni nadzor iz ~lana 2. st. 1. i 2. ovog zakona na teritoriji autonomne pokrajine, kao povereni posao, vr{i pokrajinski organ uprave nadle`an za poslove zdravqa preko sanitarnih inspektor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Sanitarni inspektori obavqaju poslove sanitarnog nadzora samostalno, na osnovu ovla{}ewa utvr|enih ovim zakonom.</w:t>
      </w:r>
    </w:p>
    <w:p>
      <w:pPr>
        <w:pStyle w:val="Normal"/>
        <w:rPr/>
      </w:pPr>
      <w:r>
        <w:rPr/>
        <w:t xml:space="preserve">U obavqawu poslova iz stava 1. ovog ~lana sanitarni inspektori mogu preduzimati i druge mere i radwe u okviru prava i du`nosti utvr|enih posebnim zakonim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Poslovi sanitarnog nadzora su poslovi od op{teg interesa za Republik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. </w:t>
      </w:r>
      <w:r>
        <w:rPr/>
        <w:t>OBLASTI KOJE PODLE@U SANITARNOM NADZOR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Oblasti koje podle`u sanitarnom nadzoru, u smislu ovog zakona jesu:</w:t>
      </w:r>
    </w:p>
    <w:p>
      <w:pPr>
        <w:pStyle w:val="Normal"/>
        <w:spacing w:before="0" w:after="120"/>
        <w:rPr/>
      </w:pPr>
      <w:r>
        <w:rPr/>
        <w:t>1)</w:t>
        <w:tab/>
        <w:t>oblast za{tite stanovni{tva od zaraznih bolesti;</w:t>
      </w:r>
    </w:p>
    <w:p>
      <w:pPr>
        <w:pStyle w:val="Normal"/>
        <w:spacing w:before="0" w:after="120"/>
        <w:rPr/>
      </w:pPr>
      <w:r>
        <w:rPr/>
        <w:t>2)</w:t>
        <w:tab/>
        <w:t xml:space="preserve">oblast zdravstvene ispravnosti `ivotnih namirnica i predmeta op{te upotrebe u proizvodwi, prometu i uvozu; </w:t>
      </w:r>
    </w:p>
    <w:p>
      <w:pPr>
        <w:pStyle w:val="Normal"/>
        <w:rPr/>
      </w:pPr>
      <w:r>
        <w:rPr/>
        <w:t>3)</w:t>
        <w:tab/>
        <w:t>oblast javnog snabdevawa stanovni{tva vodom za pi}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Sanitarni nadzor, u oblastima koje podle`u sanitarnom nadzoru, obuhvata inspekcijski nadzor:</w:t>
      </w:r>
    </w:p>
    <w:p>
      <w:pPr>
        <w:pStyle w:val="Normal"/>
        <w:spacing w:before="0" w:after="120"/>
        <w:rPr/>
      </w:pPr>
      <w:r>
        <w:rPr/>
        <w:t>1)</w:t>
        <w:tab/>
        <w:t>objekta i wegovog neposrednog okru`ewa;</w:t>
      </w:r>
    </w:p>
    <w:p>
      <w:pPr>
        <w:pStyle w:val="Normal"/>
        <w:spacing w:before="0" w:after="120"/>
        <w:rPr/>
      </w:pPr>
      <w:r>
        <w:rPr/>
        <w:t>2)</w:t>
        <w:tab/>
        <w:t>unutra{weg prostora i prostorija u pogledu wihove gra|evinske celine, me|usobne funkcionalne povezanosti i higijenskog stawa;</w:t>
      </w:r>
    </w:p>
    <w:p>
      <w:pPr>
        <w:pStyle w:val="Normal"/>
        <w:spacing w:before="0" w:after="120"/>
        <w:rPr/>
      </w:pPr>
      <w:r>
        <w:rPr/>
        <w:t>3)</w:t>
        <w:tab/>
        <w:t>postrojewa, ure|aja, name{taja, opreme i pribora;</w:t>
      </w:r>
    </w:p>
    <w:p>
      <w:pPr>
        <w:pStyle w:val="Normal"/>
        <w:spacing w:before="0" w:after="120"/>
        <w:rPr/>
      </w:pPr>
      <w:r>
        <w:rPr/>
        <w:t>4)</w:t>
        <w:tab/>
        <w:t>sirovina, poluproizvoda i gotovih proizvoda `ivotnih namirnica i predmeta op{te upotrebe u proizvodwi i prometu, kao i sirovina, poluproizvoda i gotovih proizvoda `ivotnih namirnica i predmeta op{te upotrebe koji se uvoze radi stavqawa u promet na doma}em tr`i{tu ili koji se privremeno uvoze ili izvoze radi prerade, dorade i obrade;</w:t>
      </w:r>
    </w:p>
    <w:p>
      <w:pPr>
        <w:pStyle w:val="Normal"/>
        <w:spacing w:before="0" w:after="120"/>
        <w:rPr/>
      </w:pPr>
      <w:r>
        <w:rPr/>
        <w:t>5)</w:t>
        <w:tab/>
        <w:t>lica zaposlenih na odre|enim poslovima u objektima koji podle`u sanitarnom nadzoru (u daqem tekstu: zaposlena lica) i drugih lica koja u skladu sa zakonom kojim se ure|uje oblast za{tite stanovni{tva od zaraznih bolesti, podle`u sanitarnom nadzoru i obaveznim zdravstvenim pregledima na propisan na~in;</w:t>
      </w:r>
    </w:p>
    <w:p>
      <w:pPr>
        <w:pStyle w:val="Normal"/>
        <w:rPr/>
      </w:pPr>
      <w:r>
        <w:rPr/>
        <w:t>6)</w:t>
        <w:tab/>
        <w:t>namenskih prevoznih sredstava i wihove opreme, u skladu sa zakonom.</w:t>
      </w:r>
    </w:p>
    <w:p>
      <w:pPr>
        <w:pStyle w:val="Normal"/>
        <w:rPr/>
      </w:pPr>
      <w:r>
        <w:rPr/>
        <w:t>Pod namenskim prevoznim sredstvima, utvr|enim u stavu 1. ta~ka 6) ovog ~lana, podrazumevaju se:</w:t>
      </w:r>
    </w:p>
    <w:p>
      <w:pPr>
        <w:pStyle w:val="Normal"/>
        <w:spacing w:before="0" w:after="120"/>
        <w:rPr/>
      </w:pPr>
      <w:r>
        <w:rPr/>
        <w:t>(1)</w:t>
        <w:tab/>
        <w:t>sredstva za prevoz `ivotnih namirnica i predmeta op{te upotrebe;</w:t>
      </w:r>
    </w:p>
    <w:p>
      <w:pPr>
        <w:pStyle w:val="Normal"/>
        <w:spacing w:before="0" w:after="120"/>
        <w:rPr/>
      </w:pPr>
      <w:r>
        <w:rPr/>
        <w:t>(2)</w:t>
        <w:tab/>
        <w:t>sredstva za prevoz putnika u javnom saobra}aju;</w:t>
      </w:r>
    </w:p>
    <w:p>
      <w:pPr>
        <w:pStyle w:val="Normal"/>
        <w:spacing w:before="0" w:after="120"/>
        <w:rPr/>
      </w:pPr>
      <w:r>
        <w:rPr/>
        <w:t>(3)</w:t>
        <w:tab/>
        <w:t>sanitetska prevozna sredstva i</w:t>
      </w:r>
    </w:p>
    <w:p>
      <w:pPr>
        <w:pStyle w:val="Normal"/>
        <w:rPr/>
      </w:pPr>
      <w:r>
        <w:rPr/>
        <w:t>(4)</w:t>
        <w:tab/>
        <w:t xml:space="preserve">prevozna sredstva registrovana za prenos umrlih lica. </w:t>
      </w:r>
    </w:p>
    <w:p>
      <w:pPr>
        <w:pStyle w:val="Podnaslov"/>
        <w:rPr/>
      </w:pPr>
      <w:r>
        <w:rPr/>
        <w:t>Objekti koji podle`u sanitarnom nadzor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Objekti koji podle`u sanitarnom nadzoru, u smislu ~lana 7. stav 1. ta~ka 1) ovog zakona jesu objekti u kojima se obavqa:</w:t>
      </w:r>
    </w:p>
    <w:p>
      <w:pPr>
        <w:pStyle w:val="Normal"/>
        <w:spacing w:before="0" w:after="120"/>
        <w:rPr/>
      </w:pPr>
      <w:r>
        <w:rPr/>
        <w:t>1)</w:t>
        <w:tab/>
        <w:t>zdravstvena delatnost;</w:t>
      </w:r>
    </w:p>
    <w:p>
      <w:pPr>
        <w:pStyle w:val="Normal"/>
        <w:spacing w:before="0" w:after="120"/>
        <w:rPr/>
      </w:pPr>
      <w:r>
        <w:rPr/>
        <w:t>2)</w:t>
        <w:tab/>
        <w:t>delatnost proizvodwe i prometa `ivotnih namirnica i predmeta op{te upotrebe;</w:t>
      </w:r>
    </w:p>
    <w:p>
      <w:pPr>
        <w:pStyle w:val="Normal"/>
        <w:spacing w:before="0" w:after="120"/>
        <w:rPr/>
      </w:pPr>
      <w:r>
        <w:rPr/>
        <w:t>3)</w:t>
        <w:tab/>
        <w:t>delatnost javnog snabdevawa stanovni{tva vodom za pi}e;</w:t>
      </w:r>
    </w:p>
    <w:p>
      <w:pPr>
        <w:pStyle w:val="Normal"/>
        <w:spacing w:before="0" w:after="120"/>
        <w:rPr/>
      </w:pPr>
      <w:r>
        <w:rPr/>
        <w:t>4)</w:t>
        <w:tab/>
        <w:t>ugostiteqska delatnost;</w:t>
      </w:r>
    </w:p>
    <w:p>
      <w:pPr>
        <w:pStyle w:val="Normal"/>
        <w:spacing w:before="0" w:after="120"/>
        <w:rPr/>
      </w:pPr>
      <w:r>
        <w:rPr/>
        <w:t>5)</w:t>
        <w:tab/>
        <w:t>delatnost pru`awa usluga odr`avawa higijene, nege i ulep{avawa lica i tela i nemedicinskih estetskih intervencija kojima se naru{ava integritet ko`e;</w:t>
      </w:r>
    </w:p>
    <w:p>
      <w:pPr>
        <w:pStyle w:val="Normal"/>
        <w:spacing w:before="0" w:after="120"/>
        <w:rPr/>
      </w:pPr>
      <w:r>
        <w:rPr/>
        <w:t>6)</w:t>
        <w:tab/>
        <w:t>delatnost socijalne za{tite;</w:t>
      </w:r>
    </w:p>
    <w:p>
      <w:pPr>
        <w:pStyle w:val="Normal"/>
        <w:spacing w:before="0" w:after="120"/>
        <w:rPr/>
      </w:pPr>
      <w:r>
        <w:rPr/>
        <w:t>7)</w:t>
        <w:tab/>
        <w:t>vaspitno-obrazovna delatnost;</w:t>
      </w:r>
    </w:p>
    <w:p>
      <w:pPr>
        <w:pStyle w:val="Normal"/>
        <w:spacing w:before="0" w:after="120"/>
        <w:rPr/>
      </w:pPr>
      <w:r>
        <w:rPr/>
        <w:t>8)</w:t>
        <w:tab/>
        <w:t>delatnost kulture, fizi~ke kulture, sporta i rekreacije;</w:t>
      </w:r>
    </w:p>
    <w:p>
      <w:pPr>
        <w:pStyle w:val="Normal"/>
        <w:spacing w:before="0" w:after="120"/>
        <w:rPr/>
      </w:pPr>
      <w:r>
        <w:rPr/>
        <w:t>9)</w:t>
        <w:tab/>
        <w:t xml:space="preserve">delatnost javnog saobra}aja i 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  <w:t>drugi objekti odre|eni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Pravna lica, organizacije i preduzetnici koji obavqaju delatnost u objektima koji podle`u sanitarnom nadzoru, du`ni su da pre po~etka obavqawa delatnosti u tim objektima, obezbede propisane op{te, odnosno op{te i posebne sanitarne uslove.</w:t>
      </w:r>
    </w:p>
    <w:p>
      <w:pPr>
        <w:pStyle w:val="Normal"/>
        <w:rPr/>
      </w:pPr>
      <w:r>
        <w:rPr/>
        <w:t xml:space="preserve">Ministar nadle`an za poslove zdravqa propisuje op{te sanitarne uslove koje moraju da ispune svi objekti koji podle`u sanitarnom nadzoru, kao i posebne sanitarne uslove koje moraju da ispune objekti utvr|eni u ~lanu 8. ta~. 1) do 5) ovog zakon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Pravna lica, organizacije i preduzetnici koji obavqaju delatnost u objektima koji podle`u sanitarnom nadzoru, du`ni su da pre po~etka obavqawa delatnosti, pored uslova utvr|enih u ~lanu 9. stav 1. ovog zakona, obezbede i higijenske uslove koji se odnose na zaposlena lica.</w:t>
      </w:r>
    </w:p>
    <w:p>
      <w:pPr>
        <w:pStyle w:val="Normal"/>
        <w:rPr/>
      </w:pPr>
      <w:r>
        <w:rPr/>
        <w:t>Ministar nadle`an za poslove zdravqa propisuje higijenske uslove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Pravna lica, organizacije, preduzetnici i fizi~ka lica koja obavqaju delatnost u objektima koji podle`u sanitarnom nadzoru, du`ni su da u pogledu higijenskog stawa objekta, u toku kori{}ewa tog objekta, odr`avaju higijenu u objektu i wegovom neposrednom okru`ewu, odr`avaju higijenu prostorija, postrojewa, ure|aja, name{taja, opreme, pribora, namenskih prevoznih sredstava, higijenu radne ode}e i obu}e zaposlenih lica i preduzimaju druge higijenske mere u ciqu za{tite zdravqa stanovni{tva, u skladu sa zakonom.</w:t>
      </w:r>
    </w:p>
    <w:p>
      <w:pPr>
        <w:pStyle w:val="Normal"/>
        <w:rPr/>
      </w:pPr>
      <w:r>
        <w:rPr/>
        <w:t xml:space="preserve">Radna ode}a i obu}a iz stava 1. ovog ~lana ne mo`e se koristiti van radnog mes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 xml:space="preserve">Pravna lica, organizacije i preduzetnici mogu da obavqaju delatnosti utvr|ene u ~lanu 8. ta~. 1) do 10) ovog zakona, samo u objektu koji ispuwava propisane op{te, odnosno op{te i posebne sanitarne uslove i u kojem su obezbe|eni higijenski uslovi koji se odnose na zaposlena lica. </w:t>
      </w:r>
    </w:p>
    <w:p>
      <w:pPr>
        <w:pStyle w:val="Normal"/>
        <w:rPr/>
      </w:pPr>
      <w:r>
        <w:rPr/>
        <w:t xml:space="preserve">Lica koja obavqaju delatnosti utvr|ene u ~lanu 8. stav 1. ta~. 1) do 5) ovog zakona moraju ispuwavati higijenske uslove u pogledu radne ode}e i obu}e i li~ne higijene zaposlenih. </w:t>
      </w:r>
    </w:p>
    <w:p>
      <w:pPr>
        <w:pStyle w:val="Normal"/>
        <w:rPr/>
      </w:pPr>
      <w:r>
        <w:rPr/>
        <w:t xml:space="preserve">Ministar nadle`an za poslove zdravqa propisuje bli`e uslove iz stava 2. ovog ~lana. </w:t>
      </w:r>
    </w:p>
    <w:p>
      <w:pPr>
        <w:pStyle w:val="Normal"/>
        <w:rPr/>
      </w:pPr>
      <w:r>
        <w:rPr/>
        <w:t xml:space="preserve">Kontrolu ispuwenosti uslova utvr|enih u st. 1. i 2. ovog ~lana, kao i kontrolu higijenskog stawa objekata koji podle`u sanitarnom nadzoru, sanitarni inspektor vr{i u postupku redovnog sanitarnog nadzora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>.</w:t>
      </w:r>
      <w:r>
        <w:rPr/>
        <w:t>OVLA[]EWA</w:t>
      </w:r>
      <w:r>
        <w:rPr>
          <w:lang w:val="sr-Latn-CS"/>
        </w:rPr>
        <w:t>, PRAVA I DU@NOSTI</w:t>
      </w:r>
      <w:r>
        <w:rPr/>
        <w:t xml:space="preserve"> SANITARNOG INSPEKT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U vr{ewu sanitarnog nadzora u objektima koji podle`u sanitarnom nadzoru, sanitarni inspektor u propisanom postupku, mo`e uzeti uzorke `ivotnih namirnica, predmeta op{te upotrebe i vode za pi}e radi laboratorijskog ispitivawa wihove zdravstvene ispravnosti; briseve sa ruku zaposlenih lica, postrojewa, ure|aja, name{taja, opreme i pribora za obavqawe delatnosti koja podle`e sanitarnom nadzoru radi laboratorijskog ispitivawa wihove higijenske ispravnosti, kao i uzorke sterilisanog materijala i sterilisanih instrumenata radi utvr|ivawa wihove sterilnosti.</w:t>
      </w:r>
    </w:p>
    <w:p>
      <w:pPr>
        <w:pStyle w:val="Normal"/>
        <w:rPr/>
      </w:pPr>
      <w:r>
        <w:rPr/>
        <w:t>Uslove higijenske ispravnosti ruku zaposlenih lica, postrojewa, ure|aja, name{taja, opreme i pribora za obavqawe delatnosti koja podle`e sanitarnom nadzoru, postupak i na~in uzimawa briseva radi laboratorijskog ispitivawa wihove higijenske ispravnosti i uzoraka sterilisanog materijala i sterilisanih instrumenata radi utvr|ivawa wihove sterilnosti, kao i vrste laboratorijskih ispitivawa radi utvr|ivawa higijenske ispravnosti iz stava 1. ovog ~lana, propisuje ministar nadle`an za poslove zdravqa.</w:t>
      </w:r>
    </w:p>
    <w:p>
      <w:pPr>
        <w:pStyle w:val="Normal"/>
        <w:rPr/>
      </w:pPr>
      <w:r>
        <w:rPr/>
        <w:t>Tro{kove laboratorijskih ispitivawa nastale u postupku utvr|ivawa higijenske ispravnosti ruku zaposlenih lica, postrojewa, ure|aja, name{taja, opreme i pribora za obavqawe delatnosti koja podle`e sanitarnom nadzoru, kao i u postupku utvr|ivawa sterilnosti sterilisanog materijala i sterilisanih instrumenata, snosi pravno lice, organizacija ili preduzetnik koji obavqa delatnost u objektu u kojem su uzeti brisevi, odnosno uzorci.</w:t>
      </w:r>
    </w:p>
    <w:p>
      <w:pPr>
        <w:pStyle w:val="Normal"/>
        <w:rPr/>
      </w:pPr>
      <w:r>
        <w:rPr/>
        <w:t>Laboratorijska ispitivawa u postupcima iz stava 3. ovog ~lana vr{e zdravstvene ustanove i drugi oblici obavqawa zdravstvene delatnosti koji ispuwavaju propisane uslove za vr{ewe laboratorijskih ispitivawa u oblasti mikrobiologije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U oblasti za{tite stanovni{tva od zaraznih bolesti sanitarni inspektor ovla{}en je da vr{i nadzor nad sprovo|ewem propisanih mera radi spre~avawa pojave, suzbijawa, eliminacije i iskorewivawa zaraznih bolesti, kao i da preduzima druge mere i radwe odre|ene posebnim zakonom kojim se ure|uje ta oblas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Sanitarni inspektor ovla{}en je da po zahtevu stranke izda akt potreban za sprovo|ewe postupka iskopavawa, prevoza i preno{ewa umrlih lica, na na~in i pod uslovima utvr|enim poseb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U postupku izrade urbanisti~kih planova, sanitarni inspektor na zahtev nadle`nog organa uprave, dostavqa op{te i posebne sanitarne uslove koji se odnose na objekte koji podle`u sanitarnom nadzoru i koji su sa aspekta za{tite zdravqa stanovni{tva od zna~aja za izgradwu objekata i ure|ewe prostora za koji se plan priprema, kao i op{te, odnosno op{te i posebne sanitarne uslove potrebne za izdavawe akta o urbanisti~kim uslovima u skladu sa poseb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U vr{ewu sanitarnog nadzora nad objektima koji podle`u sanitarnom nadzoru, u postupcima izgradwe, odnosno rekonstrukcije tih objekata, sanitarni inspektor utvr|uje da li je idejni projekat uskla|en sa izvodom iz urbanisti~kog plana, odnosno sa aktom o urbanisti~kim uslovima kojima su utvr|eni op{ti, odnosno op{ti i posebni sanitarni uslovi, i daje sanitarnu saglasnost na idejni projekat za:</w:t>
      </w:r>
    </w:p>
    <w:p>
      <w:pPr>
        <w:pStyle w:val="Normal"/>
        <w:spacing w:before="0" w:after="120"/>
        <w:rPr/>
      </w:pPr>
      <w:r>
        <w:rPr/>
        <w:t>1)</w:t>
        <w:tab/>
        <w:t>objekte u kojima se obavqa zdravstvena delatnost;</w:t>
      </w:r>
    </w:p>
    <w:p>
      <w:pPr>
        <w:pStyle w:val="Normal"/>
        <w:spacing w:before="0" w:after="120"/>
        <w:rPr/>
      </w:pPr>
      <w:r>
        <w:rPr/>
        <w:t>2)</w:t>
        <w:tab/>
        <w:t>objekte za javno snabdevawe stanovni{tva vodom za pi}e;</w:t>
      </w:r>
    </w:p>
    <w:p>
      <w:pPr>
        <w:pStyle w:val="Normal"/>
        <w:rPr/>
      </w:pPr>
      <w:r>
        <w:rPr/>
        <w:t>3)</w:t>
        <w:tab/>
        <w:t>objekte za proizvodwu `ivotnih namirnica putem industrijskih postrojewa i ure|aja.</w:t>
      </w:r>
    </w:p>
    <w:p>
      <w:pPr>
        <w:pStyle w:val="Normal"/>
        <w:rPr/>
      </w:pPr>
      <w:r>
        <w:rPr/>
        <w:t>Sanitarni inspektor utvr|uje da li su objekti iz stava 1. ta~. 1) do 3) ovog ~lana izgra|eni, odnosno rekonstruisani u skladu sa sanitarnim uslovima utvr|enim u idejnom projektu na koji je data sanitarna saglasnost i daje sanitarnu saglasnost za kori{}ewe objek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>Pravna lica, organizacije i preduzetnici koji }e delatnost obavqati u novoizgra|enim, odnosno rekonstruisanim objektima utvr|enim u ~lanu 17. stav 1. ta~. 1) do 3) ovog zakona, du`ni su da, pre po~etka obavqawa te delatnosti, pribave sanitarnu saglasnost na idejni projekat i sanitarnu saglasnost za kori{}ewe objekta radi obavqawa odre|ene delatnosti.</w:t>
      </w:r>
    </w:p>
    <w:p>
      <w:pPr>
        <w:pStyle w:val="Normal"/>
        <w:rPr/>
      </w:pPr>
      <w:r>
        <w:rPr/>
        <w:t>U postupku sanitarnog nadzora nad objektima utvr|enim u ~lanu 17. stav 1. ta~. 1) do 3) ovog zakona, sanitarni inspektor ovla{}en je da izvr{i i kontrolu pribavqenih sanitarnih saglasnosti iz stava 1. ovog ~lana i preduzme mere u skladu sa ovim i drugim posebnim zakonom.</w:t>
      </w:r>
    </w:p>
    <w:p>
      <w:pPr>
        <w:pStyle w:val="Normal"/>
        <w:rPr/>
      </w:pPr>
      <w:r>
        <w:rPr/>
        <w:t>Sanitarna saglasnost za kori{}ewe objekta predstavqa jedan od dokaza o ispuwenosti propisanih uslova, na osnovu kojih nadle`ni organ izdaje upotrebnu dozvol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Sanitarne saglasnosti iz ~lana 17. ovog zakona sanitarni inspektor izdaje na zahtev stranke.</w:t>
      </w:r>
    </w:p>
    <w:p>
      <w:pPr>
        <w:pStyle w:val="Normal"/>
        <w:rPr/>
      </w:pPr>
      <w:r>
        <w:rPr/>
        <w:t>Ministar nadle`an za poslove zdravqa propisuje koji se dokazi prila`u uz zahtev stranke za izdavawe sanitarne saglasnosti na idejni projekat, odnosno sanitarne saglasnosti za kori{}ewe objek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Tro{kove nastale u postupku sanitarnog nadzora na zahtev stranke snosi podnosilac zahteva.</w:t>
      </w:r>
    </w:p>
    <w:p>
      <w:pPr>
        <w:pStyle w:val="Normal"/>
        <w:rPr/>
      </w:pPr>
      <w:r>
        <w:rPr/>
        <w:t>Ministar nadle`an za poslove zdravqa propisuje na~in utvr|ivawa i visinu tro{kova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Poslove sanitarnog nadzora utvr|ene u ~l. 13. do 18. ovog zakona, na teritoriji autonomne pokrajine, kao poverene poslove, vr{i pokrajinski organ uprave nadle`an za poslove zdravqa preko sanitarnih inspekt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Dr`avni organi, pravna lica i druge organizacije du`ni su da sanitarnom inspektoru pru`aju stru~nu pomo}, da sara|uju u vr{ewu sanitarnog nadzora i da stavqaju na raspolagawe sve podatke potrebne za vr{ewe tog nadz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Pravna lica, organizacije, preduzetnici i fizi~ka lica ~ija delatnost, objekti, namenska prevozna sredstva, zaposlena lica, proizvodi, postrojewa, ure|aji, name{taj, oprema i pribor podle`u sanitarnom nadzoru, du`ni su da sanitarnom inspektoru omogu}e pristup u poslovne prostorije, nesmetano obavqawe sanitarnog nadzora i uzimawe potrebnih uzoraka, odnosno briseva koji podle`u propisanim laboratorijskim ispitivawima, kao i da na zahtev sanitarnog inspektora, pru`e sva obave{tewa i podatke potrebne za vr{ewe sanitarnog nadz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t>Poslove sanitarnog inspektora mo`e da obavqa: doktor medicine sa specijalizacijom iz epidemiologije ili higijene, doktor medicine, diplomirani in`ewer tehnologije (prehrambenog odseka), diplomirani in`ewer arhitekture, diplomirani gra|evinski in`ewer (odsek za planirawe i gra|ewe naseqa i odsek za hidrotehniku) i diplomirani prostorni planer.</w:t>
      </w:r>
    </w:p>
    <w:p>
      <w:pPr>
        <w:pStyle w:val="Normal"/>
        <w:rPr/>
      </w:pPr>
      <w:r>
        <w:rPr/>
        <w:t>Pojedine mawe slo`ene poslove sanitarnog inspektora mo`e da obavqa i vi{i sanitarni tehni~ar.</w:t>
      </w:r>
    </w:p>
    <w:p>
      <w:pPr>
        <w:pStyle w:val="Normal"/>
        <w:rPr/>
      </w:pPr>
      <w:r>
        <w:rPr/>
        <w:t>Lica iz st. 1. i 2. ovog ~lana mogu da obavqaju poslove sanitarnog inspektora pod uslovom da imaju najmawe tri godine radnog iskustva u struci, polo`en stru~ni ispit za rad u organima uprave i da ispuwavaju i druge uslove propisane zakonom.</w:t>
      </w:r>
    </w:p>
    <w:p>
      <w:pPr>
        <w:pStyle w:val="Normal"/>
        <w:rPr/>
      </w:pPr>
      <w:r>
        <w:rPr/>
        <w:t>Ministar nadle`an za poslove zdravqa, u zavisnosti od slo`enosti i obima pojedinih poslova sanitarnog nadzora, posebnim aktom kojim se ure|uje organizacija i sistematizacija radnih mesta u Ministarstvu, utvr|uje poslove sanitarnog inspektora koje mogu da obavqaju lica iz st. 1. i 2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t>Poslove sanitarnog inspektora, u skladu sa ovim zakonom, mogu da obavqaju i lica sa visokom {kolskom spremom drugog obrazovnog profila ste~enom do dana stupawa na snagu ovog zakona, ako na dan stupawa na snagu ovog zakona obavqaju poslove sanitarnog inspekt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>U obavqawu poslova sanitarnog nadzora, sanitarni inspektor mora imati legitimaciju kojom se dokazuje svojstvo inspektora.</w:t>
      </w:r>
    </w:p>
    <w:p>
      <w:pPr>
        <w:pStyle w:val="Normal"/>
        <w:rPr/>
      </w:pPr>
      <w:r>
        <w:rPr/>
        <w:t>Za vreme obavqawa poslova sanitarnog i zdravstvenog nadzora na granici ili u drugim mestima u kojima se vr{i cariwewe, sanitarni inspektor pored legitimacije utvr|ene u stavu 1. ovog ~lana, mora imati i znak kojim se dokazuje svojstvo sanitarnog inspektora na granici.</w:t>
      </w:r>
    </w:p>
    <w:p>
      <w:pPr>
        <w:pStyle w:val="Normal"/>
        <w:rPr/>
      </w:pPr>
      <w:r>
        <w:rPr/>
        <w:t>Sanitarni inspektor obavqa poslove sanitarnog nadzora u propisanom slu`benom odelu.</w:t>
      </w:r>
    </w:p>
    <w:p>
      <w:pPr>
        <w:pStyle w:val="Normal"/>
        <w:rPr/>
      </w:pPr>
      <w:r>
        <w:rPr/>
        <w:t>Ministar nadle`an za poslove zdravqa propisuje obrazac i sadr`inu legitimacije i izgled znaka i slu`benog odela sanitarnog inspektora, na~in wihovog izdavawa, kao i na~in vo|ewa evidencije o izdatim legitimacijama i znacima sanitarnih inspektora.</w:t>
      </w:r>
    </w:p>
    <w:p>
      <w:pPr>
        <w:pStyle w:val="Podnaslov"/>
        <w:rPr/>
      </w:pPr>
      <w:r>
        <w:rPr/>
        <w:t>Prava i du`nosti sanitarnog inspekt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t>U vr{ewu sanitarnog nadzora sanitarni inspektor ima pravo i du`nost da:</w:t>
      </w:r>
    </w:p>
    <w:p>
      <w:pPr>
        <w:pStyle w:val="Normal"/>
        <w:spacing w:before="0" w:after="120"/>
        <w:rPr/>
      </w:pPr>
      <w:r>
        <w:rPr/>
        <w:t>1)</w:t>
        <w:tab/>
        <w:t>zabrani kori{}ewe objekta ili dela objekta u kojem se obavqa delatnost koja podle`e sanitarnom nadzoru, ako pre po~etka obavqawa te delatnosti u objektu nisu obezbe|eni op{ti i posebni sanitarni uslovi, dok se ti uslovi ne obezbede;</w:t>
      </w:r>
    </w:p>
    <w:p>
      <w:pPr>
        <w:pStyle w:val="Normal"/>
        <w:spacing w:before="0" w:after="120"/>
        <w:rPr/>
      </w:pPr>
      <w:r>
        <w:rPr/>
        <w:t>2)</w:t>
        <w:tab/>
        <w:t>zabrani kori{}ewe objekta ili dela objekta koji podle`e sanitarnom nadzoru, prostorija, postrojewa, ure|aja, name{taja, opreme i pribora, namenskih prevoznih sredstava, ako postoje higijenski nedostaci koji bitno ugro`avaju zdravqe qudi, dok se ne otklone utvr|eni nedostaci;</w:t>
      </w:r>
    </w:p>
    <w:p>
      <w:pPr>
        <w:pStyle w:val="Normal"/>
        <w:spacing w:before="0" w:after="120"/>
        <w:rPr/>
      </w:pPr>
      <w:r>
        <w:rPr/>
        <w:t>3)</w:t>
        <w:tab/>
        <w:t xml:space="preserve">zabrani kori{}ewe objekta ili dela objekta u kojem se obavqa zdravstvena delatnost, delatnost javnog snabdevawa stanovni{tva vodom za pi}e ili delatnost proizvodwe `ivotnih namirnica putem industrijskih postrojewa i ure|aja, ako pre po~etka obavqawa te delatnosti nije pribavqena sanitarna saglasnost na idejni projekat i sanitarna saglasnost za kori{}ewe objekta; </w:t>
      </w:r>
    </w:p>
    <w:p>
      <w:pPr>
        <w:pStyle w:val="Normal"/>
        <w:spacing w:before="0" w:after="120"/>
        <w:rPr/>
      </w:pPr>
      <w:r>
        <w:rPr/>
        <w:t>4)</w:t>
        <w:tab/>
        <w:t>naredi otklawawe nedostataka zbog kojih postoji opasnost po zdravqe qudi, a koji se odnose na propisane op{te i posebne sanitarne uslove, higijensko stawe u objektu i wegovom neposrednom okru`ewu, unutra{wi prostor, prostorije i wihovu gra|evinsku celinu i me|usobnu funkcionalnu povezanost, unutra{we ure|ewe, postrojewa, ure|aje, name{taj, opremu i pribor, namenska prevozna sredstva, u ostavqenom roku;</w:t>
      </w:r>
    </w:p>
    <w:p>
      <w:pPr>
        <w:pStyle w:val="Normal"/>
        <w:spacing w:before="0" w:after="120"/>
        <w:rPr/>
      </w:pPr>
      <w:r>
        <w:rPr/>
        <w:t>5)</w:t>
        <w:tab/>
        <w:t>zabrani kori{}ewe objekta ili dela objekta, prostorija, postrojewa, ure|aja, name{taja, opreme i pribora, namenskih prevoznih sredstava, ako utvr|eni nedostaci nisu otkloweni u ostavqenom roku, do otklawawa nedostataka;</w:t>
      </w:r>
    </w:p>
    <w:p>
      <w:pPr>
        <w:pStyle w:val="Normal"/>
        <w:spacing w:before="0" w:after="120"/>
        <w:rPr/>
      </w:pPr>
      <w:r>
        <w:rPr/>
        <w:t>6)</w:t>
        <w:tab/>
        <w:t>naredi otklawawe nedostataka koji se odnose na higijenske uslove koje moraju da ispune lica zaposlena u objektima koji podle`u sanitarnom nadzoru;</w:t>
      </w:r>
    </w:p>
    <w:p>
      <w:pPr>
        <w:pStyle w:val="Normal"/>
        <w:spacing w:before="0" w:after="120"/>
        <w:rPr/>
      </w:pPr>
      <w:r>
        <w:rPr/>
        <w:t>7)</w:t>
        <w:tab/>
        <w:t>naredi druge mere i preduzme druge radwe, u skladu sa zakonom;</w:t>
      </w:r>
    </w:p>
    <w:p>
      <w:pPr>
        <w:pStyle w:val="Normal"/>
        <w:rPr/>
      </w:pPr>
      <w:r>
        <w:rPr/>
        <w:t>8)</w:t>
        <w:tab/>
        <w:t xml:space="preserve">obavesti drugi organ ako postoje razlozi za preduzimawe mera za koje je taj organ nadle`an, kao i da podnese prijavu nadle`nom organu za u~iweno krivi~no delo ili privredni prestup, odnosno da podnese zahtev za pokretawe prekr{ajnog postupka. </w:t>
      </w:r>
    </w:p>
    <w:p>
      <w:pPr>
        <w:pStyle w:val="Normal"/>
        <w:rPr/>
      </w:pPr>
      <w:r>
        <w:rPr/>
        <w:t>Mere iz stava 1. ta~. 1) do 7) ovog ~lana, prema pravnim licima, organizacijama, preduzetnicima i fizi~kim licima nala`u se re{ewem sanitarnog inspektora u upravnom postupk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>Pravna lica, organizacije, preduzetnici i fizi~ka lica du`ni su da postupe po re{ewu sanitarnog inspektora u roku odre|enom tim re{ewem.</w:t>
      </w:r>
    </w:p>
    <w:p>
      <w:pPr>
        <w:pStyle w:val="Normal"/>
        <w:rPr/>
      </w:pPr>
      <w:r>
        <w:rPr/>
        <w:t xml:space="preserve">Preduzimawe izuzetno hitnih mera radi otklawawa neposredne opasnosti po `ivot i zdravqe qudi, sanitarni inspektor mo`e narediti i usmenim re{ewem, u skladu sa zakonom. </w:t>
      </w:r>
    </w:p>
    <w:p>
      <w:pPr>
        <w:pStyle w:val="Normal"/>
        <w:rPr/>
      </w:pPr>
      <w:r>
        <w:rPr/>
        <w:t>Re{ewe iz stava 2. ovog ~lana mora se uneti u zapisnik o izvr{enom sanitarnom nadzor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t>Protiv re{ewa sanitarnog inspektora mo`e se izjaviti `alba u roku od osam dana od dana dostavqawa re{ewa.</w:t>
      </w:r>
    </w:p>
    <w:p>
      <w:pPr>
        <w:pStyle w:val="Normal"/>
        <w:rPr/>
      </w:pPr>
      <w:r>
        <w:rPr/>
        <w:t>@alba ne odla`e izvr{ewe re{ewa.</w:t>
      </w:r>
    </w:p>
    <w:p>
      <w:pPr>
        <w:pStyle w:val="Normal"/>
        <w:rPr/>
      </w:pPr>
      <w:r>
        <w:rPr/>
        <w:t>Po `albi protiv prvostepenog re{ewa sanitarnog inspektora re{ava ministar nadle`an za poslove zdravqa.</w:t>
      </w:r>
    </w:p>
    <w:p>
      <w:pPr>
        <w:pStyle w:val="Normal"/>
        <w:rPr/>
      </w:pPr>
      <w:r>
        <w:rPr/>
        <w:t>Re{ewe iz stava 3. ovog ~lana kona~no 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 xml:space="preserve">Pravno lice, organizacija i preduzetnik mogu ponovo obavqati delatnost u objektu ili delu objekta koji podle`e sanitarnom nadzoru, za koji je izre~ena mera zabrane kori{}ewa, ako su u objektu ili delu objekta otkloweni utvr|eni nedostaci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t>Ako je u postupku sanitarnog nadzora, sanitarni inspektor naredio meru utvr|enu u ~lanu 27. stav 1. ta~. 1) do 3) i ta~ki 5), obezbe|ivawe nare|ene mere vr{i se stavqawem vidne oznake "zatvoreno po re{ewu sanitarnog inspektora", ili stavqawem slu`benog pe~ata za otisak u vosku na vrata glavnog ulaza u objekat.</w:t>
      </w:r>
    </w:p>
    <w:p>
      <w:pPr>
        <w:pStyle w:val="Normal"/>
        <w:rPr/>
      </w:pPr>
      <w:r>
        <w:rPr/>
        <w:t>Oznaka ili slu`beni pe~at iz stava 1. ovog ~lana mo`e se ukloniti sa objekta tek kad sanitarni inspektor zapisnikom konstatuje da su prethodno otkloweni nedostaci zbog kojih je nare|ena mera zabrane kori{}ewa objek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>Sanitarni inspektori du`ni su da vode evidencije o svom radu, broju i stawu objekata koji podle`u sanitarnom nadzoru i da o tome Ministarstvu podnose propisane periodi~ne izve{taje.</w:t>
      </w:r>
    </w:p>
    <w:p>
      <w:pPr>
        <w:pStyle w:val="Normal"/>
        <w:rPr/>
      </w:pPr>
      <w:r>
        <w:rPr/>
        <w:t>Ministar nadle`an za poslove zdravqa propisuje na~in vo|ewa evidencija i izve{taja iz stava 1. ovog ~lana, kao i na~in wihovog podno{e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>Ministarstvo se stara o organizaciji i unapre|ivawu rada sanitarnih inspektora, kao i o stru~nom usavr{avawu sanitarnih inspektora.</w:t>
      </w:r>
    </w:p>
    <w:p>
      <w:pPr>
        <w:pStyle w:val="Normal"/>
        <w:rPr/>
      </w:pPr>
      <w:r>
        <w:rPr/>
        <w:t>Poslove iz stava 1. ovog ~lana na teritoriji autonomne pokrajine vr{i pokrajinski organ uprave nadle`an za poslove zdravqa.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Latn-CS"/>
        </w:rPr>
        <w:t>V</w:t>
      </w:r>
      <w:r>
        <w:rPr/>
        <w:t>. KAZNENE ODREDBE</w:t>
      </w:r>
    </w:p>
    <w:p>
      <w:pPr>
        <w:pStyle w:val="Podnaslov"/>
        <w:rPr/>
      </w:pPr>
      <w:r>
        <w:rPr/>
        <w:t>Prekr{aj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>Nov~anom kaznom od 400.000 do 1.000.000 dinara kazni}e se za prekr{aj pravno lice i organizacija ako:</w:t>
      </w:r>
    </w:p>
    <w:p>
      <w:pPr>
        <w:pStyle w:val="Normal"/>
        <w:spacing w:before="0" w:after="120"/>
        <w:rPr/>
      </w:pPr>
      <w:r>
        <w:rPr/>
        <w:t>1)</w:t>
        <w:tab/>
        <w:t>pre po~etka obavqawa delatnosti, u objektu koji podle`e sanitarnom nadzoru, ne obezbedi propisane op{te, odnosno op{te i posebne sanitarne uslove (~lan 9. stav 1);</w:t>
      </w:r>
    </w:p>
    <w:p>
      <w:pPr>
        <w:pStyle w:val="Normal"/>
        <w:rPr/>
      </w:pPr>
      <w:r>
        <w:rPr/>
        <w:t>2)</w:t>
        <w:tab/>
        <w:t xml:space="preserve">za novoizgra|eni, odnosno rekonstruisani objekat u kojem se obavqa zdravstvena delatnost, delatnost javnog snabdevawa stanovni{tva vodom za pi}e i delatnost proizvodwe `ivotnih namirnica putem industrijskih postrojewa i ure|aja, pre po~etka obavqawa te delatnosti ne pribavi sanitarnu saglasnost na idejni projekat i sanitarnu saglasnost za kori{}ewe objekta (~lan 18. stav 1). </w:t>
      </w:r>
    </w:p>
    <w:p>
      <w:pPr>
        <w:pStyle w:val="Normal"/>
        <w:rPr/>
      </w:pPr>
      <w:r>
        <w:rPr/>
        <w:t xml:space="preserve">Za prekr{aj iz stava 1. ovog ~lana kazni}e se i odgovorno lice u pravnom licu, nov~anom kaznom od 20.000 do 50.000 dinara. </w:t>
      </w:r>
    </w:p>
    <w:p>
      <w:pPr>
        <w:pStyle w:val="Normal"/>
        <w:rPr/>
      </w:pPr>
      <w:r>
        <w:rPr/>
        <w:t xml:space="preserve">Za prekr{aj iz stava 1. ovog ~lana kazni}e se i preduzetnik, nov~anom kaznom od 200.000 do 500.000 dinar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t>Nov~anom kaznom od 250.000 do 500.000 dinara kazni}e se za prekr{aj pravno lice i organizacija ako:</w:t>
      </w:r>
    </w:p>
    <w:p>
      <w:pPr>
        <w:pStyle w:val="Normal"/>
        <w:spacing w:before="0" w:after="120"/>
        <w:rPr/>
      </w:pPr>
      <w:r>
        <w:rPr/>
        <w:t>1)</w:t>
        <w:tab/>
        <w:t>obavqa delatnost u objektu koji podle`e sanitarnom nadzoru, a koji ne ispuwava propisane op{te, odnosno op{te i posebne sanitarne uslove i u kojem nisu obezbe|eni higijenski uslovi koji se odnose na zaposlena lica (~lan 12. stav 1);</w:t>
      </w:r>
    </w:p>
    <w:p>
      <w:pPr>
        <w:pStyle w:val="Normal"/>
        <w:spacing w:before="0" w:after="120"/>
        <w:rPr/>
      </w:pPr>
      <w:r>
        <w:rPr/>
        <w:t>2)</w:t>
        <w:tab/>
        <w:t>ne omogu}i sanitarnom inspektoru pristup u poslovne prostorije, nesmetano obavqawe sanitarnog nadzora i uzimawe potrebnih uzoraka, odnosno briseva koji podle`u laboratorijskim ispitivawima, kao i ako na zahtev sanitarnog inspektora ne pru`i sva obave{tewa i podatke potrebne za vr{ewe sanitarnog nadzora (~lan 23);</w:t>
      </w:r>
    </w:p>
    <w:p>
      <w:pPr>
        <w:pStyle w:val="Normal"/>
        <w:spacing w:before="0" w:after="120"/>
        <w:rPr/>
      </w:pPr>
      <w:r>
        <w:rPr/>
        <w:t>3)</w:t>
        <w:tab/>
        <w:t>ne postupi po re{ewu sanitarnog inspektora kojim se nala`e neka od mera utvr|enih u ~lanu 27. stav 1. ta~. 1) do 7), na na~in i u roku utvr|enim tim re{ewem (~lan 28. stav 1);</w:t>
      </w:r>
    </w:p>
    <w:p>
      <w:pPr>
        <w:pStyle w:val="Normal"/>
        <w:spacing w:before="0" w:after="120"/>
        <w:rPr/>
      </w:pPr>
      <w:r>
        <w:rPr/>
        <w:t>4)</w:t>
        <w:tab/>
        <w:t>otpo~ne obavqawe delatnosti u objektu ili delu objekta koji podle`e sanitarnom nadzoru za koji je izre~ena mera zabrane kori{}ewa objekta ili dela objekta, a ne otkloni nedostatke utvr|ene re{ewem sanitarnog inspektora (~lan 30);</w:t>
      </w:r>
    </w:p>
    <w:p>
      <w:pPr>
        <w:pStyle w:val="Normal"/>
        <w:rPr/>
      </w:pPr>
      <w:r>
        <w:rPr/>
        <w:t>5)</w:t>
        <w:tab/>
        <w:t>sa obele`enog objekta, neovla{}eno ukloni oznaku ili slu`beni pe~at za otisak u vosku kojima se obezbe|uje mera zabrane kori{}ewa objekta ili dela objekta (~lan 31).</w:t>
      </w:r>
    </w:p>
    <w:p>
      <w:pPr>
        <w:pStyle w:val="Normal"/>
        <w:rPr/>
      </w:pPr>
      <w:r>
        <w:rPr/>
        <w:t xml:space="preserve">Za prekr{aj iz stava 1. ovog ~lana kazni}e se i odgovorno lice u pravnom licu, nov~anom kaznom od 15.000 do 30.000 dinara. </w:t>
      </w:r>
    </w:p>
    <w:p>
      <w:pPr>
        <w:pStyle w:val="Normal"/>
        <w:rPr/>
      </w:pPr>
      <w:r>
        <w:rPr/>
        <w:t xml:space="preserve">Za prekr{aj iz stava 1. ovog ~lana kazni}e se i preduzetnik, nov~anom kaznom od 100.000 do 300.000 dinara. </w:t>
      </w:r>
    </w:p>
    <w:p>
      <w:pPr>
        <w:pStyle w:val="Normal"/>
        <w:rPr/>
      </w:pPr>
      <w:r>
        <w:rPr/>
        <w:t xml:space="preserve">Za prekr{aj iz stava 1. ta~. 2), 3) i 5) ovog ~lana kazni}e se i fizi~ko lice, nov~anom kaznom od 10.000 do 20.000 dinar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>Nov~anom kaznom od 150.000 do 300.000 dinara kazni}e se za prekr{aj pravno lice i organizacija ako:</w:t>
      </w:r>
    </w:p>
    <w:p>
      <w:pPr>
        <w:pStyle w:val="Normal"/>
        <w:spacing w:before="0" w:after="120"/>
        <w:rPr/>
      </w:pPr>
      <w:r>
        <w:rPr/>
        <w:t>1)</w:t>
        <w:tab/>
        <w:t xml:space="preserve">pre po~etka obavqawa delatnosti ne obezbedi higijenske uslove koji se odnose na zaposlena lica (~lan 10. stav 1); </w:t>
      </w:r>
    </w:p>
    <w:p>
      <w:pPr>
        <w:pStyle w:val="Normal"/>
        <w:rPr/>
      </w:pPr>
      <w:r>
        <w:rPr/>
        <w:t>2)</w:t>
        <w:tab/>
        <w:t>u pogledu higijenskog stawa objekta, u toku kori{}ewa objekta ne odr`ava higijenu u objektu i wegovom neposrednom okru`ewu, ne odr`ava higijenu prostorija, postrojewa, ure|aja, name{taja, opreme, pribora, namenskih prevoznih sredstava, higijenu radne ode}e i obu}e zaposlenih lica i ako ne preduzima druge higijenske mere u ciqu za{tite zdravqa stanovni{tva, u skladu sa zakonom (~lan 11).</w:t>
      </w:r>
    </w:p>
    <w:p>
      <w:pPr>
        <w:pStyle w:val="Normal"/>
        <w:rPr/>
      </w:pPr>
      <w:r>
        <w:rPr/>
        <w:t xml:space="preserve">Za prekr{aj iz stava 1. ovog ~lana kazni}e se i odgovorno lice u pravnom licu, nov~anom kaznom od 10.000 do 30.000 dinara. </w:t>
      </w:r>
    </w:p>
    <w:p>
      <w:pPr>
        <w:pStyle w:val="Normal"/>
        <w:rPr/>
      </w:pPr>
      <w:r>
        <w:rPr/>
        <w:t xml:space="preserve">Za prekr{aj iz stava 1. ovog ~lana kazni}e se i preduzetnik, nov~anom kaznom od 50.000 do 150.000 dinar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>
          <w:lang w:val="sr-Latn-CS"/>
        </w:rPr>
      </w:pPr>
      <w:r>
        <w:rPr/>
        <w:t>Nov~anom kaznom u iznosu od 5.000 dinara na licu mesta kazni}e se za prekr{aj fizi~ko lice zaposleno u pravnom licu, organizaciji i radwi ako:</w:t>
      </w:r>
    </w:p>
    <w:p>
      <w:pPr>
        <w:pStyle w:val="Normal"/>
        <w:spacing w:before="0" w:after="120"/>
        <w:rPr/>
      </w:pPr>
      <w:r>
        <w:rPr/>
        <w:t>1)</w:t>
        <w:tab/>
        <w:t>ne odr`ava higijenu objekta i wegovog neposrednog okru`ewa, higijenu prostorija, postrojewa, ure|aja, name{taja, opreme, pribora, namenskih prevoznih sredstava, higijenu radne ode}e i obu}e zaposlenih lica i ako ne preduzima druge higijenske mere u ciqu za{tite zdravqa stanovni{tva, u skladu sa zakonom (~lan 11. stav 1);</w:t>
      </w:r>
    </w:p>
    <w:p>
      <w:pPr>
        <w:pStyle w:val="Normal"/>
        <w:spacing w:before="0" w:after="120"/>
        <w:rPr/>
      </w:pPr>
      <w:r>
        <w:rPr/>
        <w:t>2)</w:t>
        <w:tab/>
        <w:t>radnu ode}u i obu}u koristi van radnog mesta (~lan 11. stav 2);</w:t>
      </w:r>
    </w:p>
    <w:p>
      <w:pPr>
        <w:pStyle w:val="Normal"/>
        <w:rPr/>
      </w:pPr>
      <w:r>
        <w:rPr/>
        <w:t>3)</w:t>
        <w:tab/>
        <w:t>ne ispuwava higijenske uslove u pogledu radne ode}e i obu}e i li~ne higijene zaposlenih (~lan 12. stav 2)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/>
        <w:t>. 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t xml:space="preserve">Podzakonske akte iz ~lana 9. stav 2, ~lana 10. stav 2, ~lana 12. stav 3, ~lana 13. stav 2, ~lana 19. stav 2, ~lana 20. stav 2, ~lana 26. stav 4. i ~lana 32. stav 2, ministar nadle`an za poslove zdravqa done}e u roku od {est meseci od dana stupawa na snagu ovog zakona. </w:t>
      </w:r>
    </w:p>
    <w:p>
      <w:pPr>
        <w:pStyle w:val="Normal"/>
        <w:rPr/>
      </w:pPr>
      <w:r>
        <w:rPr/>
        <w:t>Do dono{ewa podzakonskih akata iz stava 1. ovog ~lana primewiva}e se podzakonski akti doneti na osnovu Zakona o sanitarnom nadzoru ("Slu`beni glasnik RS", br. 34/94 i 25/96), ako nisu u suprotnosti sa ov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t>Re{avawe u predmetima po zahtevu stranaka za izdavawe sanitarnih saglasnosti podnetih do dana stupawa na snagu ovog zakona, nastavi}e se po propisima koji su va`ili do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>Danom stupawa na snagu ovog zakona prestaje da va`i Zakon o sanitarnom nadzoru ("Slu`beni glasnik RS", br. 34/94 i 25/96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keepNext w:val="true"/>
      <w:tabs>
        <w:tab w:val="left" w:pos="1441" w:leader="none"/>
        <w:tab w:val="left" w:pos="180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18:00Z</dcterms:created>
  <dc:creator>Branko</dc:creator>
  <dc:description/>
  <dc:language>en-US</dc:language>
  <cp:lastModifiedBy>Sinisa Lalic</cp:lastModifiedBy>
  <cp:lastPrinted>2004-11-15T10:04:00Z</cp:lastPrinted>
  <dcterms:modified xsi:type="dcterms:W3CDTF">2004-11-23T11:41:00Z</dcterms:modified>
  <cp:revision>6</cp:revision>
  <dc:subject/>
  <dc:title>PREDLOG</dc:title>
</cp:coreProperties>
</file>