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SOCIJALNO-EKONOMSKOM SAVETU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UVOD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Ovim zakonom se ure|uju osnivawe, registracija, delokrug i na~in rada, finansirawe i druga pitawa zna~ajna za rad socijalno-ekonomskog sav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Socijalno-ekonomski savet je nezavisan organ koji ~ine: </w:t>
      </w:r>
    </w:p>
    <w:p>
      <w:pPr>
        <w:pStyle w:val="Normal"/>
        <w:spacing w:before="0" w:after="120"/>
        <w:rPr/>
      </w:pPr>
      <w:r>
        <w:rPr/>
        <w:t>1)</w:t>
        <w:tab/>
        <w:t>za teritoriju Republike Srbije: predstavnici Vlade Republike Srbije (u daqem tekstu: Vlada), predstavnici reprezentativnih udru`ewa poslodavaca (u daqem tekstu: poslodavci) i predstavnici reprezentativnih sindikata (u daqem tekstu: sindikati), osnovanih za teritoriju Republike Srbije;</w:t>
      </w:r>
    </w:p>
    <w:p>
      <w:pPr>
        <w:pStyle w:val="Normal"/>
        <w:rPr/>
      </w:pPr>
      <w:r>
        <w:rPr/>
        <w:t>2)</w:t>
        <w:tab/>
        <w:t>za teritoriju autonomne pokrajine i jedinice lokalne samouprave: predstavnici nadle`nih izvr{nih organa autonomne pokrajine ili jedinice lokalne samouprave, predstavnici poslodavaca i predstavnici sindikata, osnovanih za odre|enu teritorijalnu jedinic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>Socijalno-ekonomski savet se osniva u ciqu uspostavqawa i razvoja socijalnog dijaloga u pitawima od zna~aja za ostvarivawe ekonomskih i socijalnih sloboda i prava ~oveka, materijalnog, socijalnog i ekonomskog polo`aja zaposlenih i poslodavaca i uslova wihovog `ivota i rada, razvoja kulture pregovarawa, podsticawa mirnog re{avawa kolektivnih radnih sporova, razvoja demokratije i izdavawa ~asopisa, bro{ura i drugih publikacija iz delokruga svog rad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SOCIJALNO-EKONOMSKI SAVET REPUBLIKE SRBIJ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Osniva se Socijalno-ekonomski savet Republike Srbije (u daqem tekstu: Socijalno-ekonomski savet).</w:t>
      </w:r>
    </w:p>
    <w:p>
      <w:pPr>
        <w:pStyle w:val="Normal"/>
        <w:rPr/>
      </w:pPr>
      <w:r>
        <w:rPr/>
        <w:t>Socijalno-ekonomski savet ima svojstvo pravnog lica.</w:t>
      </w:r>
    </w:p>
    <w:p>
      <w:pPr>
        <w:pStyle w:val="Normal"/>
        <w:rPr/>
      </w:pPr>
      <w:r>
        <w:rPr/>
        <w:t>Sedi{te Socijalno-ekonomskog saveta je u Beograd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t>Socijalno-ekonomski savet ima 18 ~lanova.</w:t>
      </w:r>
    </w:p>
    <w:p>
      <w:pPr>
        <w:pStyle w:val="Normal"/>
        <w:rPr/>
      </w:pPr>
      <w:r>
        <w:rPr/>
        <w:t>Socijalno-ekonomski savet ~ini {est predstavnika Vlade, {est predstavnika sindikata i {est predstavnika poslodavaca, osnovanih za teritoriju Republike Srbije.</w:t>
      </w:r>
    </w:p>
    <w:p>
      <w:pPr>
        <w:pStyle w:val="Normal"/>
        <w:rPr/>
      </w:pPr>
      <w:r>
        <w:rPr/>
        <w:t xml:space="preserve">Predstavnici sindikata i poslodavaca utvr|uju se srazmerno broju ~lanova. </w:t>
      </w:r>
    </w:p>
    <w:p>
      <w:pPr>
        <w:pStyle w:val="Normal"/>
        <w:rPr/>
      </w:pPr>
      <w:r>
        <w:rPr/>
        <w:t>^lanovi Socijalno-ekonomskog saveta imenuju se na ~etiri godine.</w:t>
      </w:r>
    </w:p>
    <w:p>
      <w:pPr>
        <w:pStyle w:val="Normal"/>
        <w:rPr/>
      </w:pPr>
      <w:r>
        <w:rPr/>
        <w:t xml:space="preserve">Svaki ~lan Socijalno-ekonomskog saveta ima svog zamenika koji ga, u slu~aju odsutnosti, zamewuje na sednicama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Vlada imenuje i razre{ava svoje predstavnike u Socijalno-ekonomskom savetu na predlog ministra nadle`nog za poslove rada (u daqem tekstu: ministar), a predstavnike sindikata i poslodavaca imenuju i razre{avaju sindikati i poslodavci.</w:t>
      </w:r>
    </w:p>
    <w:p>
      <w:pPr>
        <w:pStyle w:val="Normal"/>
        <w:rPr/>
      </w:pPr>
      <w:r>
        <w:rPr/>
        <w:t>^lanu Socijalno-ekonomskog saveta prestaje ~lanstvo: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ostavkom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istekom roka na koji je imenovan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>ako je osu|en na bezuslovnu kaznu zatvora u trajawu od najmawe {est meseci;</w:t>
      </w:r>
    </w:p>
    <w:p>
      <w:pPr>
        <w:pStyle w:val="Normal"/>
        <w:numPr>
          <w:ilvl w:val="0"/>
          <w:numId w:val="4"/>
        </w:numPr>
        <w:tabs>
          <w:tab w:val="clear" w:pos="1728"/>
        </w:tabs>
        <w:spacing w:before="0" w:after="120"/>
        <w:ind w:left="1800" w:hanging="360"/>
        <w:rPr/>
      </w:pPr>
      <w:r>
        <w:rPr/>
        <w:t xml:space="preserve">razre{ewem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t xml:space="preserve">Organizacione i administrativno-tehni~ke poslove za Socijalno-ekonomski savet obavqa Sekretarijat Socijalno-ekonomskog saveta (u daqem tekstu: Sekretarijat). </w:t>
      </w:r>
    </w:p>
    <w:p>
      <w:pPr>
        <w:pStyle w:val="Normal"/>
        <w:rPr/>
      </w:pPr>
      <w:r>
        <w:rPr/>
        <w:t>Sekretarijatom rukovodi i za wegov rad odgovara sekretar Socijalno-ekonomskog saveta (u daqem tekstu: sekretar).</w:t>
      </w:r>
    </w:p>
    <w:p>
      <w:pPr>
        <w:pStyle w:val="Normal"/>
        <w:rPr/>
      </w:pPr>
      <w:r>
        <w:rPr/>
        <w:t>Sekretar odlu~uje o pojedina~nim pravima, obavezama i odgovornostima zaposlenih u Sekretarijatu.</w:t>
      </w:r>
    </w:p>
    <w:p>
      <w:pPr>
        <w:pStyle w:val="Normal"/>
        <w:rPr/>
      </w:pPr>
      <w:r>
        <w:rPr/>
        <w:t>Sekretara imenuje Socijalno-ekonomski savet na ~etiri godin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Socijalno-ekonomski savet donosi akt o unutra{woj organizaciji i sistematizaciji radnih mesta u Sekretarijatu, na predlog sekretara, uz saglasnost Vlade.</w:t>
      </w:r>
    </w:p>
    <w:p>
      <w:pPr>
        <w:pStyle w:val="Normal"/>
        <w:rPr>
          <w:lang w:val="sr-CS"/>
        </w:rPr>
      </w:pPr>
      <w:r>
        <w:rPr>
          <w:lang w:val="sr-CS"/>
        </w:rPr>
        <w:t>U pogledu prava, obaveza i odgovornosti zaposlenih u Sekretarijatu, primewuju se propisi o radnim odnosima u dr`avnim organima.</w:t>
      </w:r>
    </w:p>
    <w:p>
      <w:pPr>
        <w:pStyle w:val="Normal"/>
        <w:rPr/>
      </w:pPr>
      <w:r>
        <w:rPr/>
        <w:t>Sekretar za svoj rad ostvaruje platu i druga primawa, u skladu sa zakonom i aktom Vlad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t>Socijalno-ekonomski savet razmatra pitawa: razvoja i unapre|ivawa kolektivnog pregovarawa, uticaja ekonomske politike i mera za weno sprovo|ewe na socijalni razvoj i stabilnost, politike zapo{qavawa, politike zarada i cena, konkurencije i produktivnosti, privatizacije i druga pitawa strukturnog prilago|avawa, za{tite radne i `ivotne sredine, obrazovawa i profesionalne obuke, zdravstvene i socijalne za{tite i sigurnosti, demografskih kretawa i druga pitawa u skladu sa aktima Socijalno-ekonomskog saveta.</w:t>
      </w:r>
    </w:p>
    <w:p>
      <w:pPr>
        <w:pStyle w:val="Normal"/>
        <w:rPr/>
      </w:pPr>
      <w:r>
        <w:rPr/>
        <w:t>Socijalno-ekonomski savet zauzima stavove o pitawima koja razmatra i dostavqa ih Vladi.</w:t>
      </w:r>
    </w:p>
    <w:p>
      <w:pPr>
        <w:pStyle w:val="Normal"/>
        <w:rPr/>
      </w:pPr>
      <w:r>
        <w:rPr/>
        <w:t>Za zauzimawe stavova potrebna je saglasnost svih ~lanova Socijalno-ekonomskog sav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Socijalno-ekonomski savet razmatra nacrte zakona i predloge drugih propisa od zna~aja za ekonomski i socijalni polo`aj zaposlenih i poslodavaca i o wima daje mi{qewe.</w:t>
      </w:r>
    </w:p>
    <w:p>
      <w:pPr>
        <w:pStyle w:val="Normal"/>
        <w:rPr/>
      </w:pPr>
      <w:r>
        <w:rPr/>
        <w:t>Mi{qewe se dostavqa ministarstvu nadle`nom za odre|enu oblast koje je pripremalo zakon, odnosno drugi propis.</w:t>
      </w:r>
    </w:p>
    <w:p>
      <w:pPr>
        <w:pStyle w:val="Normal"/>
        <w:rPr/>
      </w:pPr>
      <w:r>
        <w:rPr/>
        <w:t>Ministarstvo je du`no da u roku od 30 dana od dana dostavqawa mi{qewa obavesti Socijalno-ekonomski savet o svojim stavovima.</w:t>
      </w:r>
    </w:p>
    <w:p>
      <w:pPr>
        <w:pStyle w:val="Normal"/>
        <w:rPr/>
      </w:pPr>
      <w:r>
        <w:rPr/>
        <w:t xml:space="preserve">Ako ministarstvo ne prihvati mi{qewe, Socijalno-ekonomski savet mo`e mi{qewe da dostavi Vladi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>Socijalno-ekonomski savet mo`e da obrazuje stalna i privremena radna tela za razmatrawe i predlagawe stavova po pojedinim oblastima.</w:t>
      </w:r>
    </w:p>
    <w:p>
      <w:pPr>
        <w:pStyle w:val="Normal"/>
        <w:rPr/>
      </w:pPr>
      <w:r>
        <w:rPr/>
        <w:t>Socijalno-ekonomski savet mo`e da pozove predstavnike nevladinih organizacija, kao i istaknute nau~nike i stru~wake da u~estvuju u radu radnih tela, bez prava glas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Sednice Socijalno-ekonomskog saveta zakazuje i vodi predsedavaju}i Socijalno-ekonomskog saveta.</w:t>
      </w:r>
    </w:p>
    <w:p>
      <w:pPr>
        <w:pStyle w:val="Normal"/>
        <w:rPr/>
      </w:pPr>
      <w:r>
        <w:rPr/>
        <w:t xml:space="preserve">Socijalno-ekonomski savet bira predsedavaju}eg iz svojih redova na godinu dana. </w:t>
      </w:r>
    </w:p>
    <w:p>
      <w:pPr>
        <w:pStyle w:val="Normal"/>
        <w:rPr/>
      </w:pPr>
      <w:r>
        <w:rPr/>
        <w:t>Funkciju predsedavaju}eg naizmeni~no vr{e predstavnici Vlade, reprezentativnih sindikata i reprezentativnih udru`ewa poslodavaca.</w:t>
      </w:r>
    </w:p>
    <w:p>
      <w:pPr>
        <w:pStyle w:val="Normal"/>
        <w:rPr>
          <w:lang w:val="sr-CS"/>
        </w:rPr>
      </w:pPr>
      <w:r>
        <w:rPr>
          <w:lang w:val="sr-CS"/>
        </w:rPr>
        <w:t>Predsedavaju}i Socijalno-ekonomskog saveta zastupa Socijalno-ekonomski savet, zakqu~uje pravne poslove, raspola`e sredstvima u ime i za ra~un Socijalno-ekonomskog saveta i odgovara za zakonitost zakqu~ivawa pravnih poslova i raspolagawa sredstvim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Rad Socijalno-ekonomskog saveta je javan.</w:t>
      </w:r>
    </w:p>
    <w:p>
      <w:pPr>
        <w:pStyle w:val="Normal"/>
        <w:rPr/>
      </w:pPr>
      <w:r>
        <w:rPr/>
        <w:t>Socijalno-ekonomski savet o svom radu i zauzetim stavovima mo`e da obave{tava javnost putem sredstava javnog informisawa.</w:t>
      </w:r>
    </w:p>
    <w:p>
      <w:pPr>
        <w:pStyle w:val="Naslov"/>
        <w:ind w:left="144" w:right="144" w:hanging="0"/>
        <w:rPr/>
      </w:pPr>
      <w:r>
        <w:rPr>
          <w:rFonts w:cs="Helvetica lat" w:ascii="Helvetica lat" w:hAnsi="Helvetica lat"/>
          <w:lang w:val="sr-CS"/>
        </w:rPr>
        <w:t>III</w:t>
      </w:r>
      <w:r>
        <w:rPr>
          <w:lang w:val="sr-CS"/>
        </w:rPr>
        <w:t>. SOCIJALNO-EKONOMSKI SAVET ZA TERITORIJU AUTONOMNE POKRAJINE ILI JEDINICE LOKALNE SAMOUPRAV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rPr/>
      </w:pPr>
      <w:r>
        <w:rPr/>
        <w:t>Socijalno-ekonomski savet za teritoriju autonomne pokrajine ili jedinice lokalne samouprave (u daqem tekstu: lokalni savet) mo`e da se osnuje sporazumom izme|u nadle`nog izvr{nog organa autonomne pokrajine ili jedinice lokalne samouprave, sindikata i poslodavaca, osnovanih za teritoriju autonomne pokrajine, odnosno jedinice lokalne samouprave (u daqem tekstu: u~esnici).</w:t>
      </w:r>
    </w:p>
    <w:p>
      <w:pPr>
        <w:pStyle w:val="Normal"/>
        <w:rPr/>
      </w:pPr>
      <w:r>
        <w:rPr/>
        <w:t>Sporazum o osnivawu lokalnog saveta sadr`i naro~ito: sastav i broj ~lanova lokalnog saveta, delokrug rada, ciqeve osnivawa i delovawa, na~in finansirawa i obavqawa administrativno-tehni~kih poslova i druga pitawa zna~ajna za rad lokalnog saveta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Ako dva u~esnika pokrenu inicijativu za obrazovawe lokalnog saveta, ostali u~esnici su du`ni da prihvate inicijativ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>Lokalni savet razmatra i zauzima stavove o pitawima iz ~lana 9. ovog zakona o kojima se odlu~uje na nivou autonomne pokrajine ili jedinice lokalne samouprave.</w:t>
      </w:r>
    </w:p>
    <w:p>
      <w:pPr>
        <w:pStyle w:val="Normal"/>
        <w:rPr>
          <w:lang w:val="sr-CS"/>
        </w:rPr>
      </w:pPr>
      <w:r>
        <w:rPr>
          <w:lang w:val="sr-CS"/>
        </w:rPr>
        <w:t>Za zauzimawe stavova potrebna je saglasnost svih ~lanova lokalnog sav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Lokalni savet se registruje kod ministarstva nadle`nog za poslove rada (u daqem tekstu: ministarstvo).</w:t>
      </w:r>
    </w:p>
    <w:p>
      <w:pPr>
        <w:pStyle w:val="Normal"/>
        <w:rPr>
          <w:lang w:val="sr-CS"/>
        </w:rPr>
      </w:pPr>
      <w:r>
        <w:rPr>
          <w:lang w:val="sr-CS"/>
        </w:rPr>
        <w:t>Registar lokalnih saveta (u daqem tekstu: Registar) vodi se kao javna i elektronska baza podatak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>
          <w:lang w:val="ru-RU"/>
        </w:rPr>
      </w:pPr>
      <w:r>
        <w:rPr>
          <w:lang w:val="sr-CS"/>
        </w:rPr>
        <w:t>Zahtev za registraciju lokalnog saveta (u daqem tekstu: zahtev) ministarstvu podnosi jedan od u~esnika, u roku od 15 dana od dana zakqu~ivawa sporazuma o osnivawu lokalnog saveta.</w:t>
      </w:r>
    </w:p>
    <w:p>
      <w:pPr>
        <w:pStyle w:val="Normal"/>
        <w:rPr>
          <w:lang w:val="sr-CS"/>
        </w:rPr>
      </w:pPr>
      <w:r>
        <w:rPr>
          <w:lang w:val="sr-CS"/>
        </w:rPr>
        <w:t>Uz zahtev se podnosi: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porazum o osnivawu lokalnog saveta;</w:t>
      </w:r>
    </w:p>
    <w:p>
      <w:pPr>
        <w:pStyle w:val="Normal"/>
        <w:numPr>
          <w:ilvl w:val="0"/>
          <w:numId w:val="3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ovla{}ewe za podno{ewe zahteva za registraciju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okalni savet sti~e svojstvo pravnog lica danom upisa u Registar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Ministarstvo donosi re{ewe o upisu lokalnog saveta u Registar u roku od 30 dana od dana podno{ewa zahteva.</w:t>
      </w:r>
    </w:p>
    <w:p>
      <w:pPr>
        <w:pStyle w:val="Normal"/>
        <w:rPr>
          <w:lang w:val="sr-CS"/>
        </w:rPr>
      </w:pPr>
      <w:r>
        <w:rPr>
          <w:lang w:val="sr-CS"/>
        </w:rPr>
        <w:t>Re{ewe sadr`i: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roj i datum upis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 i nivo osnivawa lokalnog saveta;</w:t>
      </w:r>
    </w:p>
    <w:p>
      <w:pPr>
        <w:pStyle w:val="Normal"/>
        <w:numPr>
          <w:ilvl w:val="0"/>
          <w:numId w:val="6"/>
        </w:numPr>
        <w:tabs>
          <w:tab w:val="clear" w:pos="1728"/>
        </w:tabs>
        <w:ind w:left="1800" w:hanging="360"/>
        <w:rPr>
          <w:lang w:val="sr-CS"/>
        </w:rPr>
      </w:pPr>
      <w:r>
        <w:rPr>
          <w:lang w:val="sr-CS"/>
        </w:rPr>
        <w:t>sedi{te i adresu lokalnog savet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Registar se naro~ito upisuju podaci koji se odnose na: 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naziv i nivo osnivawa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sedi{te i adresu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u~esnike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datum zakqu~ivawa sporazuma o osnivawu lokalnog saveta;</w:t>
      </w:r>
    </w:p>
    <w:p>
      <w:pPr>
        <w:pStyle w:val="Normal"/>
        <w:numPr>
          <w:ilvl w:val="0"/>
          <w:numId w:val="2"/>
        </w:numPr>
        <w:tabs>
          <w:tab w:val="clear" w:pos="1728"/>
        </w:tabs>
        <w:spacing w:before="0" w:after="120"/>
        <w:ind w:left="1800" w:hanging="360"/>
        <w:rPr>
          <w:lang w:val="sr-CS"/>
        </w:rPr>
      </w:pPr>
      <w:r>
        <w:rPr>
          <w:lang w:val="sr-CS"/>
        </w:rPr>
        <w:t>broj i datum re{ewa o upisu i brisawu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podzakonski akt kojim se bli`e ure|uju sadr`ina i na~in upisa i brisawa lokalnog saveta iz Registra.</w:t>
      </w:r>
    </w:p>
    <w:p>
      <w:pPr>
        <w:pStyle w:val="Clan"/>
        <w:spacing w:before="48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>Lokalni savet se bri{e iz Registra u slu~aju: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tkaza sporazuma iz ~lana 14. stav 1. ovog zakona od strane svih u~esnika lokalnog saveta;</w:t>
      </w:r>
    </w:p>
    <w:p>
      <w:pPr>
        <w:pStyle w:val="Normal"/>
        <w:numPr>
          <w:ilvl w:val="0"/>
          <w:numId w:val="7"/>
        </w:numPr>
        <w:tabs>
          <w:tab w:val="clear" w:pos="1728"/>
          <w:tab w:val="left" w:pos="180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kada jedan od u~esnika lokalnog saveta otka`e u~e{}e u lokalnom savetu, odnosno kada izgubi svojstvo reprezentativnosti u smislu propisa o radu, zbog ~ega su prestali da postoje uslovi iz ~lana 2. ta~ka 2) ovog zakona u pogledu zastupqenosti sva tri u~esnika lokalnog saveta.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brisawu lokalnog saveta ako nastupi okolnost iz stava 1. ovog ~lana, po prijavi jednog od u~esnika ili po slu`benoj du`nosti, u roku od 15 dana od dana podno{ewa prijave, odnosno saznawa za okolnost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Lokalni savet prestaje da postoji brisawem iz Regist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>Odredbe ~l. 11. - 13. ovog zakona primewuju se i na lokalni savet.</w:t>
      </w:r>
    </w:p>
    <w:p>
      <w:pPr>
        <w:pStyle w:val="Naslov"/>
        <w:spacing w:before="120" w:after="360"/>
        <w:rPr/>
      </w:pPr>
      <w:r>
        <w:rPr>
          <w:rFonts w:cs="Helvetica lat" w:ascii="Helvetica lat" w:hAnsi="Helvetica lat"/>
        </w:rPr>
        <w:t>IV</w:t>
      </w:r>
      <w:r>
        <w:rPr/>
        <w:t>. ZAJEDNI^KE ODREDBE</w:t>
      </w:r>
    </w:p>
    <w:p>
      <w:pPr>
        <w:pStyle w:val="Clan"/>
        <w:spacing w:before="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Socijalno-ekonomski savet i lokalni savet donose poslovnik o radu i druga akta kojima se ure|uju na~in i delokrug rada i druga pitawa od zna~aja za rad.</w:t>
      </w:r>
    </w:p>
    <w:p>
      <w:pPr>
        <w:pStyle w:val="Clan"/>
        <w:spacing w:before="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 xml:space="preserve">Sredstva za osnivawe i rad Socijalno-ekonomskog saveta obezbe|uju se u buxetu Republike Srbije. </w:t>
      </w:r>
    </w:p>
    <w:p>
      <w:pPr>
        <w:pStyle w:val="Normal"/>
        <w:spacing w:before="0" w:after="120"/>
        <w:rPr/>
      </w:pPr>
      <w:r>
        <w:rPr/>
        <w:t>Sredstva za osnivawe i rad lokalnog saveta obezbe|uju se u buxetu autonomne pokrajine, odnosno jedinice lokalne samouprave.</w:t>
      </w:r>
    </w:p>
    <w:p>
      <w:pPr>
        <w:pStyle w:val="TextBodyIndent"/>
        <w:rPr/>
      </w:pPr>
      <w:r>
        <w:rPr/>
        <w:t>Pored sredstava iz st. 1. i 2. ovog ~lana, sredstva za osnivawe i rad Socijalno-ekonomskog saveta i lokalnog saveta obezbe|uju se iz donacija, priloga i sponzorstva doma}ih i stranih pravnih i fizi~kih lica i iz drugih izvora, u skladu sa zakonom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PRELAZNE I ZAVR[NE ODREDB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t>Imenovawe ~lanova Socijalno-ekonomskog saveta i sekretara izvr{i}e se u roku od 30 dana od dana stupawa na snagu ovog zakona.</w:t>
      </w:r>
    </w:p>
    <w:p>
      <w:pPr>
        <w:pStyle w:val="Normal"/>
        <w:rPr/>
      </w:pPr>
      <w:r>
        <w:rPr/>
        <w:t>Akt iz ~lana 8. stav 1. ovog zakona done}e se u roku od 15 dana od dana imenovawa sekretar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t>Lokalni saveti koji su obrazovani do dana stupawa na snagu ovog zakona nastavqaju sa radom u skladu sa ovim zakonom.</w:t>
      </w:r>
    </w:p>
    <w:p>
      <w:pPr>
        <w:pStyle w:val="Normal"/>
        <w:rPr/>
      </w:pPr>
      <w:r>
        <w:rPr/>
        <w:t>U~esnici lokalnih saveta koji nastavqaju sa radom du`ni su da usklade sporazume o osnivawu sa odredbama ovog zakona i podnesu ministarstvu zahtev za registraciju u roku od 60 dana od dana stupawa na snagu ovog zakona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7</w:t>
      </w:r>
      <w:r>
        <w:rPr/>
        <w:fldChar w:fldCharType="end"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5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5:18:00Z</dcterms:created>
  <dc:creator>Branko</dc:creator>
  <dc:description/>
  <dc:language>en-US</dc:language>
  <cp:lastModifiedBy>Sinisa Lalic</cp:lastModifiedBy>
  <cp:lastPrinted>2004-11-15T21:19:00Z</cp:lastPrinted>
  <dcterms:modified xsi:type="dcterms:W3CDTF">2004-11-23T11:47:00Z</dcterms:modified>
  <cp:revision>5</cp:revision>
  <dc:subject/>
  <dc:title>PREDLOG</dc:title>
</cp:coreProperties>
</file>