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/>
      </w:pPr>
      <w:r>
        <w:rPr/>
        <w:t>O IZMIRIVAWU OBAVEZA REPUBLIKE SRBIJE PREMA NARODNOJ BANCI SRBIJ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 xml:space="preserve">Ovim zakonom ure|uju se uslovi i na~in izmirewa obaveza Republike Srbije prema Narodnoj banci Srbije, nastalih po osnovu izdatih kratkoro~nih obveznica Republike Srbije, kratkoro~nih obveznica Javnog preduze}a "Elektroprivreda Srbije", kao i obaveza </w:t>
      </w:r>
      <w:r>
        <w:rPr/>
        <w:t>Republi~ke direkcije za robne rezerve</w:t>
      </w:r>
      <w:r>
        <w:rPr>
          <w:lang w:val="sr-CS"/>
        </w:rPr>
        <w:t xml:space="preserve"> </w:t>
      </w:r>
      <w:r>
        <w:rPr/>
        <w:t>po osnovu dugoro~nog kredita</w:t>
      </w:r>
      <w:r>
        <w:rPr>
          <w:lang w:val="sr-CS"/>
        </w:rPr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/>
        <w:t>Obaveze Republike Srbije, u smislu ~lana 1. ovog zakona, ukupno iznose 19.701.124.131,15 dinara, i obuhvataj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baveze Republike Srbije po osnovu izdatih kratkoro~nih obveznica Republike Srbije, u iznosu od 17.000.000.000,00 dina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 xml:space="preserve">obaveze Javnog preduze}a "Elektroprivreda Srbije" po osnovu izdatih kratkoro~nih obveznica, u iznosu od 1.899.090.000,00 dinara; </w:t>
      </w:r>
    </w:p>
    <w:p>
      <w:pPr>
        <w:pStyle w:val="Normal"/>
        <w:rPr/>
      </w:pPr>
      <w:r>
        <w:rPr/>
        <w:t>3)</w:t>
        <w:tab/>
        <w:t>obaveze Republi~ke direkcije za robne rezerve po osnovu dugoro~nog kredita i kamate, koja ukqu~uje i dospele neizmirene kamate po ovom osnovu, obra~unate zakqu~no sa 31. decembrom 2004. godine, u skladu sa Zakonom o pretvarawu kredita i drugih potra`ivawa Narodne banke Jugoslavije u dugoro~ne kredite ("Slu`beni list SRJ", broj 74/99), u iznosu od 802.034.131,15 dinara.</w:t>
      </w:r>
    </w:p>
    <w:p>
      <w:pPr>
        <w:pStyle w:val="Clan"/>
        <w:rPr/>
      </w:pPr>
      <w:r>
        <w:rPr/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Republika Srbija obaveze Javnog preduze}a "Elektroprivreda Srbije " i Republi~ke direkcije za robne rezerve, utvr|ene u ~lanu 2. ovog zakona, preuzima 31. decembra 2004. godine</w:t>
      </w:r>
      <w:r>
        <w:rPr/>
        <w:t>.</w:t>
      </w:r>
    </w:p>
    <w:p>
      <w:pPr>
        <w:pStyle w:val="Normal"/>
        <w:rPr/>
      </w:pPr>
      <w:r>
        <w:rPr/>
        <w:t>Javno preduze}e ''Elektroprivreda Srbije'' i Republi~ka direkcija za robne rezerve obaveze iz ~lana 2. ta~. 2) i 3) ovog zakona u celosti duguju Republici Srbiji, a me|usobna prava i obaveze u vezi sa dugom prema Republici Srbiji uredi}e se posebnim ugovorima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>
          <w:lang w:val="sr-CS"/>
        </w:rPr>
        <w:t>Radi izmirewa obaveza prema Narodnoj banci Srbije, Republika Srbija }e izdati dugoro~ne obveznice ukupne nominalne vrednosti 19.701.120.000 dinara, sa slede}im rokovima dospe}a i iznosima</w:t>
      </w:r>
      <w:r>
        <w:rPr/>
        <w:t>: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/>
        <w:t>1)</w:t>
        <w:tab/>
        <w:t>31. decembra 2006. godine - u iznosu od 3.000.000.000 dinara;</w:t>
      </w:r>
    </w:p>
    <w:p>
      <w:pPr>
        <w:pStyle w:val="Normal"/>
        <w:spacing w:before="0" w:after="120"/>
        <w:rPr/>
      </w:pPr>
      <w:r>
        <w:rPr/>
        <w:t>2)</w:t>
        <w:tab/>
        <w:t>31. decembra 2007. godine - u iznosu od 6.000.000.000 dinara;</w:t>
      </w:r>
    </w:p>
    <w:p>
      <w:pPr>
        <w:pStyle w:val="Normal"/>
        <w:rPr/>
      </w:pPr>
      <w:r>
        <w:rPr/>
        <w:t>3)</w:t>
        <w:tab/>
        <w:t>31. decembra 2010. godine - u iznosu od 10.701.120.000 dinara.</w:t>
      </w:r>
    </w:p>
    <w:p>
      <w:pPr>
        <w:pStyle w:val="Normal"/>
        <w:rPr>
          <w:lang w:val="sr-CS"/>
        </w:rPr>
      </w:pPr>
      <w:r>
        <w:rPr>
          <w:lang w:val="sr-CS"/>
        </w:rPr>
        <w:t>Preostali iznos obaveza iz ~lana 2. ovog zakona od 4.131,15 dinara, Republika Srbija izmiri}e u roku od osam dana od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U rokovima iz stava 1. ovog ~lana Javno preduze}e "Elektroprivreda Srbije" i Republi~ka direkcija za robne rezerve izmiri}e svoje obaveze prema Republici Srbiji, {to }e se bli`e urediti ugovorima iz ~lana 3. stav 2. ovog zakona.</w:t>
      </w:r>
    </w:p>
    <w:p>
      <w:pPr>
        <w:pStyle w:val="Clan"/>
        <w:rPr/>
      </w:pPr>
      <w:r>
        <w:rPr/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dluku o izdavawu obveznica iz ~lana 4. ovog zakona done}e Vlada Republike Srbije, u roku od osam dana od dana stupawa na snagu ovog zakona. </w:t>
      </w:r>
    </w:p>
    <w:p>
      <w:pPr>
        <w:pStyle w:val="Normal"/>
        <w:rPr>
          <w:lang w:val="sr-CS"/>
        </w:rPr>
      </w:pPr>
      <w:r>
        <w:rPr>
          <w:lang w:val="sr-CS"/>
        </w:rPr>
        <w:t>Odlukom iz stava 1. ovog ~lana, propisa}e se osnovni elementi obveznica iz ~lana 4. ovog zakona, kao i bli`i uslovi wihovog izdavawa, sekundarnog prometa i isplate.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Kamata na obveznice iz ~lana 4. ovog zakona obra~unava se polugodi{we na nominalnu vrednost obveznica, po stopi od 8,5% na godi{wem nivou.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>
          <w:lang w:val="sr-CS"/>
        </w:rPr>
        <w:t>Obveznice iz ~lana 4. ovog zakona izdaju se, prenose i evidentiraju u obliku elektronskog zapisa sa polugodi{wim kamatnim kuponima u informacionom sistemu Centralnog registra, depoa i kliringa hartija od vrednosti a.d. Beograd (u daqem tekstu</w:t>
      </w:r>
      <w:r>
        <w:rPr/>
        <w:t>:</w:t>
      </w:r>
      <w:r>
        <w:rPr>
          <w:lang w:val="sr-CS"/>
        </w:rPr>
        <w:t xml:space="preserve"> Centralni registar).</w:t>
      </w:r>
    </w:p>
    <w:p>
      <w:pPr>
        <w:pStyle w:val="Normal"/>
        <w:rPr>
          <w:lang w:val="sr-CS"/>
        </w:rPr>
      </w:pPr>
      <w:r>
        <w:rPr>
          <w:lang w:val="sr-CS"/>
        </w:rPr>
        <w:t>Obveznice iz stava 1. ovog ~lana glase na ime i prenosive s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Kamatni kuponi iz stava 1. ovog ~lana dospevaju 30. juna i 31. decembra svake godine, zakqu~no sa krajwim rokom dospe}a obveznica, s tim {to prvi kamatni kupon dospeva 30. juna 2005. godine. </w:t>
      </w:r>
    </w:p>
    <w:p>
      <w:pPr>
        <w:pStyle w:val="Clan"/>
        <w:rPr/>
      </w:pPr>
      <w:r>
        <w:rPr/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Vlasni{tvo Narodne banke Srbije nad obveznicama iz ~lana 4. ovog zakona evidentira}e se najkasnije u roku od deset dana od dana izdavawa tih obveznica, i to prenosom na vlasni~ki ra~un Narodne banke Srbije u Centralnom registru.</w:t>
      </w:r>
    </w:p>
    <w:p>
      <w:pPr>
        <w:pStyle w:val="Normal"/>
        <w:rPr/>
      </w:pPr>
      <w:r>
        <w:rPr/>
        <w:t>Narodna banka Srbije }e, radi sprovo|ewa odredaba ovog zakona, a na osnovu vlasni{tva nad obveznicama iz stava 1. ovog ~lana, izdati odgovaraju}e naloge kojima }e izvr{iti konverziju svojih potra`ivawa u plasmane iz sredstava primarne emisije po osnovu dugoro~nih obveznica Republike Srbije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/>
      </w:pPr>
      <w:r>
        <w:rPr>
          <w:lang w:val="sr-CS"/>
        </w:rPr>
        <w:t xml:space="preserve">Republika Srbija i Narodna banka Srbije zakqu~i}e ugovor o izmirewu obaveza </w:t>
      </w:r>
      <w:r>
        <w:rPr/>
        <w:t>Republike Srbije</w:t>
      </w:r>
      <w:r>
        <w:rPr>
          <w:lang w:val="sr-CS"/>
        </w:rPr>
        <w:t>, u smislu ovog zakona, kojim }e se bli`e urediti me|usobna prava i obaveze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Izmirewem obaveza u smislu ovog zakona, prestaju obaveze Republike Srbije, Javnog preduze}a ''Elektroprivreda Srbije'' i Republi~ke direkcije za robne rezerve prema Narodnoj banci Srbije, po osnovima iz ~lana 2. ovog zakona.</w:t>
      </w:r>
    </w:p>
    <w:p>
      <w:pPr>
        <w:pStyle w:val="Normal"/>
        <w:rPr>
          <w:lang w:val="sr-CS"/>
        </w:rPr>
      </w:pPr>
      <w:r>
        <w:rPr>
          <w:lang w:val="sr-CS"/>
        </w:rPr>
        <w:t>Ugovorom iz ~lana 9. ovog zakona, u skladu sa odredbom stava 1. ovog ~lana, utvrdi}e se i obaveza Narodne banke Srbije da Republici Srbiji i Javnom preduze}u ''Elektroprivreda Srbije'' vrati obveznice iz ~lana 2. ovog zakona.</w:t>
      </w:r>
    </w:p>
    <w:p>
      <w:pPr>
        <w:pStyle w:val="Normal"/>
        <w:rPr>
          <w:lang w:val="sr-CS"/>
        </w:rPr>
      </w:pPr>
      <w:r>
        <w:rPr>
          <w:lang w:val="sr-CS"/>
        </w:rPr>
        <w:t>Republika Srbija i Javno preduze}e ''Elektroprivreda Srbije'' poni{ti}e obveznice iz stava 2. ovog ~lana odmah nakon {to ih prime od Narodne banke Srbije.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/>
      </w:pPr>
      <w:r>
        <w:rPr/>
        <w:t>Republika Srbija i Javno preduze}e "Elektroprivreda Srbije" }e kamatu obra~unatu do 31. decembra 2004. godine po osnovu obaveza iz ~lana 2. ta~. 1) i 2) ovog zakona izmiriti u prethodno ugovorenim rokovima.</w:t>
      </w:r>
    </w:p>
    <w:p>
      <w:pPr>
        <w:pStyle w:val="Normal"/>
        <w:rPr/>
      </w:pPr>
      <w:r>
        <w:rPr/>
        <w:t>Ako se prenos obveznica na vlasni~ki ra~un Narodne banke Srbije, u skladu sa ~lanom 8. stav 1. ovog zakona, izvr{i nakon 31. decembra 2004. godine, Republika Srbija }e Narodnoj banci Srbije platiti kamatu, obra~unatu po stopi u visini od 8,5% na godi{wem nivou na iznos obaveza iz ~lana 2. ovog zakona, za period od 31. decembra 2004. godine do dana prenosa obveznica na vlasni~ki ra~un Narodne banke Srbije, i to najkasnije u roku od deset dana od dana tog prenosa.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/>
      </w:pPr>
      <w:r>
        <w:rPr/>
        <w:t>Sredstva za izvr{avawe obaveza Republike Srbije, u smislu ovog zakona, obezbe|uju se u buxetu Republike Srbije.</w:t>
      </w:r>
    </w:p>
    <w:p>
      <w:pPr>
        <w:pStyle w:val="Clan"/>
        <w:rPr/>
      </w:pPr>
      <w:r>
        <w:rPr/>
        <w:t>^lan 13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  <w:jc w:val="right"/>
    </w:pPr>
    <w:rPr>
      <w:rFonts w:ascii="Arial" w:hAnsi="Arial" w:cs="Arial"/>
      <w:b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Arial" w:hAnsi="Arial" w:cs="Arial"/>
      <w:b/>
      <w:lang w:val="sr-CS"/>
    </w:rPr>
  </w:style>
  <w:style w:type="paragraph" w:styleId="BodyText3">
    <w:name w:val="Body Text 3"/>
    <w:basedOn w:val="Normal"/>
    <w:qFormat/>
    <w:pPr>
      <w:tabs>
        <w:tab w:val="clear" w:pos="1800"/>
      </w:tabs>
      <w:spacing w:before="0" w:after="0"/>
      <w:ind w:hanging="0"/>
    </w:pPr>
    <w:rPr>
      <w:rFonts w:ascii="Arial" w:hAnsi="Arial" w:cs="Arial"/>
      <w:lang w:val="sr-CS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0"/>
      <w:ind w:firstLine="720"/>
    </w:pPr>
    <w:rPr>
      <w:rFonts w:ascii="Arial" w:hAnsi="Arial" w:cs="Arial"/>
      <w:lang w:val="sr-CS"/>
    </w:rPr>
  </w:style>
  <w:style w:type="paragraph" w:styleId="BodyTextIndent2">
    <w:name w:val="Body Text Indent 2"/>
    <w:basedOn w:val="Normal"/>
    <w:qFormat/>
    <w:pPr>
      <w:tabs>
        <w:tab w:val="clear" w:pos="1800"/>
      </w:tabs>
      <w:spacing w:before="0" w:after="0"/>
      <w:ind w:firstLine="720"/>
    </w:pPr>
    <w:rPr>
      <w:rFonts w:ascii="Arial" w:hAnsi="Arial" w:cs="Arial"/>
      <w:b/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0:36:00Z</dcterms:created>
  <dc:creator>Branko</dc:creator>
  <dc:description/>
  <dc:language>en-US</dc:language>
  <cp:lastModifiedBy>Sinisa Lalic</cp:lastModifiedBy>
  <dcterms:modified xsi:type="dcterms:W3CDTF">2004-12-22T11:53:00Z</dcterms:modified>
  <cp:revision>3</cp:revision>
  <dc:subject/>
  <dc:title>PREDLOG</dc:title>
</cp:coreProperties>
</file>