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/>
      </w:pPr>
      <w:r>
        <w:rPr>
          <w:lang w:val="sr-CS"/>
        </w:rPr>
        <w:t xml:space="preserve">O RASPODELI TRANSFERNIH SREDSTAVA IZ BUXETA REPUBLIKE SRBIJE </w:t>
      </w:r>
      <w:r>
        <w:rPr>
          <w:lang w:val="sr-Latn-CS"/>
        </w:rPr>
        <w:t xml:space="preserve">I </w:t>
      </w:r>
      <w:r>
        <w:rPr>
          <w:lang w:val="sr-CS"/>
        </w:rPr>
        <w:t>U^E[]U OP[TINA, GRADOVA I GRADA BEOGRADA U POREZU NA ZARADE U 2005. GODINI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Ovim zakonom ure|uje se raspodela transfernih sredstava koja se iz buxeta Republike Srbije prenos</w:t>
      </w:r>
      <w:r>
        <w:rPr>
          <w:lang w:val="sr-Latn-CS"/>
        </w:rPr>
        <w:t>e</w:t>
      </w:r>
      <w:r>
        <w:rPr>
          <w:lang w:val="sr-CS"/>
        </w:rPr>
        <w:t xml:space="preserve"> buxetima op{tina, gradova i grada Beograda u 2005. godini i utvr|uje u~e{}e op{tina, gradova i grada Beograda u porezu na zarade.</w:t>
      </w:r>
    </w:p>
    <w:p>
      <w:pPr>
        <w:pStyle w:val="Clan"/>
        <w:rPr>
          <w:lang w:val="ru-RU"/>
        </w:rPr>
      </w:pPr>
      <w:r>
        <w:rPr>
          <w:lang w:val="ru-RU"/>
        </w:rPr>
        <w:t>^lan 2.</w:t>
      </w:r>
    </w:p>
    <w:p>
      <w:pPr>
        <w:pStyle w:val="Normal"/>
        <w:rPr>
          <w:lang w:val="ru-RU"/>
        </w:rPr>
      </w:pPr>
      <w:r>
        <w:rPr>
          <w:lang w:val="ru-RU"/>
        </w:rPr>
        <w:t>Op{tine, gradovi i grad Beograd u~estvuju u porezu na zarade, ostvarenom na teritoriji op{tine, grada i grada Beograda, u visini od 40%.</w:t>
      </w:r>
    </w:p>
    <w:p>
      <w:pPr>
        <w:pStyle w:val="Clan"/>
        <w:rPr>
          <w:lang w:val="ru-RU"/>
        </w:rPr>
      </w:pPr>
      <w:r>
        <w:rPr>
          <w:lang w:val="ru-RU"/>
        </w:rPr>
        <w:t>^lan 3.</w:t>
      </w:r>
    </w:p>
    <w:p>
      <w:pPr>
        <w:pStyle w:val="Normal"/>
        <w:rPr/>
      </w:pPr>
      <w:r>
        <w:rPr>
          <w:lang w:val="ru-RU"/>
        </w:rPr>
        <w:t>T</w:t>
      </w:r>
      <w:r>
        <w:rPr>
          <w:lang w:val="sr-CS"/>
        </w:rPr>
        <w:t xml:space="preserve">ransferna sredstva utvr|ena Zakonom o buxetu Republike Srbije za 2005. godinu ("Slu`beni glasnik RS", broj </w:t>
      </w:r>
      <w:r>
        <w:rPr>
          <w:lang w:val="sr-Latn-CS"/>
        </w:rPr>
        <w:t>127</w:t>
      </w:r>
      <w:r>
        <w:rPr>
          <w:lang w:val="sr-CS"/>
        </w:rPr>
        <w:t>/04), u iznosu od 13.80</w:t>
      </w:r>
      <w:r>
        <w:rPr>
          <w:lang w:val="ru-RU"/>
        </w:rPr>
        <w:t>0</w:t>
      </w:r>
      <w:r>
        <w:rPr>
          <w:lang w:val="sr-CS"/>
        </w:rPr>
        <w:t>.000</w:t>
      </w:r>
      <w:r>
        <w:rPr>
          <w:lang w:val="ru-RU"/>
        </w:rPr>
        <w:t>.000</w:t>
      </w:r>
      <w:r>
        <w:rPr>
          <w:lang w:val="sr-CS"/>
        </w:rPr>
        <w:t xml:space="preserve"> dinara, saglasno odredbama ~lana 99. Zakona o lokalnoj samoupravi ("Slu`beni glasnik RS", br. 9/02, 33/04 i</w:t>
      </w:r>
      <w:r>
        <w:rPr>
          <w:lang w:val="sr-Latn-CS"/>
        </w:rPr>
        <w:t xml:space="preserve"> 134</w:t>
      </w:r>
      <w:r>
        <w:rPr>
          <w:lang w:val="sr-CS"/>
        </w:rPr>
        <w:t>/04), raspodequju se op{tinama, gradovima i gradu Beogradu, u slede}im iznosima, i to:</w:t>
      </w:r>
    </w:p>
    <w:p>
      <w:pPr>
        <w:pStyle w:val="Normal"/>
        <w:spacing w:before="0" w:after="0"/>
        <w:ind w:hanging="0"/>
        <w:rPr/>
      </w:pPr>
      <w:r>
        <w:rPr/>
        <w:t>A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4961"/>
      </w:tblGrid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Gradovi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u dinarima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ograd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.395.034</w:t>
            </w:r>
            <w:r>
              <w:rPr>
                <w:lang w:val="sr-CS"/>
              </w:rPr>
              <w:t>.00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ragujevac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500.007.00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Ni{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</w:t>
            </w:r>
            <w:r>
              <w:rPr>
                <w:lang w:val="sr-CS"/>
              </w:rPr>
              <w:t>9</w:t>
            </w:r>
            <w:r>
              <w:rPr/>
              <w:t>8.716.72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Novi Sad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79</w:t>
            </w:r>
            <w:r>
              <w:rPr/>
              <w:t>6.6</w:t>
            </w:r>
            <w:r>
              <w:rPr>
                <w:lang w:val="sr-CS"/>
              </w:rPr>
              <w:t>05</w:t>
            </w:r>
            <w:r>
              <w:rPr/>
              <w:t>.050</w:t>
            </w:r>
          </w:p>
        </w:tc>
      </w:tr>
    </w:tbl>
    <w:p>
      <w:pPr>
        <w:pStyle w:val="Normal"/>
        <w:spacing w:before="360" w:after="0"/>
        <w:ind w:hanging="0"/>
        <w:rPr>
          <w:lang w:val="sr-CS"/>
        </w:rPr>
      </w:pPr>
      <w:r>
        <w:rPr>
          <w:lang w:val="sr-CS"/>
        </w:rPr>
        <w:t>B)</w:t>
      </w:r>
    </w:p>
    <w:tbl>
      <w:tblPr>
        <w:tblW w:w="8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737"/>
        <w:gridCol w:w="5049"/>
      </w:tblGrid>
      <w:tr>
        <w:trPr>
          <w:tblHeader w:val="true"/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Op{tine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u dinarima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</w:t>
            </w:r>
            <w:r>
              <w:rPr>
                <w:lang w:val="sr-CS"/>
              </w:rPr>
              <w:t>d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2</w:t>
            </w:r>
            <w:r>
              <w:rPr/>
              <w:t>9.682.14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</w:t>
            </w:r>
            <w:r>
              <w:rPr>
                <w:lang w:val="sr-CS"/>
              </w:rPr>
              <w:t>leksandro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1.118.239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</w:t>
            </w:r>
            <w:r>
              <w:rPr>
                <w:lang w:val="sr-CS"/>
              </w:rPr>
              <w:t>leksin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9.142.59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</w:t>
            </w:r>
            <w:r>
              <w:rPr>
                <w:lang w:val="sr-CS"/>
              </w:rPr>
              <w:t>lubunar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1.545.92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</w:t>
            </w:r>
            <w:r>
              <w:rPr>
                <w:lang w:val="sr-CS"/>
              </w:rPr>
              <w:t>patin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101</w:t>
            </w:r>
            <w:r>
              <w:rPr/>
              <w:t>.636.619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Aran|elo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1.266.763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</w:t>
            </w:r>
            <w:r>
              <w:rPr>
                <w:lang w:val="sr-CS"/>
              </w:rPr>
              <w:t>riqe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4.642.620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abu{nic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2.647.41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ajina Ba{t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5.171.843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ato~in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.952.45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a~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7.379.76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a~ka Palank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2.840.93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a~ka Topol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2.626.52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a~ki Petro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4</w:t>
            </w:r>
            <w:r>
              <w:rPr/>
              <w:t>5.579.336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ela Palank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3.821.836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ela Crkv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8.408.89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eo~in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.311.844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e~ej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</w:t>
            </w:r>
            <w:r>
              <w:rPr>
                <w:lang w:val="sr-CS"/>
              </w:rPr>
              <w:t>0</w:t>
            </w:r>
            <w:r>
              <w:rPr/>
              <w:t>.296.25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lace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7.870.469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ogati}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6.143.11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ojnik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7.669.010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oqe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0.714.369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or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10</w:t>
            </w:r>
            <w:r>
              <w:rPr/>
              <w:t>0.570.437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osilegrad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</w:t>
            </w:r>
            <w:r>
              <w:rPr>
                <w:lang w:val="sr-CS"/>
              </w:rPr>
              <w:t>0</w:t>
            </w:r>
            <w:r>
              <w:rPr/>
              <w:t>.090.329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rus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0.624.907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Bujano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2.237.24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Vaqevo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5.588.889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Varvarin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32</w:t>
            </w:r>
            <w:r>
              <w:rPr/>
              <w:t>.642.947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Velika Plan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4.702.988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Veliko Gradi{te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6.659.896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Vladimirci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2.278.88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Vladi~in Han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8.082.314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Vlasotince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67</w:t>
            </w:r>
            <w:r>
              <w:rPr/>
              <w:t>.333.839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4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Vrawe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0.137.05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5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Vrbas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2</w:t>
            </w:r>
            <w:r>
              <w:rPr/>
              <w:t>8.754.87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6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Vrwa~ka Baw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0.575.266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7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Vr{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3</w:t>
            </w:r>
            <w:r>
              <w:rPr/>
              <w:t>5.562.440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8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Gaxin Han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0</w:t>
            </w:r>
            <w:r>
              <w:rPr/>
              <w:t>.296.300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9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Golub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.009.594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Gorwi Milano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4</w:t>
            </w:r>
            <w:r>
              <w:rPr/>
              <w:t>8.407.367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1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Despoto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3.566.699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2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Dimitrovgrad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20</w:t>
            </w:r>
            <w:r>
              <w:rPr/>
              <w:t>.226.50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3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Doqe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1.358.880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@abaq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16</w:t>
            </w:r>
            <w:r>
              <w:rPr/>
              <w:t>.315.703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5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@abari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.445.33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6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@agubic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54</w:t>
            </w:r>
            <w:r>
              <w:rPr/>
              <w:t>.257.639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7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@iti{te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2.589.197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8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@itora|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0.043.118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9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Zaje~ar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6.318.05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Zrewanin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7.446.767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1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Ivawic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7.037.85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2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In|ij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1.065.009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3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Irig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37</w:t>
            </w:r>
            <w:r>
              <w:rPr/>
              <w:t>.956.69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4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Jagodin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1.868.940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5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awi`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7.005.69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6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ikind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55</w:t>
            </w:r>
            <w:r>
              <w:rPr/>
              <w:t>.562.19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ladovo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6.097.33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8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ni}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8.600.333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wa`e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6</w:t>
            </w:r>
            <w:r>
              <w:rPr/>
              <w:t>3.667.464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0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ova~ic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3</w:t>
            </w:r>
            <w:r>
              <w:rPr/>
              <w:t>.810.647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ovin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9.904.43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osjeri}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.377.960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oceqev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8.871.599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4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raqevo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209</w:t>
            </w:r>
            <w:r>
              <w:rPr/>
              <w:t>.848.27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5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rupaw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5.400.13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6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ru{e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6</w:t>
            </w:r>
            <w:r>
              <w:rPr/>
              <w:t>9.552.728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7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ul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4</w:t>
            </w:r>
            <w:r>
              <w:rPr/>
              <w:t>1.136.479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8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ur{umlij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9.533.02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9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u~evo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0.012.974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0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Lajko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.081.59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1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Lapovo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8</w:t>
            </w:r>
            <w:r>
              <w:rPr/>
              <w:t>.026.538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2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Lebane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</w:t>
            </w:r>
            <w:r>
              <w:rPr>
                <w:lang w:val="sr-CS"/>
              </w:rPr>
              <w:t>8</w:t>
            </w:r>
            <w:r>
              <w:rPr/>
              <w:t>.480.06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3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Lesko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72.441.084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4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Loznic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137</w:t>
            </w:r>
            <w:r>
              <w:rPr/>
              <w:t>.766.344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5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Lu~ani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6.774.80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6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Qig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9.198.527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7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Qubovij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9.937.586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8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Majdanpek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2.453.530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9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Mali Zvornik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.640.550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0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Mali I|o{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.361.76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1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Malo Crni}e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9.466.826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Medve|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4.488.966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3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Mero{in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2.772.209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Mionic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1.088.89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Negotin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5.781.73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6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Nova Varo{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7.970.49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7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lang w:val="sr-CS"/>
              </w:rPr>
              <w:t>Nova</w:t>
            </w:r>
            <w:r>
              <w:rPr/>
              <w:t xml:space="preserve"> </w:t>
            </w:r>
            <w:r>
              <w:rPr>
                <w:lang w:val="sr-CS"/>
              </w:rPr>
              <w:t>Crw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.879.974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8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Novi Be~ej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9.018.500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9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Novi Kne`e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7.407.430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Novi Pazar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7.489.81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1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Opovo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.639.75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2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Ose~in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2</w:t>
            </w:r>
            <w:r>
              <w:rPr/>
              <w:t>1.059.13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3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Oxaci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6.501.33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an~evo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77.262.62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5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ara}in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5</w:t>
            </w:r>
            <w:r>
              <w:rPr/>
              <w:t>8.948.78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etro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2.723.503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7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e}inci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7.527.773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8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irot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1.535.11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9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landi{te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3</w:t>
            </w:r>
            <w:r>
              <w:rPr/>
              <w:t>0.434.05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o`are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7.428.003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1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o`eg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9.787.78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2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re{evo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5.341.514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3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riboj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9.980.77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4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rijepoqe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6.453.42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5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rokupqe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9.454.313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6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Ra`aw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2</w:t>
            </w:r>
            <w:r>
              <w:rPr/>
              <w:t>1.338.55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7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Ra~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.433.484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8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Ra{k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</w:t>
            </w:r>
            <w:r>
              <w:rPr>
                <w:lang w:val="sr-CS"/>
              </w:rPr>
              <w:t>2</w:t>
            </w:r>
            <w:r>
              <w:rPr/>
              <w:t>.152.659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9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Reko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9.873.239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0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Rum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2.025.080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1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vilajn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3.757.177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2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vrqig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45</w:t>
            </w:r>
            <w:r>
              <w:rPr/>
              <w:t>.171.10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3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ent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41</w:t>
            </w:r>
            <w:r>
              <w:rPr/>
              <w:t>.622.67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4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e~aw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4.924.154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5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jenic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8.281.22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6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mederevo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4.154.13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7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mederevska Palank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0.999.170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8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okobaw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3.714.516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9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ombor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18</w:t>
            </w:r>
            <w:r>
              <w:rPr/>
              <w:t>.771.64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0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rbobran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.697.410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remska Mitrovic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8.517.388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2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remski Karlovci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4</w:t>
            </w:r>
            <w:r>
              <w:rPr/>
              <w:t>2.397.548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3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tara Pazov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9.959.328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4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ubotic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73.705.598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5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urdulic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2.184.57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6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Temerin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1</w:t>
            </w:r>
            <w:r>
              <w:rPr/>
              <w:t>2.649.46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7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Titel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2</w:t>
            </w:r>
            <w:r>
              <w:rPr/>
              <w:t>.647.347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8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Topol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3</w:t>
            </w:r>
            <w:r>
              <w:rPr/>
              <w:t>2.194.09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9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Trgovi{te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.126.830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0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Trstenik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6</w:t>
            </w:r>
            <w:r>
              <w:rPr/>
              <w:t>3.499.478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1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Tutin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0.428.393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2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]i}ev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.420.777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3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lang w:val="sr-CS"/>
              </w:rPr>
              <w:t>]uprij</w:t>
            </w:r>
            <w:r>
              <w:rPr/>
              <w:t>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5.453.83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4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Ub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5.627.578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5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U`ice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6.516.86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6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Crna Trav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.606.143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7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^ajetin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2.899.42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8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^a~ak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5.328.855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9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^oka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lang w:val="sr-CS"/>
              </w:rPr>
              <w:t>32</w:t>
            </w:r>
            <w:r>
              <w:rPr/>
              <w:t>.966.451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0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[abac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9.542.432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1.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[id</w:t>
            </w:r>
          </w:p>
        </w:tc>
        <w:tc>
          <w:tcPr>
            <w:tcW w:w="504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</w:t>
            </w: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>5</w:t>
            </w:r>
            <w:r>
              <w:rPr/>
              <w:t>9</w:t>
            </w:r>
            <w:r>
              <w:rPr>
                <w:lang w:val="sr-CS"/>
              </w:rPr>
              <w:t>2</w:t>
            </w:r>
            <w:r>
              <w:rPr/>
              <w:t>.107</w:t>
            </w:r>
          </w:p>
        </w:tc>
      </w:tr>
    </w:tbl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Latn-CS"/>
        </w:rPr>
        <w:t>4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Transferna sredstva </w:t>
      </w:r>
      <w:r>
        <w:rPr>
          <w:lang w:val="sr-CS"/>
        </w:rPr>
        <w:t xml:space="preserve">iz ~lana </w:t>
      </w:r>
      <w:r>
        <w:rPr>
          <w:lang w:val="sr-Latn-CS"/>
        </w:rPr>
        <w:t>3</w:t>
      </w:r>
      <w:r>
        <w:rPr>
          <w:lang w:val="sr-CS"/>
        </w:rPr>
        <w:t xml:space="preserve">. ovog zakona ministar nadle`an za poslove finansija </w:t>
      </w:r>
      <w:r>
        <w:rPr>
          <w:lang w:val="ru-RU"/>
        </w:rPr>
        <w:t xml:space="preserve">prenosi op{tini, gradu i gradu Beogradu na ra~un propisan za uplatu teku}ih transfera od drugih nivoa vlasti u periodu od 15. do 25. u mesecu za teku}i mesec, </w:t>
      </w:r>
      <w:r>
        <w:rPr>
          <w:lang w:val="sr-CS"/>
        </w:rPr>
        <w:t xml:space="preserve">u </w:t>
      </w:r>
      <w:r>
        <w:rPr>
          <w:lang w:val="ru-RU"/>
        </w:rPr>
        <w:t xml:space="preserve">visini jedne </w:t>
      </w:r>
      <w:r>
        <w:rPr>
          <w:lang w:val="sr-CS"/>
        </w:rPr>
        <w:t>dvanaestine</w:t>
      </w:r>
      <w:r>
        <w:rPr>
          <w:lang w:val="ru-RU"/>
        </w:rPr>
        <w:t xml:space="preserve"> iznosa iz ~lana 3. ovog zakona. </w:t>
      </w:r>
    </w:p>
    <w:p>
      <w:pPr>
        <w:pStyle w:val="Normal"/>
        <w:rPr/>
      </w:pPr>
      <w:r>
        <w:rPr>
          <w:lang w:val="sr-CS"/>
        </w:rPr>
        <w:t xml:space="preserve">Ako se u toku godine primawa buxeta Republike smawe, srazmerno }e se smawiti iznos transfernih sredstava koja se </w:t>
      </w:r>
      <w:r>
        <w:rPr>
          <w:lang w:val="ru-RU"/>
        </w:rPr>
        <w:t>prenose op{tini, gradu i gradu Beogradu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/>
      </w:pPr>
      <w:r>
        <w:rPr>
          <w:lang w:val="sr-CS"/>
        </w:rPr>
        <w:t xml:space="preserve">Zakonom o buxetu Republike Srbije za 2005. godinu ("Slu`beni glasnik RS", broj </w:t>
      </w:r>
      <w:r>
        <w:rPr>
          <w:lang w:val="sr-Latn-CS"/>
        </w:rPr>
        <w:t>127</w:t>
      </w:r>
      <w:r>
        <w:rPr>
          <w:lang w:val="sr-CS"/>
        </w:rPr>
        <w:t>/04), utvr|en je obim i namena sredstava za potrebe jedinica lokalne samouprave na teritoriji Autonomne pokrajine Kosovo i Metohija.</w:t>
      </w:r>
    </w:p>
    <w:p>
      <w:pPr>
        <w:pStyle w:val="Clan"/>
        <w:rPr>
          <w:lang w:val="ru-RU"/>
        </w:rPr>
      </w:pPr>
      <w:r>
        <w:rPr>
          <w:lang w:val="ru-RU"/>
        </w:rPr>
        <w:t>^lan 6.</w:t>
      </w:r>
    </w:p>
    <w:p>
      <w:pPr>
        <w:pStyle w:val="Normal"/>
        <w:rPr>
          <w:lang w:val="ru-RU"/>
        </w:rPr>
      </w:pPr>
      <w:r>
        <w:rPr>
          <w:lang w:val="ru-RU"/>
        </w:rPr>
        <w:t>Ukoliko nadle`ni organ jedinice lokalne samouprave ne dostavi izve{taje propisane u skladu sa ~lanom 62. Zakona o buxetskom sistemu ("Slu`beni glasnik RS", br. 9/02 i 87/02), ministar nadle`an za poslove finansija mo`e izdati nalog da se privremeno obustavi prenos transfernih sredstava do momenta dostavqawa propisanih izve{taja.</w:t>
      </w:r>
    </w:p>
    <w:p>
      <w:pPr>
        <w:pStyle w:val="Normal"/>
        <w:rPr>
          <w:lang w:val="sr-CS"/>
        </w:rPr>
      </w:pPr>
      <w:r>
        <w:rPr>
          <w:lang w:val="sr-CS"/>
        </w:rPr>
        <w:t>Ukoliko Republika Srbija izvr{i obavezu za ra~un op{tine, grada i grada Beograda, po kreditu za koji je dala garanciju, odnosno kontragaranciju, svoje pravo na povra}aj sredstava ostvari}e obustavom transfernih sredstava op{tini, gradu, odnosno gradu Beogradu, do visine iznosa izmirene obaveze uve}ane za kamatu.</w:t>
      </w:r>
    </w:p>
    <w:p>
      <w:pPr>
        <w:pStyle w:val="Clan"/>
        <w:rPr>
          <w:lang w:val="ru-RU"/>
        </w:rPr>
      </w:pPr>
      <w:r>
        <w:rPr>
          <w:lang w:val="ru-RU"/>
        </w:rPr>
        <w:t>^lan 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ru-RU"/>
        </w:rPr>
        <w:t>Ovaj zakon stupa na snagu narednog dana od dana objavqivawa u "Slu`benom glasniku Republike Srbije", a primewiva}e se od 1. januara 2005. godine.</w:t>
      </w:r>
      <w:r>
        <w:rPr>
          <w:lang w:val="sr-C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4:12:00Z</dcterms:created>
  <dc:creator>Branko</dc:creator>
  <dc:description/>
  <dc:language>en-US</dc:language>
  <cp:lastModifiedBy>Sinisa Lalic</cp:lastModifiedBy>
  <cp:lastPrinted>2004-12-13T12:42:00Z</cp:lastPrinted>
  <dcterms:modified xsi:type="dcterms:W3CDTF">2004-12-22T11:55:00Z</dcterms:modified>
  <cp:revision>5</cp:revision>
  <dc:subject/>
  <dc:title>PREDLOG</dc:title>
</cp:coreProperties>
</file>