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PREUZIMAWU NADLE@NOSTI VOJNIH SUDOVA, VOJNIH TU@ILA[TAVA I VOJNOG PRAVOBRANILA[TV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ru-RU"/>
        </w:rPr>
        <w:t xml:space="preserve">. </w:t>
      </w:r>
      <w:r>
        <w:rPr>
          <w:lang w:val="sr-CS"/>
        </w:rPr>
        <w:t>Uvodna odredb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ure|uje se preuzimawe nadle`nosti vojnih sudova, vojnih tu`ila{tava i Vojnog pravobranila{tva na organe Republike Srbij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Preuzimawe nadle@nosti </w:t>
      </w:r>
    </w:p>
    <w:p>
      <w:pPr>
        <w:pStyle w:val="Podnaslov"/>
        <w:rPr/>
      </w:pPr>
      <w:r>
        <w:rPr>
          <w:lang w:val="sr-Latn-CS"/>
        </w:rPr>
        <w:t xml:space="preserve">1. </w:t>
      </w:r>
      <w:r>
        <w:rPr>
          <w:lang w:val="sr-CS"/>
        </w:rPr>
        <w:t>Preuzimawe nadle`nosti vojnih sudova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Nadle`nost vojnih sudova koji su postupali na teritoriji Republike Srbije preuzimaju sudovi op{te nadle`nosti, u skladu sa nadle`no{}u odre|enom zakonom kojim se ure|uje stvarna nadle`nost sudova i ovim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sna nadle`nost sudova koji preuzimaju nadle`nost vojnih sudova odre|uje se primenom odgovaraju}ih procesnih zakona. 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ru-RU"/>
        </w:rPr>
      </w:pPr>
      <w:r>
        <w:rPr>
          <w:lang w:val="sr-CS"/>
        </w:rPr>
        <w:t>Za su|ewa u prvom stepenu u krivi~nim delima:</w:t>
      </w:r>
      <w:r>
        <w:rPr>
          <w:lang w:val="ru-RU"/>
        </w:rPr>
        <w:t xml:space="preserve"> </w:t>
      </w:r>
      <w:r>
        <w:rPr>
          <w:lang w:val="sr-CS"/>
        </w:rPr>
        <w:t>protiv Vojske Srbije i Crne Gore; u krivi~nim delima terorizma, diverzije, sabota`e, {pijuna`e i odavawa dr`avne tajne, ako su krivi~na dela usmerena protiv vojnih objekata i vojnih lica i ako se podaci odnose na odbranu zemqe; u krivi~nim delima udru`ivawa radi neprijateqske delatnosti, ako se udru`ivawe odnosi na podrivawe vojne i odbrambene mo}i, vojnih objekata i vojnih lica; u krivi~nim delima protiv slu`bene du`nosti u~iwena u vezi sa vr{ewem slu`be u Vojsci Srbije i Crne Gore i Ministarstvu odbrane; u krivi~nim delima u kojima su wihov predmet borbena sredstva, oru`je, municija i eksploziv koji slu`i potrebama odbrane; u krivi~nim delima koja u~ine pripadnici Vojske Srbije i Crne Gore i Ministarstva odbrane u sastavu mirovnih misija u inostranstvu; u krivi~nim delima koja u~ine ratni zarobqenici ako zakonom nije odre|ena nadle`nost drugog suda, kao i za sprovo|ewe izvr{ewa kazne zatvora prema osu|enim vojnim licima koja po zakonu zadr`avaju svojstvo</w:t>
      </w:r>
      <w:r>
        <w:rPr>
          <w:lang w:val="ru-RU"/>
        </w:rPr>
        <w:t xml:space="preserve"> vojnog lica</w:t>
      </w:r>
      <w:r>
        <w:rPr>
          <w:lang w:val="sr-CS"/>
        </w:rPr>
        <w:t xml:space="preserve"> posle osude</w:t>
      </w:r>
      <w:r>
        <w:rPr/>
        <w:t>,</w:t>
      </w:r>
      <w:r>
        <w:rPr>
          <w:lang w:val="sr-CS"/>
        </w:rPr>
        <w:t xml:space="preserve"> nadle`an je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Okru`ni sud u Beogradu i za podru~uja okru`nih sudova u</w:t>
      </w:r>
      <w:r>
        <w:rPr>
          <w:color w:val="000000"/>
          <w:lang w:val="ru-RU"/>
        </w:rPr>
        <w:t xml:space="preserve"> Vaqevu, Zaje~aru, Negotinu, Po`arevcu, Smederevu, U`icu i [apcu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lang w:val="ru-RU"/>
        </w:rPr>
        <w:t>2</w:t>
      </w:r>
      <w:r>
        <w:rPr>
          <w:lang w:val="sr-CS"/>
        </w:rPr>
        <w:t>)</w:t>
        <w:tab/>
        <w:t xml:space="preserve">Okru`ni sud u Novom Sadu </w:t>
      </w:r>
      <w:r>
        <w:rPr>
          <w:color w:val="000000"/>
          <w:lang w:val="en-US" w:eastAsia="en-US"/>
        </w:rPr>
        <w:t>i za podru~ja okru`nih sudova u Zrewaninu, Pan~evu, Somboru, Sremskoj Mitrovici i Subotici;</w:t>
      </w:r>
    </w:p>
    <w:p>
      <w:pPr>
        <w:pStyle w:val="Normal"/>
        <w:rPr/>
      </w:pPr>
      <w:r>
        <w:rPr>
          <w:lang w:val="ru-RU"/>
        </w:rPr>
        <w:t>3</w:t>
      </w:r>
      <w:r>
        <w:rPr>
          <w:lang w:val="sr-CS"/>
        </w:rPr>
        <w:t>)</w:t>
        <w:tab/>
        <w:t xml:space="preserve">Okru`ni sud u Ni{u i za podru~ja okru`nih sudova </w:t>
      </w:r>
      <w:r>
        <w:rPr>
          <w:color w:val="000000"/>
          <w:lang w:val="ru-RU"/>
        </w:rPr>
        <w:t>u Vrawu, Gwilanu, Jagodini, Kosovskoj Mitrovici, Kragujevcu, Kru{evcu, Kraqevu, Leskovcu, Novom Pazaru, Pe}i, Pirotu, Prizrenu, Pri{tini, Prokupqu i ^a~ku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/>
        <w:t>Za su|ewe u okru`nim sudovima u Beogradu, Novom Sadu i Ni{u za krivi~na dela iz ~lana 3. ovog zakona obrazuju se sudska odeqewa kao posebna vojna odeqewa u smislu ~lana 36. Zakona o ure|ewu sudova.</w:t>
      </w:r>
    </w:p>
    <w:p>
      <w:pPr>
        <w:pStyle w:val="Normal"/>
        <w:rPr/>
      </w:pPr>
      <w:r>
        <w:rPr/>
        <w:t>Za su|ewe u drugom stepenu nadle`an je Vrhovni sud Srbije u kome se obrazuje vojno odeqewe u smislu ~lana 40. Zakona o ure|ewu sudova.</w:t>
      </w:r>
    </w:p>
    <w:p>
      <w:pPr>
        <w:pStyle w:val="Podnaslov"/>
        <w:rPr>
          <w:lang w:val="sr-CS"/>
        </w:rPr>
      </w:pPr>
      <w:r>
        <w:rPr>
          <w:lang w:val="sr-CS"/>
        </w:rPr>
        <w:t>2. Preuzimawe nadle`nosti vojnih tu`ila{tav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>Nadle`nost vojnih tu`ila{tava koja su postupala na teritoriji Republike Srbije preuzimaju javna tu`ila{tva u skladu s</w:t>
      </w:r>
      <w:r>
        <w:rPr/>
        <w:t>a</w:t>
      </w:r>
      <w:r>
        <w:rPr>
          <w:lang w:val="sr-CS"/>
        </w:rPr>
        <w:t xml:space="preserve"> stvarn</w:t>
      </w:r>
      <w:r>
        <w:rPr/>
        <w:t>o</w:t>
      </w:r>
      <w:r>
        <w:rPr>
          <w:lang w:val="ru-RU"/>
        </w:rPr>
        <w:t>m</w:t>
      </w:r>
      <w:r>
        <w:rPr>
          <w:lang w:val="sr-CS"/>
        </w:rPr>
        <w:t xml:space="preserve"> nadle`no{}u odre|enom Zakonom o javn</w:t>
      </w:r>
      <w:r>
        <w:rPr/>
        <w:t>o</w:t>
      </w:r>
      <w:r>
        <w:rPr>
          <w:lang w:val="sr-CS"/>
        </w:rPr>
        <w:t xml:space="preserve">m tu`ila{tvu i ovim zakonom. </w:t>
      </w:r>
    </w:p>
    <w:p>
      <w:pPr>
        <w:pStyle w:val="Normal"/>
        <w:rPr>
          <w:lang w:val="sr-CS"/>
        </w:rPr>
      </w:pPr>
      <w:r>
        <w:rPr>
          <w:lang w:val="sr-CS"/>
        </w:rPr>
        <w:t>Okru`na javna tu`ila{tva u Beogradu, Novom Sadu i Ni{u postupaju pred okru`nim sudovima u Beogradu, Novom Sadu i Ni{u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Okru`nom javnom tu`ila{tvu u Beogradu, Okru`nom javnom tu`ila{tvu u Novom Sadu i Okru`nom javnom tu`ila{tvu u Ni{u obrazuju se posebna vojna odeqewa.</w:t>
      </w:r>
    </w:p>
    <w:p>
      <w:pPr>
        <w:pStyle w:val="Normal"/>
        <w:rPr>
          <w:lang w:val="sr-CS"/>
        </w:rPr>
      </w:pPr>
      <w:r>
        <w:rPr>
          <w:lang w:val="sr-CS"/>
        </w:rPr>
        <w:t>U Republi~kom javnom tu`ila{tvu obrazuje se Vojno odeqewe Republi~kog javnog tu`ila{tva.</w:t>
      </w:r>
    </w:p>
    <w:p>
      <w:pPr>
        <w:pStyle w:val="Podnaslov"/>
        <w:rPr>
          <w:lang w:val="sr-CS"/>
        </w:rPr>
      </w:pPr>
      <w:r>
        <w:rPr>
          <w:lang w:val="sr-CS"/>
        </w:rPr>
        <w:t>3. Preuzimawe nadle`nosti Vojnog pravobranila{tva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Nadle`nost Vojnog pravobranila{tva za postupawe na teritoriji Republike Srbije preuzima Republi~ko javno pravobranila{tvo, u skladu sa zakonom i drugim propisima.</w:t>
      </w:r>
    </w:p>
    <w:p>
      <w:pPr>
        <w:pStyle w:val="Podnaslov"/>
        <w:rPr/>
      </w:pPr>
      <w:r>
        <w:rPr>
          <w:lang w:val="sr-CS"/>
        </w:rPr>
        <w:t>4.</w:t>
      </w:r>
      <w:r>
        <w:rPr>
          <w:lang w:val="sr-Latn-CS"/>
        </w:rPr>
        <w:t xml:space="preserve"> </w:t>
      </w:r>
      <w:r>
        <w:rPr>
          <w:lang w:val="sr-CS"/>
        </w:rPr>
        <w:t>Vojna pritvorska jedinica i Vojno odeqewe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izvr{avawe pritvora za krivi~na dela koja su u skladu sa ovim zakonom u nadle`nosti okru`nih sudova u Beogradu, Novom Sadu i Ni{u obrazuju se vojne pritvorske jedinice u Okru`nom zatvoru u Beogradu, Okru`nom zatvoru u Novom Sadu i Kazneno-popravnom zavodu u Ni{u. </w:t>
      </w:r>
    </w:p>
    <w:p>
      <w:pPr>
        <w:pStyle w:val="Normal"/>
        <w:rPr>
          <w:lang w:val="sr-CS"/>
        </w:rPr>
      </w:pPr>
      <w:r>
        <w:rPr>
          <w:lang w:val="sr-CS"/>
        </w:rPr>
        <w:t>Organizaciju, rad i postupawe sa pritvorenicima u vojnim pritvorskim jedinicama, u skladu sa Zakonikom o krivi~nom postupku i Zakonom o izvr{ewu krivi~nih sankcija bli`e ure|uje ministar nadle`an za poslove pravosu|a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Za izdr`avawe kazne zatvora osu|enih vojnih lica koja po zakonu zadr`avaju svojstvo vojnog lica posle osude, obrazuje se Vojno odeqewe u Kazneno-popravnom zavodu u Ni{u.</w:t>
      </w:r>
    </w:p>
    <w:p>
      <w:pPr>
        <w:pStyle w:val="Normal"/>
        <w:rPr>
          <w:lang w:val="sr-CS"/>
        </w:rPr>
      </w:pPr>
      <w:r>
        <w:rPr>
          <w:lang w:val="sr-CS"/>
        </w:rPr>
        <w:t>Na~in izdr`avawa kazne zatvora u Vojnom odeqewu Kazneno-popravnog zavoda u Ni{u bli`e ure|uje ministar nadle`an za poslove pravosu|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Statusna pitaw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Na lica koja vr{e funkciju ili obavqaju poslove i zadatke u vojnim odeqewima sudova i javnih tu`ila{tava odre|enih ovim zakonom, primewuju se odredbe Zakona o ure|ewu sudova, Zakona o sudijama i Zakona o javnom tu`ila{tv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CS"/>
        </w:rPr>
        <w:t>. Prelazne i zavr[ne odredbe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>
          <w:lang w:val="sr-CS"/>
        </w:rPr>
        <w:t xml:space="preserve">Predmete i stvari vojnih sudova preuze}e </w:t>
      </w:r>
      <w:r>
        <w:rPr>
          <w:lang w:val="ru-RU"/>
        </w:rPr>
        <w:t>sudovi</w:t>
      </w:r>
      <w:r>
        <w:rPr>
          <w:lang w:val="sr-CS"/>
        </w:rPr>
        <w:t xml:space="preserve"> op{te nadle`nosti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nadle`no{}u odre|enom zakonom kojim se ure|uje stvarna nadle`nost sudova i ovim zakonom. </w:t>
      </w:r>
    </w:p>
    <w:p>
      <w:pPr>
        <w:pStyle w:val="Normal"/>
        <w:rPr/>
      </w:pPr>
      <w:r>
        <w:rPr>
          <w:lang w:val="sr-CS"/>
        </w:rPr>
        <w:t xml:space="preserve">Predmete i stvari vojnih tu`ila{tava preuze}e javna tu`ila{tva u </w:t>
      </w:r>
      <w:r>
        <w:rPr>
          <w:lang w:val="ru-RU"/>
        </w:rPr>
        <w:t>skladu</w:t>
      </w:r>
      <w:r>
        <w:rPr>
          <w:lang w:val="sr-CS"/>
        </w:rPr>
        <w:t xml:space="preserve"> sa stvarnom nadle`no{}u odre|enom Zakonom o javnom tu`ila{tvu i ovim zakonom.</w:t>
      </w:r>
    </w:p>
    <w:p>
      <w:pPr>
        <w:pStyle w:val="Normal"/>
        <w:rPr>
          <w:lang w:val="sr-CS"/>
        </w:rPr>
      </w:pPr>
      <w:r>
        <w:rPr>
          <w:lang w:val="sr-CS"/>
        </w:rPr>
        <w:t>Predmete i stvari u Vojnom pravobranila{tvu preuze}e Republi~ko javno pravobranila{tvo.</w:t>
      </w:r>
    </w:p>
    <w:p>
      <w:pPr>
        <w:pStyle w:val="Normal"/>
        <w:rPr>
          <w:lang w:val="sr-CS"/>
        </w:rPr>
      </w:pPr>
      <w:r>
        <w:rPr>
          <w:lang w:val="sr-CS"/>
        </w:rPr>
        <w:t>Na~in preuzimawa predmeta i stvari od vojnih sudova, vojnih tu`ila{tava i Vojnog pravobranila{tva propisuju posebnim aktom predsednik Vrhovnog suda Srbije, Republi~ki javni tu`ilac i Republi~ki javni pravobranilac.</w:t>
      </w:r>
    </w:p>
    <w:p>
      <w:pPr>
        <w:pStyle w:val="Clan"/>
        <w:rPr/>
      </w:pPr>
      <w:r>
        <w:rPr>
          <w:lang w:val="sr-CS"/>
        </w:rPr>
        <w:t>^lan 1</w:t>
      </w:r>
      <w:r>
        <w:rPr>
          <w:lang w:val="ru-RU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mete i stvari vojne ustanove za izvr{ewe krivi~nih sankcija i lica li{ena slobode u pravnosna`no nezavr{enim krivi~nim predmetima preuze}e Okru`ni zatvor u Beogradu, Okru`ni zatvor u Novom Sadu i Kazneno-popravni zavod u Ni{u, a lica koja se nalaze na izdr`avawu kazne zatvora u vojnoj ustanovi za izvr{avawe krivi~nih sankcija preuze}e Kazneno-popravni zavod u Ni{u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~in preuzimawa predmeta, stvari i lica iz vojne ustanove za izvr{ewe krivi~nih sankcija uredi}e ministar nadle`an za poslove pravosu|a. 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</w:t>
      </w:r>
      <w:r>
        <w:rPr>
          <w:lang w:val="ru-RU"/>
        </w:rPr>
        <w:t xml:space="preserve">1. </w:t>
      </w:r>
      <w:r>
        <w:rPr/>
        <w:t>januara 2005. godin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04:00Z</dcterms:created>
  <dc:creator>Branko</dc:creator>
  <dc:description/>
  <dc:language>en-US</dc:language>
  <cp:lastModifiedBy>Sinisa Lalic</cp:lastModifiedBy>
  <cp:lastPrinted>2004-12-22T14:40:00Z</cp:lastPrinted>
  <dcterms:modified xsi:type="dcterms:W3CDTF">2004-12-24T09:52:00Z</dcterms:modified>
  <cp:revision>5</cp:revision>
  <dc:subject/>
  <dc:title>PREDLOG</dc:title>
</cp:coreProperties>
</file>