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PO[TANSKIM USLUGAM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OSNOVNE ODREDB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Ovim zakonom ure|uje se obavqawe po{tanskih usluga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Po{tanske usluge se obavqaju na osnovu ugovora, u skladu sa zakonom, op{tim uslovima za obavqawe po{tanskih usluga, posebnim uslovima za obavqawe po{tanskih usluga i drugim aktima po{tanskih operatora, kao i na osnovu me|unarodnih konvencija, ugovora, sporazuma i drugih me|unarodnih akata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/>
        <w:t>Pojedini izrazi upotrebqeni u ovom zakonu imaju slede}e zna~ewe: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/>
        <w:t>po{tanske usluge su usluge koje obuhvataju prijem, prenos i uru~ewe po{tanskih po{iqaka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niverzalna po{tanska usluga predstavqa skup po{tanskih usluga koje se konstantno obavqaju na teritoriji Republike Srbije, pod jednakim uslovima za sve korisnike, u okviru propisanog kvaliteta i po pristupa~nim cenama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rezervisane po{tanske usluge su usluge koje dr`ava garantuje po{tanskom operatoru univerzalne po{tanske usluge, kao ekskluzivna prava u okvirima odre|enog limita po masi i ceni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nerezervisane po{tanske usluge obuhvataju: </w:t>
      </w:r>
    </w:p>
    <w:p>
      <w:pPr>
        <w:pStyle w:val="Normal"/>
        <w:numPr>
          <w:ilvl w:val="0"/>
          <w:numId w:val="20"/>
        </w:numPr>
        <w:tabs>
          <w:tab w:val="clear" w:pos="1800"/>
          <w:tab w:val="left" w:pos="2160" w:leader="none"/>
        </w:tabs>
        <w:spacing w:before="0" w:after="120"/>
        <w:ind w:left="2160" w:hanging="360"/>
        <w:rPr>
          <w:lang w:val="sr-CS"/>
        </w:rPr>
      </w:pPr>
      <w:r>
        <w:rPr>
          <w:lang w:val="sr-CS"/>
        </w:rPr>
        <w:t xml:space="preserve">po{tanske usluge iz domena univerzalne po{tanske usluge koje prevazilaze utvr|ene limite po masi i/ili ceni za rezervisane usluge i </w:t>
      </w:r>
    </w:p>
    <w:p>
      <w:pPr>
        <w:pStyle w:val="Normal"/>
        <w:numPr>
          <w:ilvl w:val="0"/>
          <w:numId w:val="20"/>
        </w:numPr>
        <w:tabs>
          <w:tab w:val="clear" w:pos="1800"/>
          <w:tab w:val="left" w:pos="2160" w:leader="none"/>
        </w:tabs>
        <w:spacing w:before="0" w:after="120"/>
        <w:ind w:left="2160" w:hanging="360"/>
        <w:rPr>
          <w:lang w:val="sr-CS"/>
        </w:rPr>
      </w:pPr>
      <w:r>
        <w:rPr>
          <w:lang w:val="sr-CS"/>
        </w:rPr>
        <w:t xml:space="preserve">sve druge po{tanske usluge, ukqu~uju}i i usluge dodatne vrednosti;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/>
        <w:t xml:space="preserve">usluge dodatne vrednosti su po{tanske usluge komercijalnog servisa koje imaju posebne zahteve u pogledu kvaliteta (vreme i mesto prijema i uru~ewa, brzina prenosa, elektronsko pra}ewe po{iqaka od prijema do uru~ewa i dr.) i na~ina prenosa ~ime se mogu ozna~iti kao kurirske, ekspresne, ubrzane, hibridne i sl.;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lang w:val="sr-CS"/>
        </w:rPr>
        <w:t>po{tanske po{iqke su pismonosne po{iqke i uputnice, u klasi~noj ili elektronskoj formi i paketi</w:t>
      </w:r>
      <w:r>
        <w:rPr/>
        <w:t>,</w:t>
      </w:r>
      <w:r>
        <w:rPr>
          <w:lang w:val="sr-CS"/>
        </w:rPr>
        <w:t xml:space="preserve"> na kojima je ozna~ena adresa ili koje su na drugi na~in ozna~ene tako da se nesporno mo`e utvrditi primalac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lang w:val="sr-CS"/>
        </w:rPr>
        <w:t>pismonosne po{iqke su po{iqke koje podrazumevaju: korespo</w:t>
      </w:r>
      <w:r>
        <w:rPr/>
        <w:t>n</w:t>
      </w:r>
      <w:r>
        <w:rPr>
          <w:lang w:val="sr-CS"/>
        </w:rPr>
        <w:t>denciju, {tampane stvari, robu i druge predmete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/>
      </w:pPr>
      <w:r>
        <w:rPr>
          <w:lang w:val="sr-CS"/>
        </w:rPr>
        <w:t>korespo</w:t>
      </w:r>
      <w:r>
        <w:rPr/>
        <w:t>n</w:t>
      </w:r>
      <w:r>
        <w:rPr>
          <w:lang w:val="sr-CS"/>
        </w:rPr>
        <w:t>dencija je prepiska izme|u po{iqaoca i primaoc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sekogram je otvorena po{tanska po{iqka ~ija je sadr`ina prilago|ena i namewena slepim licim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uputnica je dokument koji slu`i kao osnov za isplatu nov~anog iznosa primaocu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aketi su po{iqke, pakovane na propisan na~in koje sadr`e robu i druge predmete i imaju deklaraciju o sadr`ini po{iqke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registrovane po{iqke su po{iqke o kojima po{tanski operator vodi posebnu evidenciju i izdaje potvrdu o prijemu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reporu~ene po{iqke su registrovane po{iqke za koje korisnik usluge mo`e da dobije, na svoj zahtev, dokaz o uru~ewu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vrednosne po{iqke su registrovane po{iqke koje su osigurane do visine vrednosti ozna~ene od strane po{iqaoc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otkupna po{iqka je po{iqka koja se uru~uje primaocu uz prethodnu naplatu otkupnog iznosa u korist po{iqaoca te po{iqke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/>
      </w:pPr>
      <w:r>
        <w:rPr>
          <w:lang w:val="sr-CS"/>
        </w:rPr>
        <w:t>elektronski servisi su usluge koje obuhvataju prijem</w:t>
      </w:r>
      <w:r>
        <w:rPr/>
        <w:t>,</w:t>
      </w:r>
      <w:r>
        <w:rPr>
          <w:lang w:val="sr-CS"/>
        </w:rPr>
        <w:t xml:space="preserve"> prenos i uru~ewe elektronskim putem svih elektronski sertifikovanih po{tanskih po{iqak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elektronski potpis je skup podataka u elektronskom obliku koji su pridru`eni ili su logi~ki povezani sa elektronskim dokumentom i koji slu`e za identifikaciju potpisnik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kvalifikovani elektronski potpis je elektronski potpis kojim se pouzdano garantuje identitet potpisnika i integritet elektronskih dokumenata i onemogu}ava naknadno poricawe odgovornosti za wihov sadr`aj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elektronski sertifikat je elektronski dokument kojim se potvr|uje veza izme|u podataka za proveru elektronskog potpisa i identiteta potpisnik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o{tanski operator je doma}e ili strano lice koje je neposredni davalac po{tanskih uslug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javni po{tanski operator je davalac po{tanskih usluga sa obavezom pru`awa univerzalne po{tanske usluge i ekskluzivnim pravom na obavqawe rezervisanih uslug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licenca je dozvola kojom se odobrava obavqawe univerzalne po{tanske usluge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odobrewe je dozvola kojom se odobrava obavqawe nerezervisanih po{tanskih uslug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op{ti uslovi za obavqawe po{tanskih usluga su uslovi pod kojima po{tanski operatori obavqaju po{tanske usluge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osebni uslovi za obavqawe po{tanskih usluga su uslovi po{tanskog operatora usagla{eni sa zakonom i me|unarodnim standardima i javno su objavqeni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identifikacioni znak je grafi~ki simbol i/ili skup karaktera koji na jedinstven na~in identifikuju odre|enog po{tanskog operator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adresni kod je niz karaktera koji jednozna~no odre|uje adresu primaoca, jedinstven za teritoriju Republike Srbije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o{tarina je cena koju pla}a korisnik za izvr{ewe po{tanske usluge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tarifni stav je unapred odre|ena kategorija po{tanskih po{iqaka za koje po{tanski operator utvr|uje cenu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o{tansku mre`u sa~iwavaju jedinice po{tanske mre`e i resursi koje po{tanski operator koristi u obavqawu po{tanskih uslug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jedinica po{tanske mre`e je mesto gde se obavqaju po{tanske usluge; jedinica po{tanske mre`e javnog po{tanskog operatora mora biti definisana nazivom i po{tanskim brojem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o{tanski sandu~i} je sredstvo po{tanske mre`e za prijem neregistrovanih po{tanskih po{iqak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ku}ni sandu~i} je sredstvo po{tanske mre`e za uru~ewe po{tanskih po{iqaka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tajnost podataka podrazumeva za{titu li~nih podataka, poverqivost prenetih ili memorisanih podataka i za{titu privatnosti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/>
      </w:pPr>
      <w:r>
        <w:rPr/>
        <w:t>korisnik po{tanske usluge je po{iqalac ili primalac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o{iqalac je lice koje zahteva izvr{ewe po{tanske usluge;</w:t>
      </w:r>
    </w:p>
    <w:p>
      <w:pPr>
        <w:pStyle w:val="Normal"/>
        <w:numPr>
          <w:ilvl w:val="0"/>
          <w:numId w:val="4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rimalac je lice kome je upu}ena po{tanska po{iqka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Na~ela na kojima se zasniva ure|ivawe odnosa u oblasti po{tanskih usluga su: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qawe univerzalne po{tanske usluge propisanog kvaliteta i po pristupa~nim cenama za sve korisnike na teritoriji Republike Srbije;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{tita interesa korisnika po{tanskih usluga;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tvarawe uslova za zadovoqavawe potreba korisnika za po{tanskim uslugama;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ezbe|ivawe maksimalnog kvaliteta po{tanskih usluga;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povredivost po{tanskih po{iqaka i tajnost podataka;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dsticawe konkurencije na tr`i{tu po{tanskih usluga;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ezbe|ivawe uslova za razvoj po{tanskih usluga;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kla|ivawe regulative u oblasti po{tanskih usluga sa me|unarodnom regulativom;</w:t>
      </w:r>
    </w:p>
    <w:p>
      <w:pPr>
        <w:pStyle w:val="Normal"/>
        <w:numPr>
          <w:ilvl w:val="0"/>
          <w:numId w:val="2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avesnost i po{tewe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obavqawu i kori{}ewu po{tanskih usluga i ostvarivawu me|usobnih prava i obaveza koje iz toga proizlaze, po{tanski operatori i korisnici po{tanskih usluga pridr`avaju se na~ela savesnosti i po{tewa. Po{tanski operatori su du`ni da preduzmu potrebne organizacione, tehnolo{ke i druge mere u ciqu obavqawa kvalitetne po{tanske usluge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{tanski operatori su du`ni da pri obavqawu po{tanskih usluga obezbede nepovredivost po{tanskih po{iqaka i tajnost podatak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vi davaoci po{tanskih usluga i wihovi zaposleni du`ni su da ~uvaju tajnost, a ova obaveza ostaje i u slu~aju prestanka wihovog radnog odnosa kod davaoca po{tanskih usluga. </w:t>
      </w:r>
    </w:p>
    <w:p>
      <w:pPr>
        <w:pStyle w:val="Normal"/>
        <w:rPr>
          <w:lang w:val="sr-CS"/>
        </w:rPr>
      </w:pPr>
      <w:r>
        <w:rPr>
          <w:lang w:val="sr-CS"/>
        </w:rPr>
        <w:t>Na~elo nepovredivosti tajnosti po{tanskih po{iqaka mo`e se naru{iti samo u slu~ajevima i pod uslovima odre|enim zakonom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Po{tanske usluge se, po pravilu, obavqaju na osnovu ugovora po pristupu.</w:t>
      </w:r>
    </w:p>
    <w:p>
      <w:pPr>
        <w:pStyle w:val="Normal"/>
        <w:rPr>
          <w:lang w:val="sr-CS"/>
        </w:rPr>
      </w:pPr>
      <w:r>
        <w:rPr>
          <w:lang w:val="sr-CS"/>
        </w:rPr>
        <w:t>Korisnici po{tanskih usluga imaju pravo i obavezu da odaberu onu vrstu usluge koja odgovara prirodi, vrsti i zna~aju, odnosno stvarnoj vrednosti po{iqke za korisnika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orisnici po{tanskih usluga mogu po{tanske usluge da ostvare preko punomo}nika u skladu sa op{tim propisima o punomo}j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unomo}je se mo`e izdati za uru~ewe svih po{iqaka ili za pojedina~nu po{iqku. </w:t>
      </w:r>
    </w:p>
    <w:p>
      <w:pPr>
        <w:pStyle w:val="Normal"/>
        <w:rPr>
          <w:lang w:val="sr-CS"/>
        </w:rPr>
      </w:pPr>
      <w:r>
        <w:rPr>
          <w:lang w:val="sr-CS"/>
        </w:rPr>
        <w:t>Punomo}je overeno od nadle`nih organa va`i za vreme koje je u wemu ozna~eno, a punomo}je koje je overeno od po{tanskog operatora va`i samo za usluge tog operatora i to za vreme koje je u wemu nazna~eno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{tanski operator je du`an da, u skladu sa potrebama korisnika, odredi i na uobi~ajen na~in istakne radno vreme sa korisnicima po{tanskih usluga. </w:t>
      </w:r>
    </w:p>
    <w:p>
      <w:pPr>
        <w:pStyle w:val="Normal"/>
        <w:rPr>
          <w:lang w:val="sr-CS"/>
        </w:rPr>
      </w:pPr>
      <w:r>
        <w:rPr>
          <w:lang w:val="sr-CS"/>
        </w:rPr>
        <w:t>Minimum radnog vremena jedinica po{tanske mre`e javnog po{tanskog operatora utvr|uje Republi~ka agencija za po{tanske usluge u skladu sa potrebama korisnika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Cena za izvr{ewe po{tanskih usluga pla}a se unapred, ako ugovorom po{tanskog operatora i korisnika po{tanskih usluga nije druga~ije odre|eno. 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 mo`e prilikom obavqawa po{tanskih usluga koristiti po{tansku mre`u, tehni~ko-tehnolo{ka re{ewa ili baze podataka drugih po{tanskih operatora, na osnovu ugovora.</w:t>
      </w:r>
    </w:p>
    <w:p>
      <w:pPr>
        <w:pStyle w:val="Normal"/>
        <w:rPr>
          <w:lang w:val="sr-CS"/>
        </w:rPr>
      </w:pPr>
      <w:r>
        <w:rPr>
          <w:lang w:val="sr-CS"/>
        </w:rPr>
        <w:t>Uvo|ewe i odr`avawe baze podataka adresnih kodova poverava se javnom po{tanskom operatoru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UNIVERZALNA PO[TANSKA USLUGA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niverzalna po{tanska usluga predstavqa skup po{tanskih usluga koje se obavqaju u kontinuitetu, na teritoriji Republike Srbije, u okviru propisanog kvaliteta, po pristupa~nim cenama i pod jednakim uslovima za sve korisnike, bez diskriminacije.</w:t>
      </w:r>
    </w:p>
    <w:p>
      <w:pPr>
        <w:pStyle w:val="Normal"/>
        <w:rPr/>
      </w:pPr>
      <w:r>
        <w:rPr/>
        <w:t>Univerzalna po{tanska usluga razvija se u skladu sa tehnolo{kim i ekonomskim razvojem i potrebama korisnika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Univerzalna po{tanska usluga, u unutra{wem i me|unarodnom po{tanskom saobra}aju, obuhvata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jem, prenos i uru~ewe pismonosnih po{iqaka, ukqu~uju}i registrovane po{iqke, mase do dva kg, kao i pismonosne po{iqke u elektronskoj formi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jem, prenos i uru~ewe paketa mase do 10 kg u unutra{wem po{tanskom saobra}aju i uru~ewe paketa mase do 20 kg u me|unarodnom po{tanskom saobra}aju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jem, prenos i isplatu uputnica u klasi~noj i elektronskoj formi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jem, prenos i uru~ewe sekograma do sedam kg.</w:t>
      </w:r>
    </w:p>
    <w:p>
      <w:pPr>
        <w:pStyle w:val="Normal"/>
        <w:rPr/>
      </w:pPr>
      <w:r>
        <w:rPr/>
        <w:t>Najmawe i najve}e dimenzije po{iqaka, u me|unarodnom saobra}aju, moraju biti u skladu sa va`e}im aktima Svetskog po{tanskog saveza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Informacije o uslovima koji se ti~u dostupnosti univerzalne po{tanske usluge, vrstama usluga, wihovim posebnim karakteristikama, po{tarinama i propisanim standardima kvaliteta objavquje Republi~ka agencija za po{tanske usluge u "Slu`benom glasniku Republike Srbije"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Univerzalnu po{tansku uslugu obavqa javni po{tanski operator, a drugi po{tanski operatori mogu obavqati univerzalnu po{tansku uslugu, osim rezervisanih, na osnovu licence.</w:t>
      </w:r>
    </w:p>
    <w:p>
      <w:pPr>
        <w:pStyle w:val="Normal"/>
        <w:rPr/>
      </w:pPr>
      <w:r>
        <w:rPr/>
        <w:t>Javni po{tanski operator ima ekskluzivno pravo na kori{}ewe re~i ili dela re~i "po{ta" na bilo kom jeziku ili pismu, u nazivu firme ili poslovawu.</w:t>
      </w:r>
    </w:p>
    <w:p>
      <w:pPr>
        <w:pStyle w:val="Normal"/>
        <w:rPr/>
      </w:pPr>
      <w:r>
        <w:rPr/>
        <w:t>Pravo na kori{}ewe re~i ili dela re~i "po{ta" na bilo kom jeziku ili pismu ima i pravno lice u kome javni po{tanski operator ima akcije, odnosno udele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avqawem univerzalne po{tanske usluge obezbe|uje se svim korisnicima mogu}nost pristupa po{tanskoj mre`i javnog po{tanskog operatora na razumnoj udaqenosti od mesta stanovawa, ukqu~uju}i po{tanske sandu~i}e na javnim mestima i u slu`benim prostorijama po{tanskog operatora. </w:t>
      </w:r>
    </w:p>
    <w:p>
      <w:pPr>
        <w:pStyle w:val="Normal"/>
        <w:rPr>
          <w:lang w:val="sr-CS"/>
        </w:rPr>
      </w:pPr>
      <w:r>
        <w:rPr>
          <w:lang w:val="sr-CS"/>
        </w:rPr>
        <w:t>Javni po{tanski operator je du`an da obezbedi gustinu pristupnih mesta koja odgovara potrebama korisnika, a u skladu sa tehnolo{kim i ekonomskim razvojem. Druga lica mogu, na osnovu ugovora, u ime i za ra~un javnog po{tanskog operatora, obavqati odre|ene usluge iz domena univerzalne po{tanske usluge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Univerzalna po{tanska usluga se obavqa svaki radni dan, a ne mawe od pet dana u nedeqi, osim u slu~ajevima dr`avnih i verskih praznika, vi{e sile i ugro`enosti zdravqa i sigurnosti zaposlenih kod operatora.</w:t>
      </w:r>
    </w:p>
    <w:p>
      <w:pPr>
        <w:pStyle w:val="Normal"/>
        <w:rPr>
          <w:lang w:val="sr-CS"/>
        </w:rPr>
      </w:pPr>
      <w:r>
        <w:rPr>
          <w:lang w:val="sr-CS"/>
        </w:rPr>
        <w:t>Obavqawe pojedinih usluga iz domena univerzalne po{tanske usluge mo`e se prekinuti ili obustaviti u ciqu za{tite javnog interesa i drugim slu~ajevima predvi|enim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publi~ka agencija za po{tanske usluge mo`e, u posebnim okolnostima i geografskim uslovima, da uredi druga~ije obavqawe univerzalne po{tanske usluge. 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Podelu dostavnih podru~ja jedinica po{tanske mre`e na kojima se obavqa univerzalna po{tanska usluga odre|uje javni po{tanski operator tako da obuhvati sva naseqena mesta u zemqi, i to: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u`e dostavno podru~je jedinice po{tanske mre`e na kome se univerzalna po{tanska usluga obavqa na na~in iz ~lana 17. ovog zakona; 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{ire dostavno podru~je jedinice po{tanske mre`e na kome se univerzalna po{tanska usluga obavqa najmawe dva puta nedeqno;</w:t>
      </w:r>
    </w:p>
    <w:p>
      <w:pPr>
        <w:pStyle w:val="Normal"/>
        <w:numPr>
          <w:ilvl w:val="0"/>
          <w:numId w:val="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naj{ire dostavno podru~je jedinice po{tanske mre`e na kome se univerzalna po{tanska usluga obavqa najmawe jednom nedeqno.</w:t>
      </w:r>
    </w:p>
    <w:p>
      <w:pPr>
        <w:pStyle w:val="Normal"/>
        <w:rPr>
          <w:lang w:val="sr-CS"/>
        </w:rPr>
      </w:pPr>
      <w:r>
        <w:rPr>
          <w:lang w:val="sr-CS"/>
        </w:rPr>
        <w:t>Republi~ka agencija za po{tanske usluge, na predlog davaoca univerzalne po{tanske usluge, utvr|uje i dostavna podru~ja koja obuhvataju teritorije gde nema stanovnika sa prebivali{tem, odnosno, na kojima ne postoji obaveza obavqawa univerzalne po{tanske uslug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REZERVISANE PO[TANSKE USLUGE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Rezervisane po{tanske usluge obuhvataju: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jem i/ili prenos i/ili uru~ewe pismonosnih po{iqaka, do utvr|enog limita po masi i ceni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jem i/ili prenos i/ili isplatu uputnica u klasi~noj i elektronskoj formi.</w:t>
      </w:r>
    </w:p>
    <w:p>
      <w:pPr>
        <w:pStyle w:val="Normal"/>
        <w:rPr>
          <w:lang w:val="sr-CS"/>
        </w:rPr>
      </w:pPr>
      <w:r>
        <w:rPr>
          <w:lang w:val="sr-CS"/>
        </w:rPr>
        <w:t>Rezervisanom po{tanskom uslugom smatra se i prijem i/ili prenos i/ili uru~ewe pismena u sudskom, upravnom i prekr{ajnom postupku, bez obzira na limite.</w:t>
      </w:r>
    </w:p>
    <w:p>
      <w:pPr>
        <w:pStyle w:val="Normal"/>
        <w:rPr>
          <w:lang w:val="sr-CS"/>
        </w:rPr>
      </w:pPr>
      <w:r>
        <w:rPr>
          <w:lang w:val="sr-CS"/>
        </w:rPr>
        <w:t>Limite po masi i ceni iz stava 1. ovog ~lana utvr|uje Republi~ka agencija za po{tanske usluge uz saglasnost Vlade Republike Srbije, pri ~emu oni ne mogu biti ve}i od 350 grama i petostrukog iznosa po{tarine za pismo prve stope te`ine i najbr`eg stepena prenosa.</w:t>
      </w:r>
    </w:p>
    <w:p>
      <w:pPr>
        <w:pStyle w:val="Normal"/>
        <w:rPr/>
      </w:pPr>
      <w:r>
        <w:rPr/>
        <w:t>Rezervisane po{tanske usluge obavqa javni po{tanski operator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/>
      </w:pPr>
      <w:r>
        <w:rPr/>
        <w:t>Sve druge po{tanske usluge, koje nisu obuhva}ene ~lanom 19. ovog zakona, predstavqaju komercijalni servis, gde javni po{tanski operator i drugi po{tanski operatori konkuri{u na tr`i{tu po{tanskih uslug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V</w:t>
      </w:r>
      <w:r>
        <w:rPr>
          <w:lang w:val="sr-CS"/>
        </w:rPr>
        <w:t>. PO[TARINA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Tarifni stavovi iz oblasti univerzalne po{tanske usluge moraju biti jedinstveni.</w:t>
      </w:r>
    </w:p>
    <w:p>
      <w:pPr>
        <w:pStyle w:val="Normal"/>
        <w:rPr>
          <w:lang w:val="sr-CS"/>
        </w:rPr>
      </w:pPr>
      <w:r>
        <w:rPr>
          <w:lang w:val="sr-CS"/>
        </w:rPr>
        <w:t>Tarifne stavove utvr|uje Republi~ka agencija za po{tanske usluge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Davalac univerzalne po{tanske usluge odre|uje po{tarine polaze}i od realnih tro{kova, uva`avaju}i princip da po{tarina treba da bude pristupa~na za korisnike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Na akt javnog po{tanskog operatora, kojim se utvr|uju po{tarine za rezervisane po{tanske usluge, saglasnost daje Vlada Republike Srbije.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Javni po{tanski operator vodi odvojene ra~une za rezervisane i nerezervisane po{tanske usluge.</w:t>
      </w:r>
    </w:p>
    <w:p>
      <w:pPr>
        <w:pStyle w:val="Normal"/>
        <w:rPr>
          <w:lang w:val="sr-CS"/>
        </w:rPr>
      </w:pPr>
      <w:r>
        <w:rPr>
          <w:lang w:val="sr-CS"/>
        </w:rPr>
        <w:t>Zajedni~ki tro{kovi, odnosno tro{kovi koji ne mogu direktno da se pripi{u pojedina~nim uslugama, raspore|uju se, kad je to mogu}e, na osnovu direktne analize wihovog izvo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direktna analiza nije mogu}a, kategorije zajedni~kih tro{kova se dele na osnovu indirektnog povezivawa sa drugim kategorijama tro{kova koje je mogu}e utvrditi. </w:t>
      </w:r>
    </w:p>
    <w:p>
      <w:pPr>
        <w:pStyle w:val="Normal"/>
        <w:rPr>
          <w:lang w:val="sr-CS"/>
        </w:rPr>
      </w:pPr>
      <w:r>
        <w:rPr>
          <w:lang w:val="sr-CS"/>
        </w:rPr>
        <w:t>Kada ni direktne ni indirektne mere utvr|ivawa tro{kova ne mogu da se sprovedu, odre|ena kategorija tro{kova }e biti utvr|ena na osnovu op{teg pokazateqa odre|enog i izra~unatog posebno za rezervisane, a posebno za nerezervisane po{tanske uslug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Po[tanske po[iqke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Po{tanske po{iqke moraju da zadovoqavaju uslove predvi|ene ovim zakonom, op{tim uslovima za obavqawe po{tanskih usluga i posebnim uslovima za obavqawe po{tanskih usluga.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Na svakoj po{tanskoj po{iqci mora biti ozna~eno, ~itko i jasno, naziv odnosno ime i prezime primaoca, puna adresa ili adresni kod primaoca ili oznaka na osnovu koje se nesporno mo`e utvrditi primalac, u skladu sa op{tim uslovima za obavqawe po{tanskih usluga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Za odre|ene po{tanske po{iqke moraju biti ispuweni i uslovi predvi|eni drugim zakonima, odnosno propisima donetim na osnovu zakona, a naro~ito: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 po{iqke u unutra{wem po{tanskom saobra}aju, ~iju sadr`inu ~ine predmeti za ~iji je prenos potrebno odobrewe nadle`nih dr`avnih organa, po{iqalac je du`an da takvo odobrewe prilo`i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za po{iqke u me|unarodnom po{tanskom saobra}aju, ~ija sadr`ina podle`e carinskom pregledu, odnosno deviznoj kontroli, postupa se u skladu sa carinskim, odnosno deviznim propisima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Prijem po{tanskih po{iqaka obavqa se u jedinici po{tanske mre`e, posredstvom po{tanskog sandu~i}a, odnosno posredstvom ovla{}enog lica, u poslovnim prostorijama korisnika ili elektronskim putem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 je du`an da svaku primqenu po{tansku po{iqku i dokumenta koja se na tu po{iqku odnose ozna~i svojim identifikacionim znakom u klasi~noj ili elektronskoj formi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Zabrawen je prijem i prenos po{tanskih po{iqaka koje sadr`e: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pasne i {tetne materije, kao i predmete ~iji prenos ugro`ava zdravqe i `ivot qudi, druge po{tanske po{iqke, po{tanska postrojewa i transportna sredstva i opremu, osim materija ~iji je prenos dozvoqen po postupku, pod uslovima i na na~in koji je utvr|en zakonom, me|unarodnim konvencijama i drugim me|unarodnim aktim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pojne droge, osim kada su primalac i po{iqalac zakonom ovla{}eni za promet drogom, odnosno imaju ovla{}ewe za wihovo kori{}ew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`ive `ivotiwe, osim `ivotiwa ~iji je prenos odre|en posebnim uslovima za obavqawe po{tanskih uslug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rugu robu i predmete ~iji je prenos zabrawen zakonom i drugim propisima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, po pravilu, uru~uje po{tanske po{iqke li~no primaocu ili ovla{}enom licu.</w:t>
      </w:r>
    </w:p>
    <w:p>
      <w:pPr>
        <w:pStyle w:val="Normal"/>
        <w:rPr>
          <w:lang w:val="sr-CS"/>
        </w:rPr>
      </w:pPr>
      <w:r>
        <w:rPr>
          <w:lang w:val="sr-CS"/>
        </w:rPr>
        <w:t>Registrovane po{iqke mogu se uru~iti i odraslom ~lanu doma}instva, licu zaposlenom u doma}instvu, odnosno u poslovnoj prostoriji primaoca, pod uslovom i po postupku utvr|enim op{tim uslovima za obavqawe po{tanskih usluga.</w:t>
      </w:r>
    </w:p>
    <w:p>
      <w:pPr>
        <w:pStyle w:val="Normal"/>
        <w:rPr>
          <w:lang w:val="sr-CS"/>
        </w:rPr>
      </w:pPr>
      <w:r>
        <w:rPr>
          <w:lang w:val="sr-CS"/>
        </w:rPr>
        <w:t>Ostale po{iqke mogu se uru~iti i ubacivawem u ku}ne sandu~i}e.</w:t>
      </w:r>
    </w:p>
    <w:p>
      <w:pPr>
        <w:pStyle w:val="Normal"/>
        <w:rPr/>
      </w:pPr>
      <w:r>
        <w:rPr/>
        <w:t>Sudska pismena i pismena u upravnom i prekr{ajnom postupku uru~uju se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 je du`an da po{tanske po{iqke iz domena univerzalne po{tanske usluge prenese i uru~i primaocima, u skladu sa standardima kvaliteta, u rokovima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va radna dana na u`em dostavnom podru~ju jedinice po{tanske mre`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~etiri radna dana na {irem dostavnom podru~ju jedinice po{tanske mre`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edam radnih dana na naj{irem dostavnom podru~ju jedinice po{tanske mre`e.</w:t>
      </w:r>
    </w:p>
    <w:p>
      <w:pPr>
        <w:pStyle w:val="Normal"/>
        <w:rPr/>
      </w:pPr>
      <w:r>
        <w:rPr/>
        <w:t>Rokovi iz stava 1. ovog ~lana ra~unaju se po~ev od narednog radnog dana od dana prijema po{tanske po{iqke.</w:t>
      </w:r>
    </w:p>
    <w:p>
      <w:pPr>
        <w:pStyle w:val="Normal"/>
        <w:rPr/>
      </w:pPr>
      <w:r>
        <w:rPr/>
        <w:t>Rokove prenosa i uru~ewa po{tanskih po{iqaka van domena rezervisanih po{tanskih usluga odre|uje po{tanski operator posebnim uslovima za obavqawe po{tanskih usluga.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U slu~aju neuspele dostave registrovane po{iqke, primalac se obave{tava o prispe}u po{iqke.</w:t>
      </w:r>
    </w:p>
    <w:p>
      <w:pPr>
        <w:pStyle w:val="Normal"/>
        <w:rPr>
          <w:lang w:val="sr-CS"/>
        </w:rPr>
      </w:pPr>
      <w:r>
        <w:rPr>
          <w:lang w:val="sr-CS"/>
        </w:rPr>
        <w:t>Ako je primaocu ostavqen izve{taj o prispe}u po{iqke pre isteka roka za prenos i uru~ewe po{iqke, smatra se da je po{tanski operator ispunio svoju obavezu prenosa i uru~ewa po{iqke u propisanom roku.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Po{tanska po{iqka koja se uru~uje u jedinici po{tanske mre`e mo`e se podi}i u rokovima, utvr|enim posebnim uslovima za obavqawe po{tanskih usluga, ne kra}im od: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et radnih dana - ako po{iqka glasi na primaoca koji se nalazi na u`em dostavnom podru~ju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eset dana - ako po{iqka glasi na primaoca koji se nalazi na {irem i naj{irem dostavnom podru~ju;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30 dana - ako je po{iqka upu}ena na "post-restant".</w:t>
      </w:r>
    </w:p>
    <w:p>
      <w:pPr>
        <w:pStyle w:val="Normal"/>
        <w:rPr/>
      </w:pPr>
      <w:r>
        <w:rPr/>
        <w:t>Izuzetno od odredbe stava 1. ovog ~lana, paket iz inostranstva mo`e se podi}i: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 roku od 15 dana - ako paket glasi na primaoca koji se nalazi na u`em ili {irem dostavnom podru~ju;</w:t>
      </w:r>
    </w:p>
    <w:p>
      <w:pPr>
        <w:pStyle w:val="Normal"/>
        <w:numPr>
          <w:ilvl w:val="0"/>
          <w:numId w:val="24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 roku od 30 dana - ako paket glasi na primaoca koji se nalazi na naj{irem dostavnom podru~ju.</w:t>
      </w:r>
    </w:p>
    <w:p>
      <w:pPr>
        <w:pStyle w:val="Normal"/>
        <w:rPr/>
      </w:pPr>
      <w:r>
        <w:rPr/>
        <w:t>Ako po{iqka sadr`i `ive `ivotiwe, ~iji je prenos dozvoqen, mora se podi}i u roku od 24 ~asa, bez obzira na to da li po{iqka glasi na primaoca koji se nalazi na u`em, {irem ili naj{irem dostavnom podru~j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okovi iz st. 1. i 2. ovog ~lana ra~unaju se po~ev od narednog dana od dana dostavqawa izve{taja o prispe}u po{iqke, odnosno od dana prispe}a "post restant" po{iqke ili prispe}a po{iqke za pregradak u nadle`nu jedinicu po{tanske mre`e. 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Po{iqalac ima pravo da raspola`e poslatom po{tanskom po{iqkom do uru~ewa te po{iqke primaoc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malac mo`e da odbije prijem po{tanske po{iqke prispele na wegovu adresu. 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Ako po{iqalac nije druga~ije odredio, po{tanska po{iqka se vra}a u slede}im slu~ajevima: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malac je odbio da primi po{iqku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malac je nepoznat na nazna~enoj adresi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adresa primaoca je nepotpu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malac nije podigao po{iqku u propisanom roku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malac je preminuo.</w:t>
      </w:r>
    </w:p>
    <w:p>
      <w:pPr>
        <w:pStyle w:val="Normal"/>
        <w:rPr>
          <w:lang w:val="sr-CS"/>
        </w:rPr>
      </w:pPr>
      <w:r>
        <w:rPr>
          <w:lang w:val="sr-CS"/>
        </w:rPr>
        <w:t>Izuzetno od odredbe stava 1. ta~ka 5. ovog ~lana, pismonosne po{iqke koje nisu registrovane mogu se uru~iti ~lanu doma}instva preminulog primaoca.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Po{tanska po{iqka za koju se utvrdi da ne mo`e da se uru~i ni primaocu, ni po{iqaocu, u rokovima predvi|enim posebnim uslovima za obavqawe po{tanskih usluga, smatra se neisporu~ivom po{iqkom.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/>
      </w:pPr>
      <w:r>
        <w:rPr/>
        <w:t>Po{tanski operator je obavezan da komisijski pregleda neisporu~ive po{tanske po{iqke iz domena univerzalne po{tanske usluge, {to podrazumeva i otvarawe radi utvr|ivawa adrese primaoca ili po{iqaoca.</w:t>
      </w:r>
    </w:p>
    <w:p>
      <w:pPr>
        <w:pStyle w:val="Normal"/>
        <w:rPr/>
      </w:pPr>
      <w:r>
        <w:rPr/>
        <w:t>Ako se posle komisijskog pregleda po{tanska po{iqka ne mo`e uru~iti primaocu ili vratiti po{iqaocu, po{tanski operator: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ismonosnu po{iqku koja sadr`i samo korespodenciju komisijski odmah uni{tava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{tansku po{iqku koja sadr`i robu i druge predmete ~uva jednu godinu, ra~unaju}i od dana komisijskog pregleda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putnicu ~uva tri godine, ra~unaju}i od dana kada je ustanovqeno da je neisplativa;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sprave i druga dokumenta, prona|ena u po{tanskoj po{iqci, dostavqa u roku od 30 dana od dana komisijskog pregleda, organu koji je isprave i druga dokumenta izdao ili nadle`nom organu op{tine na ~ijoj je teritoriji predmetna po{iqka primqena.</w:t>
      </w:r>
    </w:p>
    <w:p>
      <w:pPr>
        <w:pStyle w:val="Normal"/>
        <w:rPr/>
      </w:pPr>
      <w:r>
        <w:rPr/>
        <w:t>Za neisporu~ive po{tanske po{iqke van domena univerzalne po{tanske usluge primewuju se posebni uslovi za obavqawe po{tanskih usluga.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>Robu i druge predmete koje po{tanska po{iqka sadr`i, po isteku roka ~uvawa, po{tanski operator izla`e javnoj prodaji.</w:t>
      </w:r>
    </w:p>
    <w:p>
      <w:pPr>
        <w:pStyle w:val="Normal"/>
        <w:rPr>
          <w:lang w:val="sr-CS"/>
        </w:rPr>
      </w:pPr>
      <w:r>
        <w:rPr>
          <w:lang w:val="sr-CS"/>
        </w:rPr>
        <w:t>Ako je sadr`aj po{tanske po{iqke podlo`an kvaru, operator predmetnu po{iqku uni{tava ili je prodaje neposrednom pogodbom.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Nov~ana sredstva dobijena prodajom sadr`ine po{tanske po{iqke ~uvaju se godinu dana od isteka roka za ~uvawe po{iqke.</w:t>
      </w:r>
    </w:p>
    <w:p>
      <w:pPr>
        <w:pStyle w:val="Normal"/>
        <w:rPr>
          <w:lang w:val="sr-CS"/>
        </w:rPr>
      </w:pPr>
      <w:r>
        <w:rPr>
          <w:lang w:val="sr-CS"/>
        </w:rPr>
        <w:t>Sredstva iz stava 1. ovog ~lana ispla}uju se po{iqaocu ako u roku podnese zahtev za isplatu, umawena za tro{kove ~uvawa, javne prodaje i isplate ovih sredstava.</w:t>
      </w:r>
    </w:p>
    <w:p>
      <w:pPr>
        <w:pStyle w:val="Normal"/>
        <w:rPr>
          <w:lang w:val="sr-CS"/>
        </w:rPr>
      </w:pPr>
      <w:r>
        <w:rPr>
          <w:lang w:val="sr-CS"/>
        </w:rPr>
        <w:t>Ako po{iqalac ne podnese zahtev za isplatu u roku iz stava 1. ovog ~lana, nov~ana sredstva od prodaje sadr`ine neisporu~ive po{tanske po{iqke i nov~ani iznos neisplative uputnice postaju vanredni prihod po{tanskog operatora.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 obavqa po{tanske usluge uz naplatu po{tarine.</w:t>
      </w:r>
    </w:p>
    <w:p>
      <w:pPr>
        <w:pStyle w:val="Normal"/>
        <w:rPr>
          <w:lang w:val="sr-CS"/>
        </w:rPr>
      </w:pPr>
      <w:r>
        <w:rPr>
          <w:lang w:val="sr-CS"/>
        </w:rPr>
        <w:t>Kao dokaz da je po{tarina pla}ena prihvata se po{tanska marka u opticaju na po{tanskoj po{iqci, elektronska po{tanska marka, otisak elektronski formiranog `iga, otisak ma{ine za frankirawe i odgovaraju}e oznake, odnosno ra~un, u skladu sa odredbama ugovora izme|u po{tanskog operatora i korisnika.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/>
      </w:pPr>
      <w:r>
        <w:rPr/>
        <w:t>Za pisma i dopisnice za koje po{tarina nije pla}ena ili je nedovoqno pla}ena, istu pla}a primalac, odnosno po{iqalac prilikom vra}awa takve po{iqke, ako po{tanski operator nije druga~ije propisao posebnim uslovima za obavqawe po{tanskih usluga.</w:t>
      </w:r>
    </w:p>
    <w:p>
      <w:pPr>
        <w:pStyle w:val="Normal"/>
        <w:rPr>
          <w:lang w:val="sr-CS"/>
        </w:rPr>
      </w:pPr>
      <w:r>
        <w:rPr>
          <w:lang w:val="sr-CS"/>
        </w:rPr>
        <w:t>Ako po{iqalac prilikom vra}awa po{tanske po{iqke odbije da plati po{tarinu, po{iqka se smatra neisporu~ivom.</w:t>
      </w:r>
    </w:p>
    <w:p>
      <w:pPr>
        <w:pStyle w:val="Normal"/>
        <w:rPr>
          <w:lang w:val="sr-CS"/>
        </w:rPr>
      </w:pPr>
      <w:r>
        <w:rPr>
          <w:lang w:val="sr-CS"/>
        </w:rPr>
        <w:t>Sve registrovane po{iqke podle`u pla}awu le`arine, odnosno povratne po{tarine, ako za wihovo neuru~ewe nije odgovoran po{tanski operator.</w:t>
      </w:r>
    </w:p>
    <w:p>
      <w:pPr>
        <w:pStyle w:val="Normal"/>
        <w:rPr>
          <w:lang w:val="sr-CS"/>
        </w:rPr>
      </w:pPr>
      <w:r>
        <w:rPr>
          <w:lang w:val="sr-CS"/>
        </w:rPr>
        <w:t>Sekogrami su oslobo|eni pla}awa po{tarine, izuzev u slu~aju avionskog prenosa.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Na dostavnom podru~ju jedinice po{tanske mre`e investitori, odnosno vlasnici stambenih zgrada, stanova i poslovnih objekata du`ni su da na ulazu u stambenu zgradu, poslovni objekat, dvori{te ili na drugi na~in, u dogovoru sa javnim po{tanskim operatorom, postave ku}ne sandu~i}e. Odr`avawe ku}nih sandu~i}a je obaveza vlasnika odnosnih objekata.</w:t>
      </w:r>
    </w:p>
    <w:p>
      <w:pPr>
        <w:pStyle w:val="Normal"/>
        <w:rPr>
          <w:lang w:val="sr-CS"/>
        </w:rPr>
      </w:pPr>
      <w:r>
        <w:rPr>
          <w:lang w:val="sr-CS"/>
        </w:rPr>
        <w:t>Ku}ni sandu~i}i moraju da budu projektovani prema tehni~kim uslovima koje propisuje Republi~ka agencija za po{tanske usluge i postavqeni na na~in koji omogu}ava sigurno uru~ewe po{tanskih po{iqaka.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Javni po{tanski operator postavqa po{tanske sandu~i}e na javnim povr{inama i saobra}ajnicama, po odobrewu nadle`nog organa, a u skladu sa standardima kvaliteta dostupnosti po{tanske mre`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ODGOVORNOST I NAKNADA [TETE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{tanski operator je du`an da kvalitetno i na propisan na~in obavqa po{tanske usluge. </w:t>
      </w:r>
    </w:p>
    <w:p>
      <w:pPr>
        <w:pStyle w:val="Normal"/>
        <w:rPr>
          <w:lang w:val="sr-CS"/>
        </w:rPr>
      </w:pPr>
      <w:r>
        <w:rPr>
          <w:lang w:val="sr-CS"/>
        </w:rPr>
        <w:t>Minimalne standarde kvaliteta utvr|uje Republi~ka agencija za po{tanske usluge.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>
          <w:lang w:val="sr-CS"/>
        </w:rPr>
      </w:pPr>
      <w:r>
        <w:rPr>
          <w:lang w:val="sr-CS"/>
        </w:rPr>
        <w:t>U slu~aju gubitka ili o{te}ewa sadr`ine registrovane po{iqke ili umawewa wene sadr`ine ili prekora~ewa roka za prenos i uru~ewe registrovane po{iqke, po{tanski operator odgovara u granicama utvr|enim odredbama ~l. 46. do 48. ovog zakona i posebnim uslovima za obavqawe po{tanskih usluga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 osloba|a se odgovornosti iz stava 1. ovog ~lana ako doka`e da je do gubitka registrovane po{iqke ili o{te}ewa sadr`ine registrovane po{iqke ili umawewa wene sadr`ine ili do prekora~ewa roka za prenos i uru~ewe registrovane po{iqke, do{lo usled uzroka koji se nisu mogli predvideti ni izbe}i ili otkloniti, zbog prirode sadr`ine registrovane po{iqke ili krivicom po{iqaoca.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>
          <w:lang w:val="sr-CS"/>
        </w:rPr>
      </w:pPr>
      <w:r>
        <w:rPr>
          <w:lang w:val="sr-CS"/>
        </w:rPr>
        <w:t>U slu~aju gubitka ili potpunog ili delimi~nog o{te}ewa sadr`ine registrovane po{iqke, ili prekora~ewa roka za prenos i uru~ewe registrovane po{iqke u unutra{wem saobra}aju, po{tanski operator du`an je da po{iqaocu ili ovla{}enom licu naknadi {tetu, i to: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gubitak ili potpuno o{te}ewe registrovane po{iqke - desetostruki iznos pla}ene po{tarine za prenos te po{iqke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gubitak ili potpuno o{te}ewe vrednosne po{iqke - iznos ozna~en na po{iqci uve}an za napla}enu po{tarinu po vrednosti i desetostruki iznos pla}ene po{tarine za prenos te po{iqke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gubitak ili pogre{nu isplatu uputnice - iznos u visini uputni~kog iznosa uve}an za napla}enu po{tarinu po vrednosti i desetostruki iznos pla}ene po{tarine za prenos te po{iqke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ekora~ewe roka za prenos i uru~ewe registrovane po{iqke - petostruki iznos pla}ene po{tarine za prenos te po{iqke;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o{te}ewe ili umawewe sadr`aja registrovane po{iqke - iznos u visini utvr|enog ili procewenog dela o{te}ewa ili umawewa sadr`aja po{iqke, ali ne ve}i od iznosa koji bi se isplatio u slu~aju gubitka ili potpunog o{te}ewa po{iqke.</w:t>
      </w:r>
    </w:p>
    <w:p>
      <w:pPr>
        <w:pStyle w:val="Normal"/>
        <w:rPr>
          <w:lang w:val="sr-CS"/>
        </w:rPr>
      </w:pPr>
      <w:r>
        <w:rPr>
          <w:lang w:val="sr-CS"/>
        </w:rPr>
        <w:t>U me|unarodnom saobra}aju primewuju se me|unarodne konvencije i druga me|unarodna akta, kao i posebni uslovi za obavqawe po{tanskih usluga.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sr-CS"/>
        </w:rPr>
      </w:pPr>
      <w:r>
        <w:rPr>
          <w:lang w:val="sr-CS"/>
        </w:rPr>
        <w:t>Ako po{iqalac ili ovla{}eno lice doka`e da je zbog gubitka ili potpunog ili delimi~nog o{te}ewa sadr`ine registrovane po{iqke ili prekora~ewa roka za prenos i uru~ewe registrovane po{iqke, pretrpeo {tetu ve}u od iznosa koji je po{tanski operator du`an da naknadi prema odredbama ~lana 46. ovog zakona, po{tanski operator je du`an da naknadi dokazanu direktnu {tetu.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>Ako je otkupna po{iqka uru~ena primaocu, odnosno ovla{}enom licu, po{tanski operator odgovara po{iqaocu za otkupni iznos po{iqke.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Po{iqalac je odgovoran za izbor vrste po{tanske usluge prema prirodi, sadr`ini, stvarnoj vrednosti ili zna~aju po{tanske po{iqke za wega.</w:t>
      </w:r>
    </w:p>
    <w:p>
      <w:pPr>
        <w:pStyle w:val="Normal"/>
        <w:rPr>
          <w:lang w:val="sr-CS"/>
        </w:rPr>
      </w:pPr>
      <w:r>
        <w:rPr>
          <w:lang w:val="sr-CS"/>
        </w:rPr>
        <w:t>Po{iqalac je odgovoran i za pravilno pakovawe sadr`ine i zatvarawe po{tanske po{iqke. Pakovawe i zatvarawe po{tanskih po{iqaka mora da odgovara vrsti, obliku, masi i vrednosti predmeta u po{iqci.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Za {tetu koja je prouzrokovana sadr`inom ili neodgovaraju}im pakovawem po{tanske po{iqke, odgovoran je po{iqalac.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>Posebnim uslovima za obavqawe po{tanskih usluga mogu se predvideti povoqniji uslovi za korisnika u pogledu odgovornosti i naknade {tete po{tanskog operator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</w:t>
      </w:r>
      <w:r>
        <w:rPr>
          <w:lang w:val="sr-CS"/>
        </w:rPr>
        <w:t>. REKLAMACIJE I POTRA@IVAWA KORISNIKA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>Ako po{iqalac ili ovla{}eno lice smatra da po{tanska po{iqka nije uru~ena primaocu ili da mu je uru~ena sa zaka{wewem, mo`e po{tanskom operatoru da podnese reklamaciju u roku od {est meseci od dana predaje po{iqke.</w:t>
      </w:r>
    </w:p>
    <w:p>
      <w:pPr>
        <w:pStyle w:val="Normal"/>
        <w:rPr>
          <w:lang w:val="sr-CS"/>
        </w:rPr>
      </w:pPr>
      <w:r>
        <w:rPr>
          <w:lang w:val="sr-CS"/>
        </w:rPr>
        <w:t>Reklamacija iz stava 1. ovog ~lana podnosi se po{tanskom operatoru kome je po{tanska po{iqka predata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 je du`an da se izjasni o osnovanosti reklamacije, u roku od 30 dana od dana wenog podno{ewa.</w:t>
      </w:r>
    </w:p>
    <w:p>
      <w:pPr>
        <w:pStyle w:val="Normal"/>
        <w:rPr>
          <w:lang w:val="sr-CS"/>
        </w:rPr>
      </w:pPr>
      <w:r>
        <w:rPr>
          <w:lang w:val="sr-CS"/>
        </w:rPr>
        <w:t>Ako po{iqalac ili ovla{}eno lice ne podnese reklamaciju iz stava 1. ovog ~lana u predvi|enom roku, gubi prava koja mu po odredbama ovog zakona pripadaju u slu~aju gubitka po{tanske po{iqke, odnosno prekora~ewa roka za prenos i uru~ewe po{iqke.</w:t>
      </w:r>
    </w:p>
    <w:p>
      <w:pPr>
        <w:pStyle w:val="Clan"/>
        <w:rPr>
          <w:lang w:val="sr-CS"/>
        </w:rPr>
      </w:pPr>
      <w:r>
        <w:rPr>
          <w:lang w:val="sr-CS"/>
        </w:rPr>
        <w:t>^lan 53.</w:t>
      </w:r>
    </w:p>
    <w:p>
      <w:pPr>
        <w:pStyle w:val="Normal"/>
        <w:rPr>
          <w:lang w:val="sr-CS"/>
        </w:rPr>
      </w:pPr>
      <w:r>
        <w:rPr>
          <w:lang w:val="sr-CS"/>
        </w:rPr>
        <w:t>Ako se prilikom uru~ewa registrovane po{iqke primaocu ili ovla{}enom licu utvrdi da se wena masa sla`e sa masom utvr|enom prilikom predaje te po{iqke na prenos, i da na wenom spoqnom omotu ne postoje vidqivi znaci povrede ili o{te}ewa, kao i da su pe~ati i druga sredstva za povezivawe ili zatvarawe te po{iqke neo{te}eni, smatra se da je po{iqka ispravna u smislu odredaba ovog zakona.</w:t>
      </w:r>
    </w:p>
    <w:p>
      <w:pPr>
        <w:pStyle w:val="Normal"/>
        <w:rPr>
          <w:lang w:val="sr-CS"/>
        </w:rPr>
      </w:pPr>
      <w:r>
        <w:rPr>
          <w:lang w:val="sr-CS"/>
        </w:rPr>
        <w:t>Primalac ili ovla{}eno lice mo`e po{tanskom operatoru da izjavi reklamaciju zbog o{te}ewa ili umawewa sadr`ine registrovane po{iqke, odmah prilikom uru~ewa po{iqke ili najkasnije narednog radnog dana.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Potra`ivawe naknade {tete i druga potra`ivawa iz ugovora o obavqawu po{tanskih usluga, korisnik po{tanskih usluga ili ovla{}eno lice mo`e ostvariti podno{ewem zahteva po{tanskom operatoru u pismenoj formi, na na~in predvi|en posebnim uslovima za obavqawe po{tanskih usluga ili podno{ewem tu`be sudu - ukoliko po{tanski operator ne isplati to potra`ivawe u roku od 30 dana od dana podno{ewa zahteva za naknadu {tete.</w:t>
      </w:r>
    </w:p>
    <w:p>
      <w:pPr>
        <w:pStyle w:val="Normal"/>
        <w:rPr>
          <w:lang w:val="sr-CS"/>
        </w:rPr>
      </w:pPr>
      <w:r>
        <w:rPr>
          <w:lang w:val="sr-CS"/>
        </w:rPr>
        <w:t>Na potra`ivawe korisnika po{tanskih usluga ili ovla{}enog lica po{tanski operator pla}a zateznu kamatu od dana podno{ewa zahteva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Na potra`ivawe po{tanskog operatora kamata te~e od dana podno{ewa zahteva korisniku po{tanskih usluga.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Ako se izgubqena po{tanska po{iqka ili deo te po{iqke prona|e posle isplate iznosa odre|enog ovim zakonom ili naknade {tete, po{tanski operator je du`an da o tome obavesti po{iqaoca ili ovla{}eno lice, kome je taj iznos, odnosno naknada {tete ispla}ena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, po{iqalac, odnosno ovla{}eno lice, mo`e zahtevati da mu se preda prona|ena po{tanska po{iqka, odnosno deo te po{iqke, pod uslovom da vrati iznos koji mu je ispla}en umawen za naknadu {tete koju bi dobio za prekora~ewe roka uru~ewa, i to u roku od trideset dana od dana saop{tewa da je izgubqena po{iqka, odnosno da je deo po{iqke prona|en.</w:t>
      </w:r>
    </w:p>
    <w:p>
      <w:pPr>
        <w:pStyle w:val="Normal"/>
        <w:rPr>
          <w:lang w:val="sr-CS"/>
        </w:rPr>
      </w:pPr>
      <w:r>
        <w:rPr>
          <w:lang w:val="sr-CS"/>
        </w:rPr>
        <w:t>Ako po{iqalac, odnosno ovla{}eno lice, u roku iz stava 2. ovog ~lana, ne podnese zahtev da mu se preda prona|ena po{tanska po{iqka, odnosno deo te po{iqke, po{tanski operator sti~e pravo raspolagawa prona|enom po{iqkom, odnosno delom te po{iqke.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Potra`ivawa po{tanskih operatora prema korisnicima po{tanskih usluga i potra`ivawa korisnika po{tanskih usluga prema po{tanskim operatorima zastarevaju, i to: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tra`ivawa zbog mawe, odnosno vi{e napla}ene po{tarine za po{tanske usluge ili drugih tro{kova - za {est meseci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otra`ivawa koja se napla}uju u tromese~nim ili kra}im rokovima - za jednu godinu;</w:t>
      </w:r>
    </w:p>
    <w:p>
      <w:pPr>
        <w:pStyle w:val="Normal"/>
        <w:numPr>
          <w:ilvl w:val="0"/>
          <w:numId w:val="23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ruga potra`ivawa - za jednu godinu, ako ovim zakonom nije druga~ije odre|eno.</w:t>
      </w:r>
    </w:p>
    <w:p>
      <w:pPr>
        <w:pStyle w:val="Normal"/>
        <w:rPr>
          <w:lang w:val="sr-CS"/>
        </w:rPr>
      </w:pPr>
      <w:r>
        <w:rPr>
          <w:lang w:val="sr-CS"/>
        </w:rPr>
        <w:t>Rokovi zastarelosti iz stava 1. ovog ~lana po~iwu da teku: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kod potra`ivawa mawe ili vi{e napla}ene po{tarine ili drugih tro{kova - od dana pla}awa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kod potra`ivawa koja se odnose na otkupninu - po isteku petnaest dana od dana isteka roka za uru~ewe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kod potra`ivawa zbog delimi~nog gubitka ili o{te}ewa ili zbog prekora~ewa roka za prenos i uru~ewe po{tanske po{iqke - od dana uru~ewa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kod potra`ivawa zbog gubitka registrovane po{iqke - po isteku 30 dana od dana isteka roka za prenos po{iqke;</w:t>
      </w:r>
    </w:p>
    <w:p>
      <w:pPr>
        <w:pStyle w:val="Normal"/>
        <w:numPr>
          <w:ilvl w:val="0"/>
          <w:numId w:val="3"/>
        </w:numPr>
        <w:tabs>
          <w:tab w:val="clear" w:pos="1800"/>
          <w:tab w:val="left" w:pos="189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 drugim slu~ajevima - od dana nastanka potra`ivawa.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>
          <w:lang w:val="sr-CS"/>
        </w:rPr>
      </w:pPr>
      <w:r>
        <w:rPr>
          <w:lang w:val="sr-CS"/>
        </w:rPr>
        <w:t>Zastarevawe se prekida kada se po{tanskom operatoru dostavi zahtev za isplatu potra`ivawa u pismenoj formi i nastavqa daqe da te~e kad je korisniku po{tanskih usluga ili ovla{}enom licu dostavqen pismeni odgovor na taj zahtev i da su mu vra}ene isprave prilo`ene uz zahtev.</w:t>
      </w:r>
    </w:p>
    <w:p>
      <w:pPr>
        <w:pStyle w:val="Normal"/>
        <w:rPr>
          <w:lang w:val="sr-CS"/>
        </w:rPr>
      </w:pPr>
      <w:r>
        <w:rPr>
          <w:lang w:val="sr-CS"/>
        </w:rPr>
        <w:t>Zastarelost ne mo`e ni u kom slu~aju da nastupi pre nego {to protekne rok od 30 dana od dana prijema odgovora po{tanskog operatora na zahtev.</w:t>
      </w:r>
    </w:p>
    <w:p>
      <w:pPr>
        <w:pStyle w:val="Normal"/>
        <w:rPr>
          <w:lang w:val="sr-CS"/>
        </w:rPr>
      </w:pPr>
      <w:r>
        <w:rPr>
          <w:lang w:val="sr-CS"/>
        </w:rPr>
        <w:t>Naknadni zahtevi po istom predmetu ne obustavqaju zastarevawe.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>Ako se u tokovima prenosa prona|e stvar za koju se utvrdi da pripada nekoj po{tanskoj po{iqci, na|ena stvar se vra}a u tu po{iqku.</w:t>
      </w:r>
    </w:p>
    <w:p>
      <w:pPr>
        <w:pStyle w:val="Normal"/>
        <w:rPr>
          <w:lang w:val="sr-CS"/>
        </w:rPr>
      </w:pPr>
      <w:r>
        <w:rPr>
          <w:lang w:val="sr-CS"/>
        </w:rPr>
        <w:t>Ako ne mo`e da se utvrdi kojoj po{tanskoj po{iqci pripada na|ena stvar, ostaje kod po{tanskog operatora na ~uvawu.</w:t>
      </w:r>
    </w:p>
    <w:p>
      <w:pPr>
        <w:pStyle w:val="Normal"/>
        <w:rPr>
          <w:lang w:val="sr-CS"/>
        </w:rPr>
      </w:pPr>
      <w:r>
        <w:rPr>
          <w:lang w:val="sr-CS"/>
        </w:rPr>
        <w:t>Ako se vlasnik na|ene stvari ne javi i ne preuzme je u roku od mesec dana od dana kada je na|ena, po{tanski operator na|enu stvar prodaje po postupku utvr|enom op{tim uslovima za obavqawe po{tanskih usluga.</w:t>
      </w:r>
    </w:p>
    <w:p>
      <w:pPr>
        <w:pStyle w:val="Normal"/>
        <w:rPr>
          <w:lang w:val="sr-CS"/>
        </w:rPr>
      </w:pPr>
      <w:r>
        <w:rPr>
          <w:lang w:val="sr-CS"/>
        </w:rPr>
        <w:t>Ako se vlasnik na|enih isprava i drugih dokumenata ne javi u roku od trideset dana, po{tanski operator }e isprave i druga dokumenta dostaviti organu koji ih je izdao ili nadle`nom organu op{tine.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r-CS"/>
        </w:rPr>
      </w:pPr>
      <w:r>
        <w:rPr>
          <w:lang w:val="sr-CS"/>
        </w:rPr>
        <w:t>Iznos dobijen prodajom na|ene stvari po odbitku tro{kova i na|ena nov~ana sredstva ~uvaju se godinu dana od dana kada su na|eni.</w:t>
      </w:r>
    </w:p>
    <w:p>
      <w:pPr>
        <w:pStyle w:val="Normal"/>
        <w:rPr>
          <w:lang w:val="sr-CS"/>
        </w:rPr>
      </w:pPr>
      <w:r>
        <w:rPr>
          <w:lang w:val="sr-CS"/>
        </w:rPr>
        <w:t>Ako se vlasnik ne javi u roku iz stava 1. ovog ~lana, iznos od prodaje na|ene stvari, odnosno na|ena nov~ana sredstva, postaju vanredni prihod po{tanskog operatora.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/>
      </w:pPr>
      <w:r>
        <w:rPr/>
        <w:t>Ako je stvar na|ena u poslovnim prostorijama po{tanskog operatora, koje su namewene za neposredan rad sa korisnicima po{tanskih usluga, va`e op{ti propisi o na|enim stvarima.</w:t>
      </w:r>
    </w:p>
    <w:p>
      <w:pPr>
        <w:pStyle w:val="Clan"/>
        <w:rPr>
          <w:lang w:val="sr-CS"/>
        </w:rPr>
      </w:pPr>
      <w:r>
        <w:rPr>
          <w:lang w:val="sr-CS"/>
        </w:rPr>
        <w:t>^lan 61.</w:t>
      </w:r>
    </w:p>
    <w:p>
      <w:pPr>
        <w:pStyle w:val="Normal"/>
        <w:rPr>
          <w:lang w:val="sr-CS"/>
        </w:rPr>
      </w:pPr>
      <w:r>
        <w:rPr>
          <w:lang w:val="sr-CS"/>
        </w:rPr>
        <w:t>Posebnim uslovima za obavqawe po{tanskih usluga mogu se predvideti povoqniji uslovi za korisnika u pogledu reklamacije i potra`ivawa korisnik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I</w:t>
      </w:r>
      <w:r>
        <w:rPr>
          <w:lang w:val="sr-CS"/>
        </w:rPr>
        <w:t>. ORGANI I NADLE@NOSTI</w:t>
      </w:r>
    </w:p>
    <w:p>
      <w:pPr>
        <w:pStyle w:val="Clan"/>
        <w:rPr>
          <w:lang w:val="sr-CS"/>
        </w:rPr>
      </w:pPr>
      <w:r>
        <w:rPr>
          <w:lang w:val="sr-CS"/>
        </w:rPr>
        <w:t>^lan 62.</w:t>
      </w:r>
    </w:p>
    <w:p>
      <w:pPr>
        <w:pStyle w:val="Normal"/>
        <w:rPr/>
      </w:pPr>
      <w:r>
        <w:rPr/>
        <w:t xml:space="preserve">Ovla{}ewa i nadle`nosti u oblasti po{tanskih usluga, ostvaruju Vlada Republike Srbije (u daqem tekstu: Vlada), ministarstvo nadle`no za poslove po{tanskih usluga (u daqem tekstu: Ministarstvo) i Republi~ka agencija za po{tanske usluge. 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Vlada utvr|uje politiku i strategiju razvoja, osnovna opredeqewa i principe obavqawa po{tanskih usluga, rukovode}i se javnim interesom u ovoj oblasti, profesionalnim principima po{tanske struke, na~elima Svetskog po{tanskog saveza, drugih me|unarodnih organizacija, kao i preuzetim me|unarodnim obavezama.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>Ministarstvo sprovodi politiku Vlade u oblasti po{tanskih usluga i vr{i nadzor nad primenom ovog zakona i propisa donetih na osnovu wega.</w:t>
      </w:r>
    </w:p>
    <w:p>
      <w:pPr>
        <w:pStyle w:val="Clan"/>
        <w:rPr>
          <w:lang w:val="sr-CS"/>
        </w:rPr>
      </w:pPr>
      <w:r>
        <w:rPr>
          <w:lang w:val="sr-CS"/>
        </w:rPr>
        <w:t>^lan 65.</w:t>
      </w:r>
    </w:p>
    <w:p>
      <w:pPr>
        <w:pStyle w:val="Normal"/>
        <w:rPr>
          <w:lang w:val="sr-CS"/>
        </w:rPr>
      </w:pPr>
      <w:r>
        <w:rPr>
          <w:lang w:val="sr-CS"/>
        </w:rPr>
        <w:t>Osniva se Republi~ka agencija za po{tanske usluge (u daqem tekstu: Agencija).</w:t>
      </w:r>
    </w:p>
    <w:p>
      <w:pPr>
        <w:pStyle w:val="Normal"/>
        <w:rPr>
          <w:lang w:val="sr-CS"/>
        </w:rPr>
      </w:pPr>
      <w:r>
        <w:rPr>
          <w:lang w:val="sr-CS"/>
        </w:rPr>
        <w:t>Agencija je nezavisan regulatorni organ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je samostalni pravni subjekt i funkcionalno je nezavisna od bilo kog dr`avnog organa, kao i od svih organizacija i lica koja se bave po{tanskim uslugama. </w:t>
      </w:r>
    </w:p>
    <w:p>
      <w:pPr>
        <w:pStyle w:val="Normal"/>
        <w:rPr/>
      </w:pPr>
      <w:r>
        <w:rPr/>
        <w:t>Agencija je du`na da svojim delovawem, u skladu sa ovim zakonom, omogu}i konkurenciju i spre~i svaki vid monopolskog delovawa na tr`i{tu po{tanskih usluga.</w:t>
      </w:r>
    </w:p>
    <w:p>
      <w:pPr>
        <w:pStyle w:val="Clan"/>
        <w:rPr>
          <w:lang w:val="sr-CS"/>
        </w:rPr>
      </w:pPr>
      <w:r>
        <w:rPr>
          <w:lang w:val="sr-CS"/>
        </w:rPr>
        <w:t>^lan 66.</w:t>
      </w:r>
    </w:p>
    <w:p>
      <w:pPr>
        <w:pStyle w:val="Normal"/>
        <w:rPr>
          <w:lang w:val="sr-CS"/>
        </w:rPr>
      </w:pPr>
      <w:r>
        <w:rPr>
          <w:lang w:val="sr-CS"/>
        </w:rPr>
        <w:t>Agencija: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onosi op{te uslove za obavqawe po{tanskih usluga, standarde kvaliteta u obavqawu po{tanskih usluga i prati wihovu primenu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tvr|uje, uz saglasnost Vlade, limite po masi i ceni za rezervisane po{tanske usluge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tvr|uje vreme trajawa ekskluzivnog obavqawa rezervisanih po{tanskih uslug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aje saglasnost na posebne uslove za obavqawe po{tanskih uslug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opisuje bli`e uslove iz ~lana 80. stav 5. ovog zakon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zdaje i oduzima licence po{tanskim operatorima za obavqawe univerzalne po{tanske usluge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zdaje i oduzima odobrewa po{tanskim operatorima za obavqawe nerezervisanih po{tanskih uslug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vodi registar izdatih dozvola po{tanskim operatorima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utvr|uje visinu tro{kova za izdavawe licence, odnosno odobrewa i visinu godi{we naknade za obavqawe po{tanskih usluga, kao i rokove za izmirewe obaveza pla}awa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rati da li se po{tanski operatori pridr`avaju uslova sadr`anih u izdatim licencama, odnosno odobrewima, a u slu~aju povreda tih uslova ili odredaba ovog zakona, preduzima mere iz svoje nadle`nosti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odre|uje tarifne stavove za univerzalnu po{tansku uslugu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/>
      </w:pPr>
      <w:r>
        <w:rPr>
          <w:lang w:val="sr-CS"/>
        </w:rPr>
        <w:t>odobrava po{tanskim operatorima izdavawe redovnih po{tanskih maraka</w:t>
      </w:r>
      <w:r>
        <w:rPr/>
        <w:t xml:space="preserve"> </w:t>
      </w:r>
      <w:r>
        <w:rPr>
          <w:b/>
          <w:bCs/>
        </w:rPr>
        <w:t>i vrednosnica</w:t>
      </w:r>
      <w:r>
        <w:rPr>
          <w:lang w:val="sr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reduzima mere u ciqu unapre|ewa konkurencije na tr`i{tu po{tanskih usluga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/>
      </w:pPr>
      <w:r>
        <w:rPr>
          <w:lang w:val="sr-CS"/>
        </w:rPr>
        <w:t>donosi plan izdavawa prigodnih po{tanskih maraka i vrednosnica</w:t>
      </w:r>
      <w:r>
        <w:rPr/>
        <w:t xml:space="preserve">, </w:t>
      </w:r>
      <w:r>
        <w:rPr>
          <w:b/>
          <w:bCs/>
        </w:rPr>
        <w:t>ako zakonom nije druga~ije odre|eno</w:t>
      </w:r>
      <w:r>
        <w:rPr>
          <w:lang w:val="sr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prati rad po{tanskih operatora po primedbama, odnosno prigovorima korisnika; 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rati razvoj u oblasti po{tanskih usluga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prikupqa informacije, formira i odr`ava bazu podataka od zna~aja za oblast po{tanskih usluga i redovno objavquje podatke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ostvaruje me|unarodne kontakte u oblasti po{tanske regulative</w:t>
      </w:r>
      <w:r>
        <w:rPr/>
        <w:t xml:space="preserve">, </w:t>
      </w:r>
      <w:r>
        <w:rPr>
          <w:b/>
          <w:bCs/>
        </w:rPr>
        <w:t>ako zakonom nije druga~ije odre|eno</w:t>
      </w:r>
      <w:r>
        <w:rPr>
          <w:b/>
          <w:bCs/>
          <w:lang w:val="sr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obezbe|uje javnost u radu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donosi poslovnik o svom radu;</w:t>
      </w:r>
    </w:p>
    <w:p>
      <w:pPr>
        <w:pStyle w:val="Normal"/>
        <w:numPr>
          <w:ilvl w:val="0"/>
          <w:numId w:val="15"/>
        </w:numPr>
        <w:spacing w:before="0" w:after="120"/>
        <w:ind w:left="0" w:firstLine="1325"/>
        <w:rPr>
          <w:lang w:val="sr-CS"/>
        </w:rPr>
      </w:pPr>
      <w:r>
        <w:rPr>
          <w:lang w:val="sr-CS"/>
        </w:rPr>
        <w:t>obavqa i druge poslove utvr|ene zakonom.</w:t>
      </w:r>
    </w:p>
    <w:p>
      <w:pPr>
        <w:pStyle w:val="Normal"/>
        <w:rPr>
          <w:lang w:val="sr-CS"/>
        </w:rPr>
      </w:pPr>
      <w:r>
        <w:rPr>
          <w:lang w:val="sr-CS"/>
        </w:rPr>
        <w:t>Akta iz stava 1. ta~. 1), 2), 3), 5), 9) i 11) ovog ~lana, Agencija objavquje u "Slu`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>Poslove iz stava 1. ta~. 1) do 12) ovog ~lana, Agencija obavqa kao poverene poslove.</w:t>
      </w:r>
    </w:p>
    <w:p>
      <w:pPr>
        <w:pStyle w:val="Clan"/>
        <w:rPr>
          <w:lang w:val="sr-CS"/>
        </w:rPr>
      </w:pPr>
      <w:r>
        <w:rPr>
          <w:lang w:val="sr-CS"/>
        </w:rPr>
        <w:t>^lan 67.</w:t>
      </w:r>
    </w:p>
    <w:p>
      <w:pPr>
        <w:pStyle w:val="Normal"/>
        <w:rPr>
          <w:lang w:val="sr-CS"/>
        </w:rPr>
      </w:pPr>
      <w:r>
        <w:rPr>
          <w:lang w:val="sr-CS"/>
        </w:rPr>
        <w:t>Agencija ima svojstvo pravnog lica, koje sti~e upisom u registar.</w:t>
      </w:r>
    </w:p>
    <w:p>
      <w:pPr>
        <w:pStyle w:val="Normal"/>
        <w:rPr>
          <w:lang w:val="sr-CS"/>
        </w:rPr>
      </w:pPr>
      <w:r>
        <w:rPr>
          <w:lang w:val="sr-CS"/>
        </w:rPr>
        <w:t>Agencija posluje po propisima o javnim slu`bama.</w:t>
      </w:r>
    </w:p>
    <w:p>
      <w:pPr>
        <w:pStyle w:val="Normal"/>
        <w:rPr>
          <w:lang w:val="sr-CS"/>
        </w:rPr>
      </w:pPr>
      <w:r>
        <w:rPr>
          <w:lang w:val="sr-CS"/>
        </w:rPr>
        <w:t>Organ Agencije je Savet, koji donosi sve odluke iz nadle`nosti Agencije.</w:t>
      </w:r>
    </w:p>
    <w:p>
      <w:pPr>
        <w:pStyle w:val="Normal"/>
        <w:rPr>
          <w:lang w:val="sr-CS"/>
        </w:rPr>
      </w:pPr>
      <w:r>
        <w:rPr>
          <w:lang w:val="sr-CS"/>
        </w:rPr>
        <w:t>Agenciju predstavqa i zastupa predsednik Saveta, a u slu~aju wegove spre~enosti, Agenciju zastupa zamenik predsednika Saveta.</w:t>
      </w:r>
    </w:p>
    <w:p>
      <w:pPr>
        <w:pStyle w:val="Normal"/>
        <w:rPr>
          <w:lang w:val="sr-CS"/>
        </w:rPr>
      </w:pPr>
      <w:r>
        <w:rPr>
          <w:lang w:val="sr-CS"/>
        </w:rPr>
        <w:t>Predsednik Saveta, odnosno zamenik predsednika Saveta kada vr{i wegovu funkciju, mo`e, u celini ili delimi~no, preneti funkciju zastupawa Agencije drugom ~lanu Saveta, samo na osnovu odluke Saveta.</w:t>
      </w:r>
    </w:p>
    <w:p>
      <w:pPr>
        <w:pStyle w:val="Normal"/>
        <w:rPr/>
      </w:pPr>
      <w:r>
        <w:rPr/>
        <w:t>Za obavqawe pojedinih stru~nih poslova iz svoje nadle`nosti, Agencija mo`e anga`ovati druga doma}a ili strana pravna ili fizi~ka lica.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>Agencijom upravqa Savet.</w:t>
      </w:r>
    </w:p>
    <w:p>
      <w:pPr>
        <w:pStyle w:val="Normal"/>
        <w:rPr>
          <w:lang w:val="sr-CS"/>
        </w:rPr>
      </w:pPr>
      <w:r>
        <w:rPr>
          <w:lang w:val="sr-CS"/>
        </w:rPr>
        <w:t>Savet ima pet ~lanova koje bira i razre{ava Narodna skup{tina.</w:t>
      </w:r>
    </w:p>
    <w:p>
      <w:pPr>
        <w:pStyle w:val="Normal"/>
        <w:rPr>
          <w:lang w:val="sr-CS"/>
        </w:rPr>
      </w:pPr>
      <w:r>
        <w:rPr>
          <w:lang w:val="sr-CS"/>
        </w:rPr>
        <w:t>Mandat ~lanova Saveta traje {est godina.</w:t>
      </w:r>
    </w:p>
    <w:p>
      <w:pPr>
        <w:pStyle w:val="Normal"/>
        <w:rPr/>
      </w:pPr>
      <w:r>
        <w:rPr/>
        <w:t>Predsednika i zamenika predsednika Saveta biraju ~lanovi Saveta iz svojih redova.</w:t>
      </w:r>
    </w:p>
    <w:p>
      <w:pPr>
        <w:pStyle w:val="Normal"/>
        <w:rPr>
          <w:lang w:val="sr-CS"/>
        </w:rPr>
      </w:pPr>
      <w:r>
        <w:rPr>
          <w:lang w:val="sr-CS"/>
        </w:rPr>
        <w:t>^lanovi Saveta su u radnom odnosu po osnovu svog izbora u Savet.</w:t>
      </w:r>
    </w:p>
    <w:p>
      <w:pPr>
        <w:pStyle w:val="Normal"/>
        <w:rPr/>
      </w:pPr>
      <w:r>
        <w:rPr/>
        <w:t>Savet donosi odluke ve}inom glasova ukupnog broja ~lanova Saveta.</w:t>
      </w:r>
    </w:p>
    <w:p>
      <w:pPr>
        <w:pStyle w:val="Normal"/>
        <w:rPr/>
      </w:pPr>
      <w:r>
        <w:rPr/>
        <w:t>Rad Saveta je javan.</w:t>
      </w:r>
    </w:p>
    <w:p>
      <w:pPr>
        <w:pStyle w:val="Clan"/>
        <w:rPr>
          <w:lang w:val="sr-CS"/>
        </w:rPr>
      </w:pPr>
      <w:r>
        <w:rPr>
          <w:lang w:val="sr-CS"/>
        </w:rPr>
        <w:t>^lan 69.</w:t>
      </w:r>
    </w:p>
    <w:p>
      <w:pPr>
        <w:pStyle w:val="Normal"/>
        <w:rPr/>
      </w:pPr>
      <w:r>
        <w:rPr/>
        <w:t>Za ~lanove Saveta mogu se birati samo lica koja imaju odgovaraju}a stru~na znawa i iskustvo iz oblasti po{tanskih usluga.</w:t>
      </w:r>
    </w:p>
    <w:p>
      <w:pPr>
        <w:pStyle w:val="Normal"/>
        <w:rPr/>
      </w:pPr>
      <w:r>
        <w:rPr/>
        <w:t>Za ~lanove Saveta ne mogu se birati lica koja su osu|ivana na kaznu zatvora za krivi~no delo zloupotrebe slu`benog polo`aja, prevare, korupcije, kra|e ili drugog krivi~nog dela koje ih ~ini nedostojnim za obavqawe ovih funkcija</w:t>
      </w:r>
      <w:r>
        <w:rPr>
          <w:b/>
          <w:bCs/>
        </w:rPr>
        <w:t>, poslanici u Skup{tini Srbije i Crne Gore, narodni poslanici, kao ni poslanici u skup{tini autonomne pokrajine, odbornici, druga izabrana i postavqena lica, niti funkcioneri u organima politi~kih stranaka i drugih politi~kih organizacija</w:t>
      </w:r>
      <w:r>
        <w:rPr/>
        <w:t xml:space="preserve"> ili </w:t>
      </w:r>
      <w:r>
        <w:rPr>
          <w:b/>
          <w:bCs/>
        </w:rPr>
        <w:t>lica</w:t>
      </w:r>
      <w:r>
        <w:rPr/>
        <w:t xml:space="preserve"> koja steknu direktni ili indirektni udeo u vlasni{tvu kod operatora po{tanskih usluga.</w:t>
      </w:r>
    </w:p>
    <w:p>
      <w:pPr>
        <w:pStyle w:val="Normal"/>
        <w:rPr/>
      </w:pPr>
      <w:r>
        <w:rPr/>
        <w:t>Predlog za izbor ~lanova Saveta, Vlada utvr|uje na osnovu kandidature koju podnose Ministarstvo, odgovaraju}e nau~ne institucije, kao i registrovana udru`ewa po{tanskih operatora i/ili korisnika.</w:t>
      </w:r>
    </w:p>
    <w:p>
      <w:pPr>
        <w:pStyle w:val="Clan"/>
        <w:rPr>
          <w:lang w:val="sr-CS"/>
        </w:rPr>
      </w:pPr>
      <w:r>
        <w:rPr>
          <w:lang w:val="sr-CS"/>
        </w:rPr>
        <w:t>^lan 70.</w:t>
      </w:r>
    </w:p>
    <w:p>
      <w:pPr>
        <w:pStyle w:val="Normal"/>
        <w:rPr/>
      </w:pPr>
      <w:r>
        <w:rPr/>
        <w:t>^lanovi Saveta biraju se najkasnije 60 dana pre isteka mandata prethodnih ~lanova Saveta. U slu~aju da izbor ~lanova Saveta ne bude izvr{en do isteka mandata prethodnih ~lanova Saveta, prethodni ~lanovi Saveta nastavqaju da obavqaju funkcije do izbora novih ~lanova Saveta.</w:t>
      </w:r>
    </w:p>
    <w:p>
      <w:pPr>
        <w:pStyle w:val="Clan"/>
        <w:rPr>
          <w:lang w:val="sr-CS"/>
        </w:rPr>
      </w:pPr>
      <w:r>
        <w:rPr>
          <w:lang w:val="sr-CS"/>
        </w:rPr>
        <w:t>^lan 71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mo`e razre{iti ~lana Saveta samo u slede}im slu~ajevima: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ako je zbog bolesti ili drugog razloga nesposoban da obavqa du`nost du`e od 6 ({est) meseci u kontinuitetu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ako bude pravosna`no osu|en na kaznu zatvora za krivi~no delo zloupotrebe slu`benog polo`aja, prevare, korupcije, kra|e ili drugog krivi~nog dela koje ga ~ini nedostojnim za obavqawe funkcije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ako svojim delovawem preduzima radwe koje su u suprotnosti sa odredbama ovog zakona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ako stekne direktni ili indirektni udeo u vlasni{tvu kod operatora po{tanskih usluga</w:t>
      </w:r>
      <w:r>
        <w:rPr>
          <w:b/>
          <w:bCs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b/>
          <w:bCs/>
        </w:rPr>
        <w:t>ako bude izabran ili postavqen u smislu ~lana 69. stav 2. ovog zakona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b/>
          <w:bCs/>
        </w:rPr>
        <w:t>ako postane funkcioner u organima politi~kih stranaka i drugih politi~kih organizacija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sr-CS"/>
        </w:rPr>
      </w:pPr>
      <w:r>
        <w:rPr>
          <w:b/>
          <w:bCs/>
        </w:rPr>
        <w:t>ako se utvrdi da je u toku trajawa mandata povredio pravila o sukobu interesa, utvr|ena zakonom.</w:t>
      </w:r>
    </w:p>
    <w:p>
      <w:pPr>
        <w:pStyle w:val="Normal"/>
        <w:rPr/>
      </w:pPr>
      <w:r>
        <w:rPr/>
        <w:t>Predlog za razre{ewe ~lanova Saveta podnosi Vlada ili Savet.</w:t>
      </w:r>
    </w:p>
    <w:p>
      <w:pPr>
        <w:pStyle w:val="Clan"/>
        <w:rPr/>
      </w:pPr>
      <w:r>
        <w:rPr/>
        <w:t>^lan 72.</w:t>
      </w:r>
    </w:p>
    <w:p>
      <w:pPr>
        <w:pStyle w:val="Normal"/>
        <w:rPr/>
      </w:pPr>
      <w:r>
        <w:rPr/>
        <w:t>Savet donosi statut Agencije kojim se, izme|u ostalog, bli`e ure|uje unutra{wa organizacija i na~in rada Agencije</w:t>
      </w:r>
    </w:p>
    <w:p>
      <w:pPr>
        <w:pStyle w:val="Normal"/>
        <w:rPr/>
      </w:pPr>
      <w:r>
        <w:rPr/>
        <w:t>Na statut Agencije saglasnost daje Vlada.</w:t>
      </w:r>
    </w:p>
    <w:p>
      <w:pPr>
        <w:pStyle w:val="Clan"/>
        <w:rPr/>
      </w:pPr>
      <w:r>
        <w:rPr/>
        <w:t>^lan 73.</w:t>
      </w:r>
    </w:p>
    <w:p>
      <w:pPr>
        <w:pStyle w:val="Normal"/>
        <w:rPr/>
      </w:pPr>
      <w:r>
        <w:rPr/>
        <w:t xml:space="preserve">Predsednik Saveta: 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/>
      </w:pPr>
      <w:r>
        <w:rPr/>
        <w:t>organizuje i rukovodi radom Saveta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/>
      </w:pPr>
      <w:r>
        <w:rPr/>
        <w:t>izvr{ava odluke Saveta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/>
      </w:pPr>
      <w:r>
        <w:rPr/>
        <w:t>predstavqa i zastupa Agenciju;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/>
      </w:pPr>
      <w:r>
        <w:rPr/>
        <w:t>ima ovla{}ewa direktora u ostvarivawu prava, obaveza i odgovornosti po osnovu rada.</w:t>
      </w:r>
    </w:p>
    <w:p>
      <w:pPr>
        <w:pStyle w:val="Clan"/>
        <w:rPr/>
      </w:pPr>
      <w:r>
        <w:rPr/>
        <w:t>^lan 74.</w:t>
      </w:r>
    </w:p>
    <w:p>
      <w:pPr>
        <w:pStyle w:val="Normal"/>
        <w:rPr/>
      </w:pPr>
      <w:r>
        <w:rPr/>
        <w:t>Finansirawe Agencije vr{i se u skladu sa finansijskim planom koji za svaku godinu donosi Savet.</w:t>
      </w:r>
    </w:p>
    <w:p>
      <w:pPr>
        <w:pStyle w:val="Normal"/>
        <w:rPr/>
      </w:pPr>
      <w:r>
        <w:rPr/>
        <w:t>Finansijskim planom utvr|uju se ukupni prihodi i rashodi Agencije, ukqu~uju}i i rezerve za nepredvi|ene izdatke, kao i elementi za celovito sagledavawe politike zarada i zaposlenosti u Agenciji.</w:t>
      </w:r>
    </w:p>
    <w:p>
      <w:pPr>
        <w:pStyle w:val="Normal"/>
        <w:rPr/>
      </w:pPr>
      <w:r>
        <w:rPr/>
        <w:t>Finansijski plan se donosi najkasnije do 15. decembra teku}e godine za narednu godinu.</w:t>
      </w:r>
    </w:p>
    <w:p>
      <w:pPr>
        <w:pStyle w:val="Normal"/>
        <w:rPr/>
      </w:pPr>
      <w:r>
        <w:rPr/>
        <w:t>Na finansijski plan iz stava 1. ovog ~lana saglasnost daje Vlada.</w:t>
      </w:r>
    </w:p>
    <w:p>
      <w:pPr>
        <w:pStyle w:val="Normal"/>
        <w:rPr/>
      </w:pPr>
      <w:r>
        <w:rPr/>
        <w:t>Svi obra~uni prihoda i rashoda Agencije podle`u godi{woj reviziji od strane nezavisnog ovla{}enog revizora. Obra~uni se obavqaju najkasnije tri meseca po zavr{etku finansijske godine.</w:t>
      </w:r>
    </w:p>
    <w:p>
      <w:pPr>
        <w:pStyle w:val="Normal"/>
        <w:rPr/>
      </w:pPr>
      <w:r>
        <w:rPr/>
        <w:t>Nezavisnog ovla{}enog revizora odre|uje Savet Agencije, u skladu sa zakonom.</w:t>
      </w:r>
    </w:p>
    <w:p>
      <w:pPr>
        <w:pStyle w:val="Normal"/>
        <w:rPr/>
      </w:pPr>
      <w:r>
        <w:rPr/>
        <w:t>Za prvu godinu rada Agencije, sredstva se obezbe|uju iz buxetske rezerve u vidu kratkoro~ne pozajmice, u skladu sa zakonom, a na osnovu finansijskog plana na koji saglasnost daje Vlada, kojim se utvr|uje i dinamika vra}awa sredstava u buxet iz redovnih prihoda Agencije.</w:t>
      </w:r>
    </w:p>
    <w:p>
      <w:pPr>
        <w:pStyle w:val="Clan"/>
        <w:rPr/>
      </w:pPr>
      <w:r>
        <w:rPr/>
        <w:t>^lan 7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a predsednika Saveta ne mo`e biti ve}a od plate predsednika radnog tela Narodne skup{tine Republike Srbije, a plata ~lanova Saveta ne mo`e biti ve}a od plate narodnog poslanika u Narodnoj skup{tini Reupblike Srbije, ispla}ene u prethodnom mesecu.</w:t>
      </w:r>
    </w:p>
    <w:p>
      <w:pPr>
        <w:pStyle w:val="Clan"/>
        <w:rPr>
          <w:lang w:val="sr-CS"/>
        </w:rPr>
      </w:pPr>
      <w:r>
        <w:rPr>
          <w:lang w:val="sr-CS"/>
        </w:rPr>
        <w:t>^lan 76.</w:t>
      </w:r>
    </w:p>
    <w:p>
      <w:pPr>
        <w:pStyle w:val="Normal"/>
        <w:rPr>
          <w:lang w:val="sr-CS"/>
        </w:rPr>
      </w:pPr>
      <w:r>
        <w:rPr>
          <w:lang w:val="sr-CS"/>
        </w:rPr>
        <w:t>Savet podnosi Narodnoj skup{tini godi{wi izve{taj o svojim aktivnostima koji naro~ito obuhvata: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razvoj po{tanskih usluga u Republici Srbiji;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rimenu principa tarifne politike u oblasti po{tanskih usluga;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dostignuti nivo realizacije univerzalne po{tanske usluge sa procenom stepena zadovoqewa potreba korisnika;</w:t>
      </w:r>
    </w:p>
    <w:p>
      <w:pPr>
        <w:pStyle w:val="Normal"/>
        <w:numPr>
          <w:ilvl w:val="0"/>
          <w:numId w:val="27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izve{taj o dozvolama izdatim operatorima i uslovima obavqawa po{tanskih usluga na osnovu wih.</w:t>
      </w:r>
    </w:p>
    <w:p>
      <w:pPr>
        <w:pStyle w:val="Clan"/>
        <w:rPr>
          <w:lang w:val="sr-CS"/>
        </w:rPr>
      </w:pPr>
      <w:r>
        <w:rPr>
          <w:lang w:val="sr-CS"/>
        </w:rPr>
        <w:t>^lan 77.</w:t>
      </w:r>
    </w:p>
    <w:p>
      <w:pPr>
        <w:pStyle w:val="Normal"/>
        <w:rPr>
          <w:lang w:val="sr-CS"/>
        </w:rPr>
      </w:pPr>
      <w:r>
        <w:rPr>
          <w:lang w:val="sr-CS"/>
        </w:rPr>
        <w:t>Odluke Saveta kojima se re{ava o pravima i obavezama po{tanskih operatora i korisnika su kona~ne.</w:t>
      </w:r>
    </w:p>
    <w:p>
      <w:pPr>
        <w:pStyle w:val="Normal"/>
        <w:rPr>
          <w:lang w:val="sr-CS"/>
        </w:rPr>
      </w:pPr>
      <w:r>
        <w:rPr>
          <w:lang w:val="sr-CS"/>
        </w:rPr>
        <w:t>Protiv odluka Saveta mo`e se pokrenuti upravni spor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X</w:t>
      </w:r>
      <w:r>
        <w:rPr>
          <w:lang w:val="sr-CS"/>
        </w:rPr>
        <w:t>. DOZVOLE</w:t>
      </w:r>
    </w:p>
    <w:p>
      <w:pPr>
        <w:pStyle w:val="Clan"/>
        <w:rPr>
          <w:lang w:val="sr-CS"/>
        </w:rPr>
      </w:pPr>
      <w:r>
        <w:rPr>
          <w:lang w:val="sr-CS"/>
        </w:rPr>
        <w:t>^lan 78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 obavqa po{tanske usluge na osnovu dozvole.</w:t>
      </w:r>
    </w:p>
    <w:p>
      <w:pPr>
        <w:pStyle w:val="Clan"/>
        <w:rPr>
          <w:lang w:val="sr-CS"/>
        </w:rPr>
      </w:pPr>
      <w:r>
        <w:rPr>
          <w:lang w:val="sr-CS"/>
        </w:rPr>
        <w:t>^lan 79.</w:t>
      </w:r>
    </w:p>
    <w:p>
      <w:pPr>
        <w:pStyle w:val="Normal"/>
        <w:rPr>
          <w:lang w:val="sr-CS"/>
        </w:rPr>
      </w:pPr>
      <w:r>
        <w:rPr>
          <w:lang w:val="sr-CS"/>
        </w:rPr>
        <w:t>Agencija izdaje dozvolu doma}im i stranim licima.</w:t>
      </w:r>
    </w:p>
    <w:p>
      <w:pPr>
        <w:pStyle w:val="Normal"/>
        <w:rPr>
          <w:lang w:val="sr-CS"/>
        </w:rPr>
      </w:pPr>
      <w:r>
        <w:rPr>
          <w:lang w:val="sr-CS"/>
        </w:rPr>
        <w:t>Vrste dozvola su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obrewe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licenca.</w:t>
      </w:r>
    </w:p>
    <w:p>
      <w:pPr>
        <w:pStyle w:val="Clan"/>
        <w:rPr>
          <w:lang w:val="sr-CS"/>
        </w:rPr>
      </w:pPr>
      <w:r>
        <w:rPr>
          <w:lang w:val="sr-CS"/>
        </w:rPr>
        <w:t>^lan 80.</w:t>
      </w:r>
    </w:p>
    <w:p>
      <w:pPr>
        <w:pStyle w:val="Normal"/>
        <w:rPr>
          <w:lang w:val="sr-CS"/>
        </w:rPr>
      </w:pPr>
      <w:r>
        <w:rPr>
          <w:lang w:val="sr-CS"/>
        </w:rPr>
        <w:t>U zahtevu za dodelu dozvole doma}e, odnosno strano lice navodi naro~ito: po{tanske usluge za koje tra`i dozvolu, teritoriju na kojoj }e obavqati navedene usluge, vremenski period za koji se tra`i dozvola i svoj identifikacioni znak.</w:t>
      </w:r>
    </w:p>
    <w:p>
      <w:pPr>
        <w:pStyle w:val="Normal"/>
        <w:rPr>
          <w:lang w:val="sr-CS"/>
        </w:rPr>
      </w:pPr>
      <w:r>
        <w:rPr>
          <w:lang w:val="sr-CS"/>
        </w:rPr>
        <w:t>Zahtev za dodelu dozvole se podnosi na obrascu koji propisuje Agencija.</w:t>
      </w:r>
    </w:p>
    <w:p>
      <w:pPr>
        <w:pStyle w:val="Normal"/>
        <w:rPr>
          <w:lang w:val="sr-CS"/>
        </w:rPr>
      </w:pPr>
      <w:r>
        <w:rPr>
          <w:lang w:val="sr-CS"/>
        </w:rPr>
        <w:t>Uz zahtev za dodelu odobrewa dostavqaju se posebni uslovi za obavqawe po{tanskih usluga.</w:t>
      </w:r>
    </w:p>
    <w:p>
      <w:pPr>
        <w:pStyle w:val="Normal"/>
        <w:rPr>
          <w:lang w:val="sr-CS"/>
        </w:rPr>
      </w:pPr>
      <w:r>
        <w:rPr>
          <w:lang w:val="sr-CS"/>
        </w:rPr>
        <w:t>Uz zahtev za dodelu licence dostavqaju se posebni uslovi za obavqawe po{tanskih usluga i dokaz o ispuwavawu uslova za izdavawe licence.</w:t>
      </w:r>
    </w:p>
    <w:p>
      <w:pPr>
        <w:pStyle w:val="Normal"/>
        <w:rPr>
          <w:lang w:val="sr-CS"/>
        </w:rPr>
      </w:pPr>
      <w:r>
        <w:rPr>
          <w:lang w:val="sr-CS"/>
        </w:rPr>
        <w:t>Uslov za izdavawe licence je da podnosilac zahteva poseduje po{tansku mre`u.</w:t>
      </w:r>
    </w:p>
    <w:p>
      <w:pPr>
        <w:pStyle w:val="Clan"/>
        <w:rPr>
          <w:lang w:val="sr-CS"/>
        </w:rPr>
      </w:pPr>
      <w:r>
        <w:rPr>
          <w:lang w:val="sr-CS"/>
        </w:rPr>
        <w:t>^lan 81.</w:t>
      </w:r>
    </w:p>
    <w:p>
      <w:pPr>
        <w:pStyle w:val="Normal"/>
        <w:rPr/>
      </w:pPr>
      <w:r>
        <w:rPr/>
        <w:t>Agencija je du`na da o urednom zahtevu za dodelu dozvole odlu~i u roku od 30 dana od dana podno{ewa zahteva.</w:t>
      </w:r>
    </w:p>
    <w:p>
      <w:pPr>
        <w:pStyle w:val="Normal"/>
        <w:rPr/>
      </w:pPr>
      <w:r>
        <w:rPr/>
        <w:t>Ako Agencija ne donese odluku iz stava 1. ovog ~lana dozvola se smatra dodeqenom narednog dana po isteku tog roka.</w:t>
      </w:r>
    </w:p>
    <w:p>
      <w:pPr>
        <w:pStyle w:val="Clan"/>
        <w:rPr/>
      </w:pPr>
      <w:r>
        <w:rPr/>
        <w:t>^lan 82.</w:t>
      </w:r>
    </w:p>
    <w:p>
      <w:pPr>
        <w:pStyle w:val="Normal"/>
        <w:rPr/>
      </w:pPr>
      <w:r>
        <w:rPr/>
        <w:t>Po{tanski operator pla}a Agenciji tro{kove za izdavawe dozvole i godi{wu naknadu za obavqawe po{tanskih usluga.</w:t>
      </w:r>
    </w:p>
    <w:p>
      <w:pPr>
        <w:pStyle w:val="Normal"/>
        <w:rPr/>
      </w:pPr>
      <w:r>
        <w:rPr/>
        <w:t>Tro{kove za izdavawe dozvole odre|uje Savet Agencije, s tim {to ti tro{kovi ne mogu pre}i iznos od 200 evra u dinarskoj protivvrednosti.</w:t>
      </w:r>
    </w:p>
    <w:p>
      <w:pPr>
        <w:pStyle w:val="Normal"/>
        <w:rPr>
          <w:lang w:val="sr-CS"/>
        </w:rPr>
      </w:pPr>
      <w:r>
        <w:rPr>
          <w:lang w:val="sr-CS"/>
        </w:rPr>
        <w:t>Godi{wa naknada za obavqawe po{tanskih usluga utvr|uje se u visini do 0,5% od ostvarenog prihoda po{tanskog operatora u obavqawu po{tanskih usluga, a u skladu sa finansijskim planom Agencije.</w:t>
      </w:r>
    </w:p>
    <w:p>
      <w:pPr>
        <w:pStyle w:val="Normal"/>
        <w:rPr/>
      </w:pPr>
      <w:r>
        <w:rPr/>
        <w:t>Sredstva ostvarena od godi{we naknade za obavqawe po{tanskih usluga koriste se za finansirawe rada Agencije.</w:t>
      </w:r>
    </w:p>
    <w:p>
      <w:pPr>
        <w:pStyle w:val="Clan"/>
        <w:rPr>
          <w:lang w:val="sr-CS"/>
        </w:rPr>
      </w:pPr>
      <w:r>
        <w:rPr>
          <w:lang w:val="sr-CS"/>
        </w:rPr>
        <w:t>^lan 83.</w:t>
      </w:r>
    </w:p>
    <w:p>
      <w:pPr>
        <w:pStyle w:val="Normal"/>
        <w:rPr>
          <w:lang w:val="sr-CS"/>
        </w:rPr>
      </w:pPr>
      <w:r>
        <w:rPr>
          <w:lang w:val="sr-CS"/>
        </w:rPr>
        <w:t>Dozvola sadr`i naro~ito: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specifikaciju po{tanskih uslug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teritoriju na kojoj se obavqaju po{tanske usluge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period va`ewa dozvole i datum po~etka obavqawa po{tanskih usluga;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visinu tro{kova za izdavawe dozvole i rokove za izmirewe obaveza pla}awa.</w:t>
      </w:r>
    </w:p>
    <w:p>
      <w:pPr>
        <w:pStyle w:val="Clan"/>
        <w:rPr>
          <w:lang w:val="sr-CS"/>
        </w:rPr>
      </w:pPr>
      <w:r>
        <w:rPr>
          <w:lang w:val="sr-CS"/>
        </w:rPr>
        <w:t>^lan 84.</w:t>
      </w:r>
    </w:p>
    <w:p>
      <w:pPr>
        <w:pStyle w:val="Normal"/>
        <w:rPr/>
      </w:pPr>
      <w:r>
        <w:rPr/>
        <w:t xml:space="preserve">Odobrewe se izdaje na ograni~en rok trajawa od jedne do deset godina u skladu sa podnetim zahtevom. Licenca se izdaje na period do dvadeset godina. </w:t>
      </w:r>
    </w:p>
    <w:p>
      <w:pPr>
        <w:pStyle w:val="Clan"/>
        <w:rPr>
          <w:lang w:val="sr-CS"/>
        </w:rPr>
      </w:pPr>
      <w:r>
        <w:rPr>
          <w:lang w:val="sr-CS"/>
        </w:rPr>
        <w:t>^lan 85.</w:t>
      </w:r>
    </w:p>
    <w:p>
      <w:pPr>
        <w:pStyle w:val="Normal"/>
        <w:rPr/>
      </w:pPr>
      <w:r>
        <w:rPr/>
        <w:t>Korisnik dozvole je du`an da koristi predmet dozvole, odnosno obavqa po{tanske usluge u skladu sa zakonom, po pravilima struke, po{tuju}i na~elo po{tewa i savesnosti.</w:t>
      </w:r>
    </w:p>
    <w:p>
      <w:pPr>
        <w:pStyle w:val="Normal"/>
        <w:rPr/>
      </w:pPr>
      <w:r>
        <w:rPr/>
        <w:t>Korisnik dozvole mo`e da prestane da koristi predmet dozvole i pre isteka roka na koji je dozvola izdata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2. ovog ~lana korisnik dozvole je du`an da o prestanku kori{}ewa predmeta dozvole obavesti Agenciju u roku ne kra}em od 30 dana pre prestanka rada i izmiri sve preuzete obaveze prema korisnicima po{tanskih usluga i drugim licima.</w:t>
      </w:r>
    </w:p>
    <w:p>
      <w:pPr>
        <w:pStyle w:val="Clan"/>
        <w:rPr>
          <w:lang w:val="sr-CS"/>
        </w:rPr>
      </w:pPr>
      <w:r>
        <w:rPr>
          <w:lang w:val="sr-CS"/>
        </w:rPr>
        <w:t>^lan 86.</w:t>
      </w:r>
    </w:p>
    <w:p>
      <w:pPr>
        <w:pStyle w:val="Normal"/>
        <w:rPr>
          <w:lang w:val="sr-CS"/>
        </w:rPr>
      </w:pPr>
      <w:r>
        <w:rPr>
          <w:lang w:val="sr-CS"/>
        </w:rPr>
        <w:t>Dozvola mo`e biti oduzeta u slu~aju da korisnik dozvole ne obavqa po{tanske usluge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 Agencija odre|uje na~in izmirivawa preuzetih obaveza korisnika dozvole prema korisnicima po{tanskih usluga, odnosno postupawe sa po{tanskim po{iqkama. Tro{kove nastale po ovom osnovu du`an je da naknadi korisnik dozvol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</w:t>
      </w:r>
      <w:r>
        <w:rPr>
          <w:lang w:val="sr-CS"/>
        </w:rPr>
        <w:t>. NADZOR</w:t>
      </w:r>
    </w:p>
    <w:p>
      <w:pPr>
        <w:pStyle w:val="Clan"/>
        <w:rPr>
          <w:lang w:val="sr-CS"/>
        </w:rPr>
      </w:pPr>
      <w:r>
        <w:rPr>
          <w:lang w:val="sr-CS"/>
        </w:rPr>
        <w:t>^lan 87.</w:t>
      </w:r>
    </w:p>
    <w:p>
      <w:pPr>
        <w:pStyle w:val="Normal"/>
        <w:rPr>
          <w:lang w:val="sr-CS"/>
        </w:rPr>
      </w:pPr>
      <w:r>
        <w:rPr>
          <w:lang w:val="sr-CS"/>
        </w:rPr>
        <w:t>Nadzor nad primenom ovog zakona i drugih propisa kojima se ure|uje obavqawe po{tanskih usluga obavqa Ministarstvo.</w:t>
      </w:r>
    </w:p>
    <w:p>
      <w:pPr>
        <w:pStyle w:val="Normal"/>
        <w:rPr/>
      </w:pPr>
      <w:r>
        <w:rPr/>
        <w:t>Inspekcijski nadzor iz stava 1. ovog ~lana Ministarstvo obavqa preko inspektora za po{tanske usluge (u daqem tekstu: inspektor).</w:t>
      </w:r>
    </w:p>
    <w:p>
      <w:pPr>
        <w:pStyle w:val="Clan"/>
        <w:rPr>
          <w:lang w:val="sr-CS"/>
        </w:rPr>
      </w:pPr>
      <w:r>
        <w:rPr>
          <w:lang w:val="sr-CS"/>
        </w:rPr>
        <w:t>^lan 88.</w:t>
      </w:r>
    </w:p>
    <w:p>
      <w:pPr>
        <w:pStyle w:val="Normal"/>
        <w:rPr>
          <w:lang w:val="sr-CS"/>
        </w:rPr>
      </w:pPr>
      <w:r>
        <w:rPr>
          <w:lang w:val="sr-CS"/>
        </w:rPr>
        <w:t>Inspektor je du`an da u vr{ewu poslova nadzora sara|uje sa drugim inspektorima, pravosudnim, prekr{ajnim i drugim nadle`nim organima.</w:t>
      </w:r>
    </w:p>
    <w:p>
      <w:pPr>
        <w:pStyle w:val="Normal"/>
        <w:rPr>
          <w:lang w:val="sr-CS"/>
        </w:rPr>
      </w:pPr>
      <w:r>
        <w:rPr>
          <w:lang w:val="sr-CS"/>
        </w:rPr>
        <w:t>Inspektor je du`an da uzme u postupak prijave gra|ana, preduze}a i drugih pravnih lica u vezi sa poslovima iz svoje nadle`nosti i da o postupku i rezultatima postupka obavesti, u primerenom roku, podnosioca prijave.</w:t>
      </w:r>
    </w:p>
    <w:p>
      <w:pPr>
        <w:pStyle w:val="Normal"/>
        <w:rPr/>
      </w:pPr>
      <w:r>
        <w:rPr/>
        <w:t>Inspektor je du`an da preduzima i predla`e potrebne preventivne mere za spre~avawe povrede propisa kojima se ure|uje obavqawe po{tanskih usluga.</w:t>
      </w:r>
    </w:p>
    <w:p>
      <w:pPr>
        <w:pStyle w:val="Clan"/>
        <w:rPr/>
      </w:pPr>
      <w:r>
        <w:rPr/>
        <w:t>^lan 89.</w:t>
      </w:r>
    </w:p>
    <w:p>
      <w:pPr>
        <w:pStyle w:val="Normal"/>
        <w:rPr/>
      </w:pPr>
      <w:r>
        <w:rPr/>
        <w:t>U vr{ewu nadzora inspektor ima pravo i du`nost da: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/>
        <w:t>pregleda prostorije gde se obavqaju po{tanske usluge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/>
        <w:t>pregleda poslovne kwige i drugu dokumentaciju koja se odnosi na obavqawe po{tanskih usluga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/>
        <w:t>pregleda vozila kojima se prevoze po{tanske po{iqke;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/>
      </w:pPr>
      <w:r>
        <w:rPr/>
        <w:t>uzima pismene i usmene izjave od odgovornih lica i svedoka o pitawima koja su od zna~aja za utvr|ivawe ~iweni~nog stawa.</w:t>
      </w:r>
    </w:p>
    <w:p>
      <w:pPr>
        <w:pStyle w:val="Clan"/>
        <w:rPr/>
      </w:pPr>
      <w:r>
        <w:rPr/>
        <w:t>^lan 90.</w:t>
      </w:r>
    </w:p>
    <w:p>
      <w:pPr>
        <w:pStyle w:val="Normal"/>
        <w:rPr/>
      </w:pPr>
      <w:r>
        <w:rPr/>
        <w:t>Inspektor je ovla{}en da: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nalo`i da mu se stavi na uvid potrebna dokumentacija ako se ne nalazi u objektu u kome se vr{i kontrola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nalo`i otklawawe utvr|ene nepravilnosti, kada prilikom vr{ewa inspekcijskog nadzora utvrdi da propis nije primewen ili je nepravilno primewen i utvrdi za to potreban rok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naredi povra}aj vi{e napla}ene po{tarine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podnese prijavu nadle`nom organu za u~iweno krivi~no delo ili privredni prestup, odnosno podnese zahtev za pokretawe prekr{ajnog postupka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privremeno oduzme po{tanske po{iqke ~iji je sadr`aj zabrawen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privremeno oduzme predmete koji su bili upotrebqeni, nameweni ili su nastali izvr{ewem prekr{aja, privrednog prestupa ili krivi~nog dela i izda potvrdu o oduzetim predmetima;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/>
        <w:t>privremeno re{ewem zabrani obavqawe delatnosti, zatvarawem prostorije u kojoj se obavqa delatnost ili na drugi odgovaraju}i na~in u slu~ajevima kada se:</w:t>
      </w:r>
    </w:p>
    <w:p>
      <w:pPr>
        <w:pStyle w:val="Normal"/>
        <w:spacing w:before="0" w:after="120"/>
        <w:ind w:left="720" w:firstLine="1440"/>
        <w:rPr/>
      </w:pPr>
      <w:r>
        <w:rPr/>
        <w:t>1. inspektoru onemogu}i vr{ewe poslova nadzora i</w:t>
      </w:r>
    </w:p>
    <w:p>
      <w:pPr>
        <w:pStyle w:val="Normal"/>
        <w:ind w:left="720" w:firstLine="1440"/>
        <w:rPr/>
      </w:pPr>
      <w:r>
        <w:rPr/>
        <w:t>2. neovla{}eno obavqa delatnost.</w:t>
      </w:r>
    </w:p>
    <w:p>
      <w:pPr>
        <w:pStyle w:val="Normal"/>
        <w:rPr/>
      </w:pPr>
      <w:r>
        <w:rPr/>
        <w:t>Inspektor }e re{ewem utvrditi vreme trajawa privremene zabrane obavqawa delatnosti iz stava 1. ta~ka 7) ovog ~lana, u kome su lica du`na da otklone protivpravno stawe zbog koga je mera izre~ena.</w:t>
      </w:r>
    </w:p>
    <w:p>
      <w:pPr>
        <w:pStyle w:val="Clan"/>
        <w:rPr/>
      </w:pPr>
      <w:r>
        <w:rPr/>
        <w:t>^lan 91.</w:t>
      </w:r>
    </w:p>
    <w:p>
      <w:pPr>
        <w:pStyle w:val="Normal"/>
        <w:rPr/>
      </w:pPr>
      <w:r>
        <w:rPr/>
        <w:t>Ako inspektor prilikom vr{ewa nadzora utvrdi da propis nije primewen ili da je nepravilno primewen, done}e re{ewe o otklawawu utvr|ene nepravilnosti u roku od tri dana od dana izvr{enog nadzora.</w:t>
      </w:r>
    </w:p>
    <w:p>
      <w:pPr>
        <w:pStyle w:val="Normal"/>
        <w:rPr/>
      </w:pPr>
      <w:r>
        <w:rPr/>
        <w:t>Re{ewe o privremenoj zabrani obavqawa delatnosti i re{ewe o oduzimawu robe, inspektor donosi u roku od 24 ~asa od dana zatvarawa objekta, odnosno oduzimawa po{tanske po{iqke.</w:t>
      </w:r>
    </w:p>
    <w:p>
      <w:pPr>
        <w:pStyle w:val="Clan"/>
        <w:rPr/>
      </w:pPr>
      <w:r>
        <w:rPr/>
        <w:t>^lan 92.</w:t>
      </w:r>
    </w:p>
    <w:p>
      <w:pPr>
        <w:pStyle w:val="Normal"/>
        <w:rPr/>
      </w:pPr>
      <w:r>
        <w:rPr/>
        <w:t>Protiv re{ewa inspektora dopu{tena je `alba ministru nadle`nom za po{tanske usluge u roku od osam dana od dana prijema re{ewa.</w:t>
      </w:r>
    </w:p>
    <w:p>
      <w:pPr>
        <w:pStyle w:val="Normal"/>
        <w:rPr/>
      </w:pPr>
      <w:r>
        <w:rPr/>
        <w:t>Odluka po `albi protiv re{ewa inspektora done}e se u roku od osam dana od dana prijema `albe i spisa predmeta.</w:t>
      </w:r>
    </w:p>
    <w:p>
      <w:pPr>
        <w:pStyle w:val="Normal"/>
        <w:rPr/>
      </w:pPr>
      <w:r>
        <w:rPr/>
        <w:t>@alba izjavqena na re{ewe inspektora ne odla`e wegovo izvre{ewe.</w:t>
      </w:r>
    </w:p>
    <w:p>
      <w:pPr>
        <w:pStyle w:val="Clan"/>
        <w:rPr/>
      </w:pPr>
      <w:r>
        <w:rPr/>
        <w:t>^lan 93.</w:t>
      </w:r>
    </w:p>
    <w:p>
      <w:pPr>
        <w:pStyle w:val="Normal"/>
        <w:rPr/>
      </w:pPr>
      <w:r>
        <w:rPr/>
        <w:t>U vr{ewu inspekcijskog nadzora, inspektor du`an je da o uo~enim nepravilnostima obavesti Agenciju i, po potrebi, predlo`i Agenciji preduzimawe mera iz wene nadle`nosti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I</w:t>
      </w:r>
      <w:r>
        <w:rPr>
          <w:lang w:val="sr-CS"/>
        </w:rPr>
        <w:t>. KAZNENE ODREDBE</w:t>
      </w:r>
    </w:p>
    <w:p>
      <w:pPr>
        <w:pStyle w:val="Clan"/>
        <w:rPr>
          <w:lang w:val="sr-CS"/>
        </w:rPr>
      </w:pPr>
      <w:r>
        <w:rPr>
          <w:lang w:val="sr-CS"/>
        </w:rPr>
        <w:t>^lan 94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2.000.000 do 3.000.000 dinara kazni}e se za privredni prestup pravno lice koje obavqa univerzalne po{tanske usluge bez licence (~lan 15. stav 1).</w:t>
      </w:r>
    </w:p>
    <w:p>
      <w:pPr>
        <w:pStyle w:val="Normal"/>
        <w:rPr>
          <w:lang w:val="sr-CS"/>
        </w:rPr>
      </w:pPr>
      <w:r>
        <w:rPr>
          <w:lang w:val="sr-CS"/>
        </w:rPr>
        <w:t>Za privredni prestup iz stava 1. ovog ~lana, nov~anom kaznom od 100.000 do 200.000 dinara, kazni}e se i odgovorno lice u pravnom licu.</w:t>
      </w:r>
    </w:p>
    <w:p>
      <w:pPr>
        <w:pStyle w:val="Clan"/>
        <w:rPr>
          <w:lang w:val="sr-CS"/>
        </w:rPr>
      </w:pPr>
      <w:r>
        <w:rPr>
          <w:lang w:val="sr-CS"/>
        </w:rPr>
        <w:t>^lan 95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1.000.000 do 3.000.000 dinara kazni}e se za privredni prestup pravno lice - po{tanski operator ako obavqa pojedine po{tanske usluge bez dozvole (~lan 78).</w:t>
      </w:r>
    </w:p>
    <w:p>
      <w:pPr>
        <w:pStyle w:val="Normal"/>
        <w:rPr/>
      </w:pPr>
      <w:r>
        <w:rPr/>
        <w:t>Za privredni prestup iz stava 1. ovog ~lana, nov~anom kaznom od 50.000 do 200.000 dinara kazni}e se i odgovorno lice u pravnom licu - po{tanskom operatoru.</w:t>
      </w:r>
    </w:p>
    <w:p>
      <w:pPr>
        <w:pStyle w:val="Clan"/>
        <w:rPr>
          <w:lang w:val="sr-CS"/>
        </w:rPr>
      </w:pPr>
      <w:r>
        <w:rPr>
          <w:lang w:val="sr-CS"/>
        </w:rPr>
        <w:t>^lan 96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100.000 do 3.000.000 dinara kazni}e se za privredni prestup javni po{tanski operator ako ne vodi odvojene ra~une za rezervisne i nerezervisane usluge (~lan 24. stav 1).</w:t>
      </w:r>
    </w:p>
    <w:p>
      <w:pPr>
        <w:pStyle w:val="Normal"/>
        <w:rPr>
          <w:lang w:val="sr-CS"/>
        </w:rPr>
      </w:pPr>
      <w:r>
        <w:rPr>
          <w:lang w:val="sr-CS"/>
        </w:rPr>
        <w:t>Za privredni prestup iz stava 1. ovog ~lana kazni}e se nov~anom kaznom od 5.000 do 200.000 dinara i odgovorno lice u javnom po{tanskom operatoru.</w:t>
      </w:r>
    </w:p>
    <w:p>
      <w:pPr>
        <w:pStyle w:val="Clan"/>
        <w:rPr>
          <w:lang w:val="sr-CS"/>
        </w:rPr>
      </w:pPr>
      <w:r>
        <w:rPr>
          <w:lang w:val="sr-CS"/>
        </w:rPr>
        <w:t>^lan 97.</w:t>
      </w:r>
    </w:p>
    <w:p>
      <w:pPr>
        <w:pStyle w:val="Normal"/>
        <w:rPr/>
      </w:pPr>
      <w:r>
        <w:rPr>
          <w:lang w:val="sr-CS"/>
        </w:rPr>
        <w:t xml:space="preserve">Nov~anom kaznom od </w:t>
      </w:r>
      <w:r>
        <w:rPr>
          <w:b/>
          <w:bCs/>
        </w:rPr>
        <w:t>20</w:t>
      </w:r>
      <w:r>
        <w:rPr>
          <w:b/>
          <w:bCs/>
          <w:lang w:val="sr-CS"/>
        </w:rPr>
        <w:t xml:space="preserve">0.000 do </w:t>
      </w:r>
      <w:r>
        <w:rPr>
          <w:b/>
          <w:bCs/>
        </w:rPr>
        <w:t>1.0</w:t>
      </w:r>
      <w:r>
        <w:rPr>
          <w:b/>
          <w:bCs/>
          <w:lang w:val="sr-CS"/>
        </w:rPr>
        <w:t>00.000</w:t>
      </w:r>
      <w:r>
        <w:rPr>
          <w:lang w:val="sr-CS"/>
        </w:rPr>
        <w:t xml:space="preserve"> dinara kazni}e se za prekr{aj javni odnosno drugi po{tanski operator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ne obezbedi nepovredivost po{tanskih po{iqaka i tajnost podataka (~lan 6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ne odredi i na uobi~ajeni na~in ne objavi radno vreme sa korisnicima po{tanskih usluga (~lan 9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ako obavqa univerzalnu po{tansku uslugu suprotno ~lanu 17. ovog zakona 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o obavqa prijem i prenos po{tanskih po{iqaka ~ija je sadr`ina zabrawena (~lan 29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ako ne prenese i ne uru~i po{tanske po{iqke u propisanim rokovima (~lan 31);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>ako postupa suprotno ~lanu 37. ovog zakona.</w:t>
      </w:r>
    </w:p>
    <w:p>
      <w:pPr>
        <w:pStyle w:val="Normal"/>
        <w:rPr/>
      </w:pPr>
      <w:r>
        <w:rPr>
          <w:lang w:val="sr-CS"/>
        </w:rPr>
        <w:t xml:space="preserve">Za prekr{aj iz stava 1. ovog ~lana kazni}e se nov~anom kaznom od </w:t>
      </w:r>
      <w:r>
        <w:rPr>
          <w:b/>
          <w:bCs/>
        </w:rPr>
        <w:t>10</w:t>
      </w:r>
      <w:r>
        <w:rPr>
          <w:b/>
          <w:bCs/>
          <w:lang w:val="sr-CS"/>
        </w:rPr>
        <w:t xml:space="preserve">.000 do </w:t>
      </w:r>
      <w:r>
        <w:rPr>
          <w:b/>
          <w:bCs/>
        </w:rPr>
        <w:t>5</w:t>
      </w:r>
      <w:r>
        <w:rPr>
          <w:b/>
          <w:bCs/>
          <w:lang w:val="sr-CS"/>
        </w:rPr>
        <w:t>0.000</w:t>
      </w:r>
      <w:r>
        <w:rPr>
          <w:lang w:val="sr-CS"/>
        </w:rPr>
        <w:t xml:space="preserve"> dinara i odgovorno lice u javnom po{tanskom operatoru odnosno po{tanskom operatoru.</w:t>
      </w:r>
    </w:p>
    <w:p>
      <w:pPr>
        <w:pStyle w:val="Clan"/>
        <w:rPr>
          <w:lang w:val="sr-CS"/>
        </w:rPr>
      </w:pPr>
      <w:r>
        <w:rPr>
          <w:lang w:val="sr-CS"/>
        </w:rPr>
        <w:t>^lan 98.</w:t>
      </w:r>
    </w:p>
    <w:p>
      <w:pPr>
        <w:pStyle w:val="Normal"/>
        <w:rPr/>
      </w:pPr>
      <w:r>
        <w:rPr>
          <w:lang w:val="sr-CS"/>
        </w:rPr>
        <w:t xml:space="preserve">Nov~anom kaznom od </w:t>
      </w:r>
      <w:r>
        <w:rPr>
          <w:b/>
          <w:bCs/>
        </w:rPr>
        <w:t>10</w:t>
      </w:r>
      <w:r>
        <w:rPr>
          <w:b/>
          <w:bCs/>
          <w:lang w:val="sr-CS"/>
        </w:rPr>
        <w:t xml:space="preserve">0.000 do </w:t>
      </w:r>
      <w:r>
        <w:rPr>
          <w:b/>
          <w:bCs/>
        </w:rPr>
        <w:t>5</w:t>
      </w:r>
      <w:r>
        <w:rPr>
          <w:b/>
          <w:bCs/>
          <w:lang w:val="sr-CS"/>
        </w:rPr>
        <w:t>00.000</w:t>
      </w:r>
      <w:r>
        <w:rPr>
          <w:lang w:val="sr-CS"/>
        </w:rPr>
        <w:t xml:space="preserve"> dinara kazni}e se za prekr{aj preduzetnik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e obezbedi nepovredivost po{tanskih po{iqaka i tajnost podataka (~lan 6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e odredi i na uobi~ajeni na~in ne objavi radno vreme sa korisnicima po{tanskih usluga (~lan 9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obavqa univerzalne po{tanske usluge bez licence (~lan 15. stav 1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bavqa univerzalnu po{tansku uslugu suprotno ~lanu 17. ovog zakona 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bavqa prijem i prenos po{tanskih po{iqaka ~ija je sadr`ina zabrawena (~lan 29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ne prenese i ne uru~i po{tanske po{iqke u propisanim rokovima (~lan 31)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postupa suprotno ~lanu 37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99.</w:t>
      </w:r>
    </w:p>
    <w:p>
      <w:pPr>
        <w:pStyle w:val="Normal"/>
        <w:rPr/>
      </w:pPr>
      <w:r>
        <w:rPr>
          <w:lang w:val="sr-CS"/>
        </w:rPr>
        <w:t xml:space="preserve">Nov~anom kaznom od </w:t>
      </w:r>
      <w:r>
        <w:rPr>
          <w:b/>
          <w:bCs/>
        </w:rPr>
        <w:t>10</w:t>
      </w:r>
      <w:r>
        <w:rPr>
          <w:b/>
          <w:bCs/>
          <w:lang w:val="sr-CS"/>
        </w:rPr>
        <w:t xml:space="preserve">.000 do </w:t>
      </w:r>
      <w:r>
        <w:rPr>
          <w:b/>
          <w:bCs/>
        </w:rPr>
        <w:t>5</w:t>
      </w:r>
      <w:r>
        <w:rPr>
          <w:b/>
          <w:bCs/>
          <w:lang w:val="sr-CS"/>
        </w:rPr>
        <w:t>0.000</w:t>
      </w:r>
      <w:r>
        <w:rPr>
          <w:lang w:val="sr-CS"/>
        </w:rPr>
        <w:t xml:space="preserve"> dinara kazni}e se za prekr{aj fizi~ko lice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e obezbedi nepovredivost po{tanskih po{iqaka i tajnost podataka (~lan 6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e odredi i na uobi~ajeni na~in ne objavi radno vreme sa korisnicima po{tanskih usluga (~lan 9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obavqa univerzalne po{tanske usluge bez licence (~lan 15. stav 1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bavqa univerzalnu po{tansku uslugu suprotno ~lanu 17. ovog zakona 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bavqa prijem i prenos po{tanskih po{iqaka ~ija je sadr`ina zabrawena (~lan 29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ne prenese i ne uru~i po{tanske po{iqke u propisanim rokovima (~lan 31)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postupa suprotno ~lanu 37. ovog zako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XII</w:t>
      </w:r>
      <w:r>
        <w:rPr>
          <w:lang w:val="sr-CS"/>
        </w:rPr>
        <w:t>. PRELAZNE I ZAVR[NE ODREDBE</w:t>
      </w:r>
    </w:p>
    <w:p>
      <w:pPr>
        <w:pStyle w:val="Clan"/>
        <w:rPr>
          <w:lang w:val="sr-CS"/>
        </w:rPr>
      </w:pPr>
      <w:r>
        <w:rPr>
          <w:lang w:val="sr-CS"/>
        </w:rPr>
        <w:t>^lan 100.</w:t>
      </w:r>
    </w:p>
    <w:p>
      <w:pPr>
        <w:pStyle w:val="Normal"/>
        <w:rPr>
          <w:lang w:val="sr-CS"/>
        </w:rPr>
      </w:pPr>
      <w:r>
        <w:rPr>
          <w:lang w:val="sr-CS"/>
        </w:rPr>
        <w:t>Vlada podnosi Narodnoj skup{tini predlog za izbor ~lanova Saveta Agencije u roku od trideset dana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01.</w:t>
      </w:r>
    </w:p>
    <w:p>
      <w:pPr>
        <w:pStyle w:val="Normal"/>
        <w:rPr>
          <w:color w:val="FF0000"/>
        </w:rPr>
      </w:pPr>
      <w:r>
        <w:rPr/>
        <w:t>Savet Agencije konstituisa}e se u roku od 45 dana od dana izbora ~lanova.</w:t>
      </w:r>
    </w:p>
    <w:p>
      <w:pPr>
        <w:pStyle w:val="Normal"/>
        <w:rPr/>
      </w:pPr>
      <w:r>
        <w:rPr/>
        <w:t>Savet je obavezan da na konstitutivnoj sednici izabere predsednika i zamenika predsednika Saveta, donese poslovnik o svom radu i akt o sistematizaciji poslova i zadataka.</w:t>
      </w:r>
    </w:p>
    <w:p>
      <w:pPr>
        <w:pStyle w:val="Clan"/>
        <w:rPr>
          <w:lang w:val="sr-CS"/>
        </w:rPr>
      </w:pPr>
      <w:r>
        <w:rPr>
          <w:lang w:val="sr-CS"/>
        </w:rPr>
        <w:t>^lan 102.</w:t>
      </w:r>
    </w:p>
    <w:p>
      <w:pPr>
        <w:pStyle w:val="Normal"/>
        <w:rPr>
          <w:lang w:val="sr-CS"/>
        </w:rPr>
      </w:pPr>
      <w:r>
        <w:rPr>
          <w:lang w:val="sr-CS"/>
        </w:rPr>
        <w:t>Vlada }e u roku od 30 dana od dana izbora ~lanova Saveta Agencije obezbediti prostorne, tehni~ke, finansijske i druge materijalne uslove za po~etak rada Agencije.</w:t>
      </w:r>
    </w:p>
    <w:p>
      <w:pPr>
        <w:pStyle w:val="Clan"/>
        <w:rPr>
          <w:lang w:val="sr-CS"/>
        </w:rPr>
      </w:pPr>
      <w:r>
        <w:rPr>
          <w:lang w:val="sr-CS"/>
        </w:rPr>
        <w:t>^lan 103.</w:t>
      </w:r>
    </w:p>
    <w:p>
      <w:pPr>
        <w:pStyle w:val="Normal"/>
        <w:rPr>
          <w:lang w:val="sr-CS"/>
        </w:rPr>
      </w:pPr>
      <w:r>
        <w:rPr>
          <w:lang w:val="sr-CS"/>
        </w:rPr>
        <w:t>Finansijski plan za prvu godinu rada Agencije, Savet Agencije done}e u roku od 30 dana od dana svog konstituisawa.</w:t>
      </w:r>
    </w:p>
    <w:p>
      <w:pPr>
        <w:pStyle w:val="Normal"/>
        <w:rPr>
          <w:lang w:val="sr-CS"/>
        </w:rPr>
      </w:pPr>
      <w:r>
        <w:rPr>
          <w:lang w:val="sr-CS"/>
        </w:rPr>
        <w:t>Podzakonska akta, u skladu sa ovim zakonom, Savet Agencije done}e u roku od {est meseci od dana svog konstituisawa.</w:t>
      </w:r>
    </w:p>
    <w:p>
      <w:pPr>
        <w:pStyle w:val="Normal"/>
        <w:rPr>
          <w:lang w:val="sr-CS"/>
        </w:rPr>
      </w:pPr>
      <w:r>
        <w:rPr>
          <w:lang w:val="sr-CS"/>
        </w:rPr>
        <w:t>Do dono{ewa akata iz stava 2. ovog ~lana, primewiva}e se va`e}i propisi, odnosno op{ta akta, koji nisu u suprotnosti sa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104.</w:t>
      </w:r>
    </w:p>
    <w:p>
      <w:pPr>
        <w:pStyle w:val="Normal"/>
        <w:rPr>
          <w:lang w:val="sr-CS"/>
        </w:rPr>
      </w:pPr>
      <w:r>
        <w:rPr>
          <w:lang w:val="sr-CS"/>
        </w:rPr>
        <w:t>Po{tanski operatori koji u vreme stupawa na snagu ovog zakona obavqaju po{tanske usluge, obavezni su da usklade svoje poslovawe i obavqawe delatnosti u oblasti po{tanskih usluga s odredbama ovog zakona u roku od jedne godine od dana izbora ~lanova Saveta Agencije.</w:t>
      </w:r>
    </w:p>
    <w:p>
      <w:pPr>
        <w:pStyle w:val="Normal"/>
        <w:rPr>
          <w:lang w:val="sr-CS"/>
        </w:rPr>
      </w:pPr>
      <w:r>
        <w:rPr>
          <w:lang w:val="sr-CS"/>
        </w:rPr>
        <w:t>Zahtev za izdavawe licence odnosno odobrewa za obavqawe po{tanskih usluga, po{tanski operatori iz stava 1. ovog ~lana, mogu podneti u roku od tri meseca od dana izbora ~lanova Saveta Agencije.</w:t>
      </w:r>
    </w:p>
    <w:p>
      <w:pPr>
        <w:pStyle w:val="Normal"/>
        <w:rPr>
          <w:lang w:val="sr-CS"/>
        </w:rPr>
      </w:pPr>
      <w:r>
        <w:rPr>
          <w:lang w:val="sr-CS"/>
        </w:rPr>
        <w:t>Ako po{tanski operatori ne podnesu zahtev iz stava 2. ovog ~lana, narednog dana od dana isteka tog roka, prestaju sa radom.</w:t>
      </w:r>
    </w:p>
    <w:p>
      <w:pPr>
        <w:pStyle w:val="Clan"/>
        <w:rPr>
          <w:lang w:val="sr-CS"/>
        </w:rPr>
      </w:pPr>
      <w:r>
        <w:rPr>
          <w:lang w:val="sr-CS"/>
        </w:rPr>
        <w:t>^lan 105.</w:t>
      </w:r>
    </w:p>
    <w:p>
      <w:pPr>
        <w:pStyle w:val="Normal"/>
        <w:rPr/>
      </w:pPr>
      <w:r>
        <w:rPr/>
        <w:t>Do dono{ewa akta iz ~lana 66. stav 1. ta~ka 2) ovog zakona rezervisanim po{tanskim uslugama u pogledu prijema, sortirawa, prenosa i uru~ewa po{tanskih po{iqaka smatraju se pismonosne po{iqke ~ija je masa 350 grama, a cena petostruki iznos po{tarine za pismo prve stope te`ine i najbr`i stepen prenosa.</w:t>
      </w:r>
    </w:p>
    <w:p>
      <w:pPr>
        <w:pStyle w:val="Clan"/>
        <w:rPr>
          <w:lang w:val="sr-CS"/>
        </w:rPr>
      </w:pPr>
      <w:r>
        <w:rPr>
          <w:lang w:val="sr-CS"/>
        </w:rPr>
        <w:t>^lan 106.</w:t>
      </w:r>
    </w:p>
    <w:p>
      <w:pPr>
        <w:pStyle w:val="Normal"/>
        <w:rPr>
          <w:lang w:val="sr-CS"/>
        </w:rPr>
      </w:pPr>
      <w:r>
        <w:rPr>
          <w:lang w:val="sr-CS"/>
        </w:rPr>
        <w:t>Do dono{ewa akta Vlade Republike Srbije o osnivawu javnog po{tanskog operatora na osnovu ~lana 31. stav 3. Zakona o javnim preduze}ima i obavqawu delatnosti od op{teg interesa ("Slu`beni glasnik RS", br. 25/2000 i 25/2002), javnim po{tanskim operatorom, u smislu ovog zakona, smatra se Javno preduze}e PTT saobra}aja "Srbija".</w:t>
      </w:r>
    </w:p>
    <w:p>
      <w:pPr>
        <w:pStyle w:val="Clan"/>
        <w:rPr>
          <w:lang w:val="sr-CS"/>
        </w:rPr>
      </w:pPr>
      <w:r>
        <w:rPr>
          <w:lang w:val="sr-CS"/>
        </w:rPr>
        <w:t>^lan 107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akta iz ~lana 104. ovog zakona prestaju da va`e odredbe Zakona o sistemima veza ("Slu`beni glasnik RS", br. 38/91, 41/91, 53/93, 67/93, 48/94 i 20/97) kojima su ure|eni: osnivawe i delatnost javnog preduze}a za obavqawe PTT saobra}aja (~l. 8, 9. i 10), organizovawe Preduze}a PTT kao holding preduze}a (~lan 11a st. 1, 3, 4. i 5), imenovawe organa uprave zavisnog preduze}a (~lan 11v), odnos mati~nog i zavisnog preduze}a (~lan 11d), sredstva za osnivawe i rad Preduze}a PTT (~lan 13. i ~lan 14. st. 1, 2. i 5), status zaposlenih u mati~nom i zavisnom preduze}u (~lan 14b), sprovo|ewe ste~ajnog postupka nad Preduze}em PTT (~lan 17), statut Preduze}a PTT (~lan 18), organi uprave Preduze}a PTT (~l. 19, 20, 21. i 22), obaveze Preduze}a PTT u slu~aju {trajka (~lan 23) i obaveze Preduze}a PTT u slu~aju progla{avawa vanrednog stawa (~lan 24).</w:t>
      </w:r>
    </w:p>
    <w:p>
      <w:pPr>
        <w:pStyle w:val="Clan"/>
        <w:rPr>
          <w:lang w:val="sr-CS"/>
        </w:rPr>
      </w:pPr>
      <w:r>
        <w:rPr>
          <w:lang w:val="sr-CS"/>
        </w:rPr>
        <w:t>^lan 108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spacing w:before="240" w:after="120"/>
      <w:outlineLvl w:val="1"/>
    </w:pPr>
    <w:rPr>
      <w:rFonts w:ascii="Times New Roman" w:hAnsi="Times New Roman" w:cs="Times New Roman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</w:tabs>
      <w:spacing w:before="240" w:after="120"/>
      <w:outlineLvl w:val="2"/>
    </w:pPr>
    <w:rPr>
      <w:rFonts w:ascii="Times New Roman" w:hAnsi="Times New Roman" w:cs="Times New Roman"/>
      <w:b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800"/>
      </w:tabs>
      <w:spacing w:before="120" w:after="120"/>
      <w:outlineLvl w:val="3"/>
    </w:pPr>
    <w:rPr>
      <w:rFonts w:ascii="Times New Roman" w:hAnsi="Times New Roman" w:cs="Times New Roman"/>
      <w:b/>
      <w:i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800"/>
      </w:tabs>
      <w:spacing w:before="0" w:after="0"/>
      <w:jc w:val="left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800"/>
      </w:tabs>
      <w:spacing w:before="240" w:after="60"/>
      <w:jc w:val="left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800"/>
      </w:tabs>
      <w:spacing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800"/>
      </w:tabs>
      <w:spacing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800"/>
      </w:tabs>
      <w:spacing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Helv Ciril" w:hAnsi="Helv Ciril" w:cs="Helv Ciril"/>
      <w:sz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NewRoman,Bold;Times New Roman" w:hAnsi="TimesNewRoman,Bold;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elv Ciril" w:hAnsi="Helv Ciril" w:cs="Helv Ciri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Helv Ciril" w:hAnsi="Helv Ciril" w:cs="Helv Ciril"/>
      <w:sz w:val="24"/>
    </w:rPr>
  </w:style>
  <w:style w:type="character" w:styleId="WW8Num49z0">
    <w:name w:val="WW8Num49z0"/>
    <w:qFormat/>
    <w:rPr>
      <w:rFonts w:ascii="Helv Ciril" w:hAnsi="Helv Ciril" w:cs="Helv Ciril"/>
      <w:sz w:val="24"/>
    </w:rPr>
  </w:style>
  <w:style w:type="character" w:styleId="WW8Num50z0">
    <w:name w:val="WW8Num50z0"/>
    <w:qFormat/>
    <w:rPr>
      <w:rFonts w:ascii="Helv Ciril" w:hAnsi="Helv Ciril" w:cs="Helv Ciril"/>
      <w:sz w:val="24"/>
    </w:rPr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Helv Ciril" w:hAnsi="Helv Ciril" w:cs="Helv Ciril"/>
      <w:sz w:val="24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Helv Ciril" w:hAnsi="Helv Ciril" w:cs="Helv Ciril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Helv Ciril" w:hAnsi="Helv Ciril" w:cs="Helv Ciril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Helv Ciril" w:hAnsi="Helv Ciril" w:cs="Helv Ciril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Helv Ciril" w:hAnsi="Helv Ciril" w:cs="Helv Ciril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Helv Ciril" w:hAnsi="Helv Ciril" w:cs="Helv Ciril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Helv Ciril" w:hAnsi="Helv Ciril" w:cs="Helv Ciril"/>
      <w:sz w:val="24"/>
    </w:rPr>
  </w:style>
  <w:style w:type="character" w:styleId="WW8Num76z0">
    <w:name w:val="WW8Num76z0"/>
    <w:qFormat/>
    <w:rPr>
      <w:rFonts w:ascii="Helv Ciril" w:hAnsi="Helv Ciril" w:cs="Helv Ciril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Helv Ciril" w:hAnsi="Helv Ciril" w:cs="Helv Ciril"/>
      <w:sz w:val="24"/>
    </w:rPr>
  </w:style>
  <w:style w:type="character" w:styleId="WW8NumSt7z0">
    <w:name w:val="WW8NumSt7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1800"/>
      </w:tabs>
      <w:spacing w:lineRule="exact" w:line="300" w:before="0" w:after="0"/>
      <w:ind w:left="283" w:hanging="283"/>
      <w:jc w:val="left"/>
    </w:pPr>
    <w:rPr>
      <w:rFonts w:ascii="Times New Roman" w:hAnsi="Times New Roman" w:cs="Times New Roman"/>
      <w:b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6"/>
      </w:numPr>
      <w:spacing w:before="0" w:after="120"/>
    </w:pPr>
    <w:rPr>
      <w:lang w:val="sr-CS"/>
    </w:rPr>
  </w:style>
  <w:style w:type="paragraph" w:styleId="ListBullet">
    <w:name w:val="List Bullet"/>
    <w:basedOn w:val="List"/>
    <w:qFormat/>
    <w:pPr>
      <w:numPr>
        <w:ilvl w:val="0"/>
        <w:numId w:val="28"/>
      </w:numPr>
      <w:spacing w:lineRule="atLeast" w:line="220" w:before="0" w:after="220"/>
      <w:ind w:left="283" w:right="720" w:hanging="283"/>
    </w:pPr>
    <w:rPr>
      <w:b w:val="false"/>
      <w:i w:val="false"/>
      <w:sz w:val="20"/>
    </w:rPr>
  </w:style>
  <w:style w:type="paragraph" w:styleId="ListBullet2">
    <w:name w:val="List Bullet 2"/>
    <w:basedOn w:val="ListBullet"/>
    <w:qFormat/>
    <w:pPr>
      <w:numPr>
        <w:ilvl w:val="0"/>
        <w:numId w:val="0"/>
      </w:numPr>
      <w:ind w:left="2160" w:hanging="360"/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1800"/>
      </w:tabs>
      <w:spacing w:lineRule="auto" w:line="360" w:before="0" w:after="120"/>
      <w:jc w:val="left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80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14:00Z</dcterms:created>
  <dc:creator>Branko</dc:creator>
  <dc:description/>
  <dc:language>en-US</dc:language>
  <cp:lastModifiedBy>Aleksandar Lazic</cp:lastModifiedBy>
  <cp:lastPrinted>2005-02-18T11:33:00Z</cp:lastPrinted>
  <dcterms:modified xsi:type="dcterms:W3CDTF">2005-02-24T10:49:00Z</dcterms:modified>
  <cp:revision>8</cp:revision>
  <dc:subject/>
  <dc:title>PREDLOG</dc:title>
</cp:coreProperties>
</file>