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/>
        </w:rPr>
        <w:t>З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</w:t>
      </w:r>
    </w:p>
    <w:p>
      <w:pPr>
        <w:pStyle w:val="Zakon1"/>
        <w:rPr>
          <w:rFonts w:cs="Arial"/>
        </w:rPr>
      </w:pPr>
      <w:r>
        <w:rPr>
          <w:rFonts w:cs="Arial"/>
        </w:rPr>
        <w:t>О ИЗДАВАЊУ ДОПЛАТНЕ ПОШТАНСКЕ МАРК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Овим законом уређује се издавање и наплата доплатне поштанске марке (у даљем тексту: доплатна марка) на поштанске пошиљке у унутрашњем поштанском саобраћају у Републици Србији.</w:t>
      </w:r>
    </w:p>
    <w:p>
      <w:pPr>
        <w:pStyle w:val="Normal"/>
        <w:rPr>
          <w:rFonts w:cs="Arial"/>
        </w:rPr>
      </w:pPr>
      <w:r>
        <w:rPr>
          <w:rFonts w:cs="Arial"/>
        </w:rPr>
        <w:t>Одредбе овог закона не односе се на пошиљке новина и часописа.</w:t>
      </w:r>
    </w:p>
    <w:p>
      <w:pPr>
        <w:pStyle w:val="Normal"/>
        <w:rPr>
          <w:rFonts w:cs="Arial"/>
        </w:rPr>
      </w:pPr>
      <w:r>
        <w:rPr>
          <w:rFonts w:cs="Arial"/>
        </w:rPr>
        <w:t>Доплатна марка издаје се у апоенима, највише до 50% од износа номиналне вредности поштанске марке за писма тежине до 20 грама.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од продате доплатне марке користиће се за финансирање хуманитарних акција, обележавање историјских и културних догађаја, пројекте од јавног интреса као и друге акције од ширег друштвеног значај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Ближу намену, корисника, начин издавања, тираж, висину апоена и временски период издавања доплатне марке утврђује Влада Републи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редства из става 1. овог члана користиће се према програму који доноси корисник тих средстава, на који сагласност даје Влада Републике Србије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к средстава из става 1. овог члана подноси тромесечни извештај о коришћењу средстава надлежном министарству. 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Продају, односно наплату доплатне марке врши јавно и друго предузеће које, у складу са законом, обавља делатност унутрашњег поштанског саобраћаја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из става 1. овог члана уплаћују се седмодневно на рачун прописан за уплату прихода буџета Републике.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ве трошкове издавања и дистрибуције доплатне марке сноси корисник коме се усмеравају средства од продате доплатне марке.</w:t>
      </w:r>
    </w:p>
    <w:p>
      <w:pPr>
        <w:pStyle w:val="Clan"/>
        <w:rPr>
          <w:rFonts w:cs="Arial"/>
        </w:rPr>
      </w:pPr>
      <w:r>
        <w:rPr>
          <w:rFonts w:cs="Arial"/>
        </w:rPr>
        <w:t>Члан 5.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 xml:space="preserve">Овај закон ступа на снагу осмог дана од дана објављивања у "Службеном гласнику Републике Србије"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8:08:00Z</dcterms:created>
  <dc:creator>Branko</dc:creator>
  <dc:description/>
  <dc:language>en-US</dc:language>
  <cp:lastModifiedBy>CORES</cp:lastModifiedBy>
  <dcterms:modified xsi:type="dcterms:W3CDTF">2005-07-13T11:11:00Z</dcterms:modified>
  <cp:revision>4</cp:revision>
  <dc:subject/>
  <dc:title>З А К О Н</dc:title>
</cp:coreProperties>
</file>