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ind w:left="144" w:right="144" w:hanging="0"/>
        <w:rPr/>
      </w:pPr>
      <w:r>
        <w:rPr/>
        <w:t>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У Закону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(„Службени гласник РС“, број 85/05), у члану 2. став 2. речи: „од 20. фебруара 2006. године до 20. фебруара 2010. године“ замењују се речима: „од 1. јануара 2006. године до дана коначне исплате у 2010. години“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Члан 4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Обавезе по основу дуга према лицима која остварују права у складу са овим законом по основу неисплаћених пензија и новчаних накнада из члана 1. овог закона (у даљем тексту: корисиници права), Република ће исплаћивати до износа из члана 2. ст. 1. и 2. овог закона, у висини и према следећој динамици: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  <w:tab/>
        <w:t>у 2007. години - у висини 1/4 укупног износа обавезе утврђене за корисника права</w:t>
      </w:r>
      <w:r>
        <w:rPr>
          <w:rFonts w:cs="Arial"/>
          <w:color w:val="000000"/>
        </w:rPr>
        <w:t xml:space="preserve"> увећаног за износ камате обрачунате по стопи од 8,5% на годишњем нивоу, која се обрачунава за период од 1. јануара 2006. године до дана прве исплате у 2007. години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  <w:tab/>
        <w:t>у 2008. години - у висини 1/4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1. јануара 2006. године до дана исплате у 2008. години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  <w:tab/>
        <w:t>у 2009. години - у висини 1/4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1. јануара 2006. године до дана исплате у 2009. години;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-</w:t>
        <w:tab/>
        <w:t>у 2010. години - у висини 1/4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1. јануара 2006. године до дана коначне исплате у 2010. години.</w:t>
      </w:r>
    </w:p>
    <w:p>
      <w:pPr>
        <w:pStyle w:val="Normal"/>
        <w:rPr>
          <w:rFonts w:cs="Arial"/>
        </w:rPr>
      </w:pPr>
      <w:r>
        <w:rPr>
          <w:rFonts w:cs="Arial"/>
        </w:rPr>
        <w:t>Влада ће својим актима одредити датуме измиривања обавеза корисницима права, односно датуме исплате, у складу са динамиком из става 1. овог члана.“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5. додаје се став 2, кој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Република ће, ради измиривања обавеза корисницима права, Фонду преносити средства за измиривање обавеза из члана 2. овог закона у складу са динамиком из члана 4. овог закона.“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Наслови изнад чл. 6, 7, 9, 10. и 11. и чл. 6, 7, 9, 10. и 11. бришу се.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“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9:19:00Z</dcterms:created>
  <dc:creator>Branko</dc:creator>
  <dc:description/>
  <dc:language>en-US</dc:language>
  <cp:lastModifiedBy>Daca</cp:lastModifiedBy>
  <cp:lastPrinted>2005-12-19T12:04:00Z</cp:lastPrinted>
  <dcterms:modified xsi:type="dcterms:W3CDTF">2005-12-21T14:05:00Z</dcterms:modified>
  <cp:revision>4</cp:revision>
  <dc:subject/>
  <dc:title>ПРЕДЛОГ</dc:title>
</cp:coreProperties>
</file>