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sr-CS"/>
        </w:rPr>
      </w:pPr>
      <w:r>
        <w:rPr>
          <w:rFonts w:cs="Arial" w:ascii="Arial" w:hAnsi="Arial"/>
          <w:sz w:val="34"/>
          <w:lang w:val="sr-CS"/>
        </w:rPr>
        <w:t>З А К О Н</w:t>
      </w:r>
    </w:p>
    <w:p>
      <w:pPr>
        <w:pStyle w:val="Zakon1"/>
        <w:ind w:left="1296" w:right="1296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 ОДГОВОРНОСТИ ПРОИЗВОÐАЧА СТВАРИ СА НЕДОСТАТКОМ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им законом уређује се одговорност произвођача за штету насталу од ствари са недостатком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Члан </w:t>
      </w:r>
      <w:r>
        <w:rPr>
          <w:rFonts w:cs="Arial" w:ascii="Arial" w:hAnsi="Arial"/>
          <w:sz w:val="22"/>
          <w:lang w:val="ru-RU"/>
        </w:rPr>
        <w:t>2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роизвођач, у смислу овог закона, је лице које производи готове производе, сировине и саставне делов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роизвођачем се сматра и лице које се представља као произвођач стављањем свог имена, заштитног знака или другог обележавајућег знака на производ и лице које увози производ намењен продаји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Ако производ не садржи податке о произвођачу,</w:t>
      </w:r>
      <w:r>
        <w:rPr>
          <w:rFonts w:cs="Arial" w:ascii="Arial" w:hAnsi="Arial"/>
          <w:sz w:val="22"/>
          <w:lang w:val="ru-RU"/>
        </w:rPr>
        <w:t xml:space="preserve"> продавац има положај произвођача</w:t>
      </w:r>
      <w:r>
        <w:rPr>
          <w:rFonts w:cs="Arial" w:ascii="Arial" w:hAnsi="Arial"/>
          <w:sz w:val="22"/>
          <w:lang w:val="sr-CS"/>
        </w:rPr>
        <w:t>, осим ако у разумном року не обавести оштећеног о идентитету произвођача, односно лица од кога је набавио производ 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ко увозни производ не садржи податке о увознику, продавац има положај произвођача, иако производ садржи податке о произвођачу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Члан </w:t>
      </w:r>
      <w:r>
        <w:rPr>
          <w:rFonts w:cs="Arial" w:ascii="Arial" w:hAnsi="Arial"/>
          <w:sz w:val="22"/>
        </w:rPr>
        <w:t>3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роизвод, у смислу овог закона, је покретна ствар, одвојена или уграђена у другу покретну или непокретну ствар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роизводом се сматра и свака произведена или сакупљена енергија за давање светлости, топлоте или кретањ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Производ, у смислу овог закона, нису основни пољопривредни производи (производи из земљишта, сточарства и рибарства)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4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едостатак постоји ако производ не обезбеђује сигурност која се с правом очекује с обзиром на све околности, укључујући и рекламу, сврху којој је намењен и време када је стављен у промет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еће се сматрати да производ има недостатак само зато што је касније стављен у промет квалитетнији производ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5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Штета, у смислу овог закона, је штета проузрокована смрћу или телесним повредама и штета настала уништењем или оштећењем неког дела имовине, под условом да се он уобичајено користи за личну употребу или потрошњу и да га је оштећени у ту сврху користио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6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штећени има право на накнаду штете ако докаже да је претрпео штету, да је производ имао недостатак и да постоји узрочна веза између производа са недостатком и претрпљене штете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Члан </w:t>
      </w:r>
      <w:r>
        <w:rPr>
          <w:rFonts w:cs="Arial" w:ascii="Arial" w:hAnsi="Arial"/>
          <w:sz w:val="22"/>
          <w:lang w:val="ru-RU"/>
        </w:rPr>
        <w:t>7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Произвођач одговара за штету насталу од производа са недостатком без обзира на то да ли је знао за недостатак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8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роизвођач неће бити одговоран ако докаже да:</w:t>
      </w:r>
    </w:p>
    <w:p>
      <w:pPr>
        <w:pStyle w:val="Normal"/>
        <w:spacing w:before="0" w:after="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-</w:t>
        <w:tab/>
        <w:t>није ставио производ у промет;</w:t>
      </w:r>
    </w:p>
    <w:p>
      <w:pPr>
        <w:pStyle w:val="Normal"/>
        <w:spacing w:before="0" w:after="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-</w:t>
        <w:tab/>
        <w:t>недостатак вероватно није постојао у време када је ставио производ у промет или да се појавио касније;</w:t>
      </w:r>
    </w:p>
    <w:p>
      <w:pPr>
        <w:pStyle w:val="Normal"/>
        <w:spacing w:before="0" w:after="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-</w:t>
        <w:tab/>
        <w:t>он није произвео производ намењен за продају и да производ није произведен у оквиру његове редовне делатности;</w:t>
      </w:r>
    </w:p>
    <w:p>
      <w:pPr>
        <w:pStyle w:val="Normal"/>
        <w:spacing w:before="0" w:after="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-</w:t>
        <w:tab/>
        <w:t>је недостатак настао услед усаглашавања својства производа са прописаним нормама;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-</w:t>
        <w:tab/>
        <w:t>ниво научног и техничког знања у време када је производ стављен у промет није омогућавао откривање недостатк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роизвођач саставног дела производа неће бити одговоран ако докаже да се недостатак може приписати дизајну производа или да је последица упутства датог од стране произвођач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роизвођач се може делимично или потпуно ослободити одговорности ако је оштећени или лице за које је он одговоран делимично допринео настанку штет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ко је настанку штете од производа са недостатком делимично допринело треће лице искључиво је одговоран произвођач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9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ко је више лица проузроковало штету од производа са недостатком њихова одговорност је солидарна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0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траживање накнаде штете од производа са недостатком застарева за три године од када је оштећени дознао за штету, недостатак и идентитет произвођач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сваком случају ово потраживање застарева за десет година од дана кад је произвођач ставио у промет производ са недостатком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1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дговорност произвођача не може бити ограничена или искључена прописом или уговором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им одредбама не дира се у права која оштећени има према одредбама о уговорној и вануговорној одговорности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2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Одредбе овог закона не примењују се на одговорност за штету проузроковану нуклеарним удесима и обухваћену ратификованим међународним уговорима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3.</w:t>
      </w:r>
    </w:p>
    <w:p>
      <w:pPr>
        <w:pStyle w:val="Normal"/>
        <w:spacing w:before="0" w:after="24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12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2:08:00Z</dcterms:created>
  <dc:creator>Branko</dc:creator>
  <dc:description/>
  <dc:language>en-US</dc:language>
  <cp:lastModifiedBy>Branko</cp:lastModifiedBy>
  <dcterms:modified xsi:type="dcterms:W3CDTF">2005-10-24T13:39:00Z</dcterms:modified>
  <cp:revision>3</cp:revision>
  <dc:subject/>
  <dc:title>PREDLOG</dc:title>
</cp:coreProperties>
</file>