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ПРЕСТАНКУ ВАЖЕЊА ЗАКОНА</w:t>
      </w:r>
      <w:r>
        <w:rPr>
          <w:lang w:val="en-US"/>
        </w:rPr>
        <w:t xml:space="preserve"> </w:t>
      </w:r>
      <w:r>
        <w:rPr/>
        <w:t xml:space="preserve">О </w:t>
      </w:r>
      <w:r>
        <w:rPr>
          <w:lang w:val="en-US"/>
        </w:rPr>
        <w:br/>
      </w:r>
      <w:r>
        <w:rPr/>
        <w:t>ПОЛИЦИЈСКОЈ АКАДЕМИЈИ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Престаје да важи Закон о Полицијској академији ("Службени гласник РС", бр. 36/98 и 101/05 – др. закон)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Права, обавезе, средства, потребан број запослених, документацију и предмете Полицијске академије преузима Криминалистичко-полицијска академија, која је основана одлуком Владе, на начин утврђен том одлуком.</w:t>
      </w:r>
    </w:p>
    <w:p>
      <w:pPr>
        <w:pStyle w:val="Normal"/>
        <w:rPr>
          <w:rFonts w:cs="Arial"/>
        </w:rPr>
      </w:pPr>
      <w:r>
        <w:rPr>
          <w:rFonts w:cs="Arial"/>
        </w:rPr>
        <w:t>Запослене који не буду преузети у смислу става 1. овог члана преузеће Министарство унутрашњих послова, у складу са актом министра унутрашњих послова.</w:t>
      </w:r>
    </w:p>
    <w:p>
      <w:pPr>
        <w:pStyle w:val="Normal"/>
        <w:rPr>
          <w:rFonts w:cs="Arial"/>
        </w:rPr>
      </w:pPr>
      <w:r>
        <w:rPr>
          <w:rFonts w:cs="Arial"/>
        </w:rPr>
        <w:t>Даном уписа у судски регистар Криминалистичко-полицијске академије, брише се из судског регистра Полицијска академија.</w:t>
      </w:r>
    </w:p>
    <w:p>
      <w:pPr>
        <w:pStyle w:val="Clan"/>
        <w:rPr/>
      </w:pPr>
      <w:r>
        <w:rPr/>
        <w:t>Члан 3.</w:t>
      </w:r>
    </w:p>
    <w:p>
      <w:pPr>
        <w:pStyle w:val="Normal"/>
        <w:rPr/>
      </w:pPr>
      <w:r>
        <w:rPr>
          <w:rFonts w:cs="Arial"/>
        </w:rPr>
        <w:t>До ступања на снагу акта Владе којим се ближе уређује положај наставника и студената у погледу особености везаних за циљеве и природу полицијског образовања, у смислу члана 40. став 7. Закона о високом образовању ("Службени гласник РС", број 76/05), у погледу права, обавеза и одговорности из радних односа запослених на Криминалистичко-полицијској академији примењиваће се прописи који су се, до ступања на снагу овог закона, примењивали на запослене на Полицијској академији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Студенти уписани на основне и постдипломске студије на Полицијској академији, до ступања на снагу овог закона, настављају започете студије на Криминалистичко-полицијској академији, по започетом наставном плану и програму.</w:t>
      </w:r>
    </w:p>
    <w:p>
      <w:pPr>
        <w:pStyle w:val="Normal"/>
        <w:rPr>
          <w:rFonts w:cs="Arial"/>
        </w:rPr>
      </w:pPr>
      <w:r>
        <w:rPr>
          <w:rFonts w:cs="Arial"/>
        </w:rPr>
        <w:t>Студенти из става 1. овог члана могу да се определе да наставе студије по новом студијском програму Криминалистичко-полицијске академије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Овај закон ступа на снагу наредн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800"/>
      </w:tabs>
      <w:spacing w:before="0" w:after="0"/>
      <w:ind w:hanging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9:04:00Z</dcterms:created>
  <dc:creator>Branko</dc:creator>
  <dc:description/>
  <dc:language>en-US</dc:language>
  <cp:lastModifiedBy>Daca</cp:lastModifiedBy>
  <cp:lastPrinted>2006-07-19T16:58:00Z</cp:lastPrinted>
  <dcterms:modified xsi:type="dcterms:W3CDTF">2006-07-19T14:59:00Z</dcterms:modified>
  <cp:revision>3</cp:revision>
  <dc:subject/>
  <dc:title>ПРЕДЛОГ</dc:title>
</cp:coreProperties>
</file>