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ind w:left="144" w:right="144" w:hanging="0"/>
        <w:rPr/>
      </w:pPr>
      <w:r>
        <w:rPr/>
        <w:t>О ДАВАЊУ ГАРАНЦИЈЕ РЕПУБЛИКЕ СРБИЈЕ НЕМАЧКОЈ ФИНАНСИЈСКОЈ ОРГАНИЗАЦИЈИ КFW ПО ЗАДУЖЕЊУ</w:t>
      </w:r>
      <w:r>
        <w:rPr>
          <w:lang w:val="ru-RU"/>
        </w:rPr>
        <w:t xml:space="preserve"> </w:t>
      </w:r>
      <w:r>
        <w:rPr>
          <w:lang w:val="en-US"/>
        </w:rPr>
        <w:br/>
      </w:r>
      <w:r>
        <w:rPr/>
        <w:t xml:space="preserve">ЈП "ЕЛЕКТРОПРИВРЕДА СРБИЈЕ" (РЕХАБИЛИТАЦИЈA ХИДРОЕЛЕКТРАНЕ БАЈИНА БАШТА)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Република Србија преузима обавезу да као гарант измири обавезе ЈП "Електропривреда Србије"</w:t>
      </w:r>
      <w:r>
        <w:rPr>
          <w:rFonts w:cs="Arial"/>
          <w:lang w:val="ru-RU"/>
        </w:rPr>
        <w:t xml:space="preserve"> по </w:t>
      </w:r>
      <w:r>
        <w:rPr>
          <w:rFonts w:cs="Arial"/>
          <w:lang w:val="sr-Latn-CS"/>
        </w:rPr>
        <w:t>з</w:t>
      </w:r>
      <w:r>
        <w:rPr>
          <w:rFonts w:cs="Arial"/>
        </w:rPr>
        <w:t>адужењ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код немачке финансијске организације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износу до 30 милиона евр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Гаранциј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Република Србија (у даљем тексту: Гарант) даје</w:t>
      </w:r>
      <w:r>
        <w:rPr>
          <w:rFonts w:cs="Arial"/>
          <w:lang w:val="ru-RU"/>
        </w:rPr>
        <w:t xml:space="preserve"> немачкој финансијској организацији </w:t>
      </w:r>
      <w:r>
        <w:rPr>
          <w:rFonts w:cs="Arial"/>
        </w:rPr>
        <w:t xml:space="preserve">KFW на име обавезе из Уговора о зајму између KFW, Франкфурт на Мајни и ЈП "Електропривреда Србије" (ЕПС), Београд - Рехабилитација Хидроелектране Бајина Башта, закљученог 9. септембра 2005. године у Београду. 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Отплату зајма врши ЈП "Електропривреда Србије" (у даљем тексту: Зајмопримац), на рачун KFW-а, у еврим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обезбедиће Зајмопримац,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зајма обезбеђује према плану отплате за сваку повучену траншу, у износу који укључује главницу, провизију на неповучени део зајма, трошкове гарантовања и пратеће трошков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за сврху расподеле повољних каматних услова зајма врши уплате годишњих износа, у динарској противвредности ("Стопа учешћа"), на преостали износ зајма, у складу са Уговором из члана 2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врши уплате средстава из става 1. овог члана у буџетски фонд за финансирање примарних еколошких мера у сектору енергетике, којим ће управљати министарство надлежно за послове рударства и енергетике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буџетског фонда из става 2. овог члана користиће се за финансирање примарних еколошких мера у сектору енергетике, укључујући и мере енергетске ефикасности, које ће се ближе дефинисати споразумом закљученим између Гаранта, преко министарства надлежног за послове рударства и енергетике и Зајмопримц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</w:rPr>
        <w:t>Ако по основу издате гаранције Гарант изврши обавезу уместо Зајмопримца, има право на повраћај главнице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провизије на неповучени део зајма, трошкова гарантовања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затезну камату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 </w:t>
      </w:r>
    </w:p>
    <w:p>
      <w:pPr>
        <w:pStyle w:val="Clan"/>
        <w:rPr/>
      </w:pPr>
      <w:r>
        <w:rPr/>
        <w:t>Члан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44:00Z</dcterms:created>
  <dc:creator>Branko</dc:creator>
  <dc:description/>
  <dc:language>en-US</dc:language>
  <cp:lastModifiedBy>Branko</cp:lastModifiedBy>
  <dcterms:modified xsi:type="dcterms:W3CDTF">2006-06-08T15:09:00Z</dcterms:modified>
  <cp:revision>3</cp:revision>
  <dc:subject/>
  <dc:title>ПРЕДЛОГ</dc:title>
</cp:coreProperties>
</file>