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ИЗМЕНАМА И ДОПУНАМА ЗАКОНА О ДРЖАВНИМ И ДРУГИМ ПРАЗНИЦИМА У РЕПУБЛИЦИ СРБИЈИ</w:t>
      </w:r>
    </w:p>
    <w:p>
      <w:pPr>
        <w:pStyle w:val="Clan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У Закону о државним и другим празницима у Републици Србији ("Службени гласник РС", број 43/01), после члана 1. додаје се члан 1а који гласи: 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"Члан 1а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Државни празници Републике Србије јесу и Нова година, Празник рада и Дан победе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Нова година празнује се 1. и 2. јануара, Празник рада – 1. и 2. маја, а Дан победе 9. маја."</w:t>
      </w:r>
    </w:p>
    <w:p>
      <w:pPr>
        <w:pStyle w:val="Clan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члану 3. став 1. речи: "празника из чл. 1. и 2. овог закона" замењују се речима: "државних и верских празника који се празнују у Републици Србији", реч: "предузећа" замењује се речима: "привредна друштва", а после речи: "услуга" додаје се запета и речи: "осим на Дан победе који се празнује радно" 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ставу 2. реч: "предузећа" замењује се речима: "привредна друштва", а речи: "празника из чл. 1. и 2. овог закона" замењују се речима: "државних и верских празника који се празнују у Републици Србији ".</w:t>
      </w:r>
    </w:p>
    <w:p>
      <w:pPr>
        <w:pStyle w:val="Normal"/>
        <w:rPr/>
      </w:pPr>
      <w:r>
        <w:rPr>
          <w:rFonts w:cs="Arial"/>
          <w:lang w:val="ru-RU"/>
        </w:rPr>
        <w:t>У ставу 3. реч: "Предузећа" замењује се речима: "Привредна друштва", а речи: "празника из чл. 1. и 2. овог закона" замењују се речима: "државних и верских празника који се празнују у Републици Србији 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Став 4. брише се.</w:t>
      </w:r>
    </w:p>
    <w:p>
      <w:pPr>
        <w:pStyle w:val="Clan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После члана 3. додаје се члан 3а који гласи: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"Члан 3а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Ако један од датума када се празнују државни празници Републике Србије падне у недељу, не ради се првог наредног радног дана."</w:t>
      </w:r>
    </w:p>
    <w:p>
      <w:pPr>
        <w:pStyle w:val="Clan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Престаје да важи Закон о државним празницима Савезне Републике Југославије ("Службени лист СРЈ", бр. 29/97 и 63/02).</w:t>
      </w:r>
    </w:p>
    <w:p>
      <w:pPr>
        <w:pStyle w:val="Clan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widowControl/>
        <w:bidi w:val="0"/>
        <w:spacing w:before="0" w:after="120"/>
        <w:ind w:firstLine="1440"/>
        <w:jc w:val="both"/>
        <w:rPr/>
      </w:pPr>
      <w:r>
        <w:rPr>
          <w:lang w:val="ru-RU"/>
        </w:rPr>
        <w:t>Овај закон ступа на снагу осмог дана од дана објављивања у "Службеном гласнику Републике Србије".</w:t>
      </w: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8:02:00Z</dcterms:created>
  <dc:creator>Branko</dc:creator>
  <dc:description/>
  <dc:language>en-US</dc:language>
  <cp:lastModifiedBy>Branko</cp:lastModifiedBy>
  <dcterms:modified xsi:type="dcterms:W3CDTF">2007-10-15T13:05:00Z</dcterms:modified>
  <cp:revision>3</cp:revision>
  <dc:subject/>
  <dc:title>ПРЕДЛОГ</dc:title>
</cp:coreProperties>
</file>