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ФИНАНСИРАЊУ ПОЛИТИЧКИХ СТРАНАК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финансирању политичких странака („Службени гласник РС”, бр. 72/03 и 75/03) у члану 14. став 1. речи: „Републичкој изборној комисији (у даљем тексту: Комисија)” замењују се речима: „Агенцији за борбу против корупције (у даљем тексту: Агенција)”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таву 2. речи: „министар надлежан за послове финансија” замењују се речима: „директор Агенције”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таву 3. реч: „Комисија” замењује се речју: „Агенција”.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6. став 4. речи: „министар надлежан за послове финансија” замењују се речима: „директор Агенције”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5. речи: „одбору Народне скупштине Републике Србије надлежном за финансије (у даљем тексту: Одбор за финансије)” замењују се речју : „Агенцији”, а речи: „министар надлежан за послове финансија” замењују се речима: „директор Агенције”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17. ст. 2, 3, 4. и 5. речи: „Одбор за финансије” замењују се речју: „Агенција” у одговарајућем падежу. 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>У члану 18. став 1. речи: „председник Одбора за финансије” замењују се речима: „директор Агенције”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таву 3. речи: „Одбор за финансије” замењују се речју: „Агенција”. 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епубличка изборна комисија и Одбор за финансије су дужни да у року од 30 дана од дана ступања на снагу овог закона предају Агенцији завршне рачуне и извештаје из чл. 14. и 16. Закона. 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rFonts w:cs="Arial"/>
        </w:rPr>
        <w:t>Ближи садржај извештаја из члана 14. став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и члана 16. став 5. и евиденције из члана 16. став 4. Закона директор Агенције дужан је да уреди у року од 30 дана од дана ступања на снагу овог закона. </w:t>
      </w:r>
    </w:p>
    <w:p>
      <w:pPr>
        <w:pStyle w:val="Clan"/>
        <w:rPr/>
      </w:pPr>
      <w:r>
        <w:rPr/>
        <w:t>Члан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1. октобра 2009. године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27:00Z</dcterms:created>
  <dc:creator>Branko</dc:creator>
  <dc:description/>
  <dc:language>en-US</dc:language>
  <cp:lastModifiedBy>Daca</cp:lastModifiedBy>
  <cp:lastPrinted>2008-10-21T17:37:00Z</cp:lastPrinted>
  <dcterms:modified xsi:type="dcterms:W3CDTF">2008-10-21T15:40:00Z</dcterms:modified>
  <cp:revision>3</cp:revision>
  <dc:subject/>
  <dc:title>ПРЕДЛОГ</dc:title>
</cp:coreProperties>
</file>