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</w:t>
      </w:r>
      <w:r>
        <w:rPr>
          <w:lang w:val="en-US"/>
        </w:rPr>
        <w:br/>
      </w:r>
      <w:r>
        <w:rPr/>
        <w:t>О ДРЖАВНИМ СЛУЖБЕНИЦ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државним службеницима („Службени гласник РС“, бр. 79/05, 81/05-исправка, 83/05-исправка, 64/07 и 67/07-исправка), у члану 78. став 2. после речи: „буде одређена оцена „не задовољава”” додају се запета и речи: „као и ако орган или тело надлежно за постављење државног службеника прихвати јавну препоруку Заштитника грађана за његово разрешење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Наслов изнад члана 80. мења се и гласи: „Последице услед протека времена постављења, оставке, промена у унутрашњем уређењу државног органа, негативних оцена рада и прихватања јавне препоруке за разрешење”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80. став 2. после речи: „одређена оцена „не задовољава”” додају се запета и речи: „односно који је разрешен с положаја због тога што је орган или тело надлежно за постављење државног службеника прихватило јавну препоруку Заштитника грађана за његово разрешење”. 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04. став 1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Приправнички стаж на радним местима са високим образовањем студија другог степена (дипломске академске студије – master, специјалистичке академске студије, специјалистичке струковне студије), односно са основним студијама у трајању од најмање четири године траје једну годину, на радним местима са високим образовањем студија првог степена (основне академске студије, основне струковне студије), односно са студијама у трајању до три године девет месеци, а на радним местима са средњим образовањем шест месеци.”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58. став 2. после речи: „организује стручно усавршавање државних службеника” додају се запета и речи: „посебно у области борбе против корупције”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80. став 1. речи: „1. маја 2008. године” замењују се речима: „31. децембра 2009. године”.</w:t>
      </w:r>
    </w:p>
    <w:p>
      <w:pPr>
        <w:pStyle w:val="Normal"/>
        <w:rPr/>
      </w:pPr>
      <w:r>
        <w:rPr>
          <w:rFonts w:cs="Arial"/>
        </w:rPr>
        <w:t>У ставу 2. речи: „1. маја 2008. године” замењују се речима: „31. децембра 2009. године”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36. став 2, члану 37. став 2, члану 38. став 2, члану 39. став 2. и члану 140. став 2. речи: „завршен факултет” замењују се речима: „стечено високо образовање на студијама другог степена (дипломске академске студије – master, специјалистичке академске студије, специјалистичке струковне студије), односно на основним студијама у трајању од најмање четири године”; у члану 45. став 2. речи: „потребан је и завршен факултет” замењују се речима: „потребно је и стечено високо образовање на студијама другог степена (дипломске академске студије – master, специјалистичке академске студије, специјалистичке струковне студије), односно на основним студијама у трајању од најмање четири године”; у члану 113. став 3. речи: „завршен факултет” замењују се речима: „стечено високо образовање на студијама другог степена (дипломске академске студије – master, специјалистичке академске студије, специјалистичке струковне студије), односно на основним студијама у трајању од најмање четири године”, а речи: „дипломирани правник” замењују се речима: „дипломирани правник – master, односно дипломирани правник”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40. став 2. и члану 41. став 2. речи: „завршену вишу школу” замењују се речима: „стечено високо образовање на студијама првог степена (основне академске студије, основне струковне студије), односно на студијама у трајању до три године”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Овлашћује се Законодавни одбор Народне скупштине да утврди пречишћен текст Закона о државним службеницима.</w:t>
      </w:r>
    </w:p>
    <w:p>
      <w:pPr>
        <w:pStyle w:val="Clan"/>
        <w:rPr/>
      </w:pPr>
      <w:r>
        <w:rPr/>
        <w:t>Члан 9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”, изузев одредаба члана 5. које ступају на снагу 1. маја 2008. године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42:00Z</dcterms:created>
  <dc:creator>Branko</dc:creator>
  <dc:description/>
  <cp:keywords/>
  <dc:language>en-US</dc:language>
  <cp:lastModifiedBy>Danijela</cp:lastModifiedBy>
  <cp:lastPrinted>2008-12-22T15:17:00Z</cp:lastPrinted>
  <dcterms:modified xsi:type="dcterms:W3CDTF">2008-12-22T14:17:00Z</dcterms:modified>
  <cp:revision>3</cp:revision>
  <dc:subject/>
  <dc:title>ПРЕДЛОГ</dc:title>
</cp:coreProperties>
</file>