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ИЗМЕНАМА И ДОПУНАМА ЗАКОНА </w:t>
      </w:r>
      <w:r>
        <w:rPr>
          <w:lang w:val="en-US"/>
        </w:rPr>
        <w:br/>
      </w:r>
      <w:r>
        <w:rPr/>
        <w:t xml:space="preserve">О ОСИГУРАЊУ ДЕПОЗИТА 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autoSpaceDE w:val="false"/>
        <w:rPr/>
      </w:pPr>
      <w:r>
        <w:rPr>
          <w:rFonts w:cs="Arial"/>
        </w:rPr>
        <w:t xml:space="preserve">У Закону о осигурању депозита („Службени гласник РС“, број 61/05 - у даљем тексту: Закон), у члану </w:t>
      </w:r>
      <w:r>
        <w:rPr>
          <w:rFonts w:cs="Arial"/>
          <w:lang w:val="ru-RU"/>
        </w:rPr>
        <w:t xml:space="preserve">1, </w:t>
      </w:r>
      <w:r>
        <w:rPr>
          <w:rFonts w:cs="Arial"/>
        </w:rPr>
        <w:t xml:space="preserve">после речи: „физичких лица“ додају се запета и речи: „предузетника и малих и средњих правних лица“.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 xml:space="preserve">У члану 2. став 1, тачка 2) мења се и гласи: 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2)</w:t>
        <w:tab/>
      </w:r>
      <w:r>
        <w:rPr>
          <w:rFonts w:cs="Arial"/>
          <w:i/>
        </w:rPr>
        <w:t>осигурани депозит</w:t>
      </w:r>
      <w:r>
        <w:rPr>
          <w:rFonts w:cs="Arial"/>
        </w:rPr>
        <w:t xml:space="preserve"> је депозит физичког лица, предузетника и малог и средњег правног лица, који осигурава агенција из члана 3. став 1. овог закона, а који не обухвата депозите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(1)</w:t>
        <w:tab/>
        <w:t>правних или физичких лица повезаних с банком, у смислу закона којим се уређују банке,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(2)</w:t>
        <w:tab/>
        <w:t>који гласе на шифру или на доносиоца,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(3)</w:t>
        <w:tab/>
        <w:t>настале као последица прања новца или финансирања тероризма, што је утврђено на законом прописани начин,</w:t>
      </w:r>
    </w:p>
    <w:p>
      <w:pPr>
        <w:pStyle w:val="TextBody"/>
        <w:tabs>
          <w:tab w:val="left" w:pos="1170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4)</w:t>
        <w:tab/>
        <w:t>лица која су у последње три године обављала ревизију финансијских извештаја банке у стечају, као и ревизију финансијских извештаја лица која су повезана с банком у стечају, у смислу закона којим се уређују банке,“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Тачка 3) мења се и гласи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3)</w:t>
        <w:tab/>
      </w:r>
      <w:r>
        <w:rPr>
          <w:rFonts w:cs="Arial"/>
          <w:i/>
        </w:rPr>
        <w:t>осигурани износ</w:t>
      </w:r>
      <w:r>
        <w:rPr>
          <w:rFonts w:cs="Arial"/>
        </w:rPr>
        <w:t xml:space="preserve"> је износ осигураног депозита до 50.000 евра у динарској противвредности по званичном средњем курсу који важи на дан доношења решења Народне банке Србије о испуњености услова за покретање стечајног поступка</w:t>
      </w:r>
      <w:r>
        <w:rPr>
          <w:rFonts w:cs="Arial"/>
          <w:lang w:val="sr-Latn-CS"/>
        </w:rPr>
        <w:t xml:space="preserve"> над банком</w:t>
      </w:r>
      <w:r>
        <w:rPr>
          <w:rFonts w:cs="Arial"/>
        </w:rPr>
        <w:t>, по депоненту, утврђен након пребијања потраживања између депонента и банке;“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Тачка 4) мења се и гласи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4)</w:t>
        <w:tab/>
      </w:r>
      <w:r>
        <w:rPr>
          <w:rFonts w:cs="Arial"/>
          <w:i/>
        </w:rPr>
        <w:t>банка</w:t>
      </w:r>
      <w:r>
        <w:rPr>
          <w:rFonts w:cs="Arial"/>
        </w:rPr>
        <w:t xml:space="preserve"> има значење утврђено у закону којим се уређују банке;“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После тачке 5) додају се тач. 6) и 7), које гласе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6)</w:t>
      </w:r>
      <w:r>
        <w:rPr>
          <w:rFonts w:cs="Arial"/>
          <w:lang w:val="en-US"/>
        </w:rPr>
        <w:tab/>
      </w:r>
      <w:r>
        <w:rPr>
          <w:rFonts w:cs="Arial"/>
          <w:i/>
        </w:rPr>
        <w:t>предузетник</w:t>
      </w:r>
      <w:r>
        <w:rPr>
          <w:rFonts w:cs="Arial"/>
        </w:rPr>
        <w:t xml:space="preserve"> има значење утврђено у закону којим се уређују привредна друштва;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7)</w:t>
      </w:r>
      <w:r>
        <w:rPr>
          <w:rFonts w:cs="Arial"/>
          <w:lang w:val="en-US"/>
        </w:rPr>
        <w:tab/>
      </w:r>
      <w:r>
        <w:rPr>
          <w:rFonts w:cs="Arial"/>
          <w:i/>
        </w:rPr>
        <w:t>мала и средња правна лица</w:t>
      </w:r>
      <w:r>
        <w:rPr>
          <w:rFonts w:cs="Arial"/>
        </w:rPr>
        <w:t xml:space="preserve"> имају значење утврђено у закону којим се уређују рачуноводство и ревизија.“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Став 2. брише с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 xml:space="preserve">У члану 3, ст. 1, 2. и 3. после речи: „физичких лица“ додају се запета и речи: „предузетника и малих и средњих правних лица“. 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У члану 4, после става 1. додаје се нови став 2, који гласи: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Осигурани износ утврђен овим законом, Влада Републике Србије може повећати по претходно прибављеном мишљењу Народне банке Србије о томе да је то повећање неопходно ради очувања финансијске стабилности.".</w:t>
      </w:r>
    </w:p>
    <w:p>
      <w:pPr>
        <w:pStyle w:val="Normal"/>
        <w:tabs>
          <w:tab w:val="clear" w:pos="1080"/>
          <w:tab w:val="left" w:pos="1170" w:leader="none"/>
        </w:tabs>
        <w:autoSpaceDE w:val="false"/>
        <w:rPr>
          <w:rFonts w:cs="Arial"/>
        </w:rPr>
      </w:pPr>
      <w:r>
        <w:rPr>
          <w:rFonts w:cs="Arial"/>
        </w:rPr>
        <w:t>Досадашњи став 2. постаје став 3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  <w:lang w:val="ru-RU"/>
        </w:rPr>
        <w:t>У</w:t>
      </w:r>
      <w:r>
        <w:rPr>
          <w:rFonts w:cs="Arial"/>
        </w:rPr>
        <w:t xml:space="preserve"> чл. 10. и 12, речи: „судски регистар“ замењују се речима: „Регистар привредних субјеката</w:t>
      </w:r>
      <w:r>
        <w:rPr>
          <w:rFonts w:cs="Arial"/>
          <w:lang w:val="ru-RU"/>
        </w:rPr>
        <w:t>»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</w:rPr>
        <w:t xml:space="preserve">У члану 16. ст. 1. и 2. мењају се и гласе: 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"Банка је дужна да у сваком тренутку Агенцији учини доступним податке о депонентима и њиховим депозитима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На основу података из става 1. овог члана, Агенција утврђује висину осигураног износа по депоненту, и то на основу салда (стања) свих депозита тог депонента у банци на дан доношења решења Народне банке Србије о испуњености услова за покретање стечајног поступка над банком, укључујући и припадајућу уговорену камату обрачунату до тог дана."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ставу 3. после речи: "укупним" додаје се реч: "доспелим"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  <w:szCs w:val="22"/>
        </w:rPr>
      </w:pPr>
      <w:r>
        <w:rPr>
          <w:rFonts w:cs="Arial"/>
          <w:szCs w:val="22"/>
          <w:lang w:val="ru-RU"/>
        </w:rPr>
        <w:t>У ставу 5. речи: "у року од 30 дана" замењују се речима: "у року од три дана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  <w:lang w:val="sr-Latn-CS"/>
        </w:rPr>
      </w:pPr>
      <w:r>
        <w:rPr>
          <w:rFonts w:cs="Arial"/>
        </w:rPr>
        <w:t>У члану 17. став 1, речи: "у року од 90 дана" замењују се речима: "у року од 30 дана"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</w:rPr>
        <w:t>У ставу 3, речи: „о одузимању дозволе за рад банци“ замењују се речима: „о испуњености услова за покретање стечајног поступка над банком“.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</w:rPr>
      </w:pPr>
      <w:r>
        <w:rPr>
          <w:rFonts w:cs="Arial"/>
        </w:rPr>
        <w:t>После става 4. додаје се став 5, који гласи:</w:t>
      </w:r>
    </w:p>
    <w:p>
      <w:pPr>
        <w:pStyle w:val="Normal"/>
        <w:tabs>
          <w:tab w:val="clear" w:pos="1080"/>
          <w:tab w:val="left" w:pos="1170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 xml:space="preserve">Депонент нема право да захтева исплату осигураног износа ако му је у току поступка ликвидације банке исплаћен осигурани износ и ако је после те исплате над том банком отворен поступак стечаја.“.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70" w:leader="none"/>
        </w:tabs>
        <w:rPr/>
      </w:pPr>
      <w:r>
        <w:rPr>
          <w:rFonts w:cs="Arial"/>
        </w:rPr>
        <w:t>Банке су дужне да плаћањ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тромесечне премије осигурања депозита за прво тромесечје 2009. године изврше на основу података о укупним и осигураним депозитима у смислу Закон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рема подацима из четвртог тромесечја 2008. године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70" w:leader="none"/>
        </w:tabs>
        <w:spacing w:before="0" w:after="120"/>
        <w:rPr/>
      </w:pPr>
      <w:r>
        <w:rPr/>
        <w:t xml:space="preserve">Овај закон ступа на снагу наредног дана од дана објављивања у „Службеном гласнику Републике Србије“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autoSpaceDE w:val="false"/>
      <w:spacing w:before="0" w:after="0"/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16:00Z</dcterms:created>
  <dc:creator>Branko</dc:creator>
  <dc:description/>
  <cp:keywords/>
  <dc:language>en-US</dc:language>
  <cp:lastModifiedBy>Milanka</cp:lastModifiedBy>
  <cp:lastPrinted>2008-12-19T14:50:00Z</cp:lastPrinted>
  <dcterms:modified xsi:type="dcterms:W3CDTF">2008-12-19T13:50:00Z</dcterms:modified>
  <cp:revision>8</cp:revision>
  <dc:subject/>
  <dc:title>ПРЕДЛОГ</dc:title>
</cp:coreProperties>
</file>