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ПОРЕЗУ НА ДОХОДАК ГРАЂАН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Закону о порезу на доходак грађана („Службени гласник РС”, бр. 24/01, 80/02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80/02-др. закон, 135/04</w:t>
      </w:r>
      <w:r>
        <w:rPr>
          <w:rFonts w:cs="Arial"/>
          <w:lang w:val="sr-Latn-CS"/>
        </w:rPr>
        <w:t xml:space="preserve">, 62/06 </w:t>
      </w:r>
      <w:r>
        <w:rPr>
          <w:rFonts w:cs="Arial"/>
        </w:rPr>
        <w:t xml:space="preserve">и 65/06-исправка), у члану 9. став 1. тачка 20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0) новчане накнаде која се исплаћује лицу коме престаје радни однос у процесу рационализације, реструктурирања и припреме за приватизацију у складу са актом Владе којим се утврђује програм за решавање вишка запослених у процесу рационализације, реструктурирања и припреме за приватизацију – до износа утврђеног тим програмом, а за лица старија од 50 година живота – без ограничења износа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тачки 22) речи: „надлежни државни орган исплаћује” замењују се речима: „се исплаћују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Тачка 24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4) премија, субвенција, регреса и других средстава која се у сврху подстицања развоја пољопривреде, из буџета Републике, аутономне покрајине и локалне самоуправе плаћају, односно исплаћују на посебан наменски рачун обвезницима пореза на приходе од пољопривреде и шумарства, односно пољопривредницима уписаним у регистар пољопривредних газдинстава, у складу са посебним прописима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Тачка 25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5) ПДВ надокнаде, у складу са законом којим се уређује порез на додату вредност, која се исплаћује лицима која су обвезници пореза на приходе од пољопривреде и шумарства на катастарски приход, носиоци или чланови пољопривредног газдинства;”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9а брише с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2а став 1. речи: „члана 101а ст. 1, 3, 4. и 5.” замењују се речима: „члана 101а ст. 1, 3. и 4.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Члан 19.</w:t>
      </w:r>
      <w:r>
        <w:rPr>
          <w:rFonts w:cs="Arial"/>
          <w:b/>
        </w:rPr>
        <w:t xml:space="preserve"> </w:t>
      </w:r>
      <w:r>
        <w:rPr>
          <w:rFonts w:cs="Arial"/>
        </w:rPr>
        <w:t>брише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28. проценат: „14%” замењује се процентом: „10%”.</w:t>
      </w:r>
    </w:p>
    <w:p>
      <w:pPr>
        <w:pStyle w:val="Clan"/>
        <w:rPr/>
      </w:pPr>
      <w:r>
        <w:rPr/>
        <w:t>Члан 6.</w:t>
      </w:r>
    </w:p>
    <w:p>
      <w:pPr>
        <w:pStyle w:val="Heading41"/>
        <w:shd w:fill="FFFFFF" w:val="clear"/>
        <w:tabs>
          <w:tab w:val="left" w:pos="1152" w:leader="none"/>
        </w:tabs>
        <w:spacing w:before="0" w:after="120"/>
        <w:ind w:firstLine="720"/>
        <w:textAlignment w:val="top"/>
        <w:rPr/>
      </w:pPr>
      <w:bookmarkStart w:id="0" w:name="c0056"/>
      <w:bookmarkEnd w:id="0"/>
      <w:r>
        <w:rPr>
          <w:rFonts w:cs="Arial" w:ascii="Arial" w:hAnsi="Arial"/>
          <w:b w:val="false"/>
          <w:sz w:val="22"/>
        </w:rPr>
        <w:t>Члан 56.</w:t>
      </w:r>
      <w:r>
        <w:rPr>
          <w:rFonts w:cs="Arial" w:ascii="Arial" w:hAnsi="Arial"/>
          <w:b w:val="false"/>
          <w:sz w:val="22"/>
          <w:lang w:val="sr-CS"/>
        </w:rPr>
        <w:t xml:space="preserve"> мења се и гласи:</w:t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NormalWeb1"/>
        <w:shd w:fill="FFFFFF" w:val="clear"/>
        <w:tabs>
          <w:tab w:val="left" w:pos="1152" w:leader="none"/>
        </w:tabs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Обвезнику - аутору, односно носиоцу сродног права признају се следећи нормирани трошкови:</w:t>
      </w:r>
    </w:p>
    <w:p>
      <w:pPr>
        <w:pStyle w:val="NormalWeb1"/>
        <w:shd w:fill="FFFFFF" w:val="clear"/>
        <w:tabs>
          <w:tab w:val="left" w:pos="1152" w:leader="none"/>
        </w:tabs>
        <w:spacing w:before="0" w:after="120"/>
        <w:ind w:firstLine="720"/>
        <w:jc w:val="both"/>
        <w:textAlignment w:val="top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 за вајарска дела, таписерије, уметничку керамику, керамопластику, мозаик и витраж, за уметничку фотографију, зидно сликарство и сликарство у простору у техникама: фреска, графика, интарзија, емајл, интарзиране и емајлиране предмете, костимографију, модно креаторство и уметничку обраду текстила (ткани текстил, штампани текстил и сл.) - 30% од бруто прихода;</w:t>
      </w:r>
    </w:p>
    <w:p>
      <w:pPr>
        <w:pStyle w:val="NormalWeb1"/>
        <w:shd w:fill="FFFFFF" w:val="clear"/>
        <w:tabs>
          <w:tab w:val="left" w:pos="1152" w:leader="none"/>
        </w:tabs>
        <w:spacing w:before="0" w:after="120"/>
        <w:ind w:firstLine="720"/>
        <w:jc w:val="both"/>
        <w:textAlignment w:val="top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 за сликарска дела, графичка дела, индустријско обликовање са израдом модела и макета, ситну пластику, радове визуелних комуникација, радове у области унутрашње архитектуре и обраде фасада, обликовање простора, радове на подручју хортикултуре, вршење уметничког надзора над извођењем радова у области унутрашње и фасадне архитектуре, обликовања простора и хортикултуре са израдом модела и макета, уметничка решења за сценографију, научна, стручна, књижевна и публицистичка дела, превођење, односно преводи, музичка и кинематографска дела и рестаураторска и конзерваторска дела у области културе и уметности, за извођење уметничких дела (свирање и певање, позоришна и филмска глума, рецитовање), снимање филмова и идејне скице за таписерију и костимографију кад се не изводе у материјалу, за интерпретацију, односно извођење естрадних програма забавне и народне музике, производњу фонограма, производњу видеограма, производњу емисије, производњу базе података и за друга ауторска и сродна права која нису наведена у тачки 1) овог члана - 20% од бруто прихода.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Clan"/>
        <w:rPr/>
      </w:pPr>
      <w:r>
        <w:rPr/>
        <w:t>Члан 7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члана 56. додаје се члан 56а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56а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везнику – аутору, односно носиоцу сродног права, поред нормираних трошкова из члана 56. овог закона признају се и стварни трошкови из члана 57. став 1. овог закона.”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члану 63. став 3.</w:t>
      </w:r>
      <w:r>
        <w:rPr>
          <w:rFonts w:cs="Arial"/>
        </w:rPr>
        <w:t xml:space="preserve"> проценат: „50%” замењује се процентом: „80%”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члану 72. став 1. тачка 3) мења се и гласи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3) ауторских права, права сродних ауторском праву и права индустријске својине;”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72а став 1. тачка 1) брише се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75. мења се и гласи: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hd w:fill="FFFFFF" w:val="clear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  <w:shd w:fill="FFFFFF" w:val="clear"/>
        </w:rPr>
        <w:t>Ако је право, удео или хартију од вредности обвезник стекао поклоном или наслеђем после 24. јануара</w:t>
      </w:r>
      <w:r>
        <w:rPr>
          <w:rFonts w:cs="Arial" w:ascii="Arial" w:hAnsi="Arial"/>
          <w:sz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hd w:fill="FFFFFF" w:val="clear"/>
        </w:rPr>
        <w:t>1994. године, набавном ценом из члана 74. став 1. овог закона сматра се цена по којој је поклонодавац, односно оставилац стекао то право, удео или хартију од вредности, ако се не може</w:t>
      </w:r>
      <w:r>
        <w:rPr>
          <w:rFonts w:cs="Arial" w:ascii="Arial" w:hAnsi="Arial"/>
          <w:sz w:val="22"/>
        </w:rPr>
        <w:t xml:space="preserve"> утврдити та цена онда њихова тржишна вредност</w:t>
      </w:r>
      <w:r>
        <w:rPr>
          <w:rFonts w:cs="Arial" w:ascii="Arial" w:hAnsi="Arial"/>
          <w:sz w:val="22"/>
          <w:shd w:fill="FFFFFF" w:val="clear"/>
        </w:rPr>
        <w:t xml:space="preserve"> у моменту стицања тог права, удела или хартије од вредности од стране поклонодавца, односно оставиоца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о је обвезник из става 1. овог члана, </w:t>
      </w:r>
      <w:r>
        <w:rPr>
          <w:rFonts w:cs="Arial" w:ascii="Arial" w:hAnsi="Arial"/>
          <w:sz w:val="22"/>
          <w:shd w:fill="FFFFFF" w:val="clear"/>
        </w:rPr>
        <w:t>право, удео или хартију од вредности стекао од поклонодавца, односно оставиоца који је то право, удео или хартију од вредности стекао пре 24. јануара 1994. године, набавна цена утврдиће се према</w:t>
      </w:r>
      <w:r>
        <w:rPr>
          <w:rFonts w:cs="Arial" w:ascii="Arial" w:hAnsi="Arial"/>
          <w:sz w:val="22"/>
        </w:rPr>
        <w:t xml:space="preserve"> тржишној вредности</w:t>
      </w:r>
      <w:r>
        <w:rPr>
          <w:rFonts w:cs="Arial" w:ascii="Arial" w:hAnsi="Arial"/>
          <w:sz w:val="22"/>
          <w:shd w:fill="FFFFFF" w:val="clear"/>
        </w:rPr>
        <w:t xml:space="preserve"> тог права, удела или хартије од вредности на дан 24. јануара 1994. године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 xml:space="preserve">Ако је право, удео или хартију од вредности обвезник стекао уговором о доживотном издржавању, набавном ценом из члана 74. став 1. овог закона сматра </w:t>
      </w:r>
      <w:r>
        <w:rPr>
          <w:rFonts w:cs="Arial" w:ascii="Arial" w:hAnsi="Arial"/>
          <w:sz w:val="22"/>
          <w:szCs w:val="24"/>
        </w:rPr>
        <w:t xml:space="preserve">се тржишна цена права, удела или хартије од вредности која је узета или могла </w:t>
      </w:r>
      <w:r>
        <w:rPr>
          <w:rFonts w:cs="Arial" w:ascii="Arial" w:hAnsi="Arial"/>
          <w:sz w:val="22"/>
        </w:rPr>
        <w:t>бити узета као основица пореза на пренос апсолутних права у моменту њиховог стицања од стране обвезника.”</w:t>
      </w:r>
    </w:p>
    <w:p>
      <w:pPr>
        <w:pStyle w:val="Clan"/>
        <w:rPr/>
      </w:pPr>
      <w:r>
        <w:rPr/>
        <w:t>Члан 12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У члану 79. став 1. број: „60” замењује се бројем: „90”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Став 2. мења се и гласи: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„</w:t>
      </w:r>
      <w:r>
        <w:rPr>
          <w:rFonts w:cs="Arial" w:ascii="Arial" w:hAnsi="Arial"/>
          <w:sz w:val="22"/>
          <w:szCs w:val="24"/>
        </w:rPr>
        <w:t xml:space="preserve">Обвезнику који у року од 12 месеци од дана продаје непокретности, средства остварена продајом непокретности уложи за намене из става 1. овог члана, извршиће се повраћај плаћеног пореза на капитални добитак.” 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члану 85. став 1. тачка 10) мења се и гласи: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10) приходи по основу прикупљања и продаје секундарних сировина, прикупљања и продаје шумских плодова и лековитог биља, узгајања и продаје печурака, узгоја и продаје пчелињег роја (пчела), узгоја и продаје пужева, односно по основу продаје других добара остварених обављањем привремених или повремених послова, ако нису опорезовани као приходи од самосталне делатности, односно као приходи од пољопривреде и шумарства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у смислу овог закона;”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чка 11) мења се и гласи: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11) награде, новчане помоћи и друга давања физичким лицима која нису запослена код исплатиоца, а која по својој природи чине доходак физичких лица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ставу 4. тачка 1) мења се и гласи: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) упућеним, односно позваним од стране државног органа или организације, са правом накнаде трошкова, независно од тога из којих средстава се врши исплата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Тачка 4) мења се и гласи</w:t>
      </w:r>
      <w:r>
        <w:rPr>
          <w:rFonts w:cs="Arial"/>
          <w:lang w:val="ru-RU"/>
        </w:rPr>
        <w:t>: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4) ако добровољно, односно по позиву сарађују у хуманитарне, здравствене, васпитно - образовне, културне, спортске, научно - истраживачке, верске и друге сврхе, односно сарађују у синдикалним организацијама, привредним коморама, политичким странкама, савезима и удружењима, невладиним и у другим недобитним организацијама, при чему не остварују било коју другу накнаду по основу те сарадње.” 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01а став 4. брише с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5. постаје став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досадашњем ставу 6, који постаје став 5, речи: „ст. 1. до 5.” замењују се речима: „ст. 1. до 4.”</w:t>
      </w:r>
    </w:p>
    <w:p>
      <w:pPr>
        <w:pStyle w:val="Clan"/>
        <w:rPr/>
      </w:pPr>
      <w:r>
        <w:rPr/>
        <w:t>Члан 15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ану 33. став 2, члану 43. став 2, члану 43а и члану 45. став 2. после речи: „рачуноводство” додају се речи: „и ревизија” у одговарајућем падежу.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За </w:t>
      </w:r>
      <w:r>
        <w:rPr>
          <w:rFonts w:cs="Arial"/>
          <w:shd w:fill="FFFFFF" w:val="clear"/>
          <w:lang w:val="ru-RU"/>
        </w:rPr>
        <w:t>2010.</w:t>
      </w:r>
      <w:r>
        <w:rPr>
          <w:rFonts w:cs="Arial"/>
          <w:lang w:val="ru-RU"/>
        </w:rPr>
        <w:t xml:space="preserve"> годину не утврђује се и не плаћа порез на приходе од пољопривреде и шумарства на катастарски приход.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датна примања странца резидента, запосленог код резидентног лица или у сталној пословној јединици нерезидентног лица, која су исплаћена до дана ступања на снагу овог закона, ослобођена су од пореза на зараду у складу са прописима који су важили до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Примања физичког лица – странца резидента из става 1. овог члана, </w:t>
      </w:r>
      <w:r>
        <w:rPr>
          <w:rFonts w:cs="Arial"/>
        </w:rPr>
        <w:t xml:space="preserve">која су </w:t>
      </w:r>
      <w:r>
        <w:rPr>
          <w:rFonts w:cs="Arial"/>
          <w:lang w:val="ru-RU"/>
        </w:rPr>
        <w:t xml:space="preserve">исплаћена после ступања на снагу овог закона, рачунаће се у доходак из члана 87. став 7. Закона </w:t>
      </w:r>
      <w:r>
        <w:rPr>
          <w:rFonts w:cs="Arial"/>
        </w:rPr>
        <w:t>о порезу на доходак грађана („Службени гласник РС”, бр. 24/01, 80/02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80/02-др. закон, 135/04</w:t>
      </w:r>
      <w:r>
        <w:rPr>
          <w:rFonts w:cs="Arial"/>
          <w:lang w:val="sr-Latn-CS"/>
        </w:rPr>
        <w:t xml:space="preserve">, 62/06 </w:t>
      </w:r>
      <w:r>
        <w:rPr>
          <w:rFonts w:cs="Arial"/>
        </w:rPr>
        <w:t>и 65/06-исправка) з</w:t>
      </w:r>
      <w:r>
        <w:rPr>
          <w:rFonts w:cs="Arial"/>
          <w:lang w:val="ru-RU"/>
        </w:rPr>
        <w:t>а утврђивање годишњег пореза на доходак грађана.</w:t>
      </w:r>
    </w:p>
    <w:p>
      <w:pPr>
        <w:pStyle w:val="Clan"/>
        <w:rPr/>
      </w:pPr>
      <w:r>
        <w:rPr/>
        <w:t>Члан 1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</w:rPr>
        <w:t xml:space="preserve">Овај закон ступа на снагу осмог дана од дана објављивања у </w:t>
      </w:r>
      <w:r>
        <w:rPr>
          <w:rFonts w:cs="Arial"/>
          <w:lang w:val="ru-RU"/>
        </w:rPr>
        <w:t>„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Heading41">
    <w:name w:val="Heading 41"/>
    <w:basedOn w:val="Normal"/>
    <w:qFormat/>
    <w:pPr>
      <w:tabs>
        <w:tab w:val="clear" w:pos="1080"/>
      </w:tabs>
      <w:spacing w:before="0" w:after="0"/>
      <w:ind w:hanging="0"/>
      <w:jc w:val="left"/>
      <w:outlineLvl w:val="4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paragraph" w:styleId="NormalWeb1">
    <w:name w:val="Normal (Web)1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21:00Z</dcterms:created>
  <dc:creator>Branko</dc:creator>
  <dc:description/>
  <cp:keywords/>
  <dc:language>en-US</dc:language>
  <cp:lastModifiedBy>Danijela</cp:lastModifiedBy>
  <dcterms:modified xsi:type="dcterms:W3CDTF">2009-04-29T18:26:00Z</dcterms:modified>
  <cp:revision>4</cp:revision>
  <dc:subject/>
  <dc:title>ПРЕДЛОГ</dc:title>
</cp:coreProperties>
</file>