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ИЗМЕНАМА</w:t>
      </w:r>
      <w:r>
        <w:rPr>
          <w:lang w:val="sr-Latn-CS"/>
        </w:rPr>
        <w:t xml:space="preserve"> </w:t>
      </w:r>
      <w:r>
        <w:rPr/>
        <w:t>И ДОПУНАМА</w:t>
      </w:r>
      <w:r>
        <w:rPr>
          <w:lang w:val="en-US"/>
        </w:rPr>
        <w:t xml:space="preserve"> </w:t>
      </w:r>
      <w:r>
        <w:rPr/>
        <w:t>ЗАКОНА О РАДИОДИФУЗИЈИ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Закону о радиодифузији („Службени гласник РС“, бр. 42/02, 97/04, 76/05, 79/05, 62/06, 85/06 и 86/06), у члану 24. став 1. реч: "обавезно" брише се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У ставу 5. речи: "Податке о домаћим невладиним организацијама и удружењима грађана" замењују се речима: "Податке о овлашћеним предлагачима из члана 23. став 2</w:t>
      </w:r>
      <w:r>
        <w:rPr>
          <w:rFonts w:cs="Arial"/>
          <w:lang w:val="ru-RU"/>
        </w:rPr>
        <w:t>.</w:t>
      </w:r>
      <w:r>
        <w:rPr>
          <w:rFonts w:cs="Arial"/>
        </w:rPr>
        <w:t xml:space="preserve"> тач. 4) и 5) ."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тав 6. брише с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Досадашњи став 7. који постаје став 6. мења се 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</w:rPr>
        <w:t>Ако је предлог листе кандидата поднет супротно ставу 4. овог члана, надлежни одбор Скупштине враћа предлог овлашћеном предлагачу да га у року од 15 дана усклади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с овим законом. Ако овлашћени предлагач у наведеном року не усклади предлог надлежни одбор Скупштине на основу поднетих предлога предлаже листу кандидат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на којој се налазе два кандидата. Ако је предлог листе кандидата поднет супротно ставу 5. овог члана одбацује се."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досадашњем ставу 8. који постаје став 7. речи: „20 дана" замењују се речима: „10 дана."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У члану 28. у уводној реченици речи: „може престати“ замењују се речју: „престаје“.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члану 31. став 2. речи: „три месеца“ замењују се речима: „два месеца“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После става 3. додају се нови ст. 4. и 5. који гласе: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Изузетно од става 3. овог члана, ако се одлука о избору нових чланова Савета не донесе пре истека мандата постојећих чланова у том случају председник Скупштине одмах упућује јавни позив за подношење предлога листе кандидата за члана Савета овлашћеним предлагачима који су предложили кандидате чији мандат је истекао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Овлашћени предлагачи који предлажу кандидате сходно ставу 4. овог члана дужни су да најкасније у року од 15 дана од дана упућивања јавног позива доставе Скупштини предлог листе кандидата за упражњена места.“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У досадашњем ставу 4. који постаје став 6. речи: „три месеца“ замењују се речима: „два месеца“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речи: „60 дана“ замењују се речима: „30 дана“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rFonts w:cs="Arial"/>
        </w:rPr>
      </w:pPr>
      <w:r>
        <w:rPr>
          <w:rFonts w:cs="Arial"/>
        </w:rPr>
        <w:t>Овај закон ступа на снагу осмог дана од дана објављивања у „Службеном гласнику Републике Србије“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9:10:00Z</dcterms:created>
  <dc:creator>Branko</dc:creator>
  <dc:description/>
  <cp:keywords/>
  <dc:language>en-US</dc:language>
  <cp:lastModifiedBy>ivanan</cp:lastModifiedBy>
  <cp:lastPrinted>2009-06-03T12:48:00Z</cp:lastPrinted>
  <dcterms:modified xsi:type="dcterms:W3CDTF">2009-06-03T10:48:00Z</dcterms:modified>
  <cp:revision>7</cp:revision>
  <dc:subject/>
  <dc:title>ПРЕДЛОГ ЗАКОНА О ИЗМЕНАМА И ДОПУНАМА</dc:title>
</cp:coreProperties>
</file>