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РЕГИОНАЛНОМ РАЗВОЈУ</w:t>
      </w:r>
    </w:p>
    <w:p>
      <w:pPr>
        <w:pStyle w:val="Naslov"/>
        <w:rPr/>
      </w:pPr>
      <w:r>
        <w:rPr/>
        <w:t>I. ОСНОВНЕ ОДРЕДБЕ</w:t>
      </w:r>
    </w:p>
    <w:p>
      <w:pPr>
        <w:pStyle w:val="Clan"/>
        <w:rPr/>
      </w:pPr>
      <w:r>
        <w:rPr/>
        <w:t>Предмет закона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им законом одређују се називи региона и уређују се: начин одређивања области које чине регион и начин одређивања јединица локалне самоуправе које чине област; показатељи степена развијености региона и јединица локалне самоуправе; разврставање регио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 јединица локалних самоуправа према степену развијености; развојни документи; субјекти регионалног развоја; </w:t>
      </w:r>
      <w:r>
        <w:rPr>
          <w:rFonts w:cs="Arial"/>
          <w:lang w:val="ru-RU"/>
        </w:rPr>
        <w:t>мер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одстицаји и</w:t>
      </w:r>
      <w:r>
        <w:rPr>
          <w:rFonts w:cs="Arial"/>
        </w:rPr>
        <w:t xml:space="preserve"> извори финансирања за спровођење мера регионалног развоја.</w:t>
      </w:r>
    </w:p>
    <w:p>
      <w:pPr>
        <w:pStyle w:val="Clan"/>
        <w:rPr/>
      </w:pPr>
      <w:r>
        <w:rPr/>
        <w:t>Циљеви</w:t>
      </w:r>
    </w:p>
    <w:p>
      <w:pPr>
        <w:pStyle w:val="Clan"/>
        <w:rPr>
          <w:lang w:val="ru-RU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Cs/>
        </w:rPr>
      </w:pPr>
      <w:r>
        <w:rPr>
          <w:rFonts w:cs="Arial"/>
          <w:iCs/>
        </w:rPr>
        <w:t>Циљеви подстицања регионалног развоја су: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 xml:space="preserve">свеукупни </w:t>
      </w:r>
      <w:r>
        <w:rPr>
          <w:rFonts w:cs="Arial"/>
          <w:bCs/>
          <w:iCs/>
        </w:rPr>
        <w:t xml:space="preserve">друштвено-економски </w:t>
      </w:r>
      <w:r>
        <w:rPr>
          <w:rFonts w:cs="Arial"/>
          <w:bCs/>
          <w:iCs/>
          <w:lang w:val="ru-RU"/>
        </w:rPr>
        <w:t>одрживи развој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смањење регионалних и унутар-регионалних диспаритета, у степену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 xml:space="preserve">друштвено економског развоја и услова живота, са нагласком на подстицање развоја недовољно развијених, </w:t>
      </w:r>
      <w:r>
        <w:rPr>
          <w:rFonts w:cs="Arial"/>
          <w:bCs/>
          <w:iCs/>
        </w:rPr>
        <w:t xml:space="preserve">девастираних </w:t>
      </w:r>
      <w:r>
        <w:rPr>
          <w:rFonts w:cs="Arial"/>
          <w:bCs/>
          <w:iCs/>
          <w:lang w:val="ru-RU"/>
        </w:rPr>
        <w:t>индустријских и руралних подручј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смањење негативних демографских кретањ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>развој економије базиране на знању, иновативности, савременим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>научно-технолошким достигнућима и организацији управљањ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es-ES"/>
        </w:rPr>
      </w:pPr>
      <w:r>
        <w:rPr>
          <w:rFonts w:cs="Arial"/>
        </w:rPr>
        <w:t>развој конкурентности на свим ниво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iCs/>
          <w:lang w:val="ru-RU"/>
        </w:rPr>
        <w:t>6)</w:t>
      </w:r>
      <w:r>
        <w:rPr>
          <w:rFonts w:cs="Arial"/>
          <w:lang w:val="es-ES"/>
        </w:rPr>
        <w:tab/>
      </w:r>
      <w:r>
        <w:rPr>
          <w:rFonts w:cs="Arial"/>
          <w:bCs/>
          <w:iCs/>
          <w:lang w:val="ru-RU"/>
        </w:rPr>
        <w:t>успостављање правног и институционалног оквира за планирање, организовање, координирање и реализацију развојних активност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>7)</w:t>
        <w:tab/>
        <w:t>подстицање међуопштинске, међурегионалне, прекограничне и међународне сарадње у питањима од заједничког интерес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s-ES"/>
        </w:rPr>
      </w:pPr>
      <w:r>
        <w:rPr>
          <w:rFonts w:cs="Arial"/>
        </w:rPr>
        <w:t>8)</w:t>
      </w:r>
      <w:r>
        <w:rPr>
          <w:rFonts w:cs="Arial"/>
          <w:lang w:val="es-ES"/>
        </w:rPr>
        <w:tab/>
        <w:t xml:space="preserve">ефикасније коришћење домаћих </w:t>
      </w:r>
      <w:r>
        <w:rPr>
          <w:rFonts w:cs="Arial"/>
        </w:rPr>
        <w:t>природних ресурса и добара, као и</w:t>
      </w:r>
      <w:r>
        <w:rPr>
          <w:rFonts w:cs="Arial"/>
          <w:lang w:val="es-ES"/>
        </w:rPr>
        <w:t xml:space="preserve"> страних ресурса</w:t>
      </w:r>
      <w:r>
        <w:rPr>
          <w:rFonts w:cs="Arial"/>
        </w:rPr>
        <w:t>,</w:t>
      </w:r>
      <w:r>
        <w:rPr>
          <w:rFonts w:cs="Arial"/>
          <w:lang w:val="es-ES"/>
        </w:rPr>
        <w:t xml:space="preserve"> на </w:t>
      </w:r>
      <w:r>
        <w:rPr>
          <w:rFonts w:cs="Arial"/>
        </w:rPr>
        <w:t>републичком</w:t>
      </w:r>
      <w:r>
        <w:rPr>
          <w:rFonts w:cs="Arial"/>
          <w:lang w:val="es-ES"/>
        </w:rPr>
        <w:t>, по</w:t>
      </w:r>
      <w:r>
        <w:rPr>
          <w:rFonts w:cs="Arial"/>
        </w:rPr>
        <w:t>кр</w:t>
      </w:r>
      <w:r>
        <w:rPr>
          <w:rFonts w:cs="Arial"/>
          <w:lang w:val="es-ES"/>
        </w:rPr>
        <w:t>ајинском, регионалном</w:t>
      </w:r>
      <w:r>
        <w:rPr>
          <w:rFonts w:cs="Arial"/>
        </w:rPr>
        <w:t xml:space="preserve"> и локалном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ивоу.</w:t>
      </w:r>
    </w:p>
    <w:p>
      <w:pPr>
        <w:pStyle w:val="Clan"/>
        <w:rPr/>
      </w:pPr>
      <w:r>
        <w:rPr/>
        <w:t>Начела подстицања регионалног развоја</w:t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i w:val="false"/>
          <w:i w:val="false"/>
          <w:iCs w:val="false"/>
          <w:sz w:val="22"/>
          <w:lang w:val="sr-CS"/>
        </w:rPr>
      </w:pPr>
      <w:r>
        <w:rPr>
          <w:rFonts w:cs="Arial" w:ascii="Arial" w:hAnsi="Arial"/>
          <w:i w:val="false"/>
          <w:iCs w:val="false"/>
          <w:sz w:val="22"/>
          <w:lang w:val="sr-CS"/>
        </w:rPr>
        <w:t>Подстицање р</w:t>
      </w:r>
      <w:r>
        <w:rPr>
          <w:rFonts w:cs="Arial" w:ascii="Arial" w:hAnsi="Arial"/>
          <w:i w:val="false"/>
          <w:iCs w:val="false"/>
          <w:sz w:val="22"/>
        </w:rPr>
        <w:t>егионалн</w:t>
      </w:r>
      <w:r>
        <w:rPr>
          <w:rFonts w:cs="Arial" w:ascii="Arial" w:hAnsi="Arial"/>
          <w:i w:val="false"/>
          <w:iCs w:val="false"/>
          <w:sz w:val="22"/>
          <w:lang w:val="sr-CS"/>
        </w:rPr>
        <w:t>ог</w:t>
      </w:r>
      <w:r>
        <w:rPr>
          <w:rFonts w:cs="Arial" w:ascii="Arial" w:hAnsi="Arial"/>
          <w:i w:val="false"/>
          <w:iCs w:val="false"/>
          <w:sz w:val="22"/>
        </w:rPr>
        <w:t xml:space="preserve"> развој</w:t>
      </w:r>
      <w:r>
        <w:rPr>
          <w:rFonts w:cs="Arial" w:ascii="Arial" w:hAnsi="Arial"/>
          <w:i w:val="false"/>
          <w:iCs w:val="false"/>
          <w:sz w:val="22"/>
          <w:lang w:val="sr-CS"/>
        </w:rPr>
        <w:t>а</w:t>
      </w:r>
      <w:r>
        <w:rPr>
          <w:rFonts w:cs="Arial" w:ascii="Arial" w:hAnsi="Arial"/>
          <w:i w:val="false"/>
          <w:iCs w:val="false"/>
          <w:sz w:val="22"/>
        </w:rPr>
        <w:t xml:space="preserve"> заснива се на следећим начелима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целовитости (спровођење политике регионалног развоја на целој територији Републике Србије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 xml:space="preserve">начелу синхронизације (интеграција, координација и комплементарност и усклађивање регулативе, институција и активности Владе и аутономних покрајина, јединица локалне самоуправе, </w:t>
      </w:r>
      <w:r>
        <w:rPr>
          <w:rFonts w:cs="Arial"/>
          <w:bCs/>
          <w:iCs/>
        </w:rPr>
        <w:t xml:space="preserve">других </w:t>
      </w:r>
      <w:r>
        <w:rPr>
          <w:rFonts w:cs="Arial"/>
          <w:bCs/>
          <w:iCs/>
          <w:lang w:val="ru-RU"/>
        </w:rPr>
        <w:t>институција и организација и међународних партнера у планирању и спровођењу политике регионалног развој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начелу солидарности и једнаких могућности за све (с</w:t>
      </w:r>
      <w:r>
        <w:rPr>
          <w:rFonts w:cs="Arial"/>
        </w:rPr>
        <w:t xml:space="preserve">оцијална димензија развоја, подстицање развоја </w:t>
      </w:r>
      <w:r>
        <w:rPr>
          <w:rFonts w:cs="Arial"/>
          <w:bCs/>
          <w:iCs/>
          <w:lang w:val="ru-RU"/>
        </w:rPr>
        <w:t xml:space="preserve">недовољно развијених подручја и посебно угрожених или маргинализованих </w:t>
      </w:r>
      <w:r>
        <w:rPr>
          <w:rFonts w:cs="Arial"/>
        </w:rPr>
        <w:t>група становништв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начелу партнерства (партиципација</w:t>
      </w:r>
      <w:r>
        <w:rPr>
          <w:rFonts w:cs="Arial"/>
          <w:bCs/>
          <w:iCs/>
        </w:rPr>
        <w:t xml:space="preserve"> и синергија </w:t>
      </w:r>
      <w:r>
        <w:rPr>
          <w:rFonts w:cs="Arial"/>
          <w:bCs/>
          <w:iCs/>
          <w:lang w:val="ru-RU"/>
        </w:rPr>
        <w:t>- политика регионалног развоја заснована на партнерству и синергијском деловању јавног, приватног и цивилног сектора, домаћих и међународних организација и институциј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начелу планирања (планирање регионалног развоја на основу развојних докумената на републичком</w:t>
      </w:r>
      <w:r>
        <w:rPr>
          <w:rFonts w:cs="Arial"/>
          <w:lang w:val="es-ES"/>
        </w:rPr>
        <w:t xml:space="preserve">, </w:t>
      </w:r>
      <w:r>
        <w:rPr>
          <w:rFonts w:cs="Arial"/>
          <w:bCs/>
          <w:iCs/>
          <w:lang w:val="ru-RU"/>
        </w:rPr>
        <w:t>регионалном, обласном и локалном нивоу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начелу супсидијарности (децентрализација у обављању послова припреме, извођења и надзора програма за подстицање регионалног развоја на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>регионалном</w:t>
      </w:r>
      <w:r>
        <w:rPr>
          <w:rFonts w:cs="Arial"/>
          <w:lang w:val="es-ES"/>
        </w:rPr>
        <w:t xml:space="preserve">, </w:t>
      </w:r>
      <w:r>
        <w:rPr>
          <w:rFonts w:cs="Arial"/>
          <w:bCs/>
          <w:iCs/>
          <w:lang w:val="ru-RU"/>
        </w:rPr>
        <w:t>обласном и локалном нивоу, уз претходно обезбеђене институционалне и кадровске капацитете, односно људске ресурсе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јавности (јавна доступност развојних докумената, критеријума за избор, планирања и одабира развојних пројеката као и кадров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контроле и вредновања (контрола и праћење израде и реализације развојних докумената и пројеката, као и оцена ефеката њихове примене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ефективности и ефикасности употребе средстава за финансирање подстицања регионалног развоја (средстава буџета Републике Србије, буџета аутономних покрајина, буџета локалних самоуправа, извора међународне помоћи, фондова Европске уније, приватних и других извора за реализацију развојних пројеката 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iCs/>
          <w:lang w:val="ru-RU"/>
        </w:rPr>
      </w:pPr>
      <w:r>
        <w:rPr>
          <w:rFonts w:cs="Arial"/>
        </w:rPr>
        <w:t>начелу концентрације (финансијска средства намењена за регионални развој усмеравају се на реализацију приорит</w:t>
      </w:r>
      <w:r>
        <w:rPr>
          <w:rFonts w:cs="Arial"/>
          <w:lang w:val="en-GB"/>
        </w:rPr>
        <w:t>e</w:t>
      </w:r>
      <w:r>
        <w:rPr>
          <w:rFonts w:cs="Arial"/>
          <w:lang w:val="ru-RU"/>
        </w:rPr>
        <w:t>т</w:t>
      </w:r>
      <w:r>
        <w:rPr>
          <w:rFonts w:cs="Arial"/>
        </w:rPr>
        <w:t>них активности регионалног развој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равномерности регионалног развоја (подстицање бржег развоја недовољно развијених региона, области и јединица локалне самоуправе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  <w:lang w:val="ru-RU"/>
        </w:rPr>
        <w:t>начелу одрживости и унапређења животног стандарда (повећање животног стандарда садашњих генерација, уз обезбеђење повећања свих развојних потенцијала будућих генерација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начелу рационалности (подршка активностима чији су циљеви реални, а резултати оствариви</w:t>
      </w:r>
      <w:r>
        <w:rPr>
          <w:rFonts w:cs="Arial"/>
          <w:bCs/>
          <w:lang w:val="ru-RU"/>
        </w:rPr>
        <w:t xml:space="preserve"> и мерљиви)</w:t>
      </w:r>
      <w:r>
        <w:rPr>
          <w:rFonts w:cs="Arial"/>
          <w:bCs/>
        </w:rPr>
        <w:t>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 xml:space="preserve">начелу </w:t>
      </w:r>
      <w:r>
        <w:rPr>
          <w:rFonts w:cs="Arial"/>
          <w:bCs/>
        </w:rPr>
        <w:t>усклађености са правилима Европске уније (успостављање правног и институционалног оквира у складу са стандардима, најбољим праксама и регулативама Европске уније и домаћег законодавства).</w:t>
      </w:r>
    </w:p>
    <w:p>
      <w:pPr>
        <w:pStyle w:val="Clan"/>
        <w:rPr/>
      </w:pPr>
      <w:r>
        <w:rPr/>
        <w:t>Значење појединих израза</w:t>
      </w:r>
    </w:p>
    <w:p>
      <w:pPr>
        <w:pStyle w:val="Clan"/>
        <w:rPr>
          <w:lang w:val="ru-RU"/>
        </w:rPr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једини 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b/>
          <w:bCs/>
          <w:i/>
          <w:iCs/>
        </w:rPr>
        <w:t xml:space="preserve">регион </w:t>
      </w:r>
      <w:r>
        <w:rPr>
          <w:rFonts w:cs="Arial"/>
        </w:rPr>
        <w:t xml:space="preserve">је статистичка функционална територијална целина, која се састоји од једне или више области, успостављена за потребе планирања и спровођења политике регионалног развоја, у складу са номенклатуром </w:t>
      </w:r>
      <w:r>
        <w:rPr>
          <w:rFonts w:cs="Arial"/>
          <w:lang w:val="ru-RU"/>
        </w:rPr>
        <w:t xml:space="preserve">статистичких територијалних јединица </w:t>
      </w:r>
      <w:r>
        <w:rPr>
          <w:rFonts w:cs="Arial"/>
        </w:rPr>
        <w:t>на нивоу 2, није административна територијална јединица и нема правни субјективитет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b/>
          <w:bCs/>
          <w:i/>
          <w:iCs/>
        </w:rPr>
        <w:t xml:space="preserve">област </w:t>
      </w:r>
      <w:r>
        <w:rPr>
          <w:rFonts w:cs="Arial"/>
        </w:rPr>
        <w:t>је статистичка функционална територијална целина, успостављена за потребе планирања и спровођења политике регионалног развоја, у складу са номенклатуром</w:t>
      </w:r>
      <w:r>
        <w:rPr>
          <w:rFonts w:cs="Arial"/>
          <w:lang w:val="en-US"/>
        </w:rPr>
        <w:t xml:space="preserve"> </w:t>
      </w:r>
      <w:r>
        <w:rPr>
          <w:rFonts w:cs="Arial"/>
          <w:lang w:val="ru-RU"/>
        </w:rPr>
        <w:t xml:space="preserve">статистичких територијалних јединица </w:t>
      </w:r>
      <w:r>
        <w:rPr>
          <w:rFonts w:cs="Arial"/>
        </w:rPr>
        <w:t xml:space="preserve">на нивоу </w:t>
      </w:r>
      <w:r>
        <w:rPr>
          <w:rFonts w:cs="Arial"/>
          <w:lang w:val="en-US"/>
        </w:rPr>
        <w:t>3</w:t>
      </w:r>
      <w:r>
        <w:rPr>
          <w:rFonts w:cs="Arial"/>
        </w:rPr>
        <w:t>, није административна територијална јединица и нема правни субјективитет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Cs/>
          <w:lang w:val="ru-RU"/>
        </w:rPr>
      </w:pPr>
      <w:r>
        <w:rPr>
          <w:rFonts w:cs="Arial"/>
        </w:rPr>
        <w:t>3)</w:t>
        <w:tab/>
      </w:r>
      <w:r>
        <w:rPr>
          <w:rFonts w:cs="Arial"/>
          <w:b/>
          <w:bCs/>
          <w:i/>
          <w:iCs/>
        </w:rPr>
        <w:t>р</w:t>
      </w:r>
      <w:r>
        <w:rPr>
          <w:rFonts w:cs="Arial"/>
          <w:b/>
          <w:bCs/>
          <w:i/>
          <w:iCs/>
          <w:lang w:val="ru-RU"/>
        </w:rPr>
        <w:t>егионални развој</w:t>
      </w:r>
      <w:r>
        <w:rPr>
          <w:rFonts w:cs="Arial"/>
          <w:b/>
          <w:iCs/>
          <w:lang w:val="ru-RU"/>
        </w:rPr>
        <w:t xml:space="preserve"> </w:t>
      </w:r>
      <w:r>
        <w:rPr>
          <w:rFonts w:cs="Arial"/>
          <w:bCs/>
          <w:iCs/>
          <w:lang w:val="ru-RU"/>
        </w:rPr>
        <w:t>је дугорочни и свеобухватни процес унапређења одрживог економског и друштвеног развоја региона, области и јединица локалне самоуправе, уз уважавање њихових специфичности</w:t>
      </w:r>
      <w:r>
        <w:rPr>
          <w:rFonts w:cs="Arial"/>
          <w:iCs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iCs/>
          <w:lang w:val="en-US"/>
        </w:rPr>
        <w:t>4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/>
          <w:iCs/>
          <w:lang w:val="ru-RU"/>
        </w:rPr>
        <w:tab/>
      </w:r>
      <w:r>
        <w:rPr>
          <w:rFonts w:cs="Arial"/>
          <w:b/>
          <w:i/>
          <w:lang w:val="ru-RU"/>
        </w:rPr>
        <w:t xml:space="preserve">развојни документ </w:t>
      </w:r>
      <w:r>
        <w:rPr>
          <w:rFonts w:cs="Arial"/>
          <w:bCs/>
          <w:iCs/>
          <w:lang w:val="ru-RU"/>
        </w:rPr>
        <w:t>је документ на републичком, регионалном, обласном и локалном нивоу, којим се уређује економски и друштвени разво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Cs/>
          <w:lang w:val="ru-RU"/>
        </w:rPr>
      </w:pPr>
      <w:r>
        <w:rPr>
          <w:rFonts w:cs="Arial"/>
          <w:bCs/>
          <w:lang w:val="en-US"/>
        </w:rPr>
        <w:t>5</w:t>
      </w:r>
      <w:r>
        <w:rPr>
          <w:rFonts w:cs="Arial"/>
          <w:bCs/>
          <w:lang w:val="ru-RU"/>
        </w:rPr>
        <w:t>)</w:t>
        <w:tab/>
      </w:r>
      <w:r>
        <w:rPr>
          <w:rFonts w:cs="Arial"/>
          <w:b/>
          <w:i/>
          <w:lang w:val="ru-RU"/>
        </w:rPr>
        <w:t xml:space="preserve">развојни пројекат </w:t>
      </w:r>
      <w:r>
        <w:rPr>
          <w:rFonts w:cs="Arial"/>
          <w:bCs/>
          <w:iCs/>
          <w:lang w:val="ru-RU"/>
        </w:rPr>
        <w:t>је пројекат изградње или обнове комуналне, економске, еколошке, социјалне и друге инфраструктуре, изградње и јачања институција и кадровских и људских ресурса, развоја привредних друштава и предузетништва, подстицања научно истраживачког рада, као и други пројекти који доприносе свеобухватном друштвено-економском или регионалном разво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iCs/>
          <w:lang w:val="en-US"/>
        </w:rPr>
        <w:t>6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/>
          <w:iCs/>
          <w:lang w:val="ru-RU"/>
        </w:rPr>
        <w:tab/>
      </w:r>
      <w:r>
        <w:rPr>
          <w:rFonts w:cs="Arial"/>
          <w:b/>
          <w:i/>
          <w:lang w:val="ru-RU"/>
        </w:rPr>
        <w:t xml:space="preserve">степен развијености региона и јединица локалне самоуправе </w:t>
      </w:r>
      <w:r>
        <w:rPr>
          <w:rFonts w:cs="Arial"/>
          <w:bCs/>
          <w:iCs/>
          <w:lang w:val="ru-RU"/>
        </w:rPr>
        <w:t>је мера развијености одређеног региона и јединице локалне самоуправе у односу на републички просек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iCs/>
          <w:lang w:val="en-US"/>
        </w:rPr>
        <w:t>7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Cs/>
          <w:lang w:val="ru-RU"/>
        </w:rPr>
        <w:tab/>
      </w:r>
      <w:r>
        <w:rPr>
          <w:rFonts w:cs="Arial"/>
          <w:b/>
          <w:i/>
          <w:lang w:val="ru-RU"/>
        </w:rPr>
        <w:t xml:space="preserve">подстицај </w:t>
      </w:r>
      <w:r>
        <w:rPr>
          <w:rFonts w:cs="Arial"/>
          <w:iCs/>
          <w:lang w:val="ru-RU"/>
        </w:rPr>
        <w:t>је</w:t>
      </w:r>
      <w:r>
        <w:rPr>
          <w:rFonts w:cs="Arial"/>
          <w:bCs/>
          <w:iCs/>
          <w:lang w:val="ru-RU"/>
        </w:rPr>
        <w:t xml:space="preserve"> </w:t>
      </w:r>
      <w:r>
        <w:rPr>
          <w:rFonts w:cs="Arial"/>
        </w:rPr>
        <w:t>конкретно улагање или програмско усмеравање улагања са републичког нивоа за реализацију пројеката од посебног значаја з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  <w:tab/>
      </w:r>
      <w:r>
        <w:rPr>
          <w:rFonts w:cs="Arial"/>
          <w:b/>
          <w:bCs/>
          <w:i/>
          <w:iCs/>
        </w:rPr>
        <w:t xml:space="preserve">мере </w:t>
      </w:r>
      <w:r>
        <w:rPr>
          <w:rFonts w:cs="Arial"/>
        </w:rPr>
        <w:t>су акти Владе за спровођење политике регионалног разво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bCs/>
          <w:iCs/>
          <w:lang w:val="ru-RU"/>
        </w:rPr>
        <w:t>)</w:t>
      </w:r>
      <w:r>
        <w:rPr>
          <w:rFonts w:cs="Arial"/>
        </w:rPr>
        <w:tab/>
      </w:r>
      <w:r>
        <w:rPr>
          <w:rFonts w:cs="Arial"/>
          <w:b/>
          <w:i/>
          <w:lang w:val="ru-RU"/>
        </w:rPr>
        <w:t>номенклатура статистичких територијалних јединица</w:t>
      </w:r>
      <w:r>
        <w:rPr>
          <w:rFonts w:cs="Arial"/>
          <w:b/>
          <w:iCs/>
          <w:lang w:val="ru-RU"/>
        </w:rPr>
        <w:t xml:space="preserve"> </w:t>
      </w:r>
      <w:r>
        <w:rPr>
          <w:rFonts w:cs="Arial"/>
          <w:iCs/>
        </w:rPr>
        <w:t xml:space="preserve">je скуп појмова, назива и симбола који описују групе територијалних јединица са нивоима груписања и која садржи критеријуме по којима је извршено груписање који су уређени у </w:t>
      </w:r>
      <w:r>
        <w:rPr>
          <w:rFonts w:cs="Arial"/>
          <w:lang w:val="ru-RU"/>
        </w:rPr>
        <w:t>складу са стандардима Европске уније.</w:t>
      </w:r>
    </w:p>
    <w:p>
      <w:pPr>
        <w:pStyle w:val="Naslov"/>
        <w:rPr>
          <w:b w:val="false"/>
          <w:b w:val="false"/>
        </w:rPr>
      </w:pPr>
      <w:r>
        <w:rPr/>
        <w:t>II. РЕГИОН И ОБЛАСТ</w:t>
      </w:r>
    </w:p>
    <w:p>
      <w:pPr>
        <w:pStyle w:val="Clan"/>
        <w:rPr/>
      </w:pPr>
      <w:r>
        <w:rPr/>
        <w:t>Одређивање регион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потребе подстицања регионалног развоја одређују се следећи региони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егион Војвод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Београдски регио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Западни регио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Источни регио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Централни регио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Јужни регио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егион Косова и Метох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, на предлог органа надлежног за послове статистике, одређује области које чине регионе из става 1. овог члана.</w:t>
      </w:r>
    </w:p>
    <w:p>
      <w:pPr>
        <w:pStyle w:val="Clan"/>
        <w:rPr/>
      </w:pPr>
      <w:r>
        <w:rPr/>
        <w:t>Одређивање области</w:t>
      </w:r>
    </w:p>
    <w:p>
      <w:pPr>
        <w:pStyle w:val="Clan"/>
        <w:rPr/>
      </w:pPr>
      <w:r>
        <w:rPr/>
        <w:t>Члан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, на предлог органа надлежног за послове статистике, одређује јединице локалне самоуправе и градске општине које чине област, као и називе тих области.</w:t>
      </w:r>
    </w:p>
    <w:p>
      <w:pPr>
        <w:pStyle w:val="Naslov"/>
        <w:rPr/>
      </w:pPr>
      <w:r>
        <w:rPr/>
        <w:t>III. РАЗВРСТАВАЊЕ РЕГИОНА</w:t>
      </w:r>
      <w:r>
        <w:rPr>
          <w:lang w:val="ru-RU"/>
        </w:rPr>
        <w:t xml:space="preserve"> </w:t>
      </w:r>
      <w:r>
        <w:rPr/>
        <w:t>И ЈЕДИНИЦА ЛОКАЛНЕ САМОУПРАВЕ</w:t>
      </w:r>
      <w:r>
        <w:rPr>
          <w:lang w:val="en-US"/>
        </w:rPr>
        <w:t xml:space="preserve"> </w:t>
      </w:r>
      <w:r>
        <w:rPr/>
        <w:t>ПРЕМА СТЕПЕНУ РАЗВИЈЕНОСТИ</w:t>
      </w:r>
    </w:p>
    <w:p>
      <w:pPr>
        <w:pStyle w:val="Clan"/>
        <w:rPr/>
      </w:pPr>
      <w:r>
        <w:rPr/>
        <w:t>Степен развијености региона и јединиц</w:t>
      </w:r>
      <w:r>
        <w:rPr>
          <w:lang w:val="en-US"/>
        </w:rPr>
        <w:t>a</w:t>
      </w:r>
      <w:r>
        <w:rPr/>
        <w:t xml:space="preserve"> локалне самоуправе</w:t>
      </w:r>
    </w:p>
    <w:p>
      <w:pPr>
        <w:pStyle w:val="Clan"/>
        <w:rPr>
          <w:lang w:val="ru-RU"/>
        </w:rPr>
      </w:pPr>
      <w:r>
        <w:rPr/>
        <w:t>Члан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епен развијености региона и јединица локалне самоуправе утврђује се применом показатеља развијености региона и јединица локалне самоуправе, у складу са овим законом, а на основу података органа надлежног за послове статистик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Степен развијености за градске општине утврђује се на основу података органа надлежног за послове статистике који се односе на степен развијености град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тепен развијености из </w:t>
      </w:r>
      <w:r>
        <w:rPr>
          <w:rFonts w:cs="Arial" w:ascii="Arial" w:hAnsi="Arial"/>
          <w:sz w:val="22"/>
          <w:lang w:val="sr-CS"/>
        </w:rPr>
        <w:t>ст. 1. и 2</w:t>
      </w:r>
      <w:r>
        <w:rPr>
          <w:rFonts w:cs="Arial" w:ascii="Arial" w:hAnsi="Arial"/>
          <w:sz w:val="22"/>
        </w:rPr>
        <w:t xml:space="preserve">. овог </w:t>
      </w:r>
      <w:r>
        <w:rPr>
          <w:rFonts w:cs="Arial" w:ascii="Arial" w:hAnsi="Arial"/>
          <w:sz w:val="22"/>
          <w:lang w:val="sr-CS"/>
        </w:rPr>
        <w:t>члана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једном годишње, утврђује </w:t>
      </w:r>
      <w:r>
        <w:rPr>
          <w:rFonts w:cs="Arial" w:ascii="Arial" w:hAnsi="Arial"/>
          <w:sz w:val="22"/>
        </w:rPr>
        <w:t xml:space="preserve">министарство надлежно за регионални развој </w:t>
      </w:r>
      <w:r>
        <w:rPr>
          <w:rFonts w:cs="Arial" w:ascii="Arial" w:hAnsi="Arial"/>
          <w:sz w:val="22"/>
          <w:lang w:val="sr-CS"/>
        </w:rPr>
        <w:t>(у даљем тексту: Министарство).</w:t>
      </w:r>
    </w:p>
    <w:p>
      <w:pPr>
        <w:pStyle w:val="Clan"/>
        <w:rPr/>
      </w:pPr>
      <w:r>
        <w:rPr>
          <w:lang w:val="ru-RU"/>
        </w:rPr>
        <w:t xml:space="preserve">Методологија за израчунавање степена развијености </w:t>
      </w:r>
      <w:r>
        <w:rPr/>
        <w:t>региона и јединица локалне самоуправе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ru-RU"/>
        </w:rPr>
        <w:t>Степен развијености региона, јединица локалне самоуправе и градских општина утврђује се на основу Методологије за израчунавање степена развијености региона и јединица локалне самоуправ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  <w:lang w:val="sr-CS"/>
        </w:rPr>
        <w:t>етодологију из става 1. овог члана доноси Влада на предлог Министарства.</w:t>
      </w:r>
    </w:p>
    <w:p>
      <w:pPr>
        <w:pStyle w:val="Clan"/>
        <w:rPr/>
      </w:pPr>
      <w:r>
        <w:rPr/>
        <w:t>Разврставање региона према степену развијености</w:t>
      </w:r>
    </w:p>
    <w:p>
      <w:pPr>
        <w:pStyle w:val="Clan"/>
        <w:rPr>
          <w:lang w:val="ru-RU"/>
        </w:rPr>
      </w:pPr>
      <w:r>
        <w:rPr/>
        <w:t>Члан 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ема степену развијености региони се разврставају у две групе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 xml:space="preserve">у прву групу - региони чији је степен развијености 75% и изнад </w:t>
      </w:r>
      <w:r>
        <w:rPr>
          <w:rFonts w:cs="Arial"/>
          <w:lang w:val="ru-RU"/>
        </w:rPr>
        <w:t xml:space="preserve">75% </w:t>
      </w:r>
      <w:r>
        <w:rPr>
          <w:rFonts w:cs="Arial"/>
        </w:rPr>
        <w:t>републичког просек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друштвеног бруто производа по глави станов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у другу групу - региони чији је степен развијености испод 75% републичког просека друштвеног бруто производа по глави становника.</w:t>
      </w:r>
    </w:p>
    <w:p>
      <w:pPr>
        <w:pStyle w:val="Clan"/>
        <w:rPr/>
      </w:pPr>
      <w:r>
        <w:rPr/>
        <w:t>Недовољно развијени региони</w:t>
      </w:r>
    </w:p>
    <w:p>
      <w:pPr>
        <w:pStyle w:val="Clan"/>
        <w:rPr>
          <w:lang w:val="ru-RU"/>
        </w:rPr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довољно развијени региони јесу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егиони разврстани у другу групу из члана 9. тачка 2) овог закон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en-US"/>
        </w:rPr>
        <w:t>2)</w:t>
      </w:r>
      <w:r>
        <w:rPr>
          <w:rFonts w:cs="Arial"/>
        </w:rPr>
        <w:tab/>
      </w:r>
      <w:r>
        <w:rPr>
          <w:rFonts w:cs="Arial" w:ascii="Arial" w:hAnsi="Arial"/>
          <w:sz w:val="22"/>
          <w:lang w:val="sr-CS"/>
        </w:rPr>
        <w:t xml:space="preserve">региони у којима је демографски пад у периоду од пописа 1971. до </w:t>
      </w:r>
      <w:r>
        <w:rPr>
          <w:rFonts w:cs="Arial" w:ascii="Arial" w:hAnsi="Arial"/>
          <w:bCs/>
          <w:sz w:val="22"/>
          <w:lang w:val="sr-CS"/>
        </w:rPr>
        <w:t>посматране године</w:t>
      </w:r>
      <w:r>
        <w:rPr>
          <w:rFonts w:cs="Arial" w:ascii="Arial" w:hAnsi="Arial"/>
          <w:sz w:val="22"/>
          <w:lang w:val="sr-CS"/>
        </w:rPr>
        <w:t xml:space="preserve"> већи од 50%.</w:t>
      </w:r>
    </w:p>
    <w:p>
      <w:pPr>
        <w:pStyle w:val="Clan"/>
        <w:rPr/>
      </w:pPr>
      <w:r>
        <w:rPr/>
        <w:t>Разврставање једница локалне самоуправе према степену развијености</w:t>
      </w:r>
    </w:p>
    <w:p>
      <w:pPr>
        <w:pStyle w:val="Clan"/>
        <w:rPr>
          <w:lang w:val="ru-RU"/>
        </w:rPr>
      </w:pPr>
      <w:r>
        <w:rPr/>
        <w:t>Члан 1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ема степену развијености јединице локалне самоуправе разврставају се у четири групе, и то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 прву групу - јединице локалне самоуправе чији је степен развијености изнад републичког просек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 другу групу - јединице локалне самоуправе чији је степен развијености у распону од 80 % до 100% републичког просек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 трећу групу - јединице локалне самоуправе чији је степен развијености у распону од 60% до 80% републичког просек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 четврту групу - јединице локалне самоуправе чији је степен развијености испод 60% републичког просека.</w:t>
      </w:r>
    </w:p>
    <w:p>
      <w:pPr>
        <w:pStyle w:val="Clan"/>
        <w:rPr/>
      </w:pPr>
      <w:r>
        <w:rPr/>
        <w:t>Недовољно развијене јединице локалне самоуправе</w:t>
      </w:r>
    </w:p>
    <w:p>
      <w:pPr>
        <w:pStyle w:val="Clan"/>
        <w:rPr>
          <w:lang w:val="ru-RU"/>
        </w:rPr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едовољно развијене јединице локалне самоуправе јесу јединице локалне самоуправе из члана 11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тачка 3)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разито недовољно развијене јединице локалне самоуправе јес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јединице локалне самоуправе разврстане у четврту групу из члана 11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тачка 4)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 xml:space="preserve">јединице локалне самоуправе у којима је демографски пад у периоду од пописа 1971. до </w:t>
      </w:r>
      <w:r>
        <w:rPr>
          <w:rFonts w:cs="Arial"/>
          <w:bCs/>
        </w:rPr>
        <w:t>посматране године</w:t>
      </w:r>
      <w:r>
        <w:rPr>
          <w:rFonts w:cs="Arial"/>
        </w:rPr>
        <w:t xml:space="preserve"> већи од 50%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заједнице јединица локалне самоуправе на територији Аутономне покрајине Косово и Метохија.</w:t>
      </w:r>
    </w:p>
    <w:p>
      <w:pPr>
        <w:pStyle w:val="Clan"/>
        <w:rPr/>
      </w:pPr>
      <w:r>
        <w:rPr/>
        <w:t>Јединствена листа развијености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Јединствену листу развијености региона, јединица локалне самоуправе и градских општина, усваја Влада на предлог Министарства и то најкасније до 31. октобра текуће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лог јединствене листе развијености региона, јединица локалне самоуправе и градских општина, Министарство припрема на основу података органа надлежног за послове статистике за претходну годину.</w:t>
      </w:r>
    </w:p>
    <w:p>
      <w:pPr>
        <w:pStyle w:val="Naslov"/>
        <w:rPr/>
      </w:pPr>
      <w:r>
        <w:rPr/>
        <w:t>IV. ВРСТЕ РАЗВОЈНИХ ДОКУМЕНАТ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Cs/>
        </w:rPr>
      </w:pPr>
      <w:r>
        <w:rPr>
          <w:rFonts w:cs="Arial"/>
          <w:iCs/>
        </w:rPr>
        <w:t>Врсте развојних докумената регионалног развоја јесу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Национални план регионалног развоја (даљем тексту: Национални план)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егионална развојна стратегија (у даљем тексту: регионална стратегија)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рограми финансирања развоја региона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стала развојна документа из области регионалног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звојни документи регионалног развоја представљају једну од полазних основа за израду докумената просторног планирања и докумената за спровођење просторних план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звојни документи регионалног развоја израђују се у складу са важећим документима просторног планир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звојни документи из става 1. овог члана припремају се уз обавезно спроведену јавну расправу и уз обавезу излагања на јавни увид нацрта тих развојних докумен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азвојна помоћ Европске уније биће усклађена са стратешким документима и приоритетима дефинисаним у складу са чланом 49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лада, на предлог Министарства, ближе уређује структуру, методологију израде, начин усклађивања, начин спровођења јавне расправе, као и начин и рокове излагања на јавни увид развојних докумената из става 1. овог члана.</w:t>
      </w:r>
    </w:p>
    <w:p>
      <w:pPr>
        <w:pStyle w:val="Clan"/>
        <w:rPr/>
      </w:pPr>
      <w:r>
        <w:rPr/>
        <w:t>Национални план</w:t>
      </w:r>
    </w:p>
    <w:p>
      <w:pPr>
        <w:pStyle w:val="Clan"/>
        <w:rPr>
          <w:lang w:val="ru-RU"/>
        </w:rPr>
      </w:pPr>
      <w:r>
        <w:rPr/>
        <w:t>Члан 1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ционалним планом дефинишу се основни развојни приоритети регионалног развоја Републике Србије и начини њиховог остваривањ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Национални план припрема Министарств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ционални план доноси Народна скупштина на предлог Вл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Национални план доноси се за период од десет година.</w:t>
      </w:r>
    </w:p>
    <w:p>
      <w:pPr>
        <w:pStyle w:val="Clan"/>
        <w:rPr/>
      </w:pPr>
      <w:r>
        <w:rPr/>
        <w:t>Регионална стратегија</w:t>
      </w:r>
    </w:p>
    <w:p>
      <w:pPr>
        <w:pStyle w:val="Clan"/>
        <w:rPr>
          <w:lang w:val="ru-RU"/>
        </w:rPr>
      </w:pPr>
      <w:r>
        <w:rPr/>
        <w:t>Члан 1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алном стратегијом се, у складу са Националним планом, дефинишу основни приоритети развоја региона и начини њиховог остваривањ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ална стратегија доноси се за период од пет годи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алну стратегију доноси Влада на предлог Министарства, ако овим законом није другачије одређен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ство предлог регионалне стратегије припрема у сарадњи са надлежном регионалном развојном агенцијом, обласним развојним асоцијацијама и јединицама локалне самоуправе које чине регион за који се регионална стратегија доноси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Министарство на предлог регионалне стратегије прибавља мишљење надлежног регионалног развојног савета и Националног савета за регионални развој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Clan"/>
        <w:rPr/>
      </w:pPr>
      <w:r>
        <w:rPr/>
        <w:t>Програми финансирања развоја региона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грами финансирања развоја региона су развојни документи који садрже преглед пројеката за регион и расподелу финансијских средстава за реализацију тих пројеката за сваки регион за буџетску годин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редства за реализацију програма из става 1. овог члана обезбеђују се на начин прописан чланом 4</w:t>
      </w:r>
      <w:r>
        <w:rPr>
          <w:rFonts w:cs="Arial"/>
          <w:lang w:val="en-US"/>
        </w:rPr>
        <w:t>8</w:t>
      </w:r>
      <w:r>
        <w:rPr>
          <w:rFonts w:cs="Arial"/>
        </w:rPr>
        <w:t>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граме из става 1. овог члана и то за пројекте који ће се финансирати из буџета Републике Србије, као и из других извора за буџетску годину, доноси Влада на предлог Министарства, у складу са Националним планом и регионалним стратегија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се програм финансирања развоја региона реализује на територији Аутономне покрајине Војводине, мишљење на тај програм даје и Аутономна покрајина Војводина преко надлежних орга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се програм финансирања развоја региона реализује на територији Главног града, мишљење на тај програм даје и град Београд преко надлежних органа.</w:t>
      </w:r>
    </w:p>
    <w:p>
      <w:pPr>
        <w:pStyle w:val="Clan"/>
        <w:rPr/>
      </w:pPr>
      <w:r>
        <w:rPr/>
        <w:t>Остала развојна документа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тала развојна документа из области регионалног развоја (стратегије, програми, планови, акциони планови) морају бити усаглашени са Националним планом и регионалном стратегиј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лашћени предлагач осталих развојних докумената из области регионалног развоја прибавља мишљење од Министарства и надлежног регионалног развојног савета о усаглашености тих докумената са Националним планом и регионалном стратегијом.</w:t>
      </w:r>
    </w:p>
    <w:p>
      <w:pPr>
        <w:pStyle w:val="Naslov"/>
        <w:rPr/>
      </w:pPr>
      <w:r>
        <w:rPr/>
        <w:t>V. СУБЈЕКТИ РЕГИОНАЛНОГ РАЗВОЈА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бјекти регионалног развоја су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В</w:t>
      </w:r>
      <w:r>
        <w:rPr>
          <w:rFonts w:cs="Arial"/>
          <w:iCs/>
        </w:rPr>
        <w:t>лада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  <w:iCs/>
        </w:rPr>
      </w:pPr>
      <w:r>
        <w:rPr>
          <w:rFonts w:cs="Arial"/>
          <w:iCs/>
        </w:rPr>
        <w:t>М</w:t>
      </w:r>
      <w:r>
        <w:rPr>
          <w:rFonts w:cs="Arial"/>
        </w:rPr>
        <w:t>инистарство и министарства надлежна за послове финансија и просторног планирања, у складу са законом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  <w:iCs/>
        </w:rPr>
      </w:pPr>
      <w:r>
        <w:rPr>
          <w:rFonts w:cs="Arial"/>
        </w:rPr>
        <w:t>Аутономна покрајина Војводина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Главни град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Агенција за привредне регистре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Републичка агенција за просторно планирање, у складу са законом</w:t>
      </w:r>
      <w:r>
        <w:rPr>
          <w:rFonts w:cs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Фонд за развој Републике Србије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јединице локалне самоуправе, у складу са законом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Национални савет з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iCs/>
        </w:rPr>
        <w:t>10)</w:t>
      </w:r>
      <w:r>
        <w:rPr>
          <w:rFonts w:cs="Arial"/>
        </w:rPr>
        <w:tab/>
        <w:t>Национална агенција з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регионални развојни саве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2)</w:t>
      </w:r>
      <w:r>
        <w:rPr>
          <w:rFonts w:cs="Arial"/>
        </w:rPr>
        <w:tab/>
      </w:r>
      <w:r>
        <w:rPr>
          <w:rFonts w:cs="Arial"/>
          <w:lang w:val="ru-RU"/>
        </w:rPr>
        <w:t>регионалне развојне агенциј</w:t>
      </w:r>
      <w:r>
        <w:rPr>
          <w:rFonts w:cs="Arial"/>
          <w:lang w:val="en-US"/>
        </w:rPr>
        <w:t>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3)</w:t>
        <w:tab/>
        <w:t>обласне асоцијације.</w:t>
      </w:r>
    </w:p>
    <w:p>
      <w:pPr>
        <w:pStyle w:val="Podnaslov"/>
        <w:rPr/>
      </w:pPr>
      <w:r>
        <w:rPr/>
        <w:t>1. Аутономна покрајина Војводина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утономна покрајина Војводина преко својих органа доноси Стратегију регионалног развоја за територију Аутономне покрајине Војводине, у складу са Националним планом и обавља друге послове у области регионалног развоја, у складу са овим законом.</w:t>
      </w:r>
    </w:p>
    <w:p>
      <w:pPr>
        <w:pStyle w:val="Podnaslov"/>
        <w:rPr/>
      </w:pPr>
      <w:r>
        <w:rPr/>
        <w:t>2. Главни град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Град Београд, као главни град Републике Србије, преко својих органа доноси Стратегију регионалног развоја за територију града Београда, у складу са Националним планом и обавља друге послове у области регионалног развоја, у складу са овим законом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3. Агенција за привредне регистре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генција за привредне регистре води Регистар мера и подстицаја регионалног развоја, у складу са законом којим се уређује регистрација привредних субјек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инистар надлежан за послове регионалног развоја ближе прописује садржину и начин вођења Регистра мера и подстицаја регионалног развоја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4. Фонд за развој Републике Србије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Фонд за развој Републике Србије реализује програме за подстицање регионалног развоја кроз кредите, у складу са Законом о Фонду за развој Републике Србије.</w:t>
      </w:r>
    </w:p>
    <w:p>
      <w:pPr>
        <w:pStyle w:val="Podnaslov"/>
        <w:rPr>
          <w:lang w:val="en-US"/>
        </w:rPr>
      </w:pPr>
      <w:r>
        <w:rPr>
          <w:lang w:val="ru-RU"/>
        </w:rPr>
        <w:t>5. Национални савет за регионални развој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Ради обезбеђивања и унапређивања регионалног развоја у Републици Србији образује се </w:t>
      </w:r>
      <w:r>
        <w:rPr>
          <w:rFonts w:cs="Arial"/>
        </w:rPr>
        <w:t>Национални савет за регионални развој (у даљем тексту: Национални савет)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Национални савет има председника и 19 чланов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едседник Националног савета је министар надлежан за послове регионалног развој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  <w:lang w:val="ru-RU"/>
        </w:rPr>
      </w:pPr>
      <w:r>
        <w:rPr>
          <w:rFonts w:cs="Arial"/>
          <w:b w:val="false"/>
          <w:szCs w:val="24"/>
          <w:lang w:val="ru-RU"/>
        </w:rPr>
        <w:t>Влада врши права оснивача и именује председника и чланове Националног савета, у складу са овим законом.</w:t>
      </w:r>
    </w:p>
    <w:p>
      <w:pPr>
        <w:pStyle w:val="Clan"/>
        <w:rPr>
          <w:lang w:val="ru-RU"/>
        </w:rPr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Чланови Националног савета су: министри надлежни за национални инвестициони план, финансије, животну средину и послове просторног планирања, инфраструктуру, државну управу и локалну самоуправу, одрживи развој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едовољно развијених подручја, рад и социјалну политику и Косово и Метохију који је и представник региона Косова и Метохије; председник Извршног већа Аутономне покрајине Војводине који је и представник региона Војводине; градоначелник града Београда који је и представник Београдског региона; председници регионалних савета Западног региона, Источног региона, Централног региона и Јужног региона; државни секретар у Министарству задужен за регионални развој; директор Националне агенције за регионални развој; директор Канцеларије за европске интеграције; председник Сталне конференције градова и општина и Национални ИПА Координат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 позиву, представници институција, организација и стручна лица могу узети учешће у раду Националног савета без права гла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Административне и стручно-техничке послове за потребе Националног савета обавља Национална агенција за регионални развој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ционални савет обавља следеће послов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1)</w:t>
      </w:r>
      <w:r>
        <w:rPr>
          <w:rFonts w:cs="Arial"/>
        </w:rPr>
        <w:tab/>
      </w:r>
      <w:r>
        <w:rPr>
          <w:rFonts w:cs="Arial"/>
          <w:lang w:val="ru-RU" w:eastAsia="en-US"/>
        </w:rPr>
        <w:t>прати стање у области регионалног развоја и предлаже мере за унапређивање регионалног развоја Републике Срб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2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ј</w:t>
      </w:r>
      <w:r>
        <w:rPr>
          <w:rFonts w:cs="Arial"/>
          <w:lang w:val="ru-RU" w:eastAsia="en-US"/>
        </w:rPr>
        <w:t>авно промовише циљеве регионалног развоја Републике Србије и подстиче њихову реализаци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3)</w:t>
        <w:tab/>
        <w:t>даје мишљење на нацрт Националног плана и на предлог регионалне стратег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4)</w:t>
        <w:tab/>
        <w:t>даје мишљење на предлоге програма за финансирање развоја региона из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>средстава буџета Републике Срб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5)</w:t>
        <w:tab/>
        <w:t>анализира принципе и ефекте примене политика и мера Владе из области регионалног разво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6)</w:t>
        <w:tab/>
        <w:t>координира радом регионалних савет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7)</w:t>
        <w:tab/>
        <w:t>формира радне групе за одређена питања од значаја з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8)</w:t>
        <w:tab/>
        <w:t>доноси Пословник о свом 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9)</w:t>
        <w:tab/>
        <w:t>подноси Влади једном годишње извештај о свом рад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10)</w:t>
        <w:tab/>
        <w:t>обавља и друге послове у складу са овим законом.</w:t>
      </w:r>
    </w:p>
    <w:p>
      <w:pPr>
        <w:pStyle w:val="Podnaslov"/>
        <w:rPr/>
      </w:pPr>
      <w:r>
        <w:rPr/>
        <w:t>6. Национална агенција за регионални развој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Ради обављања развојних, стручних и регулаторних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послова регионалног развоја, Влада ће основати Националну агенцију за регионални развој (у даљем тексту: Национална агенциј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а оснивање и рад Националне агенције примењује се закон којим се уређују јавне агенциј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ционална агенција има заштитни знак који користи у свом пословањ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аво коришћења заштитног знака Национална агенција преноси на регионалне агенције и обласне асоциј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обављање појединих стручних послова из своје надлежности, Национална агенција може ангажовати друга правна или физичка лица, у складу са законом.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ционална a</w:t>
      </w:r>
      <w:r>
        <w:rPr>
          <w:rFonts w:cs="Arial"/>
          <w:lang w:val="ru-RU"/>
        </w:rPr>
        <w:t>генција обавља следеће послове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чествује у припреми и спровођењу развојних докумената и прати њихову реализацију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прати и спроводи мере и реализује развојне пројекте за унапређење инфраструктуре, развој привредних друштава и предузетништва</w:t>
      </w:r>
      <w:r>
        <w:rPr>
          <w:rFonts w:cs="Arial"/>
          <w:lang w:val="en-US" w:eastAsia="en-US"/>
        </w:rPr>
        <w:t xml:space="preserve">, </w:t>
      </w:r>
      <w:r>
        <w:rPr>
          <w:rFonts w:cs="Arial"/>
          <w:lang w:val="en-US" w:eastAsia="en-US"/>
        </w:rPr>
        <w:t>обухваћене програмима финансирања регионалног развој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3)</w:t>
      </w:r>
      <w:r>
        <w:rPr>
          <w:rFonts w:cs="Arial"/>
        </w:rPr>
        <w:tab/>
      </w:r>
      <w:r>
        <w:rPr>
          <w:rFonts w:cs="Arial"/>
          <w:lang w:val="ru-RU" w:eastAsia="en-US"/>
        </w:rPr>
        <w:t>акредитује обласне асоцијације</w:t>
      </w:r>
      <w:r>
        <w:rPr>
          <w:rFonts w:cs="Arial"/>
          <w:lang w:val="en-US" w:eastAsia="en-US"/>
        </w:rPr>
        <w:t>, издаје јавне исправе о акредитацији и води евиденцију о издатим јавним исправам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</w:rPr>
        <w:t>4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координира радом регионалних агенција и обласних асоцијација</w:t>
      </w:r>
      <w:r>
        <w:rPr>
          <w:rFonts w:cs="Arial"/>
        </w:rPr>
        <w:t xml:space="preserve"> и пружа стручну помоћ потребну за обављање њихових послова који се односе н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en-US" w:eastAsia="en-US"/>
        </w:rPr>
        <w:t>5)</w:t>
        <w:tab/>
        <w:t>припрема и реализује програме едукације инструктора и консултаната за потребе развоја привредних друштава и предузетништв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6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планира и предлаже развојне пројекте из области регионалног развоја и пројекте од интереса за Републику Србију и обезбеђује услове за приступ и реализацију пројеката који се финансирају из европских фондова, донација и других облика развојне помоћи</w:t>
      </w:r>
      <w:r>
        <w:rPr>
          <w:rFonts w:cs="Arial"/>
          <w:lang w:val="ru-RU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7)</w:t>
        <w:tab/>
        <w:t>обавља послове међународне и међурегионалне сарадње из своје надлежност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8)</w:t>
        <w:tab/>
        <w:t>води Јединствен регистар акредитованих обласних асоцијаци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9)</w:t>
        <w:tab/>
        <w:t>води Јединствен информациони систем од значаја за регионални развој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en-US" w:eastAsia="en-US"/>
        </w:rPr>
        <w:t>10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организује и врши издавачку делатност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11)</w:t>
        <w:tab/>
        <w:t>обавља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>Послове из става 1. тач. 2), 3), 4), 5), 6), 8) и 9) овог члана Национална агенција обавља као поверене послове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радом Националне агенције врши Министарство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7. Регионални развојни савети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 xml:space="preserve">Ради обезбеђивања и унапређивања развоја региона Влада оснива Регионални развојни савет </w:t>
      </w:r>
      <w:r>
        <w:rPr>
          <w:rFonts w:cs="Arial"/>
        </w:rPr>
        <w:t>за сваки регио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Регионални развојни савет има председника и број чланова који се одређује оснивачким акт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Мандат председника и чланова регионалног развојног савета траје пет година.</w:t>
      </w:r>
    </w:p>
    <w:p>
      <w:pPr>
        <w:pStyle w:val="Clan"/>
        <w:rPr>
          <w:lang w:val="ru-RU"/>
        </w:rPr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ови регионалног развојног савета су представници јединица локалних самоуправа које чине регион, као и представници градских општина, представници јавног и цивилног сектора, као и других институција и организација са територије тих јединица локалне самоуправе, као и представник Вл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регионалног развојног савета за Регион Војводине је и представник Аутономне покрајине Војводине, а регионалног савета за Београдски регион и представник града Беог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Већина чланова регионалног развојног савета именује се од представника јединица локалних самоуправа, односно од представника градских општина, које чине регион за који се оснива регионални развојни савет, а које предлажу општинска односно градска већ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 позиву, представници других институција, организација и стручна лица могу учествовати у раду регионалног развојног савета без права гла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дминистративне и стручно-техничке послове за потребе регионалног развојног савета обавља регионална агенција за тај регион, односно Национална агенција до оснивања регионалне развојне агенције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гионални развојни савет обавља следеће послове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ј</w:t>
      </w:r>
      <w:r>
        <w:rPr>
          <w:rFonts w:cs="Arial"/>
          <w:lang w:val="ru-RU" w:eastAsia="en-US"/>
        </w:rPr>
        <w:t>авно промовише циљеве регионалног развоја и подстиче њихову реализацију на територији региона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даје мишљење на регионалну стратегију која се доноси за регион за који је основан регионални развојни савет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даје мишљење на програм финансирања развоја региона, за који је основан, који се финансира из средстава буџета Републике Србије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даје мишљења и предлоге на остале развојне документе на регионалном нивоу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формира радне групе на нивоу региона за одређена питања од значаја за регион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доноси Пословник о свом раду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подноси Влади и Националном савету једном годишње извештај о свом раду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обавља и друге послове, у складу са овим законом.</w:t>
      </w:r>
    </w:p>
    <w:p>
      <w:pPr>
        <w:pStyle w:val="Podnaslov"/>
        <w:rPr/>
      </w:pPr>
      <w:r>
        <w:rPr/>
        <w:t>8. Регионална развојна агенција</w:t>
      </w:r>
    </w:p>
    <w:p>
      <w:pPr>
        <w:pStyle w:val="Clan"/>
        <w:rPr/>
      </w:pPr>
      <w:r>
        <w:rPr/>
        <w:t>Члан 34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120"/>
        <w:rPr>
          <w:rFonts w:cs="Arial"/>
          <w:b w:val="false"/>
          <w:b w:val="false"/>
          <w:bCs/>
          <w:sz w:val="22"/>
          <w:lang w:val="en-US" w:eastAsia="en-US"/>
        </w:rPr>
      </w:pPr>
      <w:r>
        <w:rPr>
          <w:rFonts w:cs="Arial"/>
          <w:b w:val="false"/>
          <w:bCs/>
          <w:sz w:val="22"/>
          <w:lang w:val="en-US" w:eastAsia="en-US"/>
        </w:rPr>
        <w:t xml:space="preserve">Ради обављања развојних и стручних послова регионалног развоја на подручју региона, Влада ће основати </w:t>
      </w:r>
      <w:r>
        <w:rPr>
          <w:rFonts w:cs="Arial"/>
          <w:b w:val="false"/>
          <w:bCs/>
          <w:sz w:val="22"/>
        </w:rPr>
        <w:t xml:space="preserve">регионалну развојну агенцију за сваки регион </w:t>
      </w:r>
      <w:r>
        <w:rPr>
          <w:rFonts w:cs="Arial"/>
          <w:b w:val="false"/>
          <w:bCs/>
          <w:sz w:val="22"/>
          <w:lang w:val="en-US" w:eastAsia="en-US"/>
        </w:rPr>
        <w:t>(у даљем тексту: регионална агенциј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За сваки регион </w:t>
      </w:r>
      <w:r>
        <w:rPr>
          <w:rFonts w:cs="Arial"/>
        </w:rPr>
        <w:t xml:space="preserve">може се </w:t>
      </w:r>
      <w:r>
        <w:rPr>
          <w:rFonts w:cs="Arial"/>
          <w:lang w:val="ru-RU"/>
        </w:rPr>
        <w:t>основати само једна регионална аген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а оснивање и рад регионалне агенције примењује се закон којим се уређују јавне агенције.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егионална аге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авља следеће послове: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чествује у припреми и спровођењу развојних докумената и прати њихову реализацију на нивоу регион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прати и спроводи мере и реализује развојне пројекте за унапређење инфраструктуре, развој привредних друштава и предузетништва, изградњу и јачање институција и организација у свом региону, обухваћене програмом финансирања развоја регион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врши обнову акредитације обласне асоцијације</w:t>
      </w:r>
      <w:r>
        <w:rPr>
          <w:rFonts w:cs="Arial"/>
          <w:lang w:val="en-US" w:eastAsia="en-US"/>
        </w:rPr>
        <w:t>, издаје јавне исправе о обнови акредитацији и води евиденцију о издатим јавним исправам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координира радом обласних асоцијација у свом региону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припрема и спроводи програме стручног усавршавања за потребе развоја привредних друштава и предузетништва, развоја инфраструктуре и развоја институција и организација у свом региону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планира и предлаже развојне пројекате из области регионалног развоја и пројеката од интереса за свој регион и обезбеђује услове за приступ и реализацију пројеката који се финансирају из европских фондова, донација и других облика развојне помоћи за свој регион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обавља послове међународне и међурегионалне сарадње из своје надлежности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води информациони систем од значаја за регион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организује и врши издавачку делатност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ru-RU" w:eastAsia="en-US"/>
        </w:rPr>
        <w:t>обавља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ослове из става 1. тач. </w:t>
      </w:r>
      <w:r>
        <w:rPr>
          <w:rFonts w:cs="Arial"/>
          <w:lang w:val="en-US"/>
        </w:rPr>
        <w:t>2</w:t>
      </w:r>
      <w:r>
        <w:rPr>
          <w:rFonts w:cs="Arial"/>
        </w:rPr>
        <w:t>), 3), 4), 5), 6) и 8) овог члана регионална агенција обавља као поверене послове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3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радом регионалне агенције врши Министарство.</w:t>
      </w:r>
    </w:p>
    <w:p>
      <w:pPr>
        <w:pStyle w:val="Podnaslov"/>
        <w:rPr/>
      </w:pPr>
      <w:r>
        <w:rPr>
          <w:iCs/>
          <w:lang w:val="en-US" w:eastAsia="en-US"/>
        </w:rPr>
        <w:t xml:space="preserve">9. Обласна </w:t>
      </w:r>
      <w:r>
        <w:rPr/>
        <w:t>асоцијација</w:t>
      </w:r>
    </w:p>
    <w:p>
      <w:pPr>
        <w:pStyle w:val="Clan"/>
        <w:rPr>
          <w:lang w:val="ru-RU"/>
        </w:rPr>
      </w:pPr>
      <w:r>
        <w:rPr/>
        <w:t>Члан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бласна асоцијација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је привредно друштво или удружење основано за </w:t>
      </w:r>
      <w:r>
        <w:rPr>
          <w:rFonts w:cs="Arial"/>
          <w:lang w:val="ru-RU"/>
        </w:rPr>
        <w:t>обављање послова</w:t>
      </w:r>
      <w:r>
        <w:rPr>
          <w:rFonts w:cs="Arial"/>
        </w:rPr>
        <w:t xml:space="preserve"> регионалног развоја за област утврђену у складу с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номенклатуром </w:t>
      </w:r>
      <w:r>
        <w:rPr>
          <w:rFonts w:cs="Arial"/>
          <w:lang w:val="ru-RU"/>
        </w:rPr>
        <w:t>статистичких територијалних јединица</w:t>
      </w:r>
      <w:r>
        <w:rPr>
          <w:rFonts w:cs="Arial"/>
          <w:lang w:val="en-US"/>
        </w:rPr>
        <w:t xml:space="preserve"> на </w:t>
      </w:r>
      <w:r>
        <w:rPr>
          <w:rFonts w:cs="Arial"/>
        </w:rPr>
        <w:t>нивоу 3, која је акредитована, у складу са овим законом.</w:t>
      </w:r>
    </w:p>
    <w:p>
      <w:pPr>
        <w:pStyle w:val="Clan"/>
        <w:rPr>
          <w:szCs w:val="24"/>
          <w:lang w:val="ru-RU" w:eastAsia="hr-HR"/>
        </w:rPr>
      </w:pPr>
      <w:r>
        <w:rPr>
          <w:lang w:val="ru-RU"/>
        </w:rPr>
        <w:t>Члан 3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редства за рад, реализацију развојних пројеката и обављање послова обласне асоцијациј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обезбеђују се из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рихода које оствари обављањем посл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буџета јединица локалне самоуправе са територије области за коју је основа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онација, спонзорстава, развојне помоћи домаћих и страних правних и физичких лиц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других извора, у складу са законом.</w:t>
      </w:r>
    </w:p>
    <w:p>
      <w:pPr>
        <w:pStyle w:val="Clan"/>
        <w:rPr>
          <w:lang w:val="ru-RU"/>
        </w:rPr>
      </w:pPr>
      <w:r>
        <w:rPr/>
        <w:t>Члан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бласна асоција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авља следеће послов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учествује у припреми и спровођењу развојних докумената и прати њихову реализацију на нивоу област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сарађује са аутономним покрајинама и јединицама локалне самоуправе у припреми и примени локалних развојних план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представља интерес области у односима са Националном агенцијом и регионалном агенцијом и у оквиру своје надлежности учествује у реализацији усвојених развојних докуменат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4)</w:t>
      </w:r>
      <w:r>
        <w:rPr>
          <w:rFonts w:cs="Arial"/>
        </w:rPr>
        <w:tab/>
      </w:r>
      <w:r>
        <w:rPr>
          <w:rFonts w:cs="Arial"/>
          <w:lang w:val="en-US" w:eastAsia="en-US"/>
        </w:rPr>
        <w:t>припрема и спроводи програме стручног усавршавања за потребе развоја привредних друштава и предузетништва, развоја инфраструктуре и развоја институција и организација и за унапређење капацитета јединица локалних самоуправа које чине област на којој обласна асоцијација обавља делатност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5)</w:t>
      </w:r>
      <w:r>
        <w:rPr>
          <w:rFonts w:cs="Arial"/>
        </w:rPr>
        <w:tab/>
      </w:r>
      <w:r>
        <w:rPr>
          <w:rFonts w:cs="Arial"/>
          <w:lang w:val="en-US" w:eastAsia="en-US"/>
        </w:rPr>
        <w:t>прати и спроводи мере и реализује развојне пројекте за које је овлашће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 w:eastAsia="en-US"/>
        </w:rPr>
        <w:t>6)</w:t>
      </w:r>
      <w:r>
        <w:rPr>
          <w:rFonts w:cs="Arial"/>
        </w:rPr>
        <w:tab/>
      </w:r>
      <w:r>
        <w:rPr>
          <w:rFonts w:cs="Arial"/>
          <w:lang w:val="ru-RU" w:eastAsia="en-US"/>
        </w:rPr>
        <w:t xml:space="preserve">обавља послове међународне, прекограничне и међуопштинске сарадње из </w:t>
      </w:r>
      <w:r>
        <w:rPr>
          <w:rFonts w:cs="Arial"/>
          <w:lang w:val="en-US" w:eastAsia="en-US"/>
        </w:rPr>
        <w:t>своје надлежности</w:t>
      </w:r>
      <w:r>
        <w:rPr>
          <w:rFonts w:cs="Arial"/>
          <w:lang w:val="ru-RU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води информациони систем од значаја за област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обавља и друге послове у складу са оснивачким актом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Обласна асоцијација подноси годишњи извештај о пословању регионалној агенцији у свом региону и Националној агенц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 потреби, регионална агенција, Национална агенција и Министарство могу затражити додатне извештаје о пословањ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Национална агенција и регионална агенција једном годишње врше вредновање рада обласних асоција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лиже услове и критеријуме за вредновање из става 3. овог члана, прописује министар надлежан за послове регионалног развоја.</w:t>
      </w:r>
    </w:p>
    <w:p>
      <w:pPr>
        <w:pStyle w:val="Clan"/>
        <w:rPr/>
      </w:pPr>
      <w:r>
        <w:rPr>
          <w:lang w:val="pl-PL"/>
        </w:rPr>
        <w:t>A</w:t>
      </w:r>
      <w:r>
        <w:rPr>
          <w:lang w:val="ru-RU"/>
        </w:rPr>
        <w:t>кредитациј</w:t>
      </w:r>
      <w:r>
        <w:rPr/>
        <w:t>а</w:t>
      </w:r>
    </w:p>
    <w:p>
      <w:pPr>
        <w:pStyle w:val="Clan"/>
        <w:rPr>
          <w:lang w:val="ru-RU"/>
        </w:rPr>
      </w:pPr>
      <w:r>
        <w:rPr/>
        <w:t>Члан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раво на акредитацију има привредно друштво које је основано као друштво са ограниченом одговорношћу </w:t>
      </w:r>
      <w:r>
        <w:rPr>
          <w:rFonts w:cs="Arial"/>
        </w:rPr>
        <w:t>и удружења основана по Закону о удружењима, која у опису свог посла имају и обављање послова из области регионалног развоја и пружање подршке привредним друштвима и предузетништву, а чији су већински оснивачи ( више од 50%) и већински власници капитала (више од 50%) јединице локалне самоуправе са територије области коју чине т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Ближе услове, критеријуме и начин акредитације и престанак акредитације пре истека времена на које је дата, прописује Влада на предлог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тупак акредитације врши се у складу са одредбама закона којим се уређује општи управни поступак.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ву акредитацију из члана 41. овог закона врши Национална аген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ва акредитација важи две године, а свака следећа - пет година са могућношћу обно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бнову акредитације врши регионална аген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редитација се одузима када акредитовани субјект престане да испуњава услове за акредитацију. Акт о одузимању прве акредитације доноси Национална агенција, а акт о одузимању обновљене акредитације доноси регионална аген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акт о првој акредитацији и на акт о обнови акредитације, као и на акт о одузимању акредитације, може се изјавити жалба у року од 15 дана од дана достављања акта о првој, односно обновљеној акредитацији, односно акта о одузимању акредит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 жалби из става 5. овог члана одлучује министар надлежан за послове регионалног развоја.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Национална агенција</w:t>
      </w:r>
      <w:r>
        <w:rPr>
          <w:rFonts w:cs="Arial"/>
        </w:rPr>
        <w:t xml:space="preserve"> води Јединствен регистар акредитованих обласних асоцијација (у даљем тексту: Регистар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вид у Регистар је јава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адржину и изглед регистра из става 1. овог члана прописује министар надлежан за послове регионалног развоја.</w:t>
      </w:r>
    </w:p>
    <w:p>
      <w:pPr>
        <w:pStyle w:val="Naslov"/>
        <w:rPr/>
      </w:pPr>
      <w:r>
        <w:rPr/>
        <w:t>VI. МЕРЕ И ПОДСТИЦАЈИ</w:t>
      </w:r>
    </w:p>
    <w:p>
      <w:pPr>
        <w:pStyle w:val="Clan"/>
        <w:rPr/>
      </w:pPr>
      <w:r>
        <w:rPr/>
        <w:t>Мере</w:t>
      </w:r>
    </w:p>
    <w:p>
      <w:pPr>
        <w:pStyle w:val="Clan"/>
        <w:rPr/>
      </w:pPr>
      <w:r>
        <w:rPr/>
        <w:t>Члан 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iCs/>
          <w:lang w:val="ru-RU"/>
        </w:rPr>
        <w:t>Мере за подстицање регионалног развоја утврђује Влада на предлог Министарства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 складу са Националним планом, регионалним стратегијама и програмима финансирања развоја региона.</w:t>
      </w:r>
    </w:p>
    <w:p>
      <w:pPr>
        <w:pStyle w:val="Clan"/>
        <w:rPr/>
      </w:pPr>
      <w:r>
        <w:rPr/>
        <w:t>Подстицаји</w:t>
      </w:r>
    </w:p>
    <w:p>
      <w:pPr>
        <w:pStyle w:val="Clan"/>
        <w:rPr/>
      </w:pPr>
      <w:r>
        <w:rPr/>
        <w:t>Члан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iCs/>
        </w:rPr>
        <w:t>Подстицаји се опредељују за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реализацију пројеката у области регионалног развоја од националног,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регионалног, обласног и локалног интереса за Републику Србију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напређење привредних грана, технолошког нивоа, приступа новим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ехнологијама, промоцији истраживања и развој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одизање регионалне и обласне конкурентности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азвој градова и општин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напређење заштите животне средине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азвој недовољно развијених подручј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развој привредних друштава и предузетништва и унапређење услов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за повећање запослености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напређење и развој људских ресурс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унапређење инфраструктуре на републичком, регионалном, обласном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 локалном нивоу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 xml:space="preserve">унапређење </w:t>
      </w:r>
      <w:r>
        <w:rPr>
          <w:rFonts w:cs="Arial"/>
          <w:bCs/>
          <w:iCs/>
          <w:lang w:val="ru-RU"/>
        </w:rPr>
        <w:t>међуопштинске, међурегионалне, прекограничне и међународне сарадње у питањима од заједничког интерес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>унапређење свих развојних капацитета на нивоу региона, на нивоу области и локалном нивоу;</w:t>
        <w:tab/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>друге потребе у складу са законом.</w:t>
      </w:r>
    </w:p>
    <w:p>
      <w:pPr>
        <w:pStyle w:val="Clan"/>
        <w:rPr/>
      </w:pPr>
      <w:r>
        <w:rPr/>
        <w:t>Корисници подстицаја</w:t>
      </w:r>
    </w:p>
    <w:p>
      <w:pPr>
        <w:pStyle w:val="Clan"/>
        <w:rPr>
          <w:lang w:val="ru-RU"/>
        </w:rPr>
      </w:pPr>
      <w:r>
        <w:rPr/>
        <w:t>Члан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орисници подстицаја су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јединице локалне самоуправе, регионалне агенције и обласне асоцијације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ривредни субјекти, као и фондови на регионалном, обласном и локалном нивоу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институције и организације на републичком, регионалном, обласном и локалном нивоу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институције из области образовања и истражива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удруже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кластери и пословни инкубатор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орисници подстицаја, као и начин доделе подстицаја, ближе се одређују развојним документ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ста и висина подстицаја ће се опредељивати у складу са степеном развијености из чл. 9. и 11. овог закона.</w:t>
      </w:r>
    </w:p>
    <w:p>
      <w:pPr>
        <w:pStyle w:val="Clan"/>
        <w:rPr/>
      </w:pPr>
      <w:r>
        <w:rPr/>
        <w:t>Надзор и вредновање реализације мера и подстицај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и вредновање реализације мера и подстицаја спроводи Министарств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едновање реализације мера и подстицаја врши се на основу Методологије за вредновање мера и подстицаја регионалног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Методологију из става 1. овог члана доноси Влада на предлог Министарства.</w:t>
      </w:r>
    </w:p>
    <w:p>
      <w:pPr>
        <w:pStyle w:val="Naslov"/>
        <w:rPr/>
      </w:pPr>
      <w:r>
        <w:rPr/>
        <w:t>VII. ФИНАНСИРАЊЕ РЕГИОНАЛНОГ РАЗВОЈА</w:t>
      </w:r>
    </w:p>
    <w:p>
      <w:pPr>
        <w:pStyle w:val="Clan"/>
        <w:rPr>
          <w:lang w:val="ru-RU"/>
        </w:rPr>
      </w:pPr>
      <w:r>
        <w:rPr/>
        <w:t>Члан 4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инансирање регионалног развоја врши се из следећих извора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буџета Републике Србиј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буџета аутономних покрајин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буџета града Београд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</w:t>
        <w:tab/>
        <w:t>буџета јединица локалне самоуправ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5)</w:t>
        <w:tab/>
        <w:t xml:space="preserve">претприступних фондова </w:t>
      </w:r>
      <w:r>
        <w:rPr>
          <w:rFonts w:cs="Arial" w:ascii="Arial" w:hAnsi="Arial"/>
          <w:sz w:val="22"/>
          <w:lang w:val="en-GB"/>
        </w:rPr>
        <w:t>E</w:t>
      </w:r>
      <w:r>
        <w:rPr>
          <w:rFonts w:cs="Arial" w:ascii="Arial" w:hAnsi="Arial"/>
          <w:sz w:val="22"/>
          <w:lang w:val="sr-CS"/>
        </w:rPr>
        <w:t>вропске униј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</w:t>
        <w:tab/>
        <w:t>бесповратне развојне помоћи међународне заједнице и осталих програма Европске заједниц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</w:t>
        <w:tab/>
        <w:t>развојних кредита међународних финансијских институција и пословних банак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8)</w:t>
        <w:tab/>
        <w:t>донација, прилога и поклона правних и физичких лиц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9)</w:t>
        <w:tab/>
        <w:t>других</w:t>
      </w:r>
      <w:r>
        <w:rPr>
          <w:rFonts w:cs="Arial" w:ascii="Arial" w:hAnsi="Arial"/>
          <w:sz w:val="22"/>
        </w:rPr>
        <w:t xml:space="preserve"> извора у складу са зако</w:t>
      </w:r>
      <w:r>
        <w:rPr>
          <w:rFonts w:cs="Arial" w:ascii="Arial" w:hAnsi="Arial"/>
          <w:sz w:val="22"/>
          <w:lang w:val="sr-CS"/>
        </w:rPr>
        <w:t>ном.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рограми и пројекти који се финансирају из средстава </w:t>
      </w:r>
      <w:r>
        <w:rPr>
          <w:rFonts w:cs="Arial"/>
        </w:rPr>
        <w:t>предвиђених</w:t>
      </w:r>
      <w:r>
        <w:rPr>
          <w:rFonts w:cs="Arial"/>
          <w:lang w:val="ru-RU"/>
        </w:rPr>
        <w:t xml:space="preserve"> чланом 48. тачка 5), спроводе се у складу са одредбама Закона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(„Службени гласник РС”, број 124/07), као и документима чије се доношење и усвајање предвиђа наведеним споразумом.</w:t>
      </w:r>
    </w:p>
    <w:p>
      <w:pPr>
        <w:pStyle w:val="Clan"/>
        <w:rPr>
          <w:lang w:val="ru-RU"/>
        </w:rPr>
      </w:pPr>
      <w:r>
        <w:rPr/>
        <w:t>Члан 5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инансирање развојних пројеката из извора из члана 48. тачка 1) овог закона, ближе ће се уредити посебним уговорима који закључују ресорна министарства и Национална агенција, Национална агенција и регионална агенција, Национална агенција и обласна асоцијација, регионална агенција и обласна асоција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инансирање развојних пројеката из извора из члана 48. тач. 2) и 3) овог закона, ближе ће се уредити посебним уговорима, који закључују регионална агенција основана за Регион Војводине и Аутономна покрајина Војводина, и регионална агенција основана за Београдски регион и град Београд.</w:t>
      </w:r>
    </w:p>
    <w:p>
      <w:pPr>
        <w:pStyle w:val="Naslov"/>
        <w:rPr/>
      </w:pPr>
      <w:r>
        <w:rPr/>
        <w:t>VIII. ПРЕЛАЗНЕ И ЗАВРШНЕ ОДРЕДБЕ</w:t>
      </w:r>
    </w:p>
    <w:p>
      <w:pPr>
        <w:pStyle w:val="Clan"/>
        <w:rPr/>
      </w:pPr>
      <w:r>
        <w:rPr/>
        <w:t>Члан 5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т о оснивању Националне агенције Влада ће донети у року од 60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ационална агенција је правни следбеник Републичке агенције за развој малих и средњих предузећа и предузетниш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аном почетка рада Национална агенција преузима права и обавезе, послове, предмете, опрему, средства за рад, архивску грађу и регистраторски материјал, као и потребан број запослених у Републичкој агенцији за развој малих и средњих предузећа и предузетништва и потребан број запослених у Министарству који раде на пословима инфраструктурних пројеката и институционалног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Републичка </w:t>
      </w:r>
      <w:r>
        <w:rPr>
          <w:rFonts w:cs="Arial"/>
          <w:lang w:val="en-US" w:eastAsia="en-US"/>
        </w:rPr>
        <w:t>a</w:t>
      </w:r>
      <w:r>
        <w:rPr>
          <w:rFonts w:cs="Arial"/>
          <w:lang w:val="en-US" w:eastAsia="en-US"/>
        </w:rPr>
        <w:t>генција за развој малих и средњих предузећа и предузетништва основана Закон о Агенцији за развој малих и средњих предузећа („Службени гласник РС”, број 65/01), наставља са радом по прописима по којима је основана, а престаје са радом даном почетка рада Националне агенције</w:t>
      </w:r>
      <w:r>
        <w:rPr>
          <w:rFonts w:cs="Arial"/>
          <w:lang w:val="en-US" w:eastAsia="en-U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5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 оснивања регионалних агенција послове тих агенција обављаће Национална агенција.</w:t>
      </w:r>
    </w:p>
    <w:p>
      <w:pPr>
        <w:pStyle w:val="Clan"/>
        <w:rPr/>
      </w:pPr>
      <w:r>
        <w:rPr/>
        <w:t>Члан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азвојни документи донети до дана ступања на снагу овог зак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римењиваће се до доношења развојних докумената у складу са овим законом.</w:t>
      </w:r>
    </w:p>
    <w:p>
      <w:pPr>
        <w:pStyle w:val="Clan"/>
        <w:rPr/>
      </w:pPr>
      <w:r>
        <w:rPr/>
        <w:t>Члан 5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писи који се доносе на основу овог закона донеће се у року од шест месеци од дана ступања на снагу овог закона.</w:t>
      </w:r>
    </w:p>
    <w:p>
      <w:pPr>
        <w:pStyle w:val="Clan"/>
        <w:rPr>
          <w:lang w:val="ru-RU"/>
        </w:rPr>
      </w:pPr>
      <w:r>
        <w:rPr/>
        <w:t>Члан 5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аном ступања на снагу овог закона престаје да важи Закон о Агенцији за развој малих и средњих предузећа („Службени гласник РС”, број 65/01)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Члан </w:t>
      </w:r>
      <w:r>
        <w:rPr>
          <w:lang w:eastAsia="hr-HR"/>
        </w:rPr>
        <w:t>56</w:t>
      </w:r>
      <w:r>
        <w:rPr>
          <w:lang w:val="sr-Latn-CS" w:eastAsia="hr-HR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Овај закон ступа на снагу </w:t>
      </w:r>
      <w:r>
        <w:rPr>
          <w:rFonts w:cs="Arial" w:ascii="Arial" w:hAnsi="Arial"/>
          <w:sz w:val="22"/>
          <w:lang w:val="sr-CS"/>
        </w:rPr>
        <w:t xml:space="preserve">наредног </w:t>
      </w:r>
      <w:r>
        <w:rPr>
          <w:rFonts w:cs="Arial" w:ascii="Arial" w:hAnsi="Arial"/>
          <w:sz w:val="22"/>
        </w:rPr>
        <w:t>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lang w:val="sr-C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sr-C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Times New Roman" w:hAnsi="Times New Roman" w:cs="Times New Roman"/>
      <w:i/>
      <w:iCs/>
      <w:sz w:val="24"/>
      <w:szCs w:val="24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sr-C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b w:val="false"/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;Courier New" w:hAnsi="Helv Ciril;Courier New" w:cs="Helv Ciril;Courier New"/>
      <w:sz w:val="24"/>
    </w:rPr>
  </w:style>
  <w:style w:type="character" w:styleId="WW8Num34z0">
    <w:name w:val="WW8Num3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5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sk-SK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42:00Z</dcterms:created>
  <dc:creator>Branko</dc:creator>
  <dc:description/>
  <cp:keywords/>
  <dc:language>en-US</dc:language>
  <cp:lastModifiedBy>STENOBIRO</cp:lastModifiedBy>
  <cp:lastPrinted>2009-07-08T16:41:00Z</cp:lastPrinted>
  <dcterms:modified xsi:type="dcterms:W3CDTF">2009-07-08T14:42:00Z</dcterms:modified>
  <cp:revision>2</cp:revision>
  <dc:subject/>
  <dc:title>ПРЕДЛОГ</dc:title>
</cp:coreProperties>
</file>