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ФОНДУ ЗА ЗАШТИТУ ЖИВОТНЕ СРЕДИНЕ</w:t>
      </w:r>
    </w:p>
    <w:p>
      <w:pPr>
        <w:pStyle w:val="Naslov"/>
        <w:rPr/>
      </w:pPr>
      <w:r>
        <w:rPr>
          <w:lang w:val="en-US"/>
        </w:rPr>
        <w:t xml:space="preserve">I. </w:t>
      </w:r>
      <w:r>
        <w:rPr/>
        <w:t>ОСНОВНЕ ОДРЕДБЕ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Овим законом уређује се положај, послови, организација, приходи, намена и начин коришћења средстава, као и друга питања од значаја за рад Фонда за заштиту животне средине (у даљем тексту: Фонд)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Оснивач Фонда је Република Срб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Права и одговорности оснивача из става 1. овог члана врши Вла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Надзор над радом Фонда и применом одредаба овог закона обавља министарство надлежно за послове животне средине (у даљем тексту: Министарство)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Фонд има својство правног лица са правима, обавезама и одговорностима утврђеним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Фонд се уписује у судски регистар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Седиште Фонда је у Београду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Фонд управља и располаже средствима за послове и намене утврђене законом у име и за рачун Републике Срб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Фонд за своје обавезе одговара својом имовином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У обављању своје делатности Фонд обезбеђује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4"/>
        </w:rPr>
      </w:pPr>
      <w:r>
        <w:rPr>
          <w:rFonts w:cs="Arial"/>
          <w:szCs w:val="24"/>
        </w:rPr>
        <w:t>остваривање циљева и начела заштите животне средин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4"/>
        </w:rPr>
        <w:t>очување природне равнотеже и рационалног коришћења природних вредности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4"/>
        </w:rPr>
      </w:pPr>
      <w:r>
        <w:rPr>
          <w:rFonts w:cs="Arial"/>
          <w:szCs w:val="24"/>
        </w:rPr>
        <w:t>услове за одрживо коришћење, заштиту и унапређивање животне средин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4"/>
        </w:rPr>
      </w:pPr>
      <w:r>
        <w:rPr>
          <w:rFonts w:cs="Arial"/>
          <w:szCs w:val="24"/>
        </w:rPr>
        <w:t>коришћење обновљивих извора енерг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4"/>
        </w:rPr>
        <w:t>заштиту човека и развој у здравој животној средини.</w:t>
      </w:r>
    </w:p>
    <w:p>
      <w:pPr>
        <w:pStyle w:val="Naslov"/>
        <w:rPr/>
      </w:pPr>
      <w:r>
        <w:rPr/>
        <w:t>II. ПОСЛОВИ ФОНДА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У обављању послова Фонд има јавна овлашћења у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1)</w:t>
        <w:tab/>
        <w:t>доношењу решења обвезницима плаћања накнада прописаних законом којим се уређује одрживо управљање природним вредностима и заштита животне средине (у даљем тексту: накнада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2)</w:t>
        <w:tab/>
        <w:t>утврђивању ближих услова које морају испуњавати корисници средстава Фонда, услова и начина додељивања средстава, критеријума и мерила за оцењивање предлога пројеката, односно захтева за додељивање средстава, вршењу надзора над реализацијом пројеката, начина праћења наменског коришћења средстава и уговорених права и обавеза, као и других послова од значаја за додељивање и коришћење средстава Фонда, у складу са овим законом и посебним законом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3)</w:t>
        <w:tab/>
        <w:t xml:space="preserve">предлагању мера према корисницима средстава Фонда за ненаменско коришћење средстава и неиспуњавање уговорених права и обавеза. 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Фонд обавља послове у вези са финансирањем припреме, спровођења и развоја програма, пројеката и других активности у области очувања, одрживог коришћења, заштите и унапређивања животне средине, као и у области коришћења обновљивих извора енергије, и то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1)</w:t>
        <w:tab/>
        <w:t>стручне и друге послове у вези са прибављањем, управљањем и коришћењем средстава Фонд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2)</w:t>
        <w:tab/>
        <w:t>иницирање, финансирање и контролу реализације пројеката из делокруга рада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3)</w:t>
        <w:tab/>
        <w:t>посредовање у вези са финансирањем заштите животне средине и обновљивих извора енергије из средстава страних држава, међународних финансијских институција и тела, као и домаћих и страних правних и физичких лиц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4)</w:t>
        <w:tab/>
        <w:t>вођење базе података о програмима, пројектима и другим активностима у области заштите животне средине, обновљивих извора енергије, као и потребним и расположивим финансијским средствима за њихово остваривањ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5)</w:t>
        <w:tab/>
        <w:t>подстицање, успостављање и остваривање сарадње са међународним и домаћим финансијским институцијама и другим правним и физичким лицима ради финансирања заштите животне средине, обновљивих извора енергије у складу са Националним програмом заштите животне средине, другим стратешким документима, акционим и санационим плановима и другим плановима и програмима, као и закљученим међународним уговорима за намене утврђене овим законом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6)</w:t>
        <w:tab/>
        <w:t xml:space="preserve">пружање стручних услуга правним и физичким лицима, на њихов захтев, у припреми пројеката из области заштите животне </w:t>
      </w:r>
      <w:r>
        <w:rPr>
          <w:rFonts w:cs="Arial"/>
          <w:szCs w:val="24"/>
          <w:shd w:fill="FFFFFF" w:val="clear"/>
        </w:rPr>
        <w:t>средине, у складу</w:t>
      </w:r>
      <w:r>
        <w:rPr>
          <w:rFonts w:cs="Arial"/>
          <w:szCs w:val="24"/>
        </w:rPr>
        <w:t xml:space="preserve"> са уговором, по основу којих стиче приход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7)</w:t>
        <w:tab/>
        <w:t>врши и друге послове у вези са подстицањем и финансирањем заштите животне средине утвр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Фонд може средства да инвестира у опрему и објекте за намене утврђене законом, којима управља у име и за рачун Републике Срб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Приход од инвестирања из става 2. овог члана уплаћује се на одговарајући консолидовани рачун трезора и користи се преко Фонд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Стручне и друге административно - техничке послове обављају запослени у Фонду, у складу са статутом Фон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Запослени из става 1. овог члана имају права и дужности у складу са законом којим се уређују радни односи државних службеника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Фонд доноси средњорочни и годишњи програм ра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Средњорочним програмом рада утврђује се намена, висина и начин коришћења средстава Фон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На средњорочни програм рада сагласност даје Влада и доноси се за период од три год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На годишњи програм рада сагласност даје Министарств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Фонд доноси извештај о остваривању програма ра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Извештај о остваривању програма рада за протеклу годину Фонд доставља Министарству најкасније до 31. марта текуће године али и раније на захтев Министарства.</w:t>
      </w:r>
    </w:p>
    <w:p>
      <w:pPr>
        <w:pStyle w:val="Naslov"/>
        <w:rPr/>
      </w:pPr>
      <w:r>
        <w:rPr>
          <w:bCs/>
        </w:rPr>
        <w:t xml:space="preserve">III. </w:t>
      </w:r>
      <w:r>
        <w:rPr/>
        <w:t>ОПШТИ АКТИ ФОНДА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shd w:fill="FFFF00" w:val="clear"/>
        </w:rPr>
      </w:pPr>
      <w:r>
        <w:rPr>
          <w:rFonts w:cs="Arial"/>
          <w:szCs w:val="24"/>
        </w:rPr>
        <w:t>Општи акти Фонда су статут и други акти којима се на општи начин уређују одређена пита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Статут Фонда доноси управни одбор Фонда по претходно прибављеном мишљењу Министарст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Влада даје сагласност на статут Фон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Статут Фонда садржи одредбе о: називу и седишту Фонда; органима Фонда, њиховој делатности и начину одлучивања органа; заступању и представљању Фонда; правима, обавезама и одговорностима запослених; другим питања од значаја за рад Фонда.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Општим актима Фонда утврђују се услови које морају испуњавати корисници средстава Фонда, услови и начин додељивања средстава Фонда, критеријуми и мерила за оцењивање захтева за додељивање средстава Фонда, начин праћења наменског коришћења средстава и уговорених права и обавеза, начин обављања послова Фонда, као и накнаде за пружање стручних услуга из члана 7. тачка 6) овог закона, као и друга питања од значаја за рад Фонда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Општа акта из става 1. овога члана доноси управни одбор Фонда уз претходну сагласност Министарства.</w:t>
      </w:r>
    </w:p>
    <w:p>
      <w:pPr>
        <w:pStyle w:val="Naslov"/>
        <w:rPr/>
      </w:pPr>
      <w:r>
        <w:rPr/>
        <w:t>IV. ОРГАНИ ФОНДА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Органи Фонда су: управни одбор и директор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Органe Фонда из става 1. овог члана именује и разрешава Вла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Мандат управног одбора и директора траје четири године.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Управни одбор Фонда има председника и четири чла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Председник управног одбора је по функцији министар надлежан за послове животне сред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Чланови управног одбора су представници Владе.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Управни одбор Фонд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1)</w:t>
        <w:tab/>
        <w:t>доноси статут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2)</w:t>
        <w:tab/>
        <w:t>доноси средњорочни и годишњи програм ра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3)</w:t>
        <w:tab/>
        <w:t>доноси опште акте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4)</w:t>
        <w:tab/>
        <w:t>усваја финансијски план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5)</w:t>
        <w:tab/>
        <w:t>усваја извештај о остваривању програма рада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6)</w:t>
        <w:tab/>
        <w:t>усваја завршни рачун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7)</w:t>
        <w:tab/>
        <w:t>одлучује о коришћењу средстава Фонда у складу са условима и начином утврђеним статутом и програмом рада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8)</w:t>
        <w:tab/>
        <w:t>доноси пословник о свом рад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9)</w:t>
        <w:tab/>
        <w:t>обавља и друге послове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Управни одбор Фонда одговоран је да пословање Фонда буде у складу са законом, актима Фонда и другим прописима.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Директор Фонд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1)</w:t>
        <w:tab/>
        <w:t>представља и заступа Фонд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2)</w:t>
        <w:tab/>
        <w:t>организује и руководи радом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3)</w:t>
        <w:tab/>
        <w:t>предлаже акте које доноси управни одбор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4)</w:t>
        <w:tab/>
        <w:t>извршава одлуке управног одбора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5)</w:t>
        <w:tab/>
        <w:t>стара се и одговара за законитост рада, коришћење и располагање имовином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6)</w:t>
        <w:tab/>
        <w:t>доноси акт о унутрашњој организацији и систематизацији радних места Фонда, уз претходну сагласност управног одбор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7)</w:t>
        <w:tab/>
        <w:t>обавља и друге послове утврђене законом и статутом Фон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На акт из става 1. тачка 6) овог члана Фонд је обавезан да прибави мишљење Министарства.</w:t>
      </w:r>
    </w:p>
    <w:p>
      <w:pPr>
        <w:pStyle w:val="Naslov"/>
        <w:rPr/>
      </w:pPr>
      <w:r>
        <w:rPr/>
        <w:t>V. ПРИХОДИ, НАМЕНА И НАЧИН КОРИШЋЕЊА СРЕДСТАВА ФОНДА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Приходи Фонда остварују се из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1)</w:t>
        <w:tab/>
        <w:t>накнаде за промет врста дивље флоре и фауне, накнаде за упис у регистар у систем ЕМАС, накнаде за загађивање животне средине и накнаде за загађивање животне средине у подручјима од посебног државног интерес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2)</w:t>
        <w:tab/>
        <w:t xml:space="preserve">наменских средстава буџета Републике Србије остварених по основу накнада у складу са законом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3)</w:t>
        <w:tab/>
        <w:t>средстава остварених по основу међународне билатералне и мултилатералне сарадње на програмима, пројектима и другим активностима у области заштите животне средине и обновљивих извора енергиј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4)</w:t>
        <w:tab/>
        <w:t>средстава од управљања слободним новчаним средствима Фонд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5)</w:t>
        <w:tab/>
        <w:t>прилога, донација, поклона и помоћи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6)</w:t>
        <w:tab/>
        <w:t>камата, односно ануитета на кредит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7)</w:t>
        <w:tab/>
        <w:t>накнада за пружање стручних услуга из члана 7. тачка 6. овог зако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8)</w:t>
        <w:tab/>
        <w:t>других извора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Висину накнаде из става 1. тачка 7) овог члана прописује управни одбор Фонда, уз претходну сагласност Министарст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Средства остварена од накнаде из става 1. тачка 7) овог члана, уплаћују се на посебан рачун јавних прихода и користе се за рад Фонда.</w:t>
      </w:r>
    </w:p>
    <w:p>
      <w:pPr>
        <w:pStyle w:val="Clan"/>
        <w:rPr/>
      </w:pPr>
      <w:r>
        <w:rPr/>
        <w:t>Члан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Средства Фонда користе се у складу са законом, статутом, програмом рада Фонда, као и Националним програмом заштите животне средине, другим стратешким документима, акционим и санационим плановима, а нарочито за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4"/>
        </w:rPr>
      </w:pPr>
      <w:r>
        <w:rPr>
          <w:rFonts w:cs="Arial"/>
          <w:szCs w:val="24"/>
        </w:rPr>
        <w:t>заштиту, очување и побољшање квалитета ваздуха, воде, земљишта и шума, као и ублажавање климатских промена и заштиту озонског омотач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4"/>
        </w:rPr>
      </w:pPr>
      <w:r>
        <w:rPr>
          <w:rFonts w:cs="Arial"/>
          <w:szCs w:val="24"/>
        </w:rPr>
        <w:t>санацију одлагалишта отпада, подстицање смањења настајања отпада, рециклажу и поновну употребу отпад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4"/>
        </w:rPr>
      </w:pPr>
      <w:r>
        <w:rPr>
          <w:rFonts w:cs="Arial"/>
          <w:szCs w:val="24"/>
        </w:rPr>
        <w:t>увођење чистије производње за рад постројења и обављање активности, као и за рано прилагођавање захтевима заштите животне средин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4"/>
        </w:rPr>
      </w:pPr>
      <w:r>
        <w:rPr>
          <w:rFonts w:cs="Arial"/>
          <w:szCs w:val="24"/>
        </w:rPr>
        <w:t>технологије и производе који смањују оптерећење и загађење животне средин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4"/>
        </w:rPr>
      </w:pPr>
      <w:r>
        <w:rPr>
          <w:rFonts w:cs="Arial"/>
          <w:szCs w:val="24"/>
        </w:rPr>
        <w:t>заштиту и очување биодиверзитета и геодиверзитет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4"/>
        </w:rPr>
      </w:pPr>
      <w:r>
        <w:rPr>
          <w:rFonts w:cs="Arial"/>
          <w:szCs w:val="24"/>
        </w:rPr>
        <w:t>подстицање одрживог коришћења заштићених природних добар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4"/>
        </w:rPr>
      </w:pPr>
      <w:r>
        <w:rPr>
          <w:rFonts w:cs="Arial"/>
          <w:szCs w:val="24"/>
        </w:rPr>
        <w:t>подстицање одрживог развоја руралног подручј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4"/>
        </w:rPr>
      </w:pPr>
      <w:r>
        <w:rPr>
          <w:rFonts w:cs="Arial"/>
          <w:szCs w:val="24"/>
        </w:rPr>
        <w:t>подстицање коришћења обновљивих извора енергиј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4"/>
        </w:rPr>
      </w:pPr>
      <w:r>
        <w:rPr>
          <w:rFonts w:cs="Arial"/>
          <w:szCs w:val="24"/>
        </w:rPr>
        <w:t>подстицање чистијег транспорт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605"/>
        <w:rPr>
          <w:rFonts w:cs="Arial"/>
          <w:szCs w:val="24"/>
        </w:rPr>
      </w:pPr>
      <w:r>
        <w:rPr>
          <w:rFonts w:cs="Arial"/>
          <w:szCs w:val="24"/>
        </w:rPr>
        <w:t>подстицање одрживих привредних делатности, односно одрживог привредног развој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605"/>
        <w:rPr>
          <w:rFonts w:cs="Arial"/>
          <w:szCs w:val="24"/>
        </w:rPr>
      </w:pPr>
      <w:r>
        <w:rPr>
          <w:rFonts w:cs="Arial"/>
          <w:szCs w:val="24"/>
        </w:rPr>
        <w:t>унапређење система информисања о стању животне средине, праћење и оцењивање стања животне средине, као и увођење система управљања животном средином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605"/>
        <w:rPr>
          <w:rFonts w:cs="Arial"/>
          <w:szCs w:val="24"/>
        </w:rPr>
      </w:pPr>
      <w:r>
        <w:rPr>
          <w:rFonts w:cs="Arial"/>
          <w:szCs w:val="24"/>
        </w:rPr>
        <w:t>подстицање образовних, истраживачких и развојних студија, програма, пројеката и других активности, укључујући и демонстрационе активности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605"/>
        <w:rPr>
          <w:rFonts w:cs="Arial"/>
          <w:szCs w:val="24"/>
        </w:rPr>
      </w:pPr>
      <w:r>
        <w:rPr>
          <w:rFonts w:cs="Arial"/>
          <w:szCs w:val="24"/>
        </w:rPr>
        <w:t>суфинансирање превентивних и интервентних мера у ванредним околностима загађивања животне средине и оспособљавање за реаговање у случају удеса, укључујући рекултивацију и санацију загађеног простора до кога је дошло као последица акцидента, када је узрочник акцидента непознат или у случајевима који искључују одговорност загађивач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  <w:szCs w:val="24"/>
        </w:rPr>
        <w:t>14)</w:t>
        <w:tab/>
        <w:t>рекултивацију и санацију историјског загађења (јаловишта, индустријске депоније сл.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szCs w:val="24"/>
        </w:rPr>
        <w:t>15)</w:t>
      </w:r>
      <w:r>
        <w:rPr>
          <w:rFonts w:cs="Arial"/>
        </w:rPr>
        <w:tab/>
      </w:r>
      <w:r>
        <w:rPr>
          <w:rFonts w:cs="Arial"/>
          <w:szCs w:val="24"/>
        </w:rPr>
        <w:t>суфинансирање програма, пројеката и других активности из области основних геолошких истраживањ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szCs w:val="24"/>
        </w:rPr>
      </w:pPr>
      <w:r>
        <w:rPr>
          <w:rFonts w:cs="Arial"/>
          <w:szCs w:val="24"/>
        </w:rPr>
        <w:t>16)</w:t>
        <w:tab/>
        <w:t>финансирање програма еколошког образовања и јачања јавне свести о питањима очувања животне средине и одрживог разво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Фонд може учествовати и у финансирању програма, пројеката и других активности на територији Републике Србије за намене из става 1. овог члана, ако их организују и финансирају међународне организације, финансијске институције и тела или друга страна правна лица.</w:t>
      </w:r>
    </w:p>
    <w:p>
      <w:pPr>
        <w:pStyle w:val="Clan"/>
        <w:rPr/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Корисници средстава Фонда су сва правна и физичка лица која имају седиште, односно пребивалиште на територији Републике Срб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Средства Фонда додељују се корисницима средстава из става 1. овог члана ради финансирања намена утврђених овим законом путем кредита, подстицајних средстава, дотација, бесповратних средстава и помоћ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Средства из става 1. овог члана дају се на основу јавног конкурса који објављује Фонд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Фонд не расписује јавни конкурс ако као уговорна страна непосредно суфинансира и учествује у реализацији програма, пројеката и других активности,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Начин коришћења средстава Фонда утврђује се општим актима Фонда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Влада утврђује висину и услове за доделу подстицајних средста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У финансирању програма и пројеката путем кредита и подстицајних средстава, Фонд сарађује са банкама и другим финансијским институцијама у складу са законом.</w:t>
      </w:r>
    </w:p>
    <w:p>
      <w:pPr>
        <w:pStyle w:val="Clan"/>
        <w:rPr/>
      </w:pPr>
      <w:r>
        <w:rPr/>
        <w:t>Члан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Корисници средстава Фонда обавезни су да средства користе наменски, на начин и у роковима утврђеним уговором о коришћењу средста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Фонд прати, анализира и врши надзор над реализацијом пројекта и коришћењем средста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Ако корисник средстава додељена средства не користи на начин и за намене утврђене уговором, дужан је да ненаменски утрошена средства врати Фонду, а за штету нанету Фонду одговара на начин утврђен уговором о коришћењу средстава и у складу са општим правилима Закона о облигационим односима.</w:t>
      </w:r>
    </w:p>
    <w:p>
      <w:pPr>
        <w:pStyle w:val="Clan"/>
        <w:rPr/>
      </w:pPr>
      <w:r>
        <w:rPr/>
        <w:t>Члан 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Имовину Фонда чине ствари, права и остала средства оснивача, као и средства која Фонд оствари на други начин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Имовину Фонда може чинити и капитал, уколико оснивач донесе такву одлук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Имовином Фонда управља управни одбор и директор Фонда, у складу са законом и статутом Фонда.</w:t>
      </w:r>
    </w:p>
    <w:p>
      <w:pPr>
        <w:pStyle w:val="Clan"/>
        <w:rPr/>
      </w:pPr>
      <w:r>
        <w:rPr/>
        <w:t>Члан 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Фонд не може без сагласности Владе оптеретити или отуђити непокретности и другу имовину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Фонд послује у складу са законом којим се уређује буџетски систем.</w:t>
      </w:r>
    </w:p>
    <w:p>
      <w:pPr>
        <w:pStyle w:val="Clan"/>
        <w:rPr/>
      </w:pPr>
      <w:r>
        <w:rPr/>
        <w:t>Члан 2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Средства за рад Фонда обезбеђују се у буџету Републике Србије, из прихода и других извора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Средњорочним програмом рада Фонда могу се предвидети средства за рад највише до 3% остварених прихода. </w:t>
      </w:r>
    </w:p>
    <w:p>
      <w:pPr>
        <w:pStyle w:val="Clan"/>
        <w:rPr/>
      </w:pPr>
      <w:r>
        <w:rPr/>
        <w:t>Члан 2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Фонд обрачунава накнаде обвезницима плаћања накнада на основу података које Агенција за заштиту животне средине (у даљем тексту: Агенција) доставља Фонду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Изузетно, ако обвезник плаћања накнаде није податке из става 1. овог члана доставио Агенцији, Фонд обрачунава накнаде на основу извештаја инспектора за заштиту животне сред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Решење о обрачуну накнада доноси Фонд за период од једне календарске године, у складу са прописима којима су уређене накнад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Обвезници плаћају накнаде на основу решења из става 3. овог чла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Против решења Фонда може се изјавити жалба Министарству у року од осам дана од дана пријема решења, преко Фон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О жалби на првостепено решење Фонда из става 5. овог члана које је донето у вршењу поверених послова, решава министар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Накнаде из става 4. овог члана уплаћују се на рачуне прописане за уплату јавних прихода буџета Републике Србије и наменски се користе преко Фон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На захтев обвезника Фонд може да доносе решење за плаћање накнаде и за обрачунски период краћи од једне календарске године у случају престанка пословања, статусне промене која доводи до престанка рада обвезника или промене делатности обвезника плаћања накнаде.</w:t>
      </w:r>
    </w:p>
    <w:p>
      <w:pPr>
        <w:pStyle w:val="Clan"/>
        <w:rPr/>
      </w:pPr>
      <w:r>
        <w:rPr/>
        <w:t>Члан 2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У погледу плаћања накнада из члана 16. овог закона, за обрачун камате за доцњу у плаћању, принудну наплату и остало што није посебно прописано овим законом, сходно се примењују одредбе закона којима се уређује порески поступак и пореска администрација.</w:t>
      </w:r>
    </w:p>
    <w:p>
      <w:pPr>
        <w:pStyle w:val="Clan"/>
        <w:rPr/>
      </w:pPr>
      <w:r>
        <w:rPr/>
        <w:t>Члан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Фонд је обавезан да води евиденцију обвезника плаћања накнад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Обвезник из става 1. овог члана је дужан да пријави Фонду и Агенцији промену власништва, закупа или другог права обвезника, почетак рада новог појединачног извора загађивања, као и датум трајног затварања постојећег извора загађива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Пријаву из става 2. овог члана обвезник плаћања накнаде је дужан да достави у року од 30 дана од дана настанка промене.</w:t>
      </w:r>
    </w:p>
    <w:p>
      <w:pPr>
        <w:pStyle w:val="Naslov"/>
        <w:rPr/>
      </w:pPr>
      <w:r>
        <w:rPr/>
        <w:t>VI. ЈАВНОСТ РАДА ФОНДА</w:t>
      </w:r>
    </w:p>
    <w:p>
      <w:pPr>
        <w:pStyle w:val="Clan"/>
        <w:rPr/>
      </w:pPr>
      <w:r>
        <w:rPr/>
        <w:t>Члан 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Рад Фонда је јаван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Фонд благовремено и истинито обавештава јавност о обављању своје делатности на начин прописан статутом Фон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Фонд може ускратити давање информације, ако је прописана као службена или пословна тајна.</w:t>
      </w:r>
    </w:p>
    <w:p>
      <w:pPr>
        <w:pStyle w:val="Naslov"/>
        <w:rPr/>
      </w:pPr>
      <w:r>
        <w:rPr/>
        <w:t>VII. КАЗНЕНЕ ОДРЕДБЕ</w:t>
      </w:r>
    </w:p>
    <w:p>
      <w:pPr>
        <w:pStyle w:val="Clan"/>
        <w:rPr/>
      </w:pPr>
      <w:r>
        <w:rPr/>
        <w:t>Члан 2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Новчаном казном од 25.000 до 50.000 динара казниће се за прекршај одговорно лице у Фонду ако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1)</w:t>
        <w:tab/>
        <w:t>не доставља извештаје о остваривању програма рада Фонда у прописаном року или на захтев Министарства (члан 9. став 6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2)</w:t>
        <w:tab/>
        <w:t>благовремено и истинито не обавештава јавност о обављању своје делатности за коју је основан на начин прописан статутом Фонда (члан 26. став 2).</w:t>
      </w:r>
    </w:p>
    <w:p>
      <w:pPr>
        <w:pStyle w:val="Clan"/>
        <w:rPr/>
      </w:pPr>
      <w:r>
        <w:rPr/>
        <w:t>VIII. ПРЕЛАЗНЕ И ЗАВРШНЕ ОДРЕДБЕ</w:t>
      </w:r>
    </w:p>
    <w:p>
      <w:pPr>
        <w:pStyle w:val="Clan"/>
        <w:rPr/>
      </w:pPr>
      <w:r>
        <w:rPr/>
        <w:t>Члан 2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Фонд за заштиту животне средине, основан Законом о заштити животне средине („Службени гласник РС”, бр</w:t>
      </w:r>
      <w:r>
        <w:rPr>
          <w:rFonts w:cs="Arial"/>
          <w:szCs w:val="24"/>
          <w:lang w:val="ru-RU"/>
        </w:rPr>
        <w:t>.</w:t>
      </w:r>
      <w:r>
        <w:rPr>
          <w:rFonts w:cs="Arial"/>
          <w:szCs w:val="24"/>
        </w:rPr>
        <w:t xml:space="preserve"> 135/04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и 36/09), наставља са радом у складу са овим законом.</w:t>
      </w:r>
    </w:p>
    <w:p>
      <w:pPr>
        <w:pStyle w:val="Clan"/>
        <w:rPr/>
      </w:pPr>
      <w:r>
        <w:rPr/>
        <w:t>Члан 2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Надзорни одбор Фонда за заштиту животне средине престаје са радом даном ступања на снагу овог закона.</w:t>
      </w:r>
    </w:p>
    <w:p>
      <w:pPr>
        <w:pStyle w:val="Clan"/>
        <w:rPr/>
      </w:pPr>
      <w:r>
        <w:rPr/>
        <w:t>Члан 3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Председника и чланове управног одбора Фонда Влада ће именовати у року од 30 дана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Постојећи управни одбор Фонда наставља да обавља послове из свог делокруга у складу са одредбама овог закона до именовања </w:t>
      </w:r>
      <w:r>
        <w:rPr>
          <w:rFonts w:cs="Arial"/>
          <w:szCs w:val="24"/>
          <w:lang w:val="sr-Latn-CS"/>
        </w:rPr>
        <w:t>п</w:t>
      </w:r>
      <w:r>
        <w:rPr>
          <w:rFonts w:cs="Arial"/>
          <w:szCs w:val="24"/>
        </w:rPr>
        <w:t>редседника и чланова управног одбора из става 1. овог члана.</w:t>
      </w:r>
    </w:p>
    <w:p>
      <w:pPr>
        <w:pStyle w:val="Clan"/>
        <w:rPr/>
      </w:pPr>
      <w:r>
        <w:rPr/>
        <w:t>Члан 3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Фонд је дужан да усагласи своја општа акта са одредбама овог закона у року од 90 дана од дана ступања на снагу овог закона.</w:t>
      </w:r>
    </w:p>
    <w:p>
      <w:pPr>
        <w:pStyle w:val="Clan"/>
        <w:rPr/>
      </w:pPr>
      <w:r>
        <w:rPr/>
        <w:t>Члан 3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Акт из члана 18. став 6. </w:t>
      </w:r>
      <w:r>
        <w:rPr>
          <w:rFonts w:cs="Arial"/>
          <w:szCs w:val="24"/>
          <w:lang w:val="sr-Latn-CS"/>
        </w:rPr>
        <w:t>o</w:t>
      </w:r>
      <w:r>
        <w:rPr>
          <w:rFonts w:cs="Arial"/>
          <w:szCs w:val="24"/>
        </w:rPr>
        <w:t>вог закона Влада ће донети у року од годину дана од дана ступања на снагу овог закона.</w:t>
      </w:r>
    </w:p>
    <w:p>
      <w:pPr>
        <w:pStyle w:val="Clan"/>
        <w:rPr/>
      </w:pPr>
      <w:r>
        <w:rPr/>
        <w:t>Члан 3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Даном ступања на снагу овог закона престају да важе одредбе чл. 91-99. и члан 120. став 1. тач. 17) и 18) Закона о заштити животне средине („Службени гласник РС”, бр. 135/04 и 36/09).</w:t>
      </w:r>
    </w:p>
    <w:p>
      <w:pPr>
        <w:pStyle w:val="Clan"/>
        <w:rPr/>
      </w:pPr>
      <w:r>
        <w:rPr/>
        <w:t>Члан 34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szCs w:val="24"/>
        </w:rPr>
      </w:pPr>
      <w:r>
        <w:rPr>
          <w:rFonts w:cs="Arial"/>
          <w:szCs w:val="24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Times New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0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35" w:leader="none"/>
        <w:tab w:val="right" w:pos="9071" w:leader="none"/>
      </w:tabs>
      <w:spacing w:before="0" w:after="0"/>
      <w:ind w:hanging="0"/>
      <w:jc w:val="left"/>
    </w:pPr>
    <w:rPr>
      <w:rFonts w:ascii="YU Times New Roman;Times New Roman" w:hAnsi="YU Times New Roman;Times New Roman" w:cs="YU Times New Roman;Times New Roman"/>
      <w:spacing w:val="20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38:00Z</dcterms:created>
  <dc:creator>Branko</dc:creator>
  <dc:description/>
  <cp:keywords/>
  <dc:language>en-US</dc:language>
  <cp:lastModifiedBy>ivanan</cp:lastModifiedBy>
  <cp:lastPrinted>2009-09-02T10:20:00Z</cp:lastPrinted>
  <dcterms:modified xsi:type="dcterms:W3CDTF">2009-09-02T08:21:00Z</dcterms:modified>
  <cp:revision>13</cp:revision>
  <dc:subject/>
  <dc:title>ПРЕДЛОГ</dc:title>
</cp:coreProperties>
</file>