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lang w:val="sr-Latn-CS"/>
        </w:rPr>
      </w:pPr>
      <w:r>
        <w:rPr/>
        <w:t>О УПОТРЕБИ ВОЈСКЕ СРБИЈЕ И ДРУГИХ СНАГА ОДБРАНЕ</w:t>
      </w:r>
      <w:r>
        <w:rPr>
          <w:lang w:val="en-US"/>
        </w:rPr>
        <w:t xml:space="preserve"> </w:t>
      </w:r>
      <w:r>
        <w:rPr/>
        <w:t>У МУЛТИНАЦИОНАЛНИМ ОПЕРАЦИЈАМА</w:t>
      </w:r>
      <w:r>
        <w:rPr>
          <w:lang w:val="en-US"/>
        </w:rPr>
        <w:t xml:space="preserve"> </w:t>
      </w:r>
      <w:r>
        <w:rPr/>
        <w:t>ВАН ГРАНИЦА РЕПУБЛИКЕ СРБИЈЕ</w:t>
      </w:r>
    </w:p>
    <w:p>
      <w:pPr>
        <w:pStyle w:val="Naslov"/>
        <w:rPr/>
      </w:pPr>
      <w:r>
        <w:rPr>
          <w:lang w:val="sr-Latn-CS"/>
        </w:rPr>
        <w:t>I.</w:t>
      </w:r>
      <w:r>
        <w:rPr>
          <w:lang w:val="ru-RU"/>
        </w:rPr>
        <w:t xml:space="preserve">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Овим законом уређују се </w:t>
      </w:r>
      <w:r>
        <w:rPr>
          <w:rFonts w:cs="Arial"/>
        </w:rPr>
        <w:t>употреба и припрема</w:t>
      </w:r>
      <w:r>
        <w:rPr>
          <w:rFonts w:cs="Arial"/>
          <w:lang w:val="ru-RU"/>
        </w:rPr>
        <w:t xml:space="preserve"> Војске </w:t>
      </w:r>
      <w:r>
        <w:rPr>
          <w:rFonts w:cs="Arial"/>
        </w:rPr>
        <w:t>Србиј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и других снага одбране за учешће у мултинационалним операцијама ван граница Републике Србије, права и обавезе надлежних органа и учесника у тим операцијама, фина</w:t>
      </w:r>
      <w:r>
        <w:rPr>
          <w:rFonts w:cs="Arial"/>
        </w:rPr>
        <w:t>н</w:t>
      </w:r>
      <w:r>
        <w:rPr>
          <w:rFonts w:cs="Arial"/>
          <w:lang w:val="ru-RU"/>
        </w:rPr>
        <w:t>сирање трошкова учешћа и друга питања за извршавање мисија и задатака у очувањ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безбедности и мира у свету и пружању хуманитарне помоћи другим државама у кризним ситуацијам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На све што непосредно није уређено овим законом примењују се прописи о одбрани, цивилној заштити и Војсци Србије и закључени међународни уговори у области безбедности, одбране и војне сарадње, </w:t>
      </w:r>
      <w:r>
        <w:rPr>
          <w:rFonts w:cs="Arial"/>
        </w:rPr>
        <w:t>као и прописи којима се уређује надлежност и рад других снага одбране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Мултинационалне операције ван граница Републике Србије (у даљем тексту: мултинационалне операције), у смислу овог закона, обухватају мисије и задатке у очувању националне, регионалне и глобалне безбедности и мира у свету, и то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1)</w:t>
        <w:tab/>
        <w:t>операције очувања, одржавања и изградње мира у свет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операције спречавања сукоба и успостављања мир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>заједничке одбрамбене операције у складу са прописима о одбран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>операције пружања помоћи у отклањању последица међународног тероризма и терористичких напада већих размер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5)</w:t>
        <w:tab/>
        <w:t>учествовање у хуманитарним операцијама у случају природних, техничко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- технолошких и еколошких несрећа већих размера и пружање помоћи у кризним ситуациј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Друге снаге одбране, у смислу овог закона, су запослени у Министарству одбране, Министарству унутрашњих послова и другим органима државне управе, особље цивилне заштите и лица која се могу ангажовати на пословима пружања помоћи у оквиру мултинационалних операција, односно пружању хуманитарне помоћи угроженим државама у кризним ситуацијама, као и материјални потенцијал Републике Србиј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Latn-CS"/>
        </w:rPr>
      </w:pPr>
      <w:r>
        <w:rPr>
          <w:rFonts w:cs="Arial" w:ascii="Arial" w:hAnsi="Arial"/>
          <w:color w:val="000000"/>
          <w:sz w:val="22"/>
        </w:rPr>
        <w:t>Под хуманитарним операцијама</w:t>
      </w:r>
      <w:r>
        <w:rPr>
          <w:rFonts w:cs="Arial" w:ascii="Arial" w:hAnsi="Arial"/>
          <w:color w:val="000000"/>
          <w:sz w:val="22"/>
          <w:lang w:val="sr-CS"/>
        </w:rPr>
        <w:t xml:space="preserve">, у смислу овог закона, </w:t>
      </w:r>
      <w:r>
        <w:rPr>
          <w:rFonts w:cs="Arial" w:ascii="Arial" w:hAnsi="Arial"/>
          <w:color w:val="000000"/>
          <w:sz w:val="22"/>
        </w:rPr>
        <w:t xml:space="preserve">сматра се ангажовање припадника Војске Србије и </w:t>
      </w:r>
      <w:r>
        <w:rPr>
          <w:rFonts w:cs="Arial" w:ascii="Arial" w:hAnsi="Arial"/>
          <w:color w:val="000000"/>
          <w:sz w:val="22"/>
          <w:lang w:val="sr-CS"/>
        </w:rPr>
        <w:t xml:space="preserve">других снага одбране </w:t>
      </w:r>
      <w:r>
        <w:rPr>
          <w:rFonts w:cs="Arial" w:ascii="Arial" w:hAnsi="Arial"/>
          <w:color w:val="000000"/>
          <w:sz w:val="22"/>
        </w:rPr>
        <w:t xml:space="preserve">на отклањању и ублажавању последица природних катастрофа, техничко-технолошких несрећа и других несрећа које обимом и интензитетом угрожавају здравље и животе људи, материјална добра и животну средину, а </w:t>
      </w:r>
      <w:r>
        <w:rPr>
          <w:rFonts w:cs="Arial" w:ascii="Arial" w:hAnsi="Arial"/>
          <w:color w:val="000000"/>
          <w:sz w:val="22"/>
          <w:lang w:val="sr-CS"/>
        </w:rPr>
        <w:t xml:space="preserve">које </w:t>
      </w:r>
      <w:r>
        <w:rPr>
          <w:rFonts w:cs="Arial" w:ascii="Arial" w:hAnsi="Arial"/>
          <w:color w:val="000000"/>
          <w:sz w:val="22"/>
        </w:rPr>
        <w:t>није могуће отклонити ангажовањем органа државе на чијој је територији догађај настао.</w:t>
      </w:r>
    </w:p>
    <w:p>
      <w:pPr>
        <w:pStyle w:val="Clan"/>
        <w:rPr>
          <w:lang w:val="sr-Latn-CS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пућивање Војске Србије и других снага одбране у мултинационалне операције заснива се на следећим принципим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1)</w:t>
        <w:tab/>
        <w:t>да је учешће п</w:t>
      </w:r>
      <w:r>
        <w:rPr>
          <w:rFonts w:cs="Arial"/>
          <w:lang w:val="ru-RU"/>
        </w:rPr>
        <w:t xml:space="preserve">рипадника Војске Србије </w:t>
      </w:r>
      <w:r>
        <w:rPr>
          <w:rFonts w:cs="Arial"/>
        </w:rPr>
        <w:t>и других снага одбране у конкретној операцији у складу са Уставом Републике Србије и међународним правом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2)</w:t>
        <w:tab/>
        <w:t>да је учешће припадника Војске Србије и других снага одбране у складу са националним безбедносним и одбрамбеним интереси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да се активности Војске Србије и других снага одбране у вези са учешћем у мултинационалним операцијама у јавности објективно представљај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4)</w:t>
        <w:tab/>
        <w:t>да је обезбеђена адекватна правна заштита учесника у мултинационалним операцијама и поштовање уговорних обавеза у погледу процена безбедносних ризика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</w:rPr>
        <w:t>Обавезе које је Република Србија преузела закључени</w:t>
      </w:r>
      <w:r>
        <w:rPr>
          <w:rFonts w:cs="Arial" w:ascii="Arial" w:hAnsi="Arial"/>
          <w:color w:val="000000"/>
          <w:sz w:val="22"/>
          <w:lang w:val="sr-CS"/>
        </w:rPr>
        <w:t>м</w:t>
      </w:r>
      <w:r>
        <w:rPr>
          <w:rFonts w:cs="Arial" w:ascii="Arial" w:hAnsi="Arial"/>
          <w:color w:val="000000"/>
          <w:sz w:val="22"/>
        </w:rPr>
        <w:t xml:space="preserve"> међународним уговорима у области безбедности, одбране и војне сарадње извршавају се у складу с тим уговорима и актима донетим за њихово спровођењ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вршење обавеза из става 1. овог члана обезбеђују Влада и Министарство одбране, у складу са прописима о одбрани, односно надлежни органи према овлашћењима из закључених међународних уговора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Припадници Војске Србије се могу ангажовати у мултинационалним операцијама и учествовати у активностима из члана 2. став 1. овог закона и дужни су да поступају у складу са Уставом Републике Србије, законом, одлукама надлежних органа, принципима међународног права о употреби силе и правилима ангажовањ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донетим за конкретну мултинационалну операциј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Припадници других снага одбране, у складу са потребама, могу се ангажовати у мултинационалним операцијама из члана 2. став 1. овог закона и </w:t>
      </w:r>
      <w:r>
        <w:rPr>
          <w:rFonts w:cs="Arial"/>
          <w:lang w:val="ru-RU"/>
        </w:rPr>
        <w:t>дужни су да поступају у складу са законом, одлукама надлежних органа и принципима и правилима међународног хуманитарног права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</w:rPr>
        <w:t xml:space="preserve">Статус припадника Војске Србије ангажованих у мултинационалним операцијама из члана 2. </w:t>
      </w:r>
      <w:r>
        <w:rPr>
          <w:rFonts w:cs="Arial" w:ascii="Arial" w:hAnsi="Arial"/>
          <w:color w:val="000000"/>
          <w:sz w:val="22"/>
          <w:lang w:val="sr-CS"/>
        </w:rPr>
        <w:t xml:space="preserve">став 1. </w:t>
      </w:r>
      <w:r>
        <w:rPr>
          <w:rFonts w:cs="Arial" w:ascii="Arial" w:hAnsi="Arial"/>
          <w:color w:val="000000"/>
          <w:sz w:val="22"/>
        </w:rPr>
        <w:t>овог закона уређује се у складу с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овим законом и пропис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color w:val="000000"/>
          <w:sz w:val="22"/>
        </w:rPr>
        <w:t>ма којима је уређена служба у Војсци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Статус припадника других снага одбране у мултинационалним операцијама из члана 2.</w:t>
      </w:r>
      <w:r>
        <w:rPr>
          <w:rFonts w:cs="Arial"/>
        </w:rPr>
        <w:t xml:space="preserve"> став 1. </w:t>
      </w:r>
      <w:r>
        <w:rPr>
          <w:rFonts w:cs="Arial"/>
          <w:lang w:val="ru-RU"/>
        </w:rPr>
        <w:t xml:space="preserve">овог закона уређује се у складу са овим законом, прописима </w:t>
      </w:r>
      <w:r>
        <w:rPr>
          <w:rFonts w:cs="Arial"/>
          <w:lang w:val="en-US"/>
        </w:rPr>
        <w:t>o</w:t>
      </w:r>
      <w:r>
        <w:rPr>
          <w:rFonts w:cs="Arial"/>
          <w:lang w:val="ru-RU"/>
        </w:rPr>
        <w:t xml:space="preserve"> цивилн</w:t>
      </w:r>
      <w:r>
        <w:rPr>
          <w:rFonts w:cs="Arial"/>
        </w:rPr>
        <w:t xml:space="preserve">ој </w:t>
      </w:r>
      <w:r>
        <w:rPr>
          <w:rFonts w:cs="Arial"/>
          <w:lang w:val="ru-RU"/>
        </w:rPr>
        <w:t>заштити и прописима о државним службеницима.</w:t>
      </w:r>
    </w:p>
    <w:p>
      <w:pPr>
        <w:pStyle w:val="Naslov"/>
        <w:rPr/>
      </w:pPr>
      <w:r>
        <w:rPr/>
        <w:t>II.</w:t>
      </w:r>
      <w:r>
        <w:rPr>
          <w:lang w:val="ru-RU"/>
        </w:rPr>
        <w:t xml:space="preserve"> ПРИПРЕМА И УПУЋИВАЊЕ У МУЛТИНАЦИОНАЛНЕ ОПЕРАЦИЈЕ И ПОВЛАЧЕЊЕ ИЗ МУЛТИНАЦИОНАЛНИХ ОПЕРАЦИЈА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 xml:space="preserve">О употреби Војске Србије и других снага одбране у мултинационалним операцијама </w:t>
      </w:r>
      <w:r>
        <w:rPr>
          <w:rFonts w:cs="Arial"/>
          <w:lang w:val="en-US"/>
        </w:rPr>
        <w:t>o</w:t>
      </w:r>
      <w:r>
        <w:rPr>
          <w:rFonts w:cs="Arial"/>
          <w:lang w:val="ru-RU"/>
        </w:rPr>
        <w:t>длуч</w:t>
      </w:r>
      <w:r>
        <w:rPr>
          <w:rFonts w:cs="Arial"/>
        </w:rPr>
        <w:t>ује се</w:t>
      </w:r>
      <w:r>
        <w:rPr>
          <w:rFonts w:cs="Arial"/>
          <w:lang w:val="ru-RU"/>
        </w:rPr>
        <w:t xml:space="preserve"> на основу Годишњег плана употребе Војске Србије и других снага одбране </w:t>
      </w:r>
      <w:r>
        <w:rPr>
          <w:rFonts w:cs="Arial"/>
        </w:rPr>
        <w:t>у мултинационалним операцијама</w:t>
      </w:r>
      <w:r>
        <w:rPr>
          <w:rFonts w:cs="Arial"/>
          <w:lang w:val="ru-RU"/>
        </w:rPr>
        <w:t xml:space="preserve"> (у даљем тексту: Годишњи план употребе), којим се </w:t>
      </w:r>
      <w:r>
        <w:rPr>
          <w:rFonts w:cs="Arial"/>
          <w:lang w:val="sr-Latn-CS"/>
        </w:rPr>
        <w:t xml:space="preserve">одређују </w:t>
      </w:r>
      <w:r>
        <w:rPr>
          <w:rFonts w:cs="Arial"/>
          <w:lang w:val="ru-RU"/>
        </w:rPr>
        <w:t>њихове мисије и задаци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Годишњи план употребе заснива се н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утврђеним безбедносним и одбрамбеним потребама и интересима, у складу са Стратегијом националне безбедности Републике Србије, Стратегијом одбране Републике Србије и Стратегијским прегледом одбране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обавезама које је Република Србија преузела закљученим међународним уговорима у области безбедности, одбране и војне сарадње и цивилне заштит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расположивим материјалним, финансијским и људским ресурсима система одбра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Годишњи план употребе садржи: </w:t>
      </w:r>
      <w:r>
        <w:rPr>
          <w:rFonts w:cs="Arial"/>
        </w:rPr>
        <w:t>назив планираних мисија, односно мултинационалних операција; њихов мандат; преглед мисија, односно мултинационалних операција чије је извршавање у току са оценом стања; циљ који се постиже употребом Војске Србије и других снага одбране у мултинационалним операцијама које се планирају у текућој години;</w:t>
      </w:r>
      <w:r>
        <w:rPr>
          <w:rFonts w:cs="Arial"/>
          <w:lang w:val="ru-RU"/>
        </w:rPr>
        <w:t xml:space="preserve"> расположиве снаге и материјална и финансијска средства која се могу ставити на располагање ради учествовања у мултинационалним операцијама, као и друге елементе од значаја за одобравање учешћа у мултинационалним операциј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Г</w:t>
      </w:r>
      <w:r>
        <w:rPr>
          <w:rFonts w:cs="Arial"/>
          <w:lang w:val="ru-RU"/>
        </w:rPr>
        <w:t>одишњи план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потребе</w:t>
      </w:r>
      <w:r>
        <w:rPr>
          <w:rFonts w:cs="Arial"/>
        </w:rPr>
        <w:t xml:space="preserve"> припремају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Министарство одбране – за припаднике Војске Србије и запослене у Министарству одбра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Министарство одбране у сарадњи са надлежним министарствима –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Министарство унутрашњих послова – за запослене у Министарству унутрашњих посл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>Г</w:t>
      </w:r>
      <w:r>
        <w:rPr>
          <w:rFonts w:cs="Arial"/>
          <w:lang w:val="ru-RU"/>
        </w:rPr>
        <w:t>одишњи план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употребе </w:t>
      </w:r>
      <w:r>
        <w:rPr>
          <w:rFonts w:cs="Arial"/>
        </w:rPr>
        <w:t xml:space="preserve">Влади предлажу </w:t>
      </w:r>
      <w:r>
        <w:rPr>
          <w:rFonts w:cs="Arial"/>
          <w:lang w:val="ru-RU"/>
        </w:rPr>
        <w:t>министар одбране и м</w:t>
      </w:r>
      <w:r>
        <w:rPr>
          <w:rFonts w:cs="Arial"/>
        </w:rPr>
        <w:t>инистар унутрашњих послова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Народна с</w:t>
      </w:r>
      <w:r>
        <w:rPr>
          <w:rFonts w:cs="Arial"/>
          <w:lang w:val="ru-RU"/>
        </w:rPr>
        <w:t>купштина разматра и усваја Годишњи план употребе за извршавање планираних мултинационалних операција у текућој годи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/>
        </w:rPr>
        <w:t>M</w:t>
      </w:r>
      <w:r>
        <w:rPr>
          <w:rFonts w:cs="Arial"/>
          <w:lang w:val="ru-RU"/>
        </w:rPr>
        <w:t>инистар одбране и м</w:t>
      </w:r>
      <w:r>
        <w:rPr>
          <w:rFonts w:cs="Arial"/>
        </w:rPr>
        <w:t xml:space="preserve">инистар унутрашњих послова </w:t>
      </w:r>
      <w:r>
        <w:rPr>
          <w:rFonts w:cs="Arial"/>
          <w:lang w:val="ru-RU"/>
        </w:rPr>
        <w:t xml:space="preserve">Народној скупштини </w:t>
      </w:r>
      <w:r>
        <w:rPr>
          <w:rFonts w:cs="Arial"/>
        </w:rPr>
        <w:t>представљају делове Г</w:t>
      </w:r>
      <w:r>
        <w:rPr>
          <w:rFonts w:cs="Arial"/>
          <w:lang w:val="ru-RU"/>
        </w:rPr>
        <w:t>одишњег план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потребе из свог делокруг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Народна с</w:t>
      </w:r>
      <w:r>
        <w:rPr>
          <w:rFonts w:cs="Arial"/>
          <w:lang w:val="ru-RU"/>
        </w:rPr>
        <w:t>купштина одлучује о учешћу припадника Војске Србије у мултинационалним операцијама, као и о продужетку времена њиховог ангажовања и повлачењу из мултинационалне операције, на основу усвојеног Годишњег плана употреб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Изузетно од одредбе става 3. овог члана, </w:t>
      </w:r>
      <w:r>
        <w:rPr>
          <w:rFonts w:cs="Arial"/>
        </w:rPr>
        <w:t>Народна с</w:t>
      </w:r>
      <w:r>
        <w:rPr>
          <w:rFonts w:cs="Arial"/>
          <w:lang w:val="ru-RU"/>
        </w:rPr>
        <w:t>купштина може, у складу са интересима Републике Србије, одобрити употребу и учешће припадника Војске Србије у операцијама из члана 2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тав 1.</w:t>
      </w:r>
      <w:r>
        <w:rPr>
          <w:rFonts w:cs="Arial"/>
          <w:lang w:val="ru-RU"/>
        </w:rPr>
        <w:t xml:space="preserve"> тач. 2), 3) и 5) овог закона које нису предвиђене Годишњим планом употребе, ако се знатно погорша безбедносна или хуманитарна ситуација у свету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редседник Републике, на основу одлуке Народне скупштине, у складу са законом, одлучује о упућивању припадника Војске Србије у мултинациналне операције, на предлог министра одбра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вршавање одлуке из става 1. овог члана, у складу са законом, обезбеђују Министарство одбране и Војска Србије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Влада, на основу усвојеног Годишњег плана употребе, у складу са законом, одлучује о учешћу и у</w:t>
      </w:r>
      <w:r>
        <w:rPr>
          <w:rFonts w:cs="Arial"/>
        </w:rPr>
        <w:t>пућивању</w:t>
      </w:r>
      <w:r>
        <w:rPr>
          <w:rFonts w:cs="Arial"/>
          <w:lang w:val="ru-RU"/>
        </w:rPr>
        <w:t xml:space="preserve"> припадника Министарства унутрашњих послова, особља цивилне заштите и запослених у органима државне управе у мултинационалне операције, продужетку времена њиховог ангажовања и повлачењу из мултинационалне операције, на предлог надлежног минист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вршавање одлуке из става 1. овог члана, у складу са законом, обезбеђују надлежна министарст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Изузетно, Влада</w:t>
      </w:r>
      <w:r>
        <w:rPr>
          <w:rFonts w:cs="Arial"/>
          <w:lang w:val="ru-RU"/>
        </w:rPr>
        <w:t xml:space="preserve"> може одобрити учешће других снага одбране у </w:t>
      </w:r>
      <w:r>
        <w:rPr>
          <w:rFonts w:cs="Arial"/>
        </w:rPr>
        <w:t>хуманитарним операцијама</w:t>
      </w:r>
      <w:r>
        <w:rPr>
          <w:rFonts w:cs="Arial"/>
          <w:lang w:val="ru-RU"/>
        </w:rPr>
        <w:t xml:space="preserve"> које нису предвиђене Годишњим планом употребе,</w:t>
      </w:r>
      <w:r>
        <w:rPr>
          <w:rFonts w:cs="Arial"/>
        </w:rPr>
        <w:t xml:space="preserve"> у случају неодложног отклањања последица природних, техничко-технолошких и еколошких несрећа већих размера, као и пружања помоћи цивилним органима у кризним ситуацијама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Одлуку председника Републике из члана 9. овог закона извршава министар одбране, у складу са законом и прописима о одбрани и Војсци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Одлуку Владе из члана 10. овог закона извршавају надлежни министри, у складу са законом и прописима којима се уређује надлежност и рад других снага одбран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мултинационалне операције</w:t>
      </w:r>
      <w:r>
        <w:rPr>
          <w:rFonts w:cs="Arial"/>
          <w:lang w:val="ru-RU"/>
        </w:rPr>
        <w:t xml:space="preserve"> могу се упућивати само припадници Војске Србије и других снага одбране који су завршили обуку</w:t>
      </w:r>
      <w:r>
        <w:rPr>
          <w:rFonts w:cs="Arial"/>
        </w:rPr>
        <w:t xml:space="preserve"> у земљи или иностранству, који су оспособљени за одговарајућу специјалност</w:t>
      </w:r>
      <w:r>
        <w:rPr>
          <w:rFonts w:cs="Arial"/>
          <w:lang w:val="ru-RU"/>
        </w:rPr>
        <w:t xml:space="preserve"> и који имају одговарајући сертификат о оспособљености за учешће у мултинационалним операцијама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У мултинационалне операције не могу бити упућени војници док се налазе на служењу војног рока, у складу са прописима о војној обавези, односно цивилној служб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У случају проглашења ратног или ванредног стања, у мултинационалне операције не могу се упућивати припадници Војске Србије до укидања </w:t>
      </w:r>
      <w:r>
        <w:rPr>
          <w:rFonts w:cs="Arial"/>
        </w:rPr>
        <w:t xml:space="preserve">ратног или ванредног стања, осим у </w:t>
      </w:r>
      <w:r>
        <w:rPr>
          <w:rFonts w:cs="Arial"/>
          <w:lang w:val="ru-RU"/>
        </w:rPr>
        <w:t>мултинационалне</w:t>
      </w:r>
      <w:r>
        <w:rPr>
          <w:rFonts w:cs="Arial"/>
        </w:rPr>
        <w:t xml:space="preserve"> операције из члана 2. став 1. тачка 3)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 xml:space="preserve">У </w:t>
      </w:r>
      <w:r>
        <w:rPr>
          <w:rFonts w:cs="Arial"/>
          <w:lang w:val="ru-RU"/>
        </w:rPr>
        <w:t>мултинационалне</w:t>
      </w:r>
      <w:r>
        <w:rPr>
          <w:rFonts w:cs="Arial"/>
        </w:rPr>
        <w:t xml:space="preserve"> операције из члана 2. став 1. овог закона могу бити упућени припадници активне резерве чија се права и обавезе у вези са учешћем у мултинационалним операцијама уређују уговором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1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План припрема за учешће у </w:t>
      </w:r>
      <w:r>
        <w:rPr>
          <w:rFonts w:cs="Arial"/>
          <w:lang w:val="ru-RU"/>
        </w:rPr>
        <w:t>мултинационалној операцији</w:t>
      </w:r>
      <w:r>
        <w:rPr>
          <w:rFonts w:cs="Arial"/>
        </w:rPr>
        <w:t xml:space="preserve"> утврђују и спровод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министар одбране – за припаднике Војс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министар унутрашњих послова – за полицијске службеник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надлежни министар – за запослене у органима државне упра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Критеријуме за избор и начин избора припадника Војске Србије, припадника Министарства унутрашњих послова, особља цивилне заштите и запослених у органима државне управе који се припре</w:t>
      </w:r>
      <w:r>
        <w:rPr>
          <w:rFonts w:cs="Arial"/>
        </w:rPr>
        <w:t>ма</w:t>
      </w:r>
      <w:r>
        <w:rPr>
          <w:rFonts w:cs="Arial"/>
          <w:lang w:val="ru-RU"/>
        </w:rPr>
        <w:t>ју и обучавају за учешће у мултинационалним операцијама и начин издавања сертификата о оспособљености уређује надлежни министар из става 1. овог члана, у складу са захтевима мултинационалне операциј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абрани припадник цивилне заштите, припадник Министарства унутрашњих послова, државни службеник и намештеник за време које проведе на припремама у земљи и иностранству ради учешћа у мултинационалним операцијама има право на плаћено одсуство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рипаднику Војске Србије и лицу из става 1. овог члана за време припрема и обуке за учешће у мултинационалној операцији припада право и на накнаду трошкова, у складу са прописима о накнади путних и других трошк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</w:rPr>
        <w:t xml:space="preserve">Припремање и </w:t>
      </w:r>
      <w:r>
        <w:rPr>
          <w:rFonts w:cs="Arial"/>
          <w:lang w:val="ru-RU"/>
        </w:rPr>
        <w:t>обучавање за учешће у мултинационалним операцијама припадника Војске Србије обавља се у складу са прописима о одбрани и Војсци Србије.</w:t>
      </w:r>
    </w:p>
    <w:p>
      <w:pPr>
        <w:pStyle w:val="Clan"/>
        <w:rPr/>
      </w:pPr>
      <w:r>
        <w:rPr>
          <w:lang w:val="ru-RU"/>
        </w:rPr>
        <w:t>Члан 1</w:t>
      </w:r>
      <w:r>
        <w:rPr>
          <w:lang w:val="sr-Latn-C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Ако у времену одређеном за спровођење мултинационалне операције дође до нарушавања мандата мисије, озбиљног угрожавања безбедности и одбрамбених интереса Републике Србије, или буду угрожени животи припадника Војске Србије и других снага одбране, или настану неприхватљиви ризици и опасност по њихову безбедност,</w:t>
      </w:r>
      <w:r>
        <w:rPr>
          <w:rFonts w:cs="Arial"/>
          <w:lang w:val="ru-RU"/>
        </w:rPr>
        <w:t xml:space="preserve"> </w:t>
      </w:r>
      <w:r>
        <w:rPr>
          <w:rFonts w:cs="Arial"/>
          <w:lang w:val="en-U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родна скупштина није у могућности да се састане, на основу заједничке процене са надлежним министрима, </w:t>
      </w:r>
      <w:r>
        <w:rPr>
          <w:rFonts w:cs="Arial"/>
          <w:lang w:val="ru-RU"/>
        </w:rPr>
        <w:t xml:space="preserve">министар одбране предлаже </w:t>
      </w:r>
      <w:r>
        <w:rPr>
          <w:rFonts w:cs="Arial"/>
        </w:rPr>
        <w:t>председнику Републике доношење одлуке о тренутном повлачењу дела или свих припадника Војске Србије, односно других снага одбране и пре окончања активности на коју су упуће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О одлуци из става 1. овог члана, без одлагања обавештавају се председник Народне скупштине и председник Владе.</w:t>
      </w:r>
    </w:p>
    <w:p>
      <w:pPr>
        <w:pStyle w:val="Clan"/>
        <w:rPr/>
      </w:pPr>
      <w:r>
        <w:rPr>
          <w:lang w:val="ru-RU"/>
        </w:rPr>
        <w:t>Члан 1</w:t>
      </w:r>
      <w:r>
        <w:rPr>
          <w:lang w:val="sr-Latn-C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Влада, на крају буџетске године, усваја Извештај о извршавању Годишњег плана употребе Војске Србије и других снага одбране </w:t>
      </w:r>
      <w:r>
        <w:rPr>
          <w:rFonts w:cs="Arial"/>
        </w:rPr>
        <w:t>у мултинационалним операцијама</w:t>
      </w:r>
      <w:r>
        <w:rPr>
          <w:rFonts w:cs="Arial"/>
          <w:lang w:val="ru-RU"/>
        </w:rPr>
        <w:t xml:space="preserve"> и подноси га Народној скупшти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вештај из става 1. овог члана припремају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Министарство одбране – за припаднике Војске Србије и запослене у Министарству одбране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Министарство одбране у сарадњи са надлежним министарствима –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Министарство унутрашњих послова – за запослене у Министарству унутрашњих посл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Извештај из става 1. овог члана обавезно садржи: податке о карактеру мултинационалних операција у којима су учествовали припадници Војске Србије и других снага одбране; преглед структуре ангажованих снага одбране; преглед утрошених средстава по наменама за припремање и извођење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операција, односно повлачење из тих операција; анализу стања у зони извођења операција, односно активности и остварених резултата у конкретној операцији и друге податке од значаја за остваривање безбедносних и одбрамбених интереса Републике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Извештај </w:t>
      </w:r>
      <w:r>
        <w:rPr>
          <w:rFonts w:cs="Arial"/>
          <w:lang w:val="ru-RU"/>
        </w:rPr>
        <w:t>из става 1. овог члана Влади предлажу министар одбране и м</w:t>
      </w:r>
      <w:r>
        <w:rPr>
          <w:rFonts w:cs="Arial"/>
        </w:rPr>
        <w:t>инистар унутрашњих посл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Приликом разматрања извештаја из става 1. овог члана, Влада оцењује остварене резултате ради предузимања одговарајућих активности у ангажовању људских и материјалних ресурса у мултинационалној операциј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Влада Народној скупштини подноси извештај о окончању или превременом завршетку мултинационалне операције и у случају промене њеног мандата или задатка, односно промене других битних околности које утичу на мандат и задатак мултинационалне опер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вештај из става 6. овог члана Влада подноси Народној скупштини на првом наредном заседању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18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Надлежна министарства и други државни органи дужни су да у оквиру својих надлежности пруже стручну и техничку помоћ за извршавање одобрених мултинационалних операција.</w:t>
      </w:r>
    </w:p>
    <w:p>
      <w:pPr>
        <w:pStyle w:val="Naslov"/>
        <w:rPr/>
      </w:pPr>
      <w:r>
        <w:rPr/>
        <w:t>III.</w:t>
      </w:r>
      <w:r>
        <w:rPr>
          <w:lang w:val="ru-RU"/>
        </w:rPr>
        <w:t xml:space="preserve"> ПОСЕБНА ПРАВА И ОБАВЕЗЕ УЧЕСНИКА У МУЛТИНАЦИОНАЛНИМ ОПЕРАЦИЈАМ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1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Министарство одбране и Војска Србије су дужни да у сарадњи са надлежним органима организују и координирају све активности у вези са припремама припадника Војске Србије и других снага одбране који се упућују у иностранство ради извршавања одобрених мултинационалних опера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По усвајању Годишњег план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потребе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инистарство одбране без одлагања обавештава надлежне органе и организације државне управе и органе локалне самоуправе о обавезама из њихове надлежности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Избор припадника Војске Србије и других снага одбране за обуку и учешће у мултинационалним операцијама врши се у складу са овим законом и прописима о одбрани и Војсци Србије, као и прописима којима се уређује надлежност и рад других снага одбра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За извршавање мултинационалних операција које захтевају заједничко учешће припадника Војске Србије и припадника Министарства унутрашњих послова ради пружања помоћи у кризним ситуацијам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опуна се врши у складу са споразумом који закључују министар одбране и министар унутрашњих послова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Министар одбране, односно надлежни</w:t>
      </w:r>
      <w:r>
        <w:rPr>
          <w:rFonts w:cs="Arial"/>
        </w:rPr>
        <w:t xml:space="preserve"> министри</w:t>
      </w:r>
      <w:r>
        <w:rPr>
          <w:rFonts w:cs="Arial"/>
          <w:lang w:val="ru-RU"/>
        </w:rPr>
        <w:t xml:space="preserve"> или лица која они овласте закључују техничке споразуме којима се уређују услови ангажовања припадника Војске Србије и других снага одбране у оквиру мултинационалних операција, ради извршавања закљученог међународног уговора на основу којег се изводи конкретна мултинационална опера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За време учешћа у мултинационалним операцијама, контролу система командовања и извршавања војних дужности врше овлашћене старешине Војске Србије, у складу са прописима о служби у Војсци Србије и сагласно правилима командовања и контроле које је утврдила међународна организација која реализује мултинационалну операциј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За свако учешће </w:t>
      </w:r>
      <w:r>
        <w:rPr>
          <w:rFonts w:cs="Arial"/>
          <w:lang w:val="ru-RU"/>
        </w:rPr>
        <w:t>припадника Војске Србије у мултинационалним операцијама доносе се правила ангажовања која прописује министар одбране.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рипадници Војске Србије и других снага одбране не могу бити непрекидно дуже од годину дана у мултинационалној операцији, осим у случају здравствене спречености за повратак у земљу, техничких разлога или на основу захтева команданта снага у мултинационалној операцији до завршетка започете актив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О наступању разлога из става 1. овог члана, надлежни орган је обавезан да обавести Министарство одбране.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>О правима и обавезама припадника Војске Србије који су ангажовани у мултинационалним операцијама одлучују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lang w:val="sr-CS"/>
        </w:rPr>
        <w:t>овлашћене старешине, у складу са овим законом и прописима о служби у Војсци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О правима и обавезама припадника других снага одбране који су ангажовани у хуманитарним и другим операцијама одлучују руководиоци органа државне управе, односно правних лица код којих су запослени, у складу са овим законом</w:t>
      </w:r>
      <w:r>
        <w:rPr>
          <w:rFonts w:cs="Arial"/>
          <w:lang w:val="ru-RU"/>
        </w:rPr>
        <w:t xml:space="preserve"> и прописима о раду.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рипадници Војске Србије и других снага одбране за време учешћа у мултинационалним операцијама имају право на накнаду плате, односно зараде и друга новчана примања у земљи најмање у износу који би остварили да су на служби у Војсци Србије или у радном односу у земљи, као и посебна права у складу са прописима којима је уређена служба у Војсци Србије, односно радни однос и пензијско и инвалидско осигурањ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оред права из става 1. овог члана, припадници Војске Србије и других снага одбране за време учешћа у мултинационалним операцијама имају право и на увећање плате и друга новчана примања по основима и мерилима које прописује Влада, у складу са овим законом и закљученим међународним уговорима или актима за њихово извршавање.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рипадници Војске Србије и других снага одбране који су ангажовани у мултинационалним операцијама имају право н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1)</w:t>
        <w:tab/>
        <w:t>увећање плат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увећан стаж осигура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накнаду трошкова за ризик у служби и додатке за географске и климатске усло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4)</w:t>
        <w:tab/>
        <w:t>накнаду трошкова путовања за једно путовање до места становања и назад за сваких шест месеци проведених у мултинационалној операциј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5)</w:t>
        <w:tab/>
        <w:t>лично осигурање од болести, ризика рањавања, тежих повреда, инвалидитета или смрти које се обезбеђује на терет надлежног министарства за време учествовања у мултинационалној операциј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6)</w:t>
        <w:tab/>
        <w:t>путне трошкове и бесплатан одмор у објектима предвиђеним за одмор и рекреацију по повратку из мултинационалне опер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>Ближе услове и начин остваривања права припадника Војске Србије у мултинационалним операцијама прописује министар одбран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Припадници Војске Србије и других снага одбране за време обуке, школовања и вежб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у иностранству, ради припрема за учешће у мултинационалним операцијама, имају право на накнаду трошкова према прописима о накнади трошкова за путовање у иностранство.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  <w:lang w:val="ru-RU"/>
        </w:rPr>
        <w:t xml:space="preserve">Припадници Војске Србије и </w:t>
      </w:r>
      <w:r>
        <w:rPr>
          <w:rFonts w:cs="Arial"/>
        </w:rPr>
        <w:t xml:space="preserve">других снага одбране </w:t>
      </w:r>
      <w:r>
        <w:rPr>
          <w:rFonts w:cs="Arial"/>
          <w:lang w:val="ru-RU"/>
        </w:rPr>
        <w:t>који с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упућени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 мултинационалне операције обавезни су д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  <w:lang w:val="sr-Latn-CS"/>
        </w:rPr>
        <w:tab/>
      </w:r>
      <w:r>
        <w:rPr>
          <w:rFonts w:cs="Arial"/>
          <w:lang w:val="ru-RU"/>
        </w:rPr>
        <w:t>учешћем у мултинационалној операцији штите и промовишу углед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2)</w:t>
        <w:tab/>
        <w:t xml:space="preserve">савесно и одговорно извршавају поверене дужности и задатке, поштујући </w:t>
      </w:r>
      <w:r>
        <w:rPr>
          <w:rFonts w:cs="Arial"/>
        </w:rPr>
        <w:t xml:space="preserve">систем </w:t>
      </w:r>
      <w:r>
        <w:rPr>
          <w:rFonts w:cs="Arial"/>
          <w:lang w:val="ru-RU"/>
        </w:rPr>
        <w:t>руковођења и командова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оштују правила међународног права о употреби силе и правила хуманитарног права, дајући свој допринос безбедности и миру и спречавању кризне ситуац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сносе трошкове у случају самовољног прекида ангажовања у мировној или хуманитарној операцији по општим правилима о накнади штет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trike/>
          <w:lang w:val="ru-RU"/>
        </w:rPr>
      </w:pPr>
      <w:r>
        <w:rPr>
          <w:rFonts w:cs="Arial"/>
          <w:lang w:val="ru-RU"/>
        </w:rPr>
        <w:t>5)</w:t>
        <w:tab/>
        <w:t xml:space="preserve">подлежу дисциплинској, прекршајној и кривичној одговорности, </w:t>
      </w:r>
      <w:r>
        <w:rPr>
          <w:rFonts w:cs="Arial"/>
        </w:rPr>
        <w:t>у складу са законом</w:t>
      </w:r>
      <w:r>
        <w:rPr>
          <w:rFonts w:cs="Arial"/>
          <w:b/>
        </w:rPr>
        <w:t xml:space="preserve"> </w:t>
      </w:r>
      <w:r>
        <w:rPr>
          <w:rFonts w:cs="Arial"/>
          <w:lang w:val="ru-RU"/>
        </w:rPr>
        <w:t>и закљученим међународним уговор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За материјална средства која се користе у мировним и хуманитарним операцијама одговара се по прописима о одговорности лица за штету коју учине у обављању служб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чесници у мултинационалним операцијама у вези са коришћењем материјалних средстава која су им поверена имају обавезе које су прописане за буџетске кориснике и кориснике средстава у својини Републике Србије.</w:t>
      </w:r>
    </w:p>
    <w:p>
      <w:pPr>
        <w:pStyle w:val="Clan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Припадници Војске Србије и других снага одбране</w:t>
      </w:r>
      <w:r>
        <w:rPr>
          <w:rFonts w:cs="Arial"/>
          <w:lang w:val="ru-RU"/>
        </w:rPr>
        <w:t xml:space="preserve"> који се налаз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 мултинационалној операцији имају право н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дипломатску и правну помоћ и заштит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обавезно лично осигурање, у складу са степеном ризика у току извођења мултинационалне операц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3)</w:t>
        <w:tab/>
        <w:t>мировање радног односа до повратка из мултинационалне операц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  <w:tab/>
        <w:t>накнаду штете у случају последица болести,</w:t>
      </w:r>
      <w:r>
        <w:rPr>
          <w:rFonts w:cs="Arial"/>
          <w:lang w:val="ru-RU"/>
        </w:rPr>
        <w:t xml:space="preserve"> повреде, </w:t>
      </w:r>
      <w:r>
        <w:rPr>
          <w:rFonts w:cs="Arial"/>
        </w:rPr>
        <w:t>рањавања, инвалидитета или смрти у току обављања дужности у мултинационалној операцији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Припадницима Војске Србије и других снага одбране за време учешћа </w:t>
      </w:r>
      <w:r>
        <w:rPr>
          <w:rFonts w:cs="Arial"/>
          <w:lang w:val="ru-RU"/>
        </w:rPr>
        <w:t xml:space="preserve">у мултинационалној операцији </w:t>
      </w:r>
      <w:r>
        <w:rPr>
          <w:rFonts w:cs="Arial"/>
        </w:rPr>
        <w:t>забрањено ј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1)</w:t>
        <w:tab/>
        <w:t>обављање привредних и других услужних делатности у иностранству, осим оних које се односе на логистичку подршку заједничких снаг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свако мешање у унутрашње послове земље домаћина изван одобреног мандата мис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самовољно напуштање или прекидање мисије без сагласности надлежних орга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4)</w:t>
        <w:tab/>
        <w:t>свако друго деловање изван мандата мисије.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Права, обавезе и одговорности </w:t>
      </w:r>
      <w:r>
        <w:rPr>
          <w:rFonts w:cs="Arial"/>
        </w:rPr>
        <w:t xml:space="preserve">припадника Војске Србије, </w:t>
      </w:r>
      <w:r>
        <w:rPr>
          <w:rFonts w:cs="Arial"/>
          <w:lang w:val="ru-RU"/>
        </w:rPr>
        <w:t xml:space="preserve">особља цивилне заштите и запослених у органима државне управе који се </w:t>
      </w:r>
      <w:r>
        <w:rPr>
          <w:rFonts w:cs="Arial"/>
        </w:rPr>
        <w:t xml:space="preserve">припремају и </w:t>
      </w:r>
      <w:r>
        <w:rPr>
          <w:rFonts w:cs="Arial"/>
          <w:lang w:val="ru-RU"/>
        </w:rPr>
        <w:t>обучавају за учешће у мултинационалним операцијама уређују се уговором са надлежним министарств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ре упућивања у мултинационалну операцију, Министарство одбране са припадником Војске Србије закључује уговор о његовом ангажовању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Лица из става 1. овог члана дужна су да на позив надлежног органа прихвате учешће у мултинационалној операцији у року од три године од дана завршетка обуке односно добијања сертификата до дана позивања за учешће у мултинационалној операцији, изузев у операцијама из члана 2. став 1. тачка 3) овог зако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рипадници Војске Србије и других снага одбране дужни су да се по окончању или повлачењу из мултинационалне операције јаве надлежном органу код којег су запослени ради регулисања статуса и права из радног односа.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ru-RU"/>
        </w:rPr>
        <w:t>Време које припадници Војске Србије и других снага одбране проведу у мултинационалним операцијама сматра се службом у Војсци Србије, односно радним односом.</w:t>
      </w:r>
    </w:p>
    <w:p>
      <w:pPr>
        <w:pStyle w:val="Clan"/>
        <w:rPr>
          <w:lang w:val="ru-RU"/>
        </w:rPr>
      </w:pPr>
      <w:r>
        <w:rPr>
          <w:lang w:val="ru-RU"/>
        </w:rPr>
        <w:t>Члан 3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color w:val="000000"/>
          <w:sz w:val="22"/>
        </w:rPr>
        <w:t>За време учешћа у мултинационалној операцији припадници Војске Србије обављају службу у складу с</w:t>
      </w:r>
      <w:r>
        <w:rPr>
          <w:rFonts w:cs="Arial" w:ascii="Arial" w:hAnsi="Arial"/>
          <w:bCs w:val="false"/>
          <w:color w:val="000000"/>
          <w:sz w:val="22"/>
          <w:lang w:val="sr-CS"/>
        </w:rPr>
        <w:t>а</w:t>
      </w:r>
      <w:r>
        <w:rPr>
          <w:rFonts w:cs="Arial" w:ascii="Arial" w:hAnsi="Arial"/>
          <w:bCs w:val="false"/>
          <w:color w:val="000000"/>
          <w:sz w:val="22"/>
        </w:rPr>
        <w:t xml:space="preserve"> прописима којима је уређена служба у Војсци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Србије</w:t>
      </w:r>
      <w:r>
        <w:rPr>
          <w:rFonts w:cs="Arial" w:ascii="Arial" w:hAnsi="Arial"/>
          <w:bCs w:val="false"/>
          <w:color w:val="000000"/>
          <w:sz w:val="22"/>
        </w:rPr>
        <w:t>, а припадници других снага одбране у складу с</w:t>
      </w:r>
      <w:r>
        <w:rPr>
          <w:rFonts w:cs="Arial" w:ascii="Arial" w:hAnsi="Arial"/>
          <w:bCs w:val="false"/>
          <w:color w:val="000000"/>
          <w:sz w:val="22"/>
          <w:lang w:val="sr-CS"/>
        </w:rPr>
        <w:t>а</w:t>
      </w:r>
      <w:r>
        <w:rPr>
          <w:rFonts w:cs="Arial" w:ascii="Arial" w:hAnsi="Arial"/>
          <w:bCs w:val="false"/>
          <w:color w:val="000000"/>
          <w:sz w:val="22"/>
        </w:rPr>
        <w:t xml:space="preserve"> прописима струке и специјалности за коју су оспособље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Лица из става 1. овог члана извршавају задатке самостално или у оквиру контингента земље партнера, у складу са закљученим међународним уговором за конкретну операцију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Време које припадник </w:t>
      </w:r>
      <w:r>
        <w:rPr>
          <w:rFonts w:cs="Arial"/>
          <w:bCs/>
          <w:lang w:val="ru-RU"/>
        </w:rPr>
        <w:t xml:space="preserve">Војске Србије </w:t>
      </w:r>
      <w:r>
        <w:rPr>
          <w:rFonts w:cs="Arial"/>
          <w:bCs/>
        </w:rPr>
        <w:t xml:space="preserve">и других снага одбране </w:t>
      </w:r>
      <w:r>
        <w:rPr>
          <w:rFonts w:cs="Arial"/>
          <w:lang w:val="ru-RU"/>
        </w:rPr>
        <w:t>проведе у мултинационалној операцији рачуна се у стаж осигурања са увећаним трајањем, тако што се сваких 12 месеци ефективно проведених у мултинационалној операцији рачуна као 18 месец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Време које припадник Војске Србије и других снага одбране проведе у мултинационалној операцији у ефективном трајању мањем од 12 месеци рачуна се у стаж осигурања са увећаним трајањем сразмерно увећању из става 1. овог члана.</w:t>
      </w:r>
    </w:p>
    <w:p>
      <w:pPr>
        <w:pStyle w:val="Clan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У случајевима повреде, рањавања, болести, инвалидитета или смрти за време учешћа у мултинационалним </w:t>
      </w:r>
      <w:r>
        <w:rPr>
          <w:rFonts w:cs="Arial"/>
        </w:rPr>
        <w:t>операцијама из члана 2. став 1. овог закона</w:t>
      </w:r>
      <w:r>
        <w:rPr>
          <w:rFonts w:cs="Arial"/>
          <w:lang w:val="ru-RU"/>
        </w:rPr>
        <w:t>, припадници Војске Србије и других снага одбране имају право на накнаду штете и друга права, у складу са законом, закљученим међународним уговорима и прописима о накнади штете који се признају у међународној организацији или институцији под чијим покровитељством се спроводи мултинационална опера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У случају смрти припадника Војске Србије и других снага одбране у мултинационалној операцији, члановима породице покојника припада накнада за стварне погребне трошко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Трошкови из ст. 1. и 2. овог члана падају на терет средстава за извршење Годишњег плана употребе и буџета Републике Србије.</w:t>
      </w:r>
    </w:p>
    <w:p>
      <w:pPr>
        <w:pStyle w:val="Clan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Припадници других снага одбране који учествују у мултинационалној операцији имају право на обавезно осигурање за случај болести, повреде, рањавања, инвалидности или смрти, у складу са прописима о осигурању или </w:t>
      </w:r>
      <w:r>
        <w:rPr>
          <w:rFonts w:cs="Arial"/>
          <w:lang w:val="ru-RU"/>
        </w:rPr>
        <w:t xml:space="preserve">закљученим </w:t>
      </w:r>
      <w:r>
        <w:rPr>
          <w:rFonts w:cs="Arial"/>
        </w:rPr>
        <w:t>међународним уговор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Надлежно министарство закључује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говор о осигурању од ризика болести, повређивања, рањавања и смрти за време учешћа у мултинационалној операцији са лицем из става 1. овог члана, пре његовог упућивања у</w:t>
      </w:r>
      <w:r>
        <w:rPr>
          <w:rFonts w:cs="Arial"/>
        </w:rPr>
        <w:t xml:space="preserve"> мултинационалну операцију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Начин остваривања права на осигурање припадника Војске Србије и других снага одбране који се упућују у</w:t>
      </w:r>
      <w:r>
        <w:rPr>
          <w:rFonts w:cs="Arial"/>
        </w:rPr>
        <w:t xml:space="preserve"> мултинационалне операције</w:t>
      </w:r>
      <w:r>
        <w:rPr>
          <w:rFonts w:cs="Arial"/>
          <w:lang w:val="ru-RU"/>
        </w:rPr>
        <w:t xml:space="preserve"> прописује Влада.</w:t>
      </w:r>
    </w:p>
    <w:p>
      <w:pPr>
        <w:pStyle w:val="Naslov"/>
        <w:rPr>
          <w:u w:val="single"/>
        </w:rPr>
      </w:pPr>
      <w:r>
        <w:rPr>
          <w:lang w:val="sr-Latn-CS"/>
        </w:rPr>
        <w:t xml:space="preserve">IV. </w:t>
      </w:r>
      <w:r>
        <w:rPr/>
        <w:t xml:space="preserve">НАЧИН ФИНАНСИРАЊА </w:t>
      </w:r>
      <w:r>
        <w:rPr>
          <w:lang w:val="ru-RU"/>
        </w:rPr>
        <w:t>ТРОШКОВА АНГАЖОВАЊА У МУЛТИНАЦИОНАЛНИМ ОПЕРАЦИЈАМА</w:t>
      </w:r>
    </w:p>
    <w:p>
      <w:pPr>
        <w:pStyle w:val="Clan"/>
        <w:rPr>
          <w:lang w:val="sr-Latn-CS"/>
        </w:rPr>
      </w:pPr>
      <w:r>
        <w:rPr>
          <w:lang w:val="ru-RU"/>
        </w:rPr>
        <w:t>Члан 3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Трошкови </w:t>
      </w:r>
      <w:r>
        <w:rPr>
          <w:rFonts w:cs="Arial"/>
        </w:rPr>
        <w:t xml:space="preserve">припреме, </w:t>
      </w:r>
      <w:r>
        <w:rPr>
          <w:rFonts w:cs="Arial"/>
          <w:lang w:val="ru-RU"/>
        </w:rPr>
        <w:t>учешћа и повратка припадника Војске Србије и других снага одбране из мултинационалних операција, као и обавезе других правних лица у пружању материјалне помоћи у вези са реализацијом хуманитарних операција, финансирају се из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Влада у оквиру буџета Републике Србије обезбеђује средства за извршење Годишњег плана употребе,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односно активности у мултинационалним операциј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узетно од одредбе става 2. овог члана, средства за финансирање мултинационалних операција из члана 8. став 4. овог закона Влада обезбеђује додатно, у складу са прописима о буџетском систему.</w:t>
      </w:r>
    </w:p>
    <w:p>
      <w:pPr>
        <w:pStyle w:val="Clan"/>
        <w:rPr>
          <w:lang w:val="sr-Latn-CS"/>
        </w:rPr>
      </w:pPr>
      <w:r>
        <w:rPr>
          <w:lang w:val="ru-RU"/>
        </w:rPr>
        <w:t>Члан 3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Трошкови из члана 37. став 1. овог закона обухватај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избор припадника Војске Србије и других снага одбране за мисије, обуку, припреме, лекарске прегледе, тестирање, транспортне трошкове, трошкове контроле и остале трошкове према стандардима одбране по врстама средстава односно активност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набавку технике и опрем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упућивање припадника Војске Србије и других снага одбране у мултинационалне операц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плате и накнаде у складу са важећим пропис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трошкове путовања одласка и повратка у земљу за сваких шест месеци проведених у мултинационалној операциј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поправку и одржавање техник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трошкове осигурања свих учесника и технике која се користи у мултинационалним операција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санитетско обезбеђење и транспорт учесника у мултинационалним операцијама који не могу бити збринути у медицинским јединицама оперативне зон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трошкове лечења у иностранству и земљи и трошкове накнаде штет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0)</w:t>
        <w:tab/>
        <w:t>укупне трошкове набавке посмртне опреме, организацију сахране лица које је изгубило живот у мултинационалној операцији, припрему службених докумената и социјално збрињавање чланова његове породиц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1)</w:t>
        <w:tab/>
        <w:t>накнаду штете трећим лицима за штету учињену током извођења мултинационалне операц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трошкове боравка у објектима предвиђеним за одмор и рекреациј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3)</w:t>
        <w:tab/>
        <w:t>трошкове евентуалне правне помоћ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4)</w:t>
        <w:tab/>
        <w:t>остале специфичне трошкове.</w:t>
      </w:r>
    </w:p>
    <w:p>
      <w:pPr>
        <w:pStyle w:val="Clan"/>
        <w:rPr>
          <w:lang w:val="sr-Latn-CS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редства из чл. 37. и 38. овог закона за припаднике Војске Србије обезбеђују се преко Министарства одбра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редства из чл. 37. и 38. овог закона за припаднике других снага одбране обезбеђују се у буџету надлежних органа државне управе, односно правних лица чије је учешће у мултинационалним операцијама обухваћено Годишњим планом употреб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узетно од одредаба ст. 1. и 2. овог члана, за операције предвиђене у члану 8. став 4. овог закона средства се обезбеђују из средстава резерве буџета Републике Србије за текућу годину.</w:t>
      </w:r>
    </w:p>
    <w:p>
      <w:pPr>
        <w:pStyle w:val="Clan"/>
        <w:rPr>
          <w:lang w:val="sr-Latn-CS"/>
        </w:rPr>
      </w:pPr>
      <w:r>
        <w:rPr>
          <w:lang w:val="ru-RU"/>
        </w:rPr>
        <w:t>Члан 4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окретне ствари које користе учесници у мултинационалним операцијама обезбеђују се у складу са прописима којима се уређује располагање средствима код буџетских корисник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Услове и начин прибављања, располагања и коришћења покретних ствари из става 1. овог члана и њихово враћање у земљу прописује Влада.</w:t>
      </w:r>
    </w:p>
    <w:p>
      <w:pPr>
        <w:pStyle w:val="Naslov"/>
        <w:rPr/>
      </w:pPr>
      <w:r>
        <w:rPr/>
        <w:t xml:space="preserve">V. </w:t>
      </w:r>
      <w:r>
        <w:rPr>
          <w:lang w:val="ru-RU"/>
        </w:rPr>
        <w:t>ПРЕЛАЗНЕ</w:t>
      </w:r>
      <w:r>
        <w:rPr/>
        <w:t xml:space="preserve"> И </w:t>
      </w:r>
      <w:r>
        <w:rPr>
          <w:lang w:val="ru-RU"/>
        </w:rPr>
        <w:t>ЗАВРШНЕ ОДРЕДБ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4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Сви започети поступци упућивања припадника Војске Србије и других снага одбране у </w:t>
      </w:r>
      <w:r>
        <w:rPr>
          <w:rFonts w:cs="Arial"/>
          <w:lang w:val="ru-RU"/>
        </w:rPr>
        <w:t>мултинационалне операције до дана ступања на снагу овог закона</w:t>
      </w:r>
      <w:r>
        <w:rPr>
          <w:rFonts w:cs="Arial"/>
        </w:rPr>
        <w:t>, завршиће се у складу са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Захтеви за остваривање права и обавеза учесника упућених у </w:t>
      </w:r>
      <w:r>
        <w:rPr>
          <w:rFonts w:cs="Arial"/>
          <w:lang w:val="ru-RU"/>
        </w:rPr>
        <w:t>мултинационалне операциј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до дана ступања на снагу овог закона</w:t>
      </w:r>
      <w:r>
        <w:rPr>
          <w:rFonts w:cs="Arial"/>
        </w:rPr>
        <w:t xml:space="preserve"> за које није донета одлука надлежног органа, решаваће се у складу са прописима по којима су стечена, а ако је то за њих повољније, по одредбама овог зако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4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рописи за извршавање овог закона донеће се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рописи донети ради извршавања Закона о 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 (,,Службени лист СЦГ“, број 61/04) остају на снази до доношења прописа за извршавање овог закона, осим одредаба које су у супротности са овим законом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4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Даном ступања на снагу овог закона престаје да важи Закон о 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 (,,Службени лист СЦГ “, број 61/04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Даном ступања на снагу овог закона у Закону о одбрани (,,Службени гласник РС“, број 116/07) у члану 9. став 2. тачка 9) престаје да важи, а у члану 12. став 2. тачка 12) речи: ,,на основу одлуке Народне скупштине“ бришу с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4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ru-RU"/>
        </w:rPr>
        <w:t>Овај закон ступа на снагу осмог дана од дана објављивања у ,,Службеном гласнику Републике Србије“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 Ciril;Courier" w:hAnsi="Helv Ciril;Courier" w:cs="Helv Ciril;Courier"/>
      <w:sz w:val="24"/>
    </w:rPr>
  </w:style>
  <w:style w:type="character" w:styleId="WW8Num23z0">
    <w:name w:val="WW8Num23z0"/>
    <w:qFormat/>
    <w:rPr>
      <w:rFonts w:ascii="Helv Ciril;Courier" w:hAnsi="Helv Ciril;Courier" w:cs="Helv Ciril;Courier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bCs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0:00Z</dcterms:created>
  <dc:creator>Branko</dc:creator>
  <dc:description/>
  <cp:keywords/>
  <dc:language>en-US</dc:language>
  <cp:lastModifiedBy>Danijela</cp:lastModifiedBy>
  <dcterms:modified xsi:type="dcterms:W3CDTF">2009-10-26T14:09:00Z</dcterms:modified>
  <cp:revision>4</cp:revision>
  <dc:subject/>
  <dc:title>ПРЕДЛОГ</dc:title>
</cp:coreProperties>
</file>