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Попису становништва, домаћинстава и </w:t>
      </w:r>
      <w:r>
        <w:rPr>
          <w:lang w:val="en-US"/>
        </w:rPr>
        <w:br/>
      </w:r>
      <w:r>
        <w:rPr/>
        <w:t>станова 2011. године</w:t>
      </w:r>
    </w:p>
    <w:p>
      <w:pPr>
        <w:pStyle w:val="Naslov"/>
        <w:rPr/>
      </w:pPr>
      <w:r>
        <w:rPr/>
        <w:t>I.</w:t>
      </w:r>
      <w:r>
        <w:rPr>
          <w:lang w:val="ru-RU"/>
        </w:rPr>
        <w:t xml:space="preserve"> </w:t>
      </w:r>
      <w:r>
        <w:rPr/>
        <w:t>ОСНОВНЕ ОДРЕДБЕ</w:t>
      </w:r>
    </w:p>
    <w:p>
      <w:pPr>
        <w:pStyle w:val="Clan"/>
        <w:rPr/>
      </w:pPr>
      <w:r>
        <w:rPr/>
        <w:t>Садржина закон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Овим законом се утврђује правни оквир којим се обухватају: садржај, припрема, организација и спровођење Пописа становништва, домаћинстава и станова 2011. године у Републици Србији (у даљем тексту: попис), као и обавезе државних и других органа и организација у попису, обавезе и дужности давалаца пописних података и лица која врше послове пописа, објављивање пописних резултата и финансирање попис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 се спроводи у периоду од 1. до 15. априла 2011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Непосредно по завршетку пописа, врши се контрола квалитета података прикупљених пописом у изабраним пописним кругов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Попис и контрола квалитета података прикупљених пописом спроводе се према стању на дан 31. марта 2011. године у 24,00 сата. </w:t>
      </w:r>
    </w:p>
    <w:p>
      <w:pPr>
        <w:pStyle w:val="Clan"/>
        <w:rPr/>
      </w:pPr>
      <w:r>
        <w:rPr/>
        <w:t>Јединице које се обухватају пописом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ом се обухватају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држављани Републике Србије, страни држављани и лица без држављанства који имају пребивалиште у Републици Србији, без обзира да ли се у моменту пописа налазе у Републици Србији или у иностранств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домаћинства лица из тачке 1. овог став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станови и друге настањене простор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ом се обухватају и држављани Републике Србије, страни држављани и лица без држављанства који имају пребивалиште у иностранству, а који у моменту пописа најмање годину дана бораве у Републици Србији.</w:t>
      </w:r>
    </w:p>
    <w:p>
      <w:pPr>
        <w:pStyle w:val="Clan"/>
        <w:rPr/>
      </w:pPr>
      <w:r>
        <w:rPr/>
        <w:t>Јединице које се не обухватају пописом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ом се не обухвата особље страних дипломатско-конзуларних представништава, чланови њихових домаћинстава и станови у својини страних држава.</w:t>
      </w:r>
    </w:p>
    <w:p>
      <w:pPr>
        <w:pStyle w:val="Clan"/>
        <w:rPr/>
      </w:pPr>
      <w:r>
        <w:rPr/>
        <w:t>Подаци о лицима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О лицима која се обухватају пописом прикупљају се следећи подаци: име и презиме, пол, датум рођења и јединствени матични број грађана, место рођења, место становања мајке у време када је лице рођено, насеље из којег се лице доселило и година досељења, држава из које се лице доселило, година досељења и главни разлог досељења, брачно стање, број живорођене деце и године њиховог рођења, држављанство, национална припадност, матерњи језик, вероисповест, писменост, школска спрема, стечено звање, похађање школе, активност, занимање, радни статус, делатност, извори прихода, својство издржаваоца, место рада, односно похађања школе и учесталост враћања у место сталног становања, функционална способност лица за обављање свакодневних активности, сродство с лицем на које се води домаћинство и разлог одсутности, односно присутности у месту попис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ред података из става 1. овог члана, о лицима која раде у иностранству код страног послодавца или самостално, као и о члановима њихових домаћинстава који с њима бораве у иностранству прикупљају се подаци о називу стране државе и дужини боравка.</w:t>
      </w:r>
    </w:p>
    <w:p>
      <w:pPr>
        <w:pStyle w:val="Clan"/>
        <w:rPr/>
      </w:pPr>
      <w:r>
        <w:rPr/>
        <w:t>Подаци о домаћинствима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У попису се прикупљају следећи подаци о домаћинствима: име и презиме лица на које се води домаћинство, сроднички и породични састав домаћинства, назив насеља, улица и кућни број где је домаћинство настањено, тип домаћинства и основ по коме домаћинство користи стан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 xml:space="preserve">Поред података из става 1. овог члана, у попису се прикупљају подаци о </w:t>
      </w:r>
      <w:r>
        <w:rPr>
          <w:rFonts w:cs="Arial"/>
          <w:szCs w:val="22"/>
        </w:rPr>
        <w:t>пољопривредним фондовима и пољопривредној производњи домаћинства, у циљу идентификације пољопривредних газдинстава за потребе пописа пољопривреде</w:t>
      </w:r>
      <w:r>
        <w:rPr>
          <w:rFonts w:cs="Arial"/>
          <w:szCs w:val="22"/>
          <w:lang w:val="ru-RU"/>
        </w:rPr>
        <w:t>.</w:t>
      </w:r>
    </w:p>
    <w:p>
      <w:pPr>
        <w:pStyle w:val="Clan"/>
        <w:rPr/>
      </w:pPr>
      <w:r>
        <w:rPr/>
        <w:t>Подаци о становима и другим настањеним просторијама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У попису се прикупљају следећи подаци о становима и другим настањеним просторијама: тип стана, врста колективног стана, начин коришћења стана, укупна површина и број соба у стану, површина кухиње, опремљеност стана инсталацијама и санитарним просторијама, врста енергије која се користи за грејање стана, облик својине на стану, спрат на коме се стан налази, година изградње зграде, врста зграде и материјал спољних зидова зграде у којој се стан налази. </w:t>
      </w:r>
    </w:p>
    <w:p>
      <w:pPr>
        <w:pStyle w:val="Clan"/>
        <w:rPr/>
      </w:pPr>
      <w:r>
        <w:rPr/>
        <w:t xml:space="preserve">Подаци о пољопривредним газдинствима, </w:t>
        <w:br/>
        <w:t>породицама и зградама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На основу прикупљених података о основним јединицама пописа (лицима, домаћинствима и становима) обрађују се и подаци о пољопривредним газдинствима, породицама и зградама.</w:t>
      </w:r>
    </w:p>
    <w:p>
      <w:pPr>
        <w:pStyle w:val="Naslov"/>
        <w:rPr/>
      </w:pPr>
      <w:r>
        <w:rPr/>
        <w:t>II</w:t>
      </w:r>
      <w:r>
        <w:rPr>
          <w:lang w:val="ru-RU"/>
        </w:rPr>
        <w:t xml:space="preserve">. </w:t>
      </w:r>
      <w:r>
        <w:rPr/>
        <w:t>ОБАВЕЗЕ ДРЖАВНИХ И ДРУГИХ ОРГАНА И ОРГАНИЗАЦИЈА У ПРИПРЕМАМА, ОРГАНИЗАЦИЈИ И СПРОВОЂЕЊУ ПОПИСА</w:t>
      </w:r>
    </w:p>
    <w:p>
      <w:pPr>
        <w:pStyle w:val="Clan"/>
        <w:rPr/>
      </w:pPr>
      <w:r>
        <w:rPr/>
        <w:t>Улога Републичког завода за статистику, пописних комисија и јединица локалне самоуправе у извршењу пописа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Попис припрема, организује и спроводи Републички завод за статистик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дређене послове припреме, организације и спровођења пописа на територији општина, градова и града Београда обавља Републички завод за статистику преко пописних комисија,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Пописне комисије из става 2. овог члана именује Републички завод за статистик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Јединице локалне самоуправе су обавезне да пруже помоћ Републичком заводу за статистику и пописним комисијама у извршењу пописа.</w:t>
      </w:r>
    </w:p>
    <w:p>
      <w:pPr>
        <w:pStyle w:val="Clan"/>
        <w:rPr/>
      </w:pPr>
      <w:r>
        <w:rPr/>
        <w:t>Послови Републичког завода за статистику</w:t>
      </w:r>
    </w:p>
    <w:p>
      <w:pPr>
        <w:pStyle w:val="Clan"/>
        <w:rPr/>
      </w:pPr>
      <w:r>
        <w:rPr/>
        <w:t>Члан 9.</w:t>
      </w:r>
    </w:p>
    <w:p>
      <w:pPr>
        <w:pStyle w:val="TextBodyIndent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ru-RU"/>
        </w:rPr>
        <w:t>Републи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к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в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истик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еде</w:t>
      </w:r>
      <w:r>
        <w:rPr>
          <w:rFonts w:cs="Arial" w:ascii="Arial" w:hAnsi="Arial"/>
          <w:sz w:val="22"/>
          <w:szCs w:val="22"/>
          <w:lang w:val="sr-CS"/>
        </w:rPr>
        <w:t>ћ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: израђује и штампа упитнике, упутства и друге методолошке инструменте пописа, стара се о </w:t>
      </w:r>
      <w:r>
        <w:rPr>
          <w:rFonts w:cs="Arial" w:ascii="Arial" w:hAnsi="Arial"/>
          <w:sz w:val="22"/>
          <w:szCs w:val="22"/>
          <w:lang w:val="ru-RU"/>
        </w:rPr>
        <w:t>благоврем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пу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авању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она; утвр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јединствену и међународно упоредиву </w:t>
      </w:r>
      <w:r>
        <w:rPr>
          <w:rFonts w:cs="Arial" w:ascii="Arial" w:hAnsi="Arial"/>
          <w:sz w:val="22"/>
          <w:szCs w:val="22"/>
          <w:lang w:val="ru-RU"/>
        </w:rPr>
        <w:t>методолог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ств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фини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и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еле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ј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јединств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ласифика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др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ај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д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убликацио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бе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ств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д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ата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ств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итеријум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ги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кри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утомат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прављ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а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; спроводи статистичку контролу квалитета података прикупљених на терену; </w:t>
      </w:r>
      <w:r>
        <w:rPr>
          <w:rFonts w:cs="Arial" w:ascii="Arial" w:hAnsi="Arial"/>
          <w:sz w:val="22"/>
          <w:szCs w:val="22"/>
          <w:lang w:val="ru-RU"/>
        </w:rPr>
        <w:t>са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рганима државне упра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ордини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једни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према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рганизациј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е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рукциј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у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мо</w:t>
      </w:r>
      <w:r>
        <w:rPr>
          <w:rFonts w:cs="Arial" w:ascii="Arial" w:hAnsi="Arial"/>
          <w:sz w:val="22"/>
          <w:szCs w:val="22"/>
          <w:lang w:val="sr-CS"/>
        </w:rPr>
        <w:t xml:space="preserve">ћ, </w:t>
      </w:r>
      <w:r>
        <w:rPr>
          <w:rFonts w:cs="Arial" w:ascii="Arial" w:hAnsi="Arial"/>
          <w:sz w:val="22"/>
          <w:szCs w:val="22"/>
          <w:lang w:val="ru-RU"/>
        </w:rPr>
        <w:t>тра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ењ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оствар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рад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иц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ускл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једни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рук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и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њ</w:t>
      </w:r>
      <w:r>
        <w:rPr>
          <w:rFonts w:cs="Arial" w:ascii="Arial" w:hAnsi="Arial"/>
          <w:sz w:val="22"/>
          <w:szCs w:val="22"/>
          <w:lang w:val="ru-RU"/>
        </w:rPr>
        <w:t>ихов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тра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ј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дат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ењ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обезб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пуно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та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овреме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новни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на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а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љев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емену</w:t>
      </w:r>
      <w:r>
        <w:rPr>
          <w:rFonts w:cs="Arial" w:ascii="Arial" w:hAnsi="Arial"/>
          <w:sz w:val="22"/>
          <w:szCs w:val="22"/>
          <w:lang w:val="sr-CS"/>
        </w:rPr>
        <w:t xml:space="preserve"> њ</w:t>
      </w:r>
      <w:r>
        <w:rPr>
          <w:rFonts w:cs="Arial" w:ascii="Arial" w:hAnsi="Arial"/>
          <w:sz w:val="22"/>
          <w:szCs w:val="22"/>
          <w:lang w:val="ru-RU"/>
        </w:rPr>
        <w:t>ег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ењ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распор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ст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сц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ут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м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одр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рукто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уку</w:t>
      </w:r>
      <w:r>
        <w:rPr>
          <w:rFonts w:cs="Arial" w:ascii="Arial" w:hAnsi="Arial"/>
          <w:sz w:val="22"/>
          <w:szCs w:val="22"/>
          <w:lang w:val="sr-CS"/>
        </w:rPr>
        <w:t xml:space="preserve"> ч</w:t>
      </w:r>
      <w:r>
        <w:rPr>
          <w:rFonts w:cs="Arial" w:ascii="Arial" w:hAnsi="Arial"/>
          <w:sz w:val="22"/>
          <w:szCs w:val="22"/>
          <w:lang w:val="ru-RU"/>
        </w:rPr>
        <w:t>лан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инструк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ор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ут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рганизац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изда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ла</w:t>
      </w:r>
      <w:r>
        <w:rPr>
          <w:rFonts w:cs="Arial" w:ascii="Arial" w:hAnsi="Arial"/>
          <w:sz w:val="22"/>
          <w:szCs w:val="22"/>
          <w:lang w:val="sr-CS"/>
        </w:rPr>
        <w:t>шћ</w:t>
      </w:r>
      <w:r>
        <w:rPr>
          <w:rFonts w:cs="Arial" w:ascii="Arial" w:hAnsi="Arial"/>
          <w:sz w:val="22"/>
          <w:szCs w:val="22"/>
          <w:lang w:val="ru-RU"/>
        </w:rPr>
        <w:t>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есниц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р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састав</w:t>
      </w:r>
      <w:r>
        <w:rPr>
          <w:rFonts w:cs="Arial" w:ascii="Arial" w:hAnsi="Arial"/>
          <w:sz w:val="22"/>
          <w:szCs w:val="22"/>
          <w:lang w:val="sr-CS"/>
        </w:rPr>
        <w:t xml:space="preserve">ља </w:t>
      </w:r>
      <w:r>
        <w:rPr>
          <w:rFonts w:cs="Arial" w:ascii="Arial" w:hAnsi="Arial"/>
          <w:sz w:val="22"/>
          <w:szCs w:val="22"/>
          <w:lang w:val="ru-RU"/>
        </w:rPr>
        <w:t>предра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у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к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распор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м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прикуп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ат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пр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ду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об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куп</w:t>
      </w:r>
      <w:r>
        <w:rPr>
          <w:rFonts w:cs="Arial" w:ascii="Arial" w:hAnsi="Arial"/>
          <w:sz w:val="22"/>
          <w:szCs w:val="22"/>
          <w:lang w:val="sr-CS"/>
        </w:rPr>
        <w:t>љ</w:t>
      </w:r>
      <w:r>
        <w:rPr>
          <w:rFonts w:cs="Arial" w:ascii="Arial" w:hAnsi="Arial"/>
          <w:sz w:val="22"/>
          <w:szCs w:val="22"/>
          <w:lang w:val="ru-RU"/>
        </w:rPr>
        <w:t>е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ат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ављ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зулта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ст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м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</w:t>
      </w:r>
      <w:r>
        <w:rPr>
          <w:rFonts w:cs="Arial" w:ascii="Arial" w:hAnsi="Arial"/>
          <w:sz w:val="22"/>
          <w:szCs w:val="22"/>
          <w:lang w:val="ru-RU"/>
        </w:rPr>
        <w:t>у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ј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и обезбеђује заштиту прикупљених податак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им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Clan"/>
        <w:rPr/>
      </w:pPr>
      <w:r>
        <w:rPr/>
        <w:t>Послови пописних комисија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>Попис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миси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уковод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ипремам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организациј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прово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е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териториј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градо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д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Београд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говор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благовреме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едузимањ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ребн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е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езб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в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ипре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организаци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валитет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авовреме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з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њ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>Попис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миси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лед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слове</w:t>
      </w:r>
      <w:r>
        <w:rPr>
          <w:rFonts w:cs="Arial"/>
          <w:szCs w:val="22"/>
        </w:rPr>
        <w:t xml:space="preserve">: </w:t>
      </w:r>
      <w:r>
        <w:rPr>
          <w:rFonts w:cs="Arial"/>
          <w:szCs w:val="22"/>
          <w:lang w:val="ru-RU"/>
        </w:rPr>
        <w:t>организ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провод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териториј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градо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д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Београд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обаве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ав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новни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в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н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н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и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време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његов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прово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ав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у</w:t>
      </w:r>
      <w:r>
        <w:rPr>
          <w:rFonts w:cs="Arial"/>
          <w:szCs w:val="22"/>
        </w:rPr>
        <w:t>ж</w:t>
      </w:r>
      <w:r>
        <w:rPr>
          <w:rFonts w:cs="Arial"/>
          <w:szCs w:val="22"/>
          <w:lang w:val="ru-RU"/>
        </w:rPr>
        <w:t>ност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а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и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з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авањ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аве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у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од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мен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ребан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број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ских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однос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дск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нструктор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пописив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нтрол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рганиз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у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есник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у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споре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ив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инструкт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нтролор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предузим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ер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езб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пун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ухват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јединиц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преузим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н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атеријал</w:t>
      </w:r>
      <w:r>
        <w:rPr>
          <w:rFonts w:cs="Arial"/>
          <w:szCs w:val="22"/>
        </w:rPr>
        <w:t xml:space="preserve"> од Републичког завода за статистику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спо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ив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им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изд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есниц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описа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вла</w:t>
      </w:r>
      <w:r>
        <w:rPr>
          <w:rFonts w:cs="Arial"/>
          <w:szCs w:val="22"/>
        </w:rPr>
        <w:t>шћ</w:t>
      </w:r>
      <w:r>
        <w:rPr>
          <w:rFonts w:cs="Arial"/>
          <w:szCs w:val="22"/>
          <w:lang w:val="ru-RU"/>
        </w:rPr>
        <w:t>ењ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контроли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ив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инструкт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нтрол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у</w:t>
      </w:r>
      <w:r>
        <w:rPr>
          <w:rFonts w:cs="Arial"/>
          <w:szCs w:val="22"/>
        </w:rPr>
        <w:t>ж</w:t>
      </w:r>
      <w:r>
        <w:rPr>
          <w:rFonts w:cs="Arial"/>
          <w:szCs w:val="22"/>
          <w:lang w:val="ru-RU"/>
        </w:rPr>
        <w:t>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мо</w:t>
      </w:r>
      <w:r>
        <w:rPr>
          <w:rFonts w:cs="Arial"/>
          <w:szCs w:val="22"/>
        </w:rPr>
        <w:t xml:space="preserve">ћ; </w:t>
      </w:r>
      <w:r>
        <w:rPr>
          <w:rFonts w:cs="Arial"/>
          <w:szCs w:val="22"/>
          <w:lang w:val="ru-RU"/>
        </w:rPr>
        <w:t>посеб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р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авилној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имен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етодоло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к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рганизацион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путстав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преузим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ск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нструкт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нтроли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ње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пуност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валитет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из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в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езултат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сељ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остављ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епубли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к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вод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тисти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о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</w:t>
      </w:r>
      <w:r>
        <w:rPr>
          <w:rFonts w:cs="Arial"/>
          <w:szCs w:val="22"/>
        </w:rPr>
        <w:t xml:space="preserve"> 10 </w:t>
      </w:r>
      <w:r>
        <w:rPr>
          <w:rFonts w:cs="Arial"/>
          <w:szCs w:val="22"/>
          <w:lang w:val="ru-RU"/>
        </w:rPr>
        <w:t>да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н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ивању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достављ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епубли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к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вод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тисти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описан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оку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кнад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есниц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р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авилн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според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ционалној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потреби</w:t>
      </w:r>
      <w:r>
        <w:rPr>
          <w:rFonts w:cs="Arial"/>
          <w:szCs w:val="22"/>
        </w:rPr>
        <w:t xml:space="preserve"> финансијских </w:t>
      </w:r>
      <w:r>
        <w:rPr>
          <w:rFonts w:cs="Arial"/>
          <w:szCs w:val="22"/>
          <w:lang w:val="ru-RU"/>
        </w:rPr>
        <w:t>средста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н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из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р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ун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тро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н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редста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руг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слов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вез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ипрема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прово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е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клад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путств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епубли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к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вод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тистику</w:t>
      </w:r>
      <w:r>
        <w:rPr>
          <w:rFonts w:cs="Arial"/>
          <w:szCs w:val="22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Попис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миси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асто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јмањ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ет</w:t>
      </w:r>
      <w:r>
        <w:rPr>
          <w:rFonts w:cs="Arial"/>
          <w:szCs w:val="22"/>
        </w:rPr>
        <w:t xml:space="preserve"> ч</w:t>
      </w:r>
      <w:r>
        <w:rPr>
          <w:rFonts w:cs="Arial"/>
          <w:szCs w:val="22"/>
          <w:lang w:val="ru-RU"/>
        </w:rPr>
        <w:t>ланова</w:t>
      </w:r>
      <w:r>
        <w:rPr>
          <w:rFonts w:cs="Arial"/>
          <w:szCs w:val="22"/>
        </w:rPr>
        <w:t xml:space="preserve">. </w:t>
      </w:r>
    </w:p>
    <w:p>
      <w:pPr>
        <w:pStyle w:val="Clan"/>
        <w:rPr/>
      </w:pPr>
      <w:r>
        <w:rPr/>
        <w:t>Послови министарстава и посебних организација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У оквиру свог делокруга из задатака утврђених законом, у извршењу појединих послова пописа учествују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1)</w:t>
        <w:tab/>
        <w:t>Министарство одбран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2)</w:t>
        <w:tab/>
        <w:t>Министарство правд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3)</w:t>
        <w:tab/>
        <w:t>Министарство унутрашњих посло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4)</w:t>
        <w:tab/>
        <w:t>Министарство спољних посло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5)</w:t>
        <w:tab/>
        <w:t>Министарство за Косово и Метохиј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6)</w:t>
        <w:tab/>
        <w:t>Републички геодетски завод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7)</w:t>
        <w:tab/>
        <w:t>Остала министарства и посебне организације.</w:t>
      </w:r>
    </w:p>
    <w:p>
      <w:pPr>
        <w:pStyle w:val="Clan"/>
        <w:rPr/>
      </w:pPr>
      <w:r>
        <w:rPr/>
        <w:t>Министарство одбране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Министарство одбране организује и спроводи попис војних и цивилних лица која у време пописа станују у касарнама, војним школама и сличним војним установама и врши претходно пописивање лица на одслужењу војног рока, у складу са упутствима Републичког завода за статис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буку пописивача и пописни материјал за пописивање лица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Министарство правде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Министарство правде организује и спроводи пописивање лица која се налазе у заводима ради извршења заводских санкција, односно примене мере притв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</w:rPr>
        <w:t>Обуку пописивача и пописни материјал за пописивање лица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Министарство унутрашњих послова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Министарство унутрашњих послова, у сарадњи са Републичким заводом за статистику, извршиће на граничним прелазима дистрибуцију помоћних пописних образаца нашим грађанима на привременом раду и боравку у иностранству приликом њиховог уласка у земљу у периоду од 1. децембра 2010. године до </w:t>
      </w:r>
      <w:r>
        <w:rPr>
          <w:rFonts w:cs="Arial"/>
          <w:szCs w:val="22"/>
          <w:lang w:val="ru-RU"/>
        </w:rPr>
        <w:t>20.</w:t>
      </w:r>
      <w:r>
        <w:rPr>
          <w:rFonts w:cs="Arial"/>
          <w:szCs w:val="22"/>
        </w:rPr>
        <w:t xml:space="preserve"> јануара 2011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уњавање и поступање с попуњеним обрасцима из става 1. овог члана ближе се одређује организационо-методолошким упутством Републичког завода за статис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моћне пописне обрасце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Министарство спољних послова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Министарство спољних послова, у сарадњи са Републичким заводом за статистику, организује и спроводи попис грађана Републике Србије на раду у: дипломатско-конзуларним представништвима Републике Србије, деловима привредних друштава у иностранству, деловима банака и других лица у финансијском сектору у иностранству, представништвима Привредне коморе Србије у иностранству, Организацији уједињених нација, њеним органима и специјализованим агенцијама и другим међународним организацијама, као и чланова домаћинстава који са наведеним лицима бораве у иностранств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ни материјал за пописивање лица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Министарство за Косово и Метохију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Министарство за Косово и Метохију, у сарадњи с Републичким заводом за статистику, организује и спроводи попис на територији Аутономне покрајине Косово и Метохија преко пописних комисија које формира за потребе попис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Министар надлежан за Косово и Метохију посебним упутством ближе уређује спровођење пописа на територији Аутономне покрајине Косово и Метох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буку чланова пописних комисија и пописни материјал за извршење пописних активности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Републички геодетски завод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Републички геодетски завод сарађује са Републичким заводом за статистику у фази припрема пописа и, у складу са законом и организационо- методолошким упутством Републичког завода за статистику, дужан је да ажурира границе статистичких кругов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ред послова из става 1. овог члана, Републички геодетски завод, у сарадњи са Републичким заводом за статистику, израђује скице и описе граница пописних кругова, према организационо-методолошкoм упутству Републичког завода за статистику, и доставља их Републичком заводу за статистику, а најкасније до 30. новембра 2010. године.</w:t>
      </w:r>
    </w:p>
    <w:p>
      <w:pPr>
        <w:pStyle w:val="Clan"/>
        <w:rPr/>
      </w:pPr>
      <w:r>
        <w:rPr/>
        <w:t>Остала министарства и посебне организације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Министарства и посебне организације, поред оних наведених у чл. од 12. до 17. овог закона, обавезни су да, у случају потребе, пруже помоћ Републичком заводу за статистику у извршењу пописа у оквиру свог делокруга утврђеног законом.</w:t>
      </w:r>
    </w:p>
    <w:p>
      <w:pPr>
        <w:pStyle w:val="Clan"/>
        <w:rPr/>
      </w:pPr>
      <w:r>
        <w:rPr/>
        <w:t xml:space="preserve">Послови општинских управа, градских управа и </w:t>
        <w:br/>
        <w:t>градске управе града Београда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пштинске управе, градске управе и градска управа града Београда обављају послове утврђене овим законом и организационо-методолошким упутством Републичког завода за статистику и прате спровођење пописа на територији јединица локалне самоуправе.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. </w:t>
      </w:r>
      <w:r>
        <w:rPr/>
        <w:t>ФИНАНСИРАЊЕ ПОПИСА</w:t>
      </w:r>
    </w:p>
    <w:p>
      <w:pPr>
        <w:pStyle w:val="Clan"/>
        <w:rPr/>
      </w:pPr>
      <w:r>
        <w:rPr/>
        <w:t>Финансирање послова Републичког геодетског завода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Средства за финансирање послова наведених у члану 17. став 2. овог закона, у износу од 197.202.900 динара, обезбеђују се у буџету Републике Србије и уплаћују на рачун Републичког геодетског завода, и то: у буџету за 2010. годину 197.202.900 динара. </w:t>
      </w:r>
    </w:p>
    <w:p>
      <w:pPr>
        <w:pStyle w:val="Clan"/>
        <w:rPr/>
      </w:pPr>
      <w:r>
        <w:rPr/>
        <w:t>Финансирање послова Републичког завода за статистику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Средства за финансирање послова Републичког завода за статистику у попису, изузев средстава из члана 20. овог закона, утврђују се у износу од 2.699.125.000 динара и обезбеђују се у буџету Републике Србије, и т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1)</w:t>
        <w:tab/>
        <w:t>у буџету за 2010. годину 277.895.080 дина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2)</w:t>
        <w:tab/>
        <w:t>у буџету за 2011. годину 2.339.479.230 дина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3)</w:t>
        <w:tab/>
        <w:t>у буџету за 2012. годину 39.305.022 дина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4)</w:t>
        <w:tab/>
        <w:t>у буџету за 2013. годину 42.445.668 дина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Средства из става 1. овог члана преносе се Републичком заводу за статистик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Део средстава из става 1. овог члана Републички завод за статистику преноси пописним комисијама за спровођење пописа, преко општинских управа, градских управа и градске управе града Беогр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Општинске управе, градске управе и градска управа града Београда воде евиденцију о утрошку средстава из става 3. овог члана и достављају извештај Републичком заводу за статистику, на његов захтев. </w:t>
      </w:r>
    </w:p>
    <w:p>
      <w:pPr>
        <w:pStyle w:val="Clan"/>
        <w:rPr/>
      </w:pPr>
      <w:r>
        <w:rPr/>
        <w:t>Валоризација и коришћење финансијских средстава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Средства за финансирање послова у попису, из чл. 20. и 21. овог закона, предвиђена су на бази текућих цена из месеца октобра 2008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Средства предвиђена за поједине године валоризују се сваке године, приликом доношења републичког буџета за наредну годину, на основу индекса потрошачких цена.</w:t>
      </w:r>
    </w:p>
    <w:p>
      <w:pPr>
        <w:pStyle w:val="Clan"/>
        <w:rPr>
          <w:lang w:val="ru-RU"/>
        </w:rPr>
      </w:pPr>
      <w:r>
        <w:rPr/>
        <w:t xml:space="preserve">Периодика извештавања о утрошку средстава </w:t>
        <w:br/>
        <w:t>и извршеним пословима</w:t>
      </w:r>
    </w:p>
    <w:p>
      <w:pPr>
        <w:pStyle w:val="Clan"/>
        <w:rPr>
          <w:lang w:val="ru-RU"/>
        </w:rPr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Републички завод за статистику обавештава, до 31. марта сваке године, Владу о утрошку средстава обезбеђених из буџета Републике Србије у претходној години и о извршеним пословима пописа предвиђеним у тој годин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Републички геодетски завод обавештава Владу о утрошку средстава обезбеђених из буџета Републике Србије и о извршеним пословима предвиђеним у претходној години до 31. марта 2011. године.</w:t>
      </w:r>
    </w:p>
    <w:p>
      <w:pPr>
        <w:pStyle w:val="Clan"/>
        <w:rPr/>
      </w:pPr>
      <w:r>
        <w:rPr/>
        <w:t>Накнаде лицима која учествују у попису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На накнаде које исплаћују Републички завод за статистику и Републички геодетски завод за рад лица која учествују у припремама, организовању и спровођењу пописа не плаћају се порези и доприноси, сходно члану 9. тачка 16) Закона о порезу на доходак грађана. 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 xml:space="preserve">ОБАВЕЗЕ И ДУЖНОСТИ ДАВАЛАЦА ПОДАТАКА </w:t>
        <w:br/>
        <w:t>И ЛИЦА КОЈА ВРШЕ ПОСЛОВЕ ПОПИСА</w:t>
      </w:r>
    </w:p>
    <w:p>
      <w:pPr>
        <w:pStyle w:val="Clan"/>
        <w:rPr/>
      </w:pPr>
      <w:r>
        <w:rPr/>
        <w:t>Дужности пописивача и других непосредних извршилаца послова у попису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ивачи, инструктори, контролори и друга лица која врше послове у вези с пописом дужна су да благовремено и на прописан начин обављају послове попис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Лица из става 1. овог члана дужна су да строго воде рачуна о тачности уписа, односно о тачној обради података које су дали даваоци података.</w:t>
      </w:r>
    </w:p>
    <w:p>
      <w:pPr>
        <w:pStyle w:val="Clan"/>
        <w:rPr/>
      </w:pPr>
      <w:r>
        <w:rPr/>
        <w:t>Заштита прикупљених података у попису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даци прикупљени у попису користиће се искључиво у статистичке сврх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Лица из члана 25. овог закона дужна су да чувају као тајну све податке прикупљене од пописаних лица.</w:t>
      </w:r>
    </w:p>
    <w:p>
      <w:pPr>
        <w:pStyle w:val="Clan"/>
        <w:rPr/>
      </w:pPr>
      <w:r>
        <w:rPr/>
        <w:t>Дужности лица која се пописују у погледу давања података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Лице обухваћено пописом дужно је да да податке који се од њега траже пописом и да на сва питања у пописним обрасцима да тачне и потпуне одговор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датке о одсутним члановима домаћинства даје члан домаћинства коме су подаци највише познати, а о деци млађој од петнаест година податке даје родитељ, усвојитељ или старатељ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Лице обухваћено пописом није дужно да се изјашњава о националној припадности и вероисповести, а пописни образац мора да садржи поуку о том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У пописном обрасцу за питање о националној припадности и матерњем језику предвиђен је одговор отвореног типа.</w:t>
      </w:r>
    </w:p>
    <w:p>
      <w:pPr>
        <w:pStyle w:val="Clan"/>
        <w:rPr/>
      </w:pPr>
      <w:r>
        <w:rPr/>
        <w:t>Писмено обавештење одсутним лицима у време доласка пописивача</w:t>
      </w:r>
    </w:p>
    <w:p>
      <w:pPr>
        <w:pStyle w:val="Clan"/>
        <w:rPr/>
      </w:pPr>
      <w:r>
        <w:rPr/>
        <w:t>Члан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Ако пописивач у време пописа не затекне у стану лице обухваћено пописом, а податке не може да прикупи на начин предвиђен у члану 27. овог закона, оставиће писмено обавештење да је то лице дужно да се најкасније до 15. априла 2011. године јави надлежном органу ради давања података у вези с пописом.</w:t>
      </w:r>
    </w:p>
    <w:p>
      <w:pPr>
        <w:pStyle w:val="Naslov"/>
        <w:rPr/>
      </w:pPr>
      <w:r>
        <w:rPr/>
        <w:t>V</w:t>
      </w:r>
      <w:r>
        <w:rPr>
          <w:lang w:val="ru-RU"/>
        </w:rPr>
        <w:t xml:space="preserve">. </w:t>
      </w:r>
      <w:r>
        <w:rPr/>
        <w:t>КАЗНЕНЕ ОДРЕДБЕ</w:t>
      </w:r>
    </w:p>
    <w:p>
      <w:pPr>
        <w:pStyle w:val="Clan"/>
        <w:rPr/>
      </w:pPr>
      <w:r>
        <w:rPr/>
        <w:t>Члан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Новчаном казном од 20.000 до 50.000 динара казниће се за прекршај физичко лице обухваћено пописом или лице које је обавезно да да податке о одсутним члановима домаћинства, односно родитељ, усвојитељ или старатељ за дете млађе од петнаест година ако одбије да одговори на питања у пописним обрасцима или да нетачне и непотпуне одговоре (члан 27. ст. 1. и 2).</w:t>
      </w:r>
    </w:p>
    <w:p>
      <w:pPr>
        <w:pStyle w:val="Clan"/>
        <w:rPr/>
      </w:pPr>
      <w:r>
        <w:rPr/>
        <w:t>Члан 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Новчаном казном од 20.000 до 50.000 динара казниће се пописивачи, инструктори или контролори и друга лица која врше послове у вези с пописом ак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1)</w:t>
        <w:tab/>
        <w:t>благовремено и на прописан начин не обављају послове пописа</w:t>
        <w:br/>
        <w:t>(члан 25. став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2)</w:t>
        <w:tab/>
        <w:t>противно вољи лица обухваћеног пописом захтевају да се то лице изјашњава о националној припадности или вероисповести (члан 27. став 3).</w:t>
      </w:r>
    </w:p>
    <w:p>
      <w:pPr>
        <w:pStyle w:val="Clan"/>
        <w:rPr/>
      </w:pPr>
      <w:r>
        <w:rPr/>
        <w:t>Члан 3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Новчаном казном од 35.000 до 50.000 динара казниће се за прекршај пописивачи, инструктори, контролори и други непосредни учесници пописа ако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поступе супротно обавези из члана 25. став 2, и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поступе супротно обавези чувања тајне (члан 26. став 2).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. </w:t>
      </w:r>
      <w:r>
        <w:rPr/>
        <w:t>ПРЕЛАЗНЕ И ЗАВРШНЕ ОДРЕДБЕ</w:t>
      </w:r>
    </w:p>
    <w:p>
      <w:pPr>
        <w:pStyle w:val="Clan"/>
        <w:rPr/>
      </w:pPr>
      <w:r>
        <w:rPr/>
        <w:t xml:space="preserve">Прописивање и објављивање методолошких </w:t>
        <w:br/>
        <w:t>инструмената пописа</w:t>
      </w:r>
    </w:p>
    <w:p>
      <w:pPr>
        <w:pStyle w:val="Clan"/>
        <w:rPr/>
      </w:pPr>
      <w:r>
        <w:rPr/>
        <w:t>Члан 3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Директор Републичког завода за статистику прописује пописне обрасце (пописница и упитник за домаћинство и стан) и организационо-методолошко упутство за спровођење попис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брасци из става 1. овог члана објављују се у „Службеном гласнику Републике Србије”.</w:t>
      </w:r>
    </w:p>
    <w:p>
      <w:pPr>
        <w:pStyle w:val="Clan"/>
        <w:rPr/>
      </w:pPr>
      <w:r>
        <w:rPr/>
        <w:t>Објављивање првих и коначних резултата пописа</w:t>
      </w:r>
    </w:p>
    <w:p>
      <w:pPr>
        <w:pStyle w:val="Clan"/>
        <w:rPr/>
      </w:pPr>
      <w:r>
        <w:rPr/>
        <w:t>Члан 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Републички завод за статистику објављује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прве резултате пописа у року од 30 дана од дана завршетка пописивања и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2"/>
        </w:rPr>
        <w:t>коначне резултате пописа, утврђене јединственим програмом обраде, у периоду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од 1. јануара 2012. до 31. децембра 2013. године.</w:t>
      </w:r>
    </w:p>
    <w:p>
      <w:pPr>
        <w:pStyle w:val="Clan"/>
        <w:rPr/>
      </w:pPr>
      <w:r>
        <w:rPr/>
        <w:t>Ступање на снагу овог закона</w:t>
      </w:r>
    </w:p>
    <w:p>
      <w:pPr>
        <w:pStyle w:val="Clan"/>
        <w:rPr/>
      </w:pPr>
      <w:r>
        <w:rPr/>
        <w:t>Члан 3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_ Tim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 Ciril;Courier New" w:hAnsi="Helv Ciril;Courier New" w:cs="Helv Ciril;Courier New"/>
      <w:sz w:val="24"/>
    </w:rPr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C_ Times" w:hAnsi="C_ Times" w:cs="C_ Times"/>
      <w:sz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lineRule="exact" w:line="320" w:before="0" w:after="0"/>
      <w:ind w:left="360" w:firstLine="810"/>
    </w:pPr>
    <w:rPr>
      <w:rFonts w:ascii="C_ Times" w:hAnsi="C_ Times" w:cs="C_ Times"/>
      <w:sz w:val="24"/>
      <w:lang w:val="en-US"/>
    </w:rPr>
  </w:style>
  <w:style w:type="paragraph" w:styleId="Footnote">
    <w:name w:val="Footnote Text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19:00Z</dcterms:created>
  <dc:creator>Branko</dc:creator>
  <dc:description/>
  <cp:keywords/>
  <dc:language>en-US</dc:language>
  <cp:lastModifiedBy>ivanan</cp:lastModifiedBy>
  <cp:lastPrinted>2009-12-17T12:29:00Z</cp:lastPrinted>
  <dcterms:modified xsi:type="dcterms:W3CDTF">2009-12-17T11:29:00Z</dcterms:modified>
  <cp:revision>6</cp:revision>
  <dc:subject/>
  <dc:title>ПРЕДЛОГ</dc:title>
</cp:coreProperties>
</file>