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ПОПИСУ ПОЉОПРИВРЕДЕ 2011. ГОДИНЕ</w:t>
      </w:r>
    </w:p>
    <w:p>
      <w:pPr>
        <w:pStyle w:val="Naslov"/>
        <w:rPr/>
      </w:pPr>
      <w:r>
        <w:rPr/>
        <w:t>I. ОСНОВНЕ ОДРЕДБЕ</w:t>
      </w:r>
    </w:p>
    <w:p>
      <w:pPr>
        <w:pStyle w:val="Clan"/>
        <w:rPr/>
      </w:pPr>
      <w:r>
        <w:rPr/>
        <w:t>Предмет закона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вим законом утврђује се правни оквир којим се обухватају: садржај, припрема, организација и спровођење Пописа пољопривреде 2011. године у Републици Србији (у даљем тексту: попис), као и обавезе државних органа и других органа и организација у попису, обавезе и дужности давалаца пописних података и лица која врше послове пописа, објављивање пописних резултата и финансирање попис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пис се спроводи од 1. до 15. новембра 2011. годин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епосредно по завршетку пописа врши се контрола квалитета података прикупљених пописом на узорку ради оцењивања обухвата и квалитета прикупљених податак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пис и контрола квалитета података прикупљених пописом спроводе се према стању на дан 31. октобра 2011. године у 24,00 сата.</w:t>
      </w:r>
    </w:p>
    <w:p>
      <w:pPr>
        <w:pStyle w:val="Clan"/>
        <w:rPr/>
      </w:pPr>
      <w:r>
        <w:rPr/>
        <w:t>Повезаност пописа пољопривреде и пописа становништва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Попису становништва, домаћинстава и станова 2011. године, поред основних података о становништву, домаћинствима и становима прикупљају се и подаци о пољопривредним активностима које се одвијају у домаћинствим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икупљени подаци из става 1. овог члана користе се за идентификацију породичних пољопривредних газдинстава и на основу њих израђује се листа домаћинстава која ће бити обухваћена пописом пољопривред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Координација активности између пописа становништва и пописа пољопривреде треба да допринесе уштеди у финансијским средствима, као и повећању корисности података из ова два пописа. Употреба заједничких статистичких стандарда, дефиниција и класификација обезбеђује конзистентност и упоредивост података и њихову лакшу интерпретацију и анализ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пис пољопривреде спроводи се после пописа становништва, тако да се за његово спровођење користе органи задужени за организацију и спровођење пописа становништв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кице и описи граница пописних кругова које је Републички геодетски завод израдио за потребе Пописа становништва, домаћинстава и станова 2011. године користе се и за Попис пољопривреде 2011. године.</w:t>
      </w:r>
    </w:p>
    <w:p>
      <w:pPr>
        <w:pStyle w:val="Clan"/>
        <w:rPr/>
      </w:pPr>
      <w:r>
        <w:rPr/>
        <w:t>Значење појединих израза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једини изрази употребљени у овом закону имају следеће значењ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пољопривредна производња јесте процес производње биљних и сточарских производа, узгој рибе, пчела, односно други облици пољопривредне производње (гајење печурака, пужева, стакленичка, пластеничка производња, гајење зачинског и лековитог биља, производња семена поврћа и цвећа, украсног биља, садница четинара, производња садног материјала, воћа и винове лозе, производња расада поврћа и друго), која се обавља на пољопривредном земљишту, као и на другом земљишту;</w:t>
      </w:r>
    </w:p>
    <w:p>
      <w:pPr>
        <w:pStyle w:val="BodyTextIndent3"/>
        <w:tabs>
          <w:tab w:val="left" w:pos="1152" w:leader="none"/>
        </w:tabs>
        <w:spacing w:lineRule="auto" w:line="240" w:before="0" w:after="120"/>
        <w:rPr/>
      </w:pPr>
      <w:r>
        <w:rPr>
          <w:sz w:val="22"/>
        </w:rPr>
        <w:t>2)</w:t>
      </w:r>
      <w:r>
        <w:rPr/>
        <w:tab/>
      </w:r>
      <w:r>
        <w:rPr>
          <w:sz w:val="22"/>
        </w:rPr>
        <w:t>пољопривредно газдинство јесте технички и економски самостална производна јединица која има јединствено управљање и на којој привредно друштво, земљорадничка задруга, установа или друго правно лице, предузетник или породично пољопривредно газдинство обавља пољопривредну производњу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3)</w:t>
      </w:r>
      <w:r>
        <w:rPr/>
        <w:tab/>
      </w:r>
      <w:r>
        <w:rPr>
          <w:rFonts w:cs="Arial"/>
        </w:rPr>
        <w:t>породично пољопривредно газдинство јесте свака породична или друга заједница лица која заједно станују и заједнички троше своје приходе за подмиривање основних животних потреба (укључујући и самачко домаћинство), чији се чланови (један или више) баве пољопривредном производњом било као примарном било као секундарном активношћу, која има јединствено управљање, заједнички користи средства за производњу (земљиште, машине, објекте) и рад својих чланова, без обзира на то да ли они производе само за своје потребе (некомерцијално пољопривредно газдинство) или за своје потребе и продају (комерцијално пољопривредно газдинство).</w:t>
      </w:r>
    </w:p>
    <w:p>
      <w:pPr>
        <w:pStyle w:val="Clan"/>
        <w:rPr/>
      </w:pPr>
      <w:r>
        <w:rPr/>
        <w:t>Јединице које се обухватају пописом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писом се обухватају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породична пољопривредна газдинства која имају најмање 0,5 хектара пољопривредног земљишта на којем обављају пољопривредну производњ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породична пољопривредна газдинства која имају мање од 0,5 хектара пољопривредног земљишта на којем обављају ратарску, сточарску, воћарску, виноградарску, повртарску производњу, производњу цвећа (стакленици и пластеници), односно баве се другим облицима пољопривредне производње, која је намењена тржишту, као и узгој рибе, гајење печурака, пужева, пчела и др.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</w:t>
        <w:tab/>
        <w:t>привредна друштва, земљорадничке задруге, предузетници и други облици организовања са статусом правног лица који су регистровани да претежно обављају делатности пољопривредне производње, и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4)</w:t>
        <w:tab/>
        <w:t>привредна друштва, установе и друга правна лица регистрована у другој делатности која имају организоване огранке или друге организационе делове у којима се обавља делатност пољопривредне производње.</w:t>
      </w:r>
    </w:p>
    <w:p>
      <w:pPr>
        <w:pStyle w:val="Clan"/>
        <w:rPr/>
      </w:pPr>
      <w:r>
        <w:rPr/>
        <w:t>Подаци о пољопривредним газдинствима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попису се прикупљају подаци о структури пољопривредних газдинстава: локација, земљишни фонд и категорија коришћења пољопривредног земљишта, површине под усевима, површине воћњака и број стабала, површине винограда и број чокота винове лозе, наводњавање, употреба органских и минералних ђубрива као и средстава за заштиту биља, број стоке – по врстама и категоријама, број живине, број осталих животиња, кошнице пчела, подаци о пољопривредној механизацији и објектима, радној снази, продаји пољопривредних производа, органској пољопривредној производњи, допунским делатностима, као и подаци о рибњацима и површинама под шумама.</w:t>
      </w:r>
    </w:p>
    <w:p>
      <w:pPr>
        <w:pStyle w:val="Clan"/>
        <w:rPr/>
      </w:pPr>
      <w:r>
        <w:rPr/>
        <w:t>Методи спровођења пописа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Подаци о породичним пољопривредним газдинствима прикупљају се методом интервјуа, од лица које је носилац породичног пољопривредног газдинства или од пунолетног члана породичног пољопривредног газдинства коме су подаци највише познати, уз увид у одговарајућу документациј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даци о привредним друштвима, установама и другим правним лицима прикупљају се извештајним методом – путем поште.</w:t>
      </w:r>
    </w:p>
    <w:p>
      <w:pPr>
        <w:pStyle w:val="Naslov"/>
        <w:rPr/>
      </w:pPr>
      <w:r>
        <w:rPr/>
        <w:t>II</w:t>
      </w:r>
      <w:r>
        <w:rPr>
          <w:lang w:val="ru-RU"/>
        </w:rPr>
        <w:t>. ОБАВЕЗЕ ДРЖАВНИХ И ДРУГИХ ОРГАНА И ОРГАНИЗАЦИЈА</w:t>
      </w:r>
      <w:r>
        <w:rPr>
          <w:lang w:val="en-US"/>
        </w:rPr>
        <w:t xml:space="preserve"> </w:t>
      </w:r>
      <w:r>
        <w:rPr/>
        <w:t>У ПРИПРЕМАМА, ОРГАНИЗАЦИЈИ И СПРОВОЂЕЊУ ПОПИСА</w:t>
      </w:r>
    </w:p>
    <w:p>
      <w:pPr>
        <w:pStyle w:val="Clan"/>
        <w:rPr/>
      </w:pPr>
      <w:r>
        <w:rPr/>
        <w:t>Улога Републичког завода за статистику, пописних комисија и</w:t>
      </w:r>
      <w:r>
        <w:rPr>
          <w:lang w:val="en-US"/>
        </w:rPr>
        <w:t xml:space="preserve"> </w:t>
      </w:r>
      <w:r>
        <w:rPr/>
        <w:t>јединица локалне самоуправе у извршењу пописа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пис припрема, организује и спроводи Републички завод за статистик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дређене послове припреме, организације и спровођење пописа на територији општина, градова и града Београда Републички завод за статистику обавља преко пописних комисија, у складу са овим законом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писне комисије из става 2. овог члана именује Републички завод за статитик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Јединице локалне самоуправе су обавезне да пруже помоћ Републичком заводу за статистику и пописним комисијама у извршењу пописа.</w:t>
      </w:r>
    </w:p>
    <w:p>
      <w:pPr>
        <w:pStyle w:val="Clan"/>
        <w:rPr/>
      </w:pPr>
      <w:r>
        <w:rPr/>
        <w:t>Послови Републичког завода за статистику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Републички завод за статистику врши следеће послове: израђује методологију за попис и садржај свих пописних и помоћних образаца и осталих инструмената пописа, израђује и штампа упитнике, упутства и друго; стара се о благовременом и потпуном извршењу овог закона; утврђује јединствену и међународну упоредиву методологију пописа, са јединственим дефиницијама јединица и обележја, јединственим класификацијама и садржајем обрадних и публикационих табела по јединственом програму обраде података, спроводи статистичку контролу квалитета података прикупљених на терену; сарађује с другим органима државне управе и организацијама и јединицама локалне самоуправе и координира заједничке активности у вези са припремама, организацијом и спровођењем пописа, даје инструкције, пружа стручну помоћ, тражи извештаје, податке и обавештења; обезбеђује потпуно, тачно и благовремено обавештавање становништва и пољопривредних газдинстава о значају и циљевима пописа, начину и времену његовог спровођења, распоређује и доставља пописне обрасце и упутства пописним комисијама; одређује инструкторе пописа; врши стручну обуку чланова пописних комисија, инструктора и контролора; доноси упутства за организацију и извршење пописа; издаје пописна овлашћења за рад учесницима у попису; саставља предрачун трошкова пописа; распоређује финансијска средства пописним комисијама; прикупља податке, врши контролу и припрему пописне грађе за обраду; обрађује прикупљене податке и објављује резултате пописа; стара се о смештају и чувању пописне грађе по пријему од пописних комисија и обезбеђује заштиту прикупљених података, у складу са законом и другим прописима.</w:t>
      </w:r>
    </w:p>
    <w:p>
      <w:pPr>
        <w:pStyle w:val="Clan"/>
        <w:rPr/>
      </w:pPr>
      <w:r>
        <w:rPr/>
        <w:t>Послови пописних комисија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писне комисије руководе припремама, организацијом и спровођењем пописа на територији општина, градова и града Београда и одговорне су за благоворемено предузимање потребних мера ради обезбеђења свих припрема за попис, организацију и квалитетно и правовремено извршење попис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Пописне комисије обављају следеће послове: организују и спроводе попис на територији општина, градова и града Београда; обавештавају становништво и пољопривредна газдинства о значају пописа, начину и времену његовог спровођења, о правима и дужностима учесника у попису и начину извршавања њихових обавеза, одређују и именују потребан број општинских, односно градских инструктора, пописивача и контролора и организују обуку учесника у попису; врше распоређивање пописивача, инструктора и контролора; предузимају мере ради обезбеђења потпуног обухвата јединица пописа; преузимају пописни материјал од Републичког завода за статистику и распоређују га пописивачима, издају учесницима у попису прописана овлашћења за рад; контролишу рад пописивача, инструктора и контролора и пружају им помоћ; посебно се старају о правилној примени методолошких и организационих упутстава; преузимају од општинских инструктора пописну грађу и контролишу њену потпуност и њен квалитет; израђују прве резултате пописа за насеља и општину и достављају их Републичком заводу за статистику у року од 10 дана по завршеном пописивању; достављају пописну грађу Републичком заводу за статистику у прописаном року; утврђују накнаде за рад учесницима у попису и старају се о правилном распореду и рационалној употреби финансијских средстава одређених за попис; израђују обрачун утрошених средстава и врше друге послове у вези с припремама и спровођењем пописа, у складу са упутствима Републичког завода за статистик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писне комисије имају најмање пет чланова.</w:t>
      </w:r>
    </w:p>
    <w:p>
      <w:pPr>
        <w:pStyle w:val="Clan"/>
        <w:rPr/>
      </w:pPr>
      <w:r>
        <w:rPr/>
        <w:t>Послови министарстава и посебних организација</w:t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обављању појединих послова у вези с пописом, а у оквиру свог делокруга из задатака утврђених законом, поред Републичког завода за статистику учествују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Министарство пољопривреде, шумарства и водопривреде, и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остала министарства и посебне организације.</w:t>
      </w:r>
    </w:p>
    <w:p>
      <w:pPr>
        <w:pStyle w:val="Clan"/>
        <w:rPr/>
      </w:pPr>
      <w:r>
        <w:rPr/>
        <w:t>Министарство пољопривреде, водопривреде и шумарства</w:t>
      </w:r>
    </w:p>
    <w:p>
      <w:pPr>
        <w:pStyle w:val="Clan"/>
        <w:rPr/>
      </w:pPr>
      <w:r>
        <w:rPr/>
        <w:t>Члан 1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Министарство пољопривреде, шумарства и водопривреде даје мишљење о методологији пописа пољопривреде, садржају пописних образаца и пружа подршку Републичком заводу за статистику преко својих органа у току спровођења пописа на терену.</w:t>
      </w:r>
    </w:p>
    <w:p>
      <w:pPr>
        <w:pStyle w:val="Clan"/>
        <w:rPr/>
      </w:pPr>
      <w:r>
        <w:rPr/>
        <w:t>Остала министарства и посебне организације</w:t>
      </w:r>
    </w:p>
    <w:p>
      <w:pPr>
        <w:pStyle w:val="Clan"/>
        <w:rPr/>
      </w:pPr>
      <w:r>
        <w:rPr/>
        <w:t>Члан 1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Министарства и посебне организације, из члана 10. тачка 2) овог закона обавезни су да, у случају потребе, пруже помоћ Републичком заводу за статистику у извршењу пописа у оквиру свог делокруга утврђеног законом.</w:t>
      </w:r>
    </w:p>
    <w:p>
      <w:pPr>
        <w:pStyle w:val="Clan"/>
        <w:rPr/>
      </w:pPr>
      <w:r>
        <w:rPr/>
        <w:t>Послови општинских управа, градских управа и градске управе града Београда</w:t>
      </w:r>
    </w:p>
    <w:p>
      <w:pPr>
        <w:pStyle w:val="Clan"/>
        <w:rPr/>
      </w:pPr>
      <w:r>
        <w:rPr/>
        <w:t>Члан 1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Општинске управе, градске управе и градска управа града Београда обављају послове утврђене овим законом и организационо-методолошким упутством Републичког завода за статистику и прате спровођење пописа на територији јединица локалне самоуправе.</w:t>
      </w:r>
    </w:p>
    <w:p>
      <w:pPr>
        <w:pStyle w:val="Naslov"/>
        <w:rPr/>
      </w:pPr>
      <w:r>
        <w:rPr/>
        <w:t>III</w:t>
      </w:r>
      <w:r>
        <w:rPr>
          <w:lang w:val="ru-RU"/>
        </w:rPr>
        <w:t>. ФИНАНСИРАЊЕ ПОПИСА</w:t>
      </w:r>
    </w:p>
    <w:p>
      <w:pPr>
        <w:pStyle w:val="Clan"/>
        <w:rPr/>
      </w:pPr>
      <w:r>
        <w:rPr/>
        <w:t>Члан 1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редства за финансирање послова Републичког завода за статистику у попису утврђују се у износу од 1. 498.680.546 динара и обезбеђују се из донација и у буџету Републике Србије, и то:</w:t>
      </w:r>
    </w:p>
    <w:p>
      <w:pPr>
        <w:pStyle w:val="Normal"/>
        <w:tabs>
          <w:tab w:val="clear" w:pos="1080"/>
          <w:tab w:val="left" w:pos="1152" w:leader="none"/>
          <w:tab w:val="right" w:pos="5760" w:leader="none"/>
        </w:tabs>
        <w:rPr>
          <w:rFonts w:cs="Arial"/>
        </w:rPr>
      </w:pPr>
      <w:r>
        <w:rPr>
          <w:rFonts w:cs="Arial"/>
        </w:rPr>
        <w:t>1)</w:t>
        <w:tab/>
        <w:t xml:space="preserve">за 2010. годину </w:t>
        <w:tab/>
        <w:t>22.533.222 динара</w:t>
      </w:r>
    </w:p>
    <w:p>
      <w:pPr>
        <w:pStyle w:val="Normal"/>
        <w:tabs>
          <w:tab w:val="clear" w:pos="1080"/>
          <w:tab w:val="left" w:pos="1152" w:leader="none"/>
          <w:tab w:val="right" w:pos="5760" w:leader="none"/>
        </w:tabs>
        <w:rPr>
          <w:rFonts w:cs="Arial"/>
        </w:rPr>
      </w:pPr>
      <w:r>
        <w:rPr>
          <w:rFonts w:cs="Arial"/>
        </w:rPr>
        <w:t>2)</w:t>
        <w:tab/>
        <w:t xml:space="preserve">за 2011. годину </w:t>
        <w:tab/>
        <w:t>1.260.937.358 динара</w:t>
      </w:r>
    </w:p>
    <w:p>
      <w:pPr>
        <w:pStyle w:val="Normal"/>
        <w:tabs>
          <w:tab w:val="clear" w:pos="1080"/>
          <w:tab w:val="left" w:pos="1152" w:leader="none"/>
          <w:tab w:val="right" w:pos="5760" w:leader="none"/>
        </w:tabs>
        <w:rPr>
          <w:rFonts w:cs="Arial"/>
        </w:rPr>
      </w:pPr>
      <w:r>
        <w:rPr>
          <w:rFonts w:cs="Arial"/>
        </w:rPr>
        <w:t>3)</w:t>
        <w:tab/>
        <w:t xml:space="preserve">за 2012. годину </w:t>
        <w:tab/>
        <w:t>180.160.434 динара</w:t>
      </w:r>
    </w:p>
    <w:p>
      <w:pPr>
        <w:pStyle w:val="Normal"/>
        <w:tabs>
          <w:tab w:val="clear" w:pos="1080"/>
          <w:tab w:val="left" w:pos="1152" w:leader="none"/>
          <w:tab w:val="right" w:pos="5760" w:leader="none"/>
        </w:tabs>
        <w:rPr>
          <w:rFonts w:cs="Arial"/>
        </w:rPr>
      </w:pPr>
      <w:r>
        <w:rPr>
          <w:rFonts w:cs="Arial"/>
        </w:rPr>
        <w:t>4)</w:t>
        <w:tab/>
        <w:t xml:space="preserve">за 2013. годину </w:t>
        <w:tab/>
        <w:t>35.049.532 динара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редства из става 1. овог члана планирају се у Буџету, у оквиру раздела Републичког завода за статистик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Део средстава из става 1. овог члана Републички завод за статистику преноси пописним комисијама за спровођење пописа, преко општинских управа, градских управа и градске управе града Београд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пштинске управе, градске управе и градска управа града Београда воде евиденцију о утрошку средстава из става 2. овог члана и достављају извештај Републичком заводу за статистику, на његов захтев.</w:t>
      </w:r>
    </w:p>
    <w:p>
      <w:pPr>
        <w:pStyle w:val="Clan"/>
        <w:rPr/>
      </w:pPr>
      <w:r>
        <w:rPr/>
        <w:t>Валоризација и коришћење финансијских средстава</w:t>
      </w:r>
    </w:p>
    <w:p>
      <w:pPr>
        <w:pStyle w:val="Clan"/>
        <w:rPr/>
      </w:pPr>
      <w:r>
        <w:rPr/>
        <w:t>Члан 1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редства за финансирање послова у попису, из члана 14. овог закона, предвиђена су на бази текућих цена из месеца априла 2009. годин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редства предвиђена за поједине године валоризују се у складу са висином планираних средстава у буџету за текућу годину.</w:t>
      </w:r>
    </w:p>
    <w:p>
      <w:pPr>
        <w:pStyle w:val="Clan"/>
        <w:rPr/>
      </w:pPr>
      <w:r>
        <w:rPr/>
        <w:t>Периодика извештавања о утрошку средстава и извршеним пословима</w:t>
      </w:r>
    </w:p>
    <w:p>
      <w:pPr>
        <w:pStyle w:val="Clan"/>
        <w:rPr/>
      </w:pPr>
      <w:r>
        <w:rPr/>
        <w:t>Члан 1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Републички завод за статистику обавештава Владу, до 31. марта сваке године, о утрошку средстава обезбеђених из буџета Републике Србије у претходној години и о извршеним пословима у вези са пописом предвиђеним у тој години.</w:t>
      </w:r>
    </w:p>
    <w:p>
      <w:pPr>
        <w:pStyle w:val="Clan"/>
        <w:rPr/>
      </w:pPr>
      <w:r>
        <w:rPr/>
        <w:t>Накнаде лицима која учествују у попису</w:t>
      </w:r>
    </w:p>
    <w:p>
      <w:pPr>
        <w:pStyle w:val="Clan"/>
        <w:rPr/>
      </w:pPr>
      <w:r>
        <w:rPr/>
        <w:t>Члан 1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а накнаде које исплаћује Републички завод за статистику за рад лица која учествују у припремама, организовању и спровођењу пописа утврђују се пореска обавеза и плаћање доприноса за обавезно социјално осигурање у складу са законима којима се уређују порез на доходак грађана и доприноси за обавезно социјално осигурање.</w:t>
      </w:r>
    </w:p>
    <w:p>
      <w:pPr>
        <w:pStyle w:val="Naslov"/>
        <w:rPr/>
      </w:pPr>
      <w:r>
        <w:rPr/>
        <w:t>IV</w:t>
      </w:r>
      <w:r>
        <w:rPr>
          <w:lang w:val="ru-RU"/>
        </w:rPr>
        <w:t>. ОБАВЕЗЕ И ДУЖНОСТИ ДАВАЛАЦА ПОДАТАКА</w:t>
      </w:r>
      <w:r>
        <w:rPr>
          <w:lang w:val="en-US"/>
        </w:rPr>
        <w:t xml:space="preserve"> </w:t>
        <w:br/>
      </w:r>
      <w:r>
        <w:rPr/>
        <w:t>И ЛИЦА КОЈА ВРШЕ ПОСЛОВЕ ПОПИСА</w:t>
      </w:r>
    </w:p>
    <w:p>
      <w:pPr>
        <w:pStyle w:val="Clan"/>
        <w:rPr/>
      </w:pPr>
      <w:r>
        <w:rPr/>
        <w:t>Дужности привредних субјеката и организационих јединица других субјеката</w:t>
      </w:r>
    </w:p>
    <w:p>
      <w:pPr>
        <w:pStyle w:val="Clan"/>
        <w:rPr/>
      </w:pPr>
      <w:r>
        <w:rPr/>
        <w:t>Члан 18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ивредна друштва, земљорадничке задруге, предузетници и други облици организовања који претежно обављају делатност пољопривредне производње, као и огранци или други организациони делови у којима се обавља пољопривредна производња, а налазе се у саставу привредног друштва или другог облика организовања регистрованог у другој делатности, дужни су да до 15. новембра 2011. године попуне пописне обрасце и поштом доставе Републичком заводу за статистик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писни образац попуњава овлашћено лице према методолошком упутству Републичког завода за статистик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Лице које даје податке о јединици пописа, дужно је да на бази расположиве документације, у року и без накнаде попуни одговоре на сва питања у пописном образцу.</w:t>
      </w:r>
    </w:p>
    <w:p>
      <w:pPr>
        <w:pStyle w:val="Clan"/>
        <w:rPr/>
      </w:pPr>
      <w:r>
        <w:rPr/>
        <w:t>Дужности пописивача и других непосредних извршилаца послова у попису</w:t>
      </w:r>
    </w:p>
    <w:p>
      <w:pPr>
        <w:pStyle w:val="Clan"/>
        <w:rPr/>
      </w:pPr>
      <w:r>
        <w:rPr/>
        <w:t>Члан 1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sr-Latn-CS"/>
        </w:rPr>
      </w:pPr>
      <w:r>
        <w:rPr>
          <w:rFonts w:cs="Arial"/>
        </w:rPr>
        <w:t>Пописивачи, инструктори и друга лица која врше послове у вези с пописом дужни су да благовремено и на прописан начин обављају послове пописа.</w:t>
      </w:r>
    </w:p>
    <w:p>
      <w:pPr>
        <w:pStyle w:val="Clan"/>
        <w:rPr/>
      </w:pPr>
      <w:r>
        <w:rPr/>
        <w:t>Заштита података прикупљених у попису</w:t>
      </w:r>
    </w:p>
    <w:p>
      <w:pPr>
        <w:pStyle w:val="Clan"/>
        <w:rPr/>
      </w:pPr>
      <w:r>
        <w:rPr/>
        <w:t>Члан 2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Лица из члана 19. овог закона дужна су да чувају као службену тајну све податке прикупљене од јединица које се обухватају пописом а који се односе на личне, породичне, имовинске и економске прилик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даци прикупљени у складу с овим законом могу се користити искључиво у статистичке сврхе, а дисеминирају се у збирном (агрегираном) облику.</w:t>
      </w:r>
    </w:p>
    <w:p>
      <w:pPr>
        <w:pStyle w:val="Clan"/>
        <w:rPr/>
      </w:pPr>
      <w:r>
        <w:rPr/>
        <w:t>Писмено обавештавање домаћинстава о времену доласка пописивача</w:t>
      </w:r>
    </w:p>
    <w:p>
      <w:pPr>
        <w:pStyle w:val="Clan"/>
        <w:rPr/>
      </w:pPr>
      <w:r>
        <w:rPr/>
        <w:t>Члан 2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Ако пописивач у време пописа не затекне у стамбеном објекту ниједног члана домаћинства, оставиће писмено обавештење да је носилац породичног пољопривредног газдинства дужан да се до 15. новембра 2011. године јави надлежном органу ради давања података у вези с пописом.</w:t>
      </w:r>
    </w:p>
    <w:p>
      <w:pPr>
        <w:pStyle w:val="Normal"/>
        <w:tabs>
          <w:tab w:val="clear" w:pos="1080"/>
          <w:tab w:val="left" w:pos="1152" w:leader="none"/>
        </w:tabs>
        <w:jc w:val="center"/>
        <w:rPr/>
      </w:pPr>
      <w:r>
        <w:rPr>
          <w:rFonts w:cs="Arial"/>
          <w:b/>
          <w:szCs w:val="26"/>
        </w:rPr>
        <w:t>V</w:t>
      </w:r>
      <w:r>
        <w:rPr>
          <w:rFonts w:cs="Arial"/>
          <w:b/>
          <w:szCs w:val="26"/>
          <w:lang w:val="ru-RU"/>
        </w:rPr>
        <w:t>. КАЗНЕНЕ ОДРЕДБЕ</w:t>
      </w:r>
    </w:p>
    <w:p>
      <w:pPr>
        <w:pStyle w:val="Clan"/>
        <w:rPr/>
      </w:pPr>
      <w:r>
        <w:rPr/>
        <w:t>Члан 2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Новчаном казном од 100.000 до 1.000.000 динара казниће се за прекршај правно лице (привредно друштво, земљорадничка задруга и други облик организовања) које претежно обавља делатност пољопривредне производње ако не достави податке у прописаном року, односно ако достави нетачне и непотпуне податке који се прикупљају у складу са овим законом (члан 18. став 1)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Новчаном казном у износу од 30.000 до 50.000 динара казниће се за прекршај одговорно лице у правном лицу из става 1. овог члана.</w:t>
      </w:r>
    </w:p>
    <w:p>
      <w:pPr>
        <w:pStyle w:val="TextBodyIndent"/>
        <w:tabs>
          <w:tab w:val="left" w:pos="1152" w:leader="none"/>
        </w:tabs>
        <w:spacing w:before="0" w:after="120"/>
        <w:rPr>
          <w:color w:val="000000"/>
          <w:sz w:val="22"/>
        </w:rPr>
      </w:pPr>
      <w:r>
        <w:rPr>
          <w:color w:val="000000"/>
          <w:sz w:val="22"/>
        </w:rPr>
        <w:t>Новчаном казном од 20.000 до 50.000 динара казниће се за прекршај предузетник из члана 18. став 1. овог закона.</w:t>
      </w:r>
    </w:p>
    <w:p>
      <w:pPr>
        <w:pStyle w:val="Clan"/>
        <w:rPr/>
      </w:pPr>
      <w:r>
        <w:rPr/>
        <w:t>Члан 2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Новчаном казном од 20.000 до 50.000 динара казниће се за прекршај носилац породичног пољопривредног газдинства ако одбије да пописивачу да податке о газдинству или му да нетачне или непотпуне податке који се прикупљају у складу са овим пописом (члан 6. став 1).</w:t>
      </w:r>
    </w:p>
    <w:p>
      <w:pPr>
        <w:pStyle w:val="Clan"/>
        <w:rPr/>
      </w:pPr>
      <w:r>
        <w:rPr/>
        <w:t>Члан 2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Новчаном казном од 20.000 до 50.000 динара казниће се за прекршај пописивач, инструктор и друга лица ако послове у вези са пописом не врше благовремено и на прописан начин (члан 19).</w:t>
      </w:r>
    </w:p>
    <w:p>
      <w:pPr>
        <w:pStyle w:val="Naslov"/>
        <w:rPr/>
      </w:pPr>
      <w:r>
        <w:rPr>
          <w:lang w:val="sr-Latn-CS"/>
        </w:rPr>
        <w:t>VI</w:t>
      </w:r>
      <w:r>
        <w:rPr/>
        <w:t>. ПРЕЛАЗНЕ И ЗАВРШНЕ ОДРЕДБЕ</w:t>
      </w:r>
    </w:p>
    <w:p>
      <w:pPr>
        <w:pStyle w:val="Clan"/>
        <w:rPr/>
      </w:pPr>
      <w:r>
        <w:rPr/>
        <w:t>Прописивање и објављивање методолошких инструмената пописа</w:t>
      </w:r>
    </w:p>
    <w:p>
      <w:pPr>
        <w:pStyle w:val="Clan"/>
        <w:rPr/>
      </w:pPr>
      <w:r>
        <w:rPr/>
        <w:t>Члан 2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Директор Републичког завода за статистику прописује пописне обрасце и методолошка упутства за организовање и спровођење попис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брасци из става 1. објављују се у „Службеном гласнику Републике Србије”.</w:t>
      </w:r>
    </w:p>
    <w:p>
      <w:pPr>
        <w:pStyle w:val="Clan"/>
        <w:rPr/>
      </w:pPr>
      <w:r>
        <w:rPr/>
        <w:t>Објављивање првих и коначних резултата пописа</w:t>
      </w:r>
    </w:p>
    <w:p>
      <w:pPr>
        <w:pStyle w:val="Clan"/>
        <w:rPr/>
      </w:pPr>
      <w:r>
        <w:rPr/>
        <w:t>Члан 2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Републички завод за статистику објављује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</w:t>
        <w:tab/>
        <w:t>прве резултате пописа у року од 30 дана од дана завршетка пописа, и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</w:t>
        <w:tab/>
        <w:t>коначне резултате пописа у периоду од 1. јануара 2012. до 31. децембра 2013. године.</w:t>
      </w:r>
    </w:p>
    <w:p>
      <w:pPr>
        <w:pStyle w:val="Clan"/>
        <w:rPr/>
      </w:pPr>
      <w:r>
        <w:rPr/>
        <w:t>Ступање на снагу овог закона</w:t>
      </w:r>
    </w:p>
    <w:p>
      <w:pPr>
        <w:pStyle w:val="Clan"/>
        <w:rPr/>
      </w:pPr>
      <w:r>
        <w:rPr/>
        <w:t>Члан 27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rFonts w:cs="Arial"/>
        </w:rPr>
      </w:pPr>
      <w:r>
        <w:rPr>
          <w:rFonts w:cs="Arial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_ Time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" w:hAnsi="Helv Ciril;Courier" w:cs="Helv Ciril;Courie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Helv Ciril;Courier" w:hAnsi="Helv Ciril;Courier" w:cs="Helv Ciril;Courier"/>
      <w:sz w:val="24"/>
    </w:rPr>
  </w:style>
  <w:style w:type="character" w:styleId="WW8Num9z0">
    <w:name w:val="WW8Num9z0"/>
    <w:qFormat/>
    <w:rPr>
      <w:rFonts w:ascii="Helv Ciril;Courier" w:hAnsi="Helv Ciril;Courier" w:cs="Helv Ciril;Courier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Indent3">
    <w:name w:val="Body Text Indent 3"/>
    <w:basedOn w:val="Normal"/>
    <w:qFormat/>
    <w:pPr>
      <w:tabs>
        <w:tab w:val="clear" w:pos="1080"/>
      </w:tabs>
      <w:spacing w:lineRule="auto" w:line="232" w:before="60" w:after="60"/>
    </w:pPr>
    <w:rPr>
      <w:rFonts w:cs="Arial"/>
      <w:sz w:val="24"/>
      <w:szCs w:val="24"/>
    </w:rPr>
  </w:style>
  <w:style w:type="paragraph" w:styleId="TextBodyIndent">
    <w:name w:val="Body Text Indent"/>
    <w:basedOn w:val="Normal"/>
    <w:pPr>
      <w:tabs>
        <w:tab w:val="clear" w:pos="1080"/>
      </w:tabs>
      <w:spacing w:before="60" w:after="60"/>
    </w:pPr>
    <w:rPr>
      <w:rFonts w:cs="Arial"/>
      <w:color w:val="FF6600"/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1080"/>
      </w:tabs>
      <w:spacing w:lineRule="exact" w:line="320" w:before="0" w:after="0"/>
      <w:ind w:left="360" w:firstLine="810"/>
    </w:pPr>
    <w:rPr>
      <w:rFonts w:ascii="C_ Times" w:hAnsi="C_ Times" w:cs="C_ Times"/>
      <w:sz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46:00Z</dcterms:created>
  <dc:creator>Branko</dc:creator>
  <dc:description/>
  <cp:keywords/>
  <dc:language>en-US</dc:language>
  <cp:lastModifiedBy>ivanan</cp:lastModifiedBy>
  <cp:lastPrinted>2009-12-17T12:30:00Z</cp:lastPrinted>
  <dcterms:modified xsi:type="dcterms:W3CDTF">2009-12-17T11:30:00Z</dcterms:modified>
  <cp:revision>8</cp:revision>
  <dc:subject/>
  <dc:title>ПРЕДЛОГ</dc:title>
</cp:coreProperties>
</file>