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</w:t>
      </w:r>
      <w:r>
        <w:rPr>
          <w:lang w:val="en-US"/>
        </w:rPr>
        <w:t xml:space="preserve"> </w:t>
      </w:r>
      <w:r>
        <w:rPr/>
        <w:t>ЗАКОНА О ОДБРАНИ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Закону о одбрани (</w:t>
      </w:r>
      <w:r>
        <w:rPr>
          <w:rFonts w:cs="Arial"/>
        </w:rPr>
        <w:t>„</w:t>
      </w:r>
      <w:r>
        <w:rPr>
          <w:rFonts w:cs="Arial"/>
          <w:lang w:val="ru-RU"/>
        </w:rPr>
        <w:t>Службени гласник РС</w:t>
      </w:r>
      <w:r>
        <w:rPr>
          <w:rFonts w:cs="Arial"/>
        </w:rPr>
        <w:t>”</w:t>
      </w:r>
      <w:r>
        <w:rPr>
          <w:rFonts w:cs="Arial"/>
          <w:lang w:val="ru-RU"/>
        </w:rPr>
        <w:t>, број 116/07), у члану 4. тачка 4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 xml:space="preserve">4) </w:t>
      </w:r>
      <w:r>
        <w:rPr>
          <w:rFonts w:cs="Arial"/>
          <w:b/>
        </w:rPr>
        <w:t xml:space="preserve">цивилна одбрана </w:t>
      </w:r>
      <w:r>
        <w:rPr>
          <w:rFonts w:cs="Arial"/>
        </w:rPr>
        <w:t>је део јединственог система одбране, организован ради успешног функционисања државних органа, органа аутономних покрајина и јединица локалне самоуправе, привредних друштава и других правних лица, заштите и спасавања и обезбеђења услова за живот и рад грађана и задовољења потреба снага одбране у ванредном и ратном стању;”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После тачке 4) додаје се тачка 4а)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 xml:space="preserve">4а) </w:t>
      </w:r>
      <w:r>
        <w:rPr>
          <w:rFonts w:cs="Arial"/>
          <w:b/>
        </w:rPr>
        <w:t>цивилна заштита</w:t>
      </w:r>
      <w:r>
        <w:rPr>
          <w:rFonts w:cs="Arial"/>
        </w:rPr>
        <w:t xml:space="preserve"> је организован систем чија је основна делатност заштита, спасавање и отклањање последица елементарних непогода, техничко- технолошких несрећа и других већих опасности које могу угрозити становништво, материјална и културна добра и животну средину у миру и ванредном и ратном стању;”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Члан 8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  <w:lang w:val="ru-RU"/>
        </w:rPr>
        <w:t>Припадници Војске Србије и других снага одбране дужни су да се увек и у свим околностима при извођењу борбених и неборбених операција придржавају правила међународног хуманитарног права о поступању с рањеницима и заробљеницима и заштити становништва и других правила тог права и међународних стандарда о употреби силе, у складу с Уставом, законом и потврђеним међународним уговор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Припадник Војске Србије и других снага одбране има право да одбије наређење којим се од њега тражи поступање супротно Уставу, закону и правилима међународног хуманитарно</w:t>
      </w:r>
      <w:r>
        <w:rPr>
          <w:rFonts w:cs="Arial"/>
        </w:rPr>
        <w:t>г</w:t>
      </w:r>
      <w:r>
        <w:rPr>
          <w:rFonts w:cs="Arial"/>
          <w:lang w:val="ru-RU"/>
        </w:rPr>
        <w:t xml:space="preserve"> права.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Члан 3.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sr-CS"/>
        </w:rPr>
        <w:t xml:space="preserve">У члану 12. став 2. тач. </w:t>
      </w:r>
      <w:r>
        <w:rPr>
          <w:rFonts w:cs="Arial" w:ascii="Arial" w:hAnsi="Arial"/>
          <w:color w:val="000000"/>
          <w:sz w:val="22"/>
        </w:rPr>
        <w:t>7</w:t>
      </w:r>
      <w:r>
        <w:rPr>
          <w:rFonts w:cs="Arial" w:ascii="Arial" w:hAnsi="Arial"/>
          <w:color w:val="000000"/>
          <w:sz w:val="22"/>
          <w:lang w:val="sr-CS"/>
        </w:rPr>
        <w:t>)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и 16) мењају се и гласе: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„</w:t>
      </w:r>
      <w:r>
        <w:rPr>
          <w:rFonts w:cs="Arial" w:ascii="Arial" w:hAnsi="Arial"/>
          <w:color w:val="000000"/>
          <w:sz w:val="22"/>
          <w:lang w:val="sr-CS"/>
        </w:rPr>
        <w:t>7)</w:t>
        <w:tab/>
        <w:t>доноси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 xml:space="preserve">смернице за израду планова одбране и прописује </w:t>
      </w:r>
      <w:r>
        <w:rPr>
          <w:rFonts w:cs="Arial" w:ascii="Arial" w:hAnsi="Arial"/>
          <w:color w:val="000000"/>
          <w:sz w:val="22"/>
        </w:rPr>
        <w:t>упутство о методологији за израду планова одбране, на основу предлога министра одбране;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sr-CS"/>
        </w:rPr>
        <w:t>16)</w:t>
        <w:tab/>
        <w:t>одлучује о оснивању и укидању војношколских и војних научноистраживачких установа и о њиховом укључивању у образовни и научноистраживачки систем Републике Србије;”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14. став 2. тач. 12), 22), 23), 30), 33), 34), 38) и 39) мењају се и гласе: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„</w:t>
      </w:r>
      <w:r>
        <w:rPr>
          <w:rFonts w:cs="Arial"/>
        </w:rPr>
        <w:t>12)</w:t>
        <w:tab/>
        <w:t>предлагање смерница за израду планова одбране и упутства о методологији за израду планова одбране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22)</w:t>
        <w:tab/>
        <w:t>организовање, модернизацију и унапређење телекомуникационих мрежа и средстава и криптозаштите за потребе Војске Србије и других државних органа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23)</w:t>
        <w:tab/>
        <w:t>усклађивање телекомуникационо-информационог обезбеђења, инфомационих и телекомуникационих мрежа и средстава за потребе одбране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0)</w:t>
        <w:tab/>
        <w:t>хармонизацију система војног школства и научноистраживачке делатности од значаја за одбрану са системом средњошколског и високог образовања и научноистраживачке делатности у Републици Србији;</w:t>
      </w:r>
    </w:p>
    <w:p>
      <w:pPr>
        <w:pStyle w:val="Normal"/>
        <w:tabs>
          <w:tab w:val="clear" w:pos="1080"/>
          <w:tab w:val="left" w:pos="1260" w:leader="none"/>
        </w:tabs>
        <w:autoSpaceDE w:val="false"/>
        <w:rPr/>
      </w:pPr>
      <w:r>
        <w:rPr>
          <w:rFonts w:cs="Arial"/>
          <w:lang w:val="ru-RU"/>
        </w:rPr>
        <w:t>33)</w:t>
        <w:tab/>
        <w:t>доношење аката о организацији команди, јединица и установа Војске Србије и аката о организацији војних јединица и војних установа</w:t>
      </w:r>
      <w:r>
        <w:rPr>
          <w:rFonts w:cs="Arial"/>
        </w:rPr>
        <w:t xml:space="preserve"> које су организационо и функционално везане за</w:t>
      </w:r>
      <w:r>
        <w:rPr>
          <w:rFonts w:cs="Arial"/>
          <w:lang w:val="ru-RU"/>
        </w:rPr>
        <w:t xml:space="preserve"> Министарство одбране;</w:t>
      </w:r>
    </w:p>
    <w:p>
      <w:pPr>
        <w:pStyle w:val="BodyText2"/>
        <w:tabs>
          <w:tab w:val="left" w:pos="1260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sr-CS"/>
        </w:rPr>
        <w:t>34)</w:t>
        <w:tab/>
        <w:t>образовање и укидање изасланстава одбране и војних представништава, у складу са одлуком Владе о броју и распореду изасланстава одбране и војних представништава Републике Србије у иностранству;</w:t>
      </w:r>
    </w:p>
    <w:p>
      <w:pPr>
        <w:pStyle w:val="Normal"/>
        <w:tabs>
          <w:tab w:val="clear" w:pos="1080"/>
          <w:tab w:val="left" w:pos="1260" w:leader="none"/>
        </w:tabs>
        <w:autoSpaceDE w:val="false"/>
        <w:rPr/>
      </w:pPr>
      <w:r>
        <w:rPr>
          <w:rFonts w:cs="Arial"/>
        </w:rPr>
        <w:t>38)</w:t>
        <w:tab/>
      </w:r>
      <w:r>
        <w:rPr>
          <w:rFonts w:cs="Arial"/>
          <w:lang w:val="ru-RU"/>
        </w:rPr>
        <w:t>прибављање, располагање, коришћење, управљање и одржавање непокретних ствари за војне потребе, стамбених зграда, станова, гаража, пословног простора за потребе Министарства одбране и Војске Србије и објеката за привремени смештај професионалних припадника Војске Србије и запослених у Министарству одбране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9)</w:t>
        <w:tab/>
        <w:t>уређивање, планирање, организовање, спровођење и контролу безбедности и здравља на раду, заштите животне средине и заштите од пожара и експлозије, у складу са законима којима се уређују те делатности;”.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После тач. 9), 26), 31), 34), 38), 39) и 42) додају се тач. 9а), 26а), 31а), 34а), 34б), 38а), 39а), 39б) и 42а) које гласе: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„</w:t>
      </w:r>
      <w:r>
        <w:rPr>
          <w:rFonts w:cs="Arial"/>
        </w:rPr>
        <w:t>9а)</w:t>
        <w:tab/>
        <w:t>закључење уговора из области војног школства и обуке за одбрану земље са надлежним министарствима других држава у складу са законом;</w:t>
      </w:r>
    </w:p>
    <w:p>
      <w:pPr>
        <w:pStyle w:val="Normal"/>
        <w:tabs>
          <w:tab w:val="clear" w:pos="1080"/>
          <w:tab w:val="left" w:pos="1260" w:leader="none"/>
        </w:tabs>
        <w:rPr>
          <w:rFonts w:cs="Arial"/>
        </w:rPr>
      </w:pPr>
      <w:r>
        <w:rPr>
          <w:rFonts w:cs="Arial"/>
        </w:rPr>
        <w:t>26а)</w:t>
        <w:tab/>
        <w:t>уређује поступак јавних набавки мале вредности у командама, јединицама и установама Војске Србије, војним јединицама и установама које су организационо и функционално везане за Министарство одбране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1а)</w:t>
        <w:tab/>
        <w:t>картографско и геотопографско обезбеђење и израда геотопографског материјала за систем одбране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4а)</w:t>
        <w:tab/>
        <w:t>образовање и организовање финансијске службе у Министарству одбране, командама, јединицама и установама Војске Србије, војним јединицама и војним установама које су организационо и функционално везане за Министарство одбране;</w:t>
      </w:r>
    </w:p>
    <w:p>
      <w:pPr>
        <w:pStyle w:val="Normal"/>
        <w:tabs>
          <w:tab w:val="clear" w:pos="1080"/>
          <w:tab w:val="left" w:pos="1260" w:leader="none"/>
        </w:tabs>
        <w:autoSpaceDE w:val="false"/>
        <w:rPr/>
      </w:pPr>
      <w:r>
        <w:rPr>
          <w:rFonts w:cs="Arial"/>
        </w:rPr>
        <w:t>34б)</w:t>
        <w:tab/>
        <w:t>организовање и унапређење информационог система у области материјалног и финансијског пословања за потребе финансијског извештавања, сагласно усвојеним стандардима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8а)</w:t>
      </w:r>
      <w:r>
        <w:rPr>
          <w:rFonts w:cs="Arial"/>
          <w:lang w:val="ru-RU"/>
        </w:rPr>
        <w:tab/>
        <w:t>прибављање, располагање, коришћење, управљање и одржавање непокретних и покретних ствари за репрезентативне потребе Министарства одбране и Војске Србије у земљи и иностранству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9а)</w:t>
        <w:tab/>
        <w:t>уређивање, планирање, организовање, спровођење и контролу заштитe животиња и здравствени надзор над производњом и прометом намирница и предмета опште употребе у Министарству одбране и Војсци Србије;</w:t>
      </w:r>
    </w:p>
    <w:p>
      <w:pPr>
        <w:pStyle w:val="Normal"/>
        <w:tabs>
          <w:tab w:val="clear" w:pos="1080"/>
          <w:tab w:val="left" w:pos="1260" w:leader="none"/>
        </w:tabs>
        <w:rPr/>
      </w:pPr>
      <w:r>
        <w:rPr>
          <w:rFonts w:cs="Arial"/>
        </w:rPr>
        <w:t>39б)</w:t>
        <w:tab/>
        <w:t>уређивање, планирање, организовање, спровођење и контролу метролошке делатности, у складу са законима којима се уређује та делатност;</w:t>
      </w:r>
    </w:p>
    <w:p>
      <w:pPr>
        <w:pStyle w:val="Normal"/>
        <w:tabs>
          <w:tab w:val="clear" w:pos="1080"/>
          <w:tab w:val="left" w:pos="1260" w:leader="none"/>
        </w:tabs>
        <w:rPr>
          <w:rFonts w:cs="Arial"/>
          <w:lang w:val="ru-RU"/>
        </w:rPr>
      </w:pPr>
      <w:r>
        <w:rPr>
          <w:rFonts w:cs="Arial"/>
        </w:rPr>
        <w:t>42а)</w:t>
        <w:tab/>
        <w:t>доношење аката о оснивању војноздравствене установе примарног, секундарног и терцијарног нивоа здравствене заштите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Tачке 20) и 21) бришу с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тав 5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Прописи из ст. 3. и 4. овог члана објављују се у „Службеном војном листу”, на начин који пропише министар одбране.”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члана 14. додаје се члан 14а,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4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ство одбране има свој знак, симболе и друга обележ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лада ближе уређује изглед и начин коришћења знака, симбола и других обележја, означавање и друге елементе визуелног идентитета Министарства одбране, на предлог министра одбра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брањено је истицање и ношење знака, симбола и других обележја из става 1. овог члана на начин којим би се нарушио углед Министарства одбране.”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16. став 1. тачка 4) мења се и гласи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>4)</w:t>
        <w:tab/>
        <w:t>остваривање и усклађивање организације обезбеђења телекомуникационо-информационог система, криптозаштите и других облика заштите информација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сле тачке 6) додаје се тачка 6а)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6а) безбедност и здравље на раду, заштиту од пожара и експлозија, заштиту животне средине, заштиту животиња и метролошку делатност;”.</w:t>
      </w:r>
    </w:p>
    <w:p>
      <w:pPr>
        <w:pStyle w:val="Clan"/>
        <w:rPr/>
      </w:pPr>
      <w:r>
        <w:rPr/>
        <w:t>Члан 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члану 18.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  <w:lang w:val="ru-RU"/>
        </w:rPr>
        <w:t xml:space="preserve">Министар одбране прописује елементе, садржај и стандарде за оцену: стања, </w:t>
      </w:r>
      <w:r>
        <w:rPr>
          <w:rFonts w:cs="Arial"/>
        </w:rPr>
        <w:t>оперативних и функционалних</w:t>
      </w:r>
      <w:r>
        <w:rPr>
          <w:rFonts w:cs="Arial"/>
          <w:lang w:val="ru-RU"/>
        </w:rPr>
        <w:t xml:space="preserve"> способности Војске Србије; рада организационих делова Министарства одбране и Војске Србије; стања метролошке делатности; безбедности и здравља на раду, заштите од пожара и експлозије, заштите животне средине и заштите животиња, као и материјалног и финансијског пословања команди, јединица и установа Војске Србије и организационих делова Министарства одбране, на основу закона и на основу смерница које доноси председник Републике.</w:t>
      </w:r>
      <w:r>
        <w:rPr>
          <w:rFonts w:cs="Arial"/>
        </w:rPr>
        <w:t>”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21. став 1. после тачке 4) додаје се тачка 4а)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4а) учешће у припреми и организовању система трагања и спасавања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Тачка 12</w:t>
      </w:r>
      <w:r>
        <w:rPr>
          <w:rFonts w:cs="Arial"/>
          <w:lang w:val="sr-Latn-CS"/>
        </w:rPr>
        <w:t>)</w:t>
      </w:r>
      <w:r>
        <w:rPr>
          <w:rFonts w:cs="Arial"/>
        </w:rPr>
        <w:t xml:space="preserve">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12) давање сагласности надлежном органу за превоз опасних материја и биолошких агенса који могу изазвати или пренети заразне болести људи и животиња, наоружања и војне опреме и робе двоструке намене у ваздухопловном простору Републике Србије;”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22.</w:t>
      </w:r>
      <w:r>
        <w:rPr>
          <w:rFonts w:cs="Arial"/>
          <w:b/>
        </w:rPr>
        <w:t xml:space="preserve"> </w:t>
      </w:r>
      <w:r>
        <w:rPr>
          <w:rFonts w:cs="Arial"/>
        </w:rPr>
        <w:t>после става 2. додају се ст. 3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и 4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који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Министарство одбране остварује међународну сарадњу и организује међународну војну сарадњу за потребе Војске Србије, у складу с утврђеном стратегијом и политиком одбра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области сарадње из става 3. овог члана, Министарство одбране може да закључује споразуме којима се уређују питања од заједничког интереса у области одбране и војне сарадње, а не преузимају се нове обавезе за Републику Србију.”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i/>
          <w:i/>
          <w:lang w:val="ru-RU"/>
        </w:rPr>
      </w:pPr>
      <w:r>
        <w:rPr>
          <w:rFonts w:cs="Arial"/>
        </w:rPr>
        <w:t>Члан 23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Дипломатску функцију у области одбране и Војске Србије врше изасланства одбране и војна представниш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длуку о образовању и укидању изасланстава одбране и војних представништава доноси министар одбра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Изасланике одбране и војне представнике поставља и разрешава дужности министар одбра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слове и поступак за избор и упућивање изасланика одбране и Војске Србије и војних представника, организацију рада изасланстава одбране и војних представништава, начин финансирања и активности у иностранству уређује министар одбране.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31. став 1. речи: „оружаних операција" замењују се речима: „борбених операција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ставу 2. речи: „у оружаним операцијама” замењују се речима: „у борбеним операцијама”.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33. после става 2. додаје се став 3, кој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 xml:space="preserve">Забрањена је употреба назива, симбола и других обележја Војске Србије правним лицима, предузетницима и удружењима, </w:t>
      </w:r>
      <w:r>
        <w:rPr>
          <w:rFonts w:cs="Arial"/>
          <w:lang w:val="ru-RU"/>
        </w:rPr>
        <w:t>осим по одобрењу министра одбране.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39. став 1. после речи: „граница” додаје се запета, а речи: „и животи људи” замењују се речима: „живот и здравље људи и животиња”.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41. речи: „животи људи и њихова материјална добра” замењују се речима: „живот и здравље људи и животиња и материјална добра”.</w:t>
      </w:r>
    </w:p>
    <w:p>
      <w:pPr>
        <w:pStyle w:val="Clan"/>
        <w:rPr>
          <w:lang w:val="sr-Latn-CS"/>
        </w:rPr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43. став 3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Начелник Генералштаба Војске Србије, односно старешина надлежне команде Војске Србије, на основу посебног овлашћења председника Републике, а ради заштите и спасавања људи, материјалних и културних добара од елементарних непогода, техничко-технолошких несрећа и катастрофа, последица</w:t>
      </w:r>
      <w:r>
        <w:rPr>
          <w:rFonts w:cs="Arial"/>
          <w:b/>
        </w:rPr>
        <w:t xml:space="preserve"> </w:t>
      </w:r>
      <w:r>
        <w:rPr>
          <w:rFonts w:cs="Arial"/>
        </w:rPr>
        <w:t>тероризма и других већих несрећа, може наредити мере спровођења приправности и употребу делова Војске Србије, ради отклањања штетних последица које могу настати невојним претњама безбедности.”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44. став 2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речи: „материјално-финансијско” замењују се речима: „материјално и финансијско”.</w:t>
      </w:r>
    </w:p>
    <w:p>
      <w:pPr>
        <w:pStyle w:val="Clan"/>
        <w:rPr>
          <w:lang w:val="ru-RU"/>
        </w:rPr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45. став 1. тачка 6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6) здравственој заштити, безбедности и заштити здравља на раду, ветеринарској заштити, заштити животне средине, заштити од пожара и експлозија и другој заштити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става 2. додају се ст. 3. и 4, који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Делатности логистичке подршке из става 1. овог члана могу обављати војне установе које су организационо и функционално везане за Министарство одбране са статусом правног лица или без статуса правног ли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Министар одбране уређује начин рада, пословања и управљања установама из става 3. овог члана и одређује војне установе које могу стећи статус правног лица у складу са законом.”.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62. став 2. после речи: „људи” ставља се запета и додаје се реч: „животиња”.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72. после става 1. додаје се нови став 2,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Организацију, критеријуме, евиденцију и начин вршења послова стандардизације и типизације производа и услуга, објеката и уређаја од посебног значаја за одбрану, утврђивање усаглашености и технички и инспекцијски надзор уређује министар одбране у складу са овим и другим законом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ав 2. постаје став 3.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73. став 1. речи: „система веза” замењују се речима: „телекомуникационих система”.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77. став 1. после речи: „људи,”, додаје се реч: „животиња” и запета.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79. после речи: „људи” брише се запета и додају се речи: „и животиња”.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80. после речи: „људи,” додаје се реч: „животиња” и запета.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81. став 3. речи: „везе руковођења” замењују се речима: „обезбеђење командовања и руковођења коришћењем телекомуникационих средстава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става 6. додаје се нови став 7,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Лица која обављају послове планирања одбране и руковаоци планова одбране у државним органима, органима аутономних покрајина, јединицама локалне самоуправе, привредним друштвима, другим правним лицима и предузетницима од значаја за одбрану, подлежу безбедносној провери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ав 7. постаје став 8.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97. став 1. после речи: „рада” ставља се тачка, а речи: „као одговор на изазове, ризике и претње безбедности земље.” бришу се.</w:t>
      </w:r>
    </w:p>
    <w:p>
      <w:pPr>
        <w:pStyle w:val="Clan"/>
        <w:rPr/>
      </w:pPr>
      <w:r>
        <w:rPr/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</w:rPr>
      </w:pPr>
      <w:r>
        <w:rPr>
          <w:rFonts w:cs="Arial"/>
        </w:rPr>
        <w:t>У члану 104. после става 2. додаје се нови став 3,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Министар одбране, у оквиру одобрених апропријација, врши распоред новчаних средстава организационим јединицама Министарств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дбране, командама, јединицама и установама Војске Србије, као и војним јединицама и војним установама које су организационо и функционално</w:t>
      </w:r>
      <w:r>
        <w:rPr>
          <w:rFonts w:cs="Arial"/>
          <w:b/>
        </w:rPr>
        <w:t xml:space="preserve"> </w:t>
      </w:r>
      <w:r>
        <w:rPr>
          <w:rFonts w:cs="Arial"/>
        </w:rPr>
        <w:t>везане за Министарство одбране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досадашњем ставу 3, који постаје став 4. речи: „материјално-финансијско” замењују се речима: „материјално и финансијско”.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105. став 3. после речи: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„</w:t>
      </w:r>
      <w:r>
        <w:rPr>
          <w:rFonts w:cs="Arial"/>
          <w:lang w:val="ru-RU"/>
        </w:rPr>
        <w:t>Начин</w:t>
      </w:r>
      <w:r>
        <w:rPr>
          <w:rFonts w:cs="Arial"/>
        </w:rPr>
        <w:t>”</w:t>
      </w:r>
      <w:r>
        <w:rPr>
          <w:rFonts w:cs="Arial"/>
          <w:lang w:val="ru-RU"/>
        </w:rPr>
        <w:t xml:space="preserve"> додају се речи</w:t>
      </w:r>
      <w:r>
        <w:rPr>
          <w:rFonts w:cs="Arial"/>
        </w:rPr>
        <w:t>: „</w:t>
      </w:r>
      <w:r>
        <w:rPr>
          <w:rFonts w:cs="Arial"/>
          <w:lang w:val="ru-RU"/>
        </w:rPr>
        <w:t>прибављања, располагања,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става 4. додаје се став 5,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Права на непокретностима посебне намене које користе Министарство одбране и Војска Србије уписују се у јавну књигу о евиденцији непокретности и права на њима, у складу са законом и у евиденцију војних непокретности, на начин који пропише министар одбране.”.</w:t>
      </w:r>
    </w:p>
    <w:p>
      <w:pPr>
        <w:pStyle w:val="Clan"/>
        <w:rPr/>
      </w:pPr>
      <w:r>
        <w:rPr/>
        <w:t>Члан 2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106. став 1. речи: „средства везе” замењују се речима: „телекомуникациона средства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ставу 2. после речи: „министар одбране” додају се запета и речи: „односно лице које он овласти”.</w:t>
      </w:r>
    </w:p>
    <w:p>
      <w:pPr>
        <w:pStyle w:val="Clan"/>
        <w:rPr/>
      </w:pPr>
      <w:r>
        <w:rPr/>
        <w:t>Члан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члана 106. додаје се члан 106а,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06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Биолошким средствима за посебне намене сматрају се: службене животиње, животиње за научноистраживачке, биомедицинске и образовне сврхе и друге животиње, на основу посебне одлуке министра одбра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чин прибављања, евидентирања, располагања и употребе биолошких средстава из става 1. овог члана прописује министар одбране.”.</w:t>
      </w:r>
    </w:p>
    <w:p>
      <w:pPr>
        <w:pStyle w:val="Clan"/>
        <w:rPr/>
      </w:pPr>
      <w:r>
        <w:rPr/>
        <w:t>Члан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107. став 2. речи: „припадника Војске Србије” замењују се речима: „професионалних припадника Војске Србије и запослених у Министарству одбране”</w:t>
      </w:r>
      <w:r>
        <w:rPr>
          <w:rFonts w:cs="Arial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У члану 108. став 1. речи: </w:t>
      </w:r>
      <w:r>
        <w:rPr>
          <w:rFonts w:cs="Arial"/>
        </w:rPr>
        <w:t>„</w:t>
      </w:r>
      <w:r>
        <w:rPr>
          <w:rFonts w:cs="Arial"/>
          <w:lang w:val="ru-RU"/>
        </w:rPr>
        <w:t>запослена у Министарству одбране</w:t>
      </w:r>
      <w:r>
        <w:rPr>
          <w:rFonts w:cs="Arial"/>
        </w:rPr>
        <w:t>”</w:t>
      </w:r>
      <w:r>
        <w:rPr>
          <w:rFonts w:cs="Arial"/>
          <w:lang w:val="ru-RU"/>
        </w:rPr>
        <w:t xml:space="preserve"> замењују се речима: </w:t>
      </w:r>
      <w:r>
        <w:rPr>
          <w:rFonts w:cs="Arial"/>
        </w:rPr>
        <w:t>„</w:t>
      </w:r>
      <w:r>
        <w:rPr>
          <w:rFonts w:cs="Arial"/>
          <w:lang w:val="ru-RU"/>
        </w:rPr>
        <w:t>распоређена у Министарство одбране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У члану 109. речи: </w:t>
      </w:r>
      <w:r>
        <w:rPr>
          <w:rFonts w:cs="Arial"/>
        </w:rPr>
        <w:t>„</w:t>
      </w:r>
      <w:r>
        <w:rPr>
          <w:rFonts w:cs="Arial"/>
          <w:lang w:val="ru-RU"/>
        </w:rPr>
        <w:t>запослених у Министарству одбране</w:t>
      </w:r>
      <w:r>
        <w:rPr>
          <w:rFonts w:cs="Arial"/>
        </w:rPr>
        <w:t>”</w:t>
      </w:r>
      <w:r>
        <w:rPr>
          <w:rFonts w:cs="Arial"/>
          <w:lang w:val="ru-RU"/>
        </w:rPr>
        <w:t xml:space="preserve"> замењују се речима: </w:t>
      </w:r>
      <w:r>
        <w:rPr>
          <w:rFonts w:cs="Arial"/>
        </w:rPr>
        <w:t>„</w:t>
      </w:r>
      <w:r>
        <w:rPr>
          <w:rFonts w:cs="Arial"/>
          <w:lang w:val="ru-RU"/>
        </w:rPr>
        <w:t>распоређених у Министарство одбране</w:t>
      </w:r>
      <w:r>
        <w:rPr>
          <w:rFonts w:cs="Arial"/>
        </w:rPr>
        <w:t>”</w:t>
      </w:r>
      <w:r>
        <w:rPr>
          <w:rFonts w:cs="Arial"/>
          <w:lang w:val="ru-RU"/>
        </w:rPr>
        <w:t>, а речи: „функционално и организационо</w:t>
      </w:r>
      <w:r>
        <w:rPr>
          <w:rFonts w:cs="Arial"/>
        </w:rPr>
        <w:t>”</w:t>
      </w:r>
      <w:r>
        <w:rPr>
          <w:rFonts w:cs="Arial"/>
          <w:lang w:val="ru-RU"/>
        </w:rPr>
        <w:t xml:space="preserve"> замењују се речима: „организациoно и функционално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члана 111. додаје се члан 111а,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11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одбране прописује начин и критеријуме за решавање стамбених потреба запослених у Министарству одбране и Војсци Србије уз сагласност Владе.”.</w:t>
      </w:r>
    </w:p>
    <w:p>
      <w:pPr>
        <w:pStyle w:val="Clan"/>
        <w:rPr/>
      </w:pPr>
      <w:r>
        <w:rPr/>
        <w:t>Члан 3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114. став 1. после тачке 12) тачка се замењује тачком и запетом и додају се тач. 13)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и 14) које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13) ако истиче и носи знак, симболе и друга обележја Министарства одбране на начин којим се нарушава углед Министарства одбране (члан 14а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4) ако без одобрења министра одбране користи назив, симболе и друга обележја Војске Србије (члан 33. став 3)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става 1. додаје се нови став 2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Новчане казне из става 1. тач. 13) и 14) овог члана односе се и на удружења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. 2. и 3. постају ст. 3. и 4.</w:t>
      </w:r>
    </w:p>
    <w:p>
      <w:pPr>
        <w:pStyle w:val="Clan"/>
        <w:rPr/>
      </w:pPr>
      <w:r>
        <w:rPr/>
        <w:t>Члан 3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115. после тачке 4) тачка се замењује тачком и запетом и додају се тач. 5) и 6) које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5) ако истиче и носи знак, симболе и друга обележја Министарства одбране на начин којим се нарушава углед Министарства одбране (члан 14а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 ако без одобрења министра одбране користи назив, симболе и друга обележја Војске Србије (члан 33. став 3).”.</w:t>
      </w:r>
    </w:p>
    <w:p>
      <w:pPr>
        <w:pStyle w:val="Clan"/>
        <w:rPr/>
      </w:pPr>
      <w:r>
        <w:rPr/>
        <w:t>Члан 36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 Ciril;Courier" w:hAnsi="Helv Ciril;Courier" w:cs="Helv Ciril;Courier"/>
      <w:sz w:val="24"/>
    </w:rPr>
  </w:style>
  <w:style w:type="character" w:styleId="WW8Num10z0">
    <w:name w:val="WW8Num10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080"/>
      </w:tabs>
      <w:spacing w:before="0" w:after="0"/>
      <w:ind w:left="450" w:hanging="30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9:00Z</dcterms:created>
  <dc:creator>Branko</dc:creator>
  <dc:description/>
  <cp:keywords/>
  <dc:language>en-US</dc:language>
  <cp:lastModifiedBy>Milanka</cp:lastModifiedBy>
  <dcterms:modified xsi:type="dcterms:W3CDTF">2009-10-22T17:12:00Z</dcterms:modified>
  <cp:revision>3</cp:revision>
  <dc:subject/>
  <dc:title>ПРЕДЛОГ</dc:title>
</cp:coreProperties>
</file>