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>
          <w:lang w:val="sr-Latn-CS"/>
        </w:rPr>
      </w:pPr>
      <w:r>
        <w:rPr/>
        <w:t>О ИЗМЕНАМА И ДОПУНАМА</w:t>
      </w:r>
      <w:r>
        <w:rPr>
          <w:lang w:val="sr-Latn-CS"/>
        </w:rPr>
        <w:t xml:space="preserve"> </w:t>
      </w:r>
      <w:r>
        <w:rPr/>
        <w:t>ЗАКОНА</w:t>
      </w:r>
      <w:r>
        <w:rPr>
          <w:lang w:val="en-US"/>
        </w:rPr>
        <w:t xml:space="preserve"> </w:t>
      </w:r>
      <w:r>
        <w:rPr/>
        <w:t>О АГЕНЦИЈИ ЗА</w:t>
      </w:r>
      <w:r>
        <w:rPr>
          <w:lang w:val="sr-Latn-CS"/>
        </w:rPr>
        <w:t xml:space="preserve"> </w:t>
      </w:r>
      <w:r>
        <w:rPr/>
        <w:t>ПРИВРЕДНЕ РЕГИСТРЕ</w:t>
      </w:r>
    </w:p>
    <w:p>
      <w:pPr>
        <w:pStyle w:val="Clan"/>
        <w:rPr>
          <w:lang w:val="sr-Latn-CS"/>
        </w:rPr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sr-Latn-CS"/>
        </w:rPr>
      </w:pPr>
      <w:r>
        <w:rPr>
          <w:rFonts w:cs="Arial"/>
          <w:bCs/>
          <w:szCs w:val="24"/>
        </w:rPr>
        <w:t>У Закону о Агенцији за привредне регистре</w:t>
      </w:r>
      <w:r>
        <w:rPr>
          <w:rFonts w:cs="Arial"/>
          <w:bCs/>
          <w:szCs w:val="24"/>
          <w:lang w:val="sr-Latn-CS"/>
        </w:rPr>
        <w:t xml:space="preserve"> </w:t>
      </w:r>
      <w:r>
        <w:rPr>
          <w:rFonts w:cs="Arial"/>
          <w:bCs/>
          <w:szCs w:val="24"/>
        </w:rPr>
        <w:t>(„Службени гласник РС”, број 55/04) у члану 2. став 3. речи: „јавним службама” замењују се речима „јавним агенцијама”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sr-Latn-CS"/>
        </w:rPr>
      </w:pPr>
      <w:r>
        <w:rPr>
          <w:rFonts w:cs="Arial"/>
          <w:bCs/>
          <w:szCs w:val="24"/>
        </w:rPr>
        <w:t>У члану 4. став 1. после тачке 3) додају се тач. 3а), 3б), 3в), 3г), 3д) и 3ђ) које гла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„</w:t>
      </w:r>
      <w:r>
        <w:rPr>
          <w:rFonts w:cs="Arial"/>
          <w:bCs/>
          <w:szCs w:val="24"/>
        </w:rPr>
        <w:t>3а)</w:t>
      </w:r>
      <w:r>
        <w:rPr>
          <w:rFonts w:cs="Arial"/>
          <w:bCs/>
          <w:szCs w:val="24"/>
          <w:lang w:val="sr-Latn-CS"/>
        </w:rPr>
        <w:tab/>
      </w:r>
      <w:r>
        <w:rPr>
          <w:rFonts w:cs="Arial"/>
          <w:bCs/>
          <w:szCs w:val="24"/>
        </w:rPr>
        <w:t>Регистар јавних гласил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3б)</w:t>
      </w:r>
      <w:r>
        <w:rPr>
          <w:rFonts w:cs="Arial"/>
          <w:bCs/>
          <w:szCs w:val="24"/>
          <w:lang w:val="sr-Latn-CS"/>
        </w:rPr>
        <w:tab/>
      </w:r>
      <w:r>
        <w:rPr>
          <w:rFonts w:cs="Arial"/>
          <w:bCs/>
          <w:szCs w:val="24"/>
        </w:rPr>
        <w:t>Регистар удружењ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3в)</w:t>
      </w:r>
      <w:r>
        <w:rPr>
          <w:rFonts w:cs="Arial"/>
          <w:bCs/>
          <w:szCs w:val="24"/>
          <w:lang w:val="sr-Latn-CS"/>
        </w:rPr>
        <w:tab/>
      </w:r>
      <w:r>
        <w:rPr>
          <w:rFonts w:cs="Arial"/>
          <w:bCs/>
          <w:szCs w:val="24"/>
        </w:rPr>
        <w:t>Регистар страних удружењ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3г)</w:t>
      </w:r>
      <w:r>
        <w:rPr>
          <w:rFonts w:cs="Arial"/>
          <w:bCs/>
          <w:szCs w:val="24"/>
          <w:lang w:val="sr-Latn-CS"/>
        </w:rPr>
        <w:tab/>
      </w:r>
      <w:r>
        <w:rPr>
          <w:rFonts w:cs="Arial"/>
          <w:bCs/>
          <w:szCs w:val="24"/>
        </w:rPr>
        <w:t xml:space="preserve">Регистар мера и подстицаја регионалног развој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3д)</w:t>
      </w:r>
      <w:r>
        <w:rPr>
          <w:rFonts w:cs="Arial"/>
          <w:bCs/>
          <w:szCs w:val="24"/>
          <w:lang w:val="sr-Latn-CS"/>
        </w:rPr>
        <w:tab/>
      </w:r>
      <w:r>
        <w:rPr>
          <w:rFonts w:cs="Arial"/>
          <w:bCs/>
          <w:szCs w:val="24"/>
        </w:rPr>
        <w:t>Регистар комор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3ђ)</w:t>
      </w:r>
      <w:r>
        <w:rPr>
          <w:rFonts w:cs="Arial"/>
          <w:bCs/>
          <w:szCs w:val="24"/>
          <w:lang w:val="sr-Latn-CS"/>
        </w:rPr>
        <w:tab/>
      </w:r>
      <w:r>
        <w:rPr>
          <w:rFonts w:cs="Arial"/>
          <w:bCs/>
          <w:szCs w:val="24"/>
        </w:rPr>
        <w:t>Регистар туризма;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осле става 1. додаје се нови став 2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„</w:t>
      </w:r>
      <w:r>
        <w:rPr>
          <w:rFonts w:eastAsia="Arial"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Ради обављања послова из става 1. овог члана Агенција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води законом и другим прописима утврђене евиденције и друге електронске базе податак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реузима податке од надлежних државних органа и институција ради вођења регистара, евиденција и других електронских база података, обраде и издавања података, израде анализа и извештаја државним органима, институцијама и другим заинтересованим корисницима услуга, у складу са законом и другим прописим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обезбеђује у складу са законом и другим прописима електронску повезаност регистара и евиденција које води Агенција са другим регистрима, евиденцијама и базама података који се воде у Републици Србији и изван Републике Србије и повезаност са другим корисницима услуга, путем телекомуникационе мреже или путем компјутерских медиј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обавља стручне, развојне, статистичке и друге послове у складу са законом и другим прописим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самостално се стара о успостављању, развоју и заштити електронских база података Агенције и примени мера за унапређење електронских услуга у складу са одговарајућим националним и међународно прихваћеним стандардим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самостално се стара о документацији и архиви Агенције применом мера које се односе на обраду, управљање, смештај, техничко-технолошку и безбедоносну заштиту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обавља и друге послове прописане законом и другим прописима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Досадашњи став 2. постаје став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У досадашњем ставу 3. који постаје став 4. речи: „из става 1.” замењују се речима: „из ст. 1. и 2. ”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У члану 5.</w:t>
      </w:r>
      <w:r>
        <w:rPr>
          <w:rFonts w:cs="Arial"/>
          <w:bCs/>
          <w:szCs w:val="24"/>
          <w:lang w:val="sr-Latn-CS"/>
        </w:rPr>
        <w:t xml:space="preserve"> </w:t>
      </w:r>
      <w:r>
        <w:rPr>
          <w:rFonts w:cs="Arial"/>
          <w:bCs/>
          <w:szCs w:val="24"/>
        </w:rPr>
        <w:t>став 2.</w:t>
      </w:r>
      <w:r>
        <w:rPr>
          <w:rFonts w:cs="Arial"/>
          <w:bCs/>
          <w:szCs w:val="24"/>
          <w:lang w:val="sr-Latn-CS"/>
        </w:rPr>
        <w:t xml:space="preserve"> </w:t>
      </w:r>
      <w:r>
        <w:rPr>
          <w:rFonts w:cs="Arial"/>
          <w:bCs/>
          <w:szCs w:val="24"/>
        </w:rPr>
        <w:t>тачка 1) мења се и гласи: „прихода од накнада за услуге које врши Агенција у обављању послова из своје надлежности;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sr-Latn-CS"/>
        </w:rPr>
      </w:pPr>
      <w:r>
        <w:rPr>
          <w:rFonts w:cs="Arial"/>
          <w:bCs/>
          <w:szCs w:val="24"/>
        </w:rPr>
        <w:t>После става 2. додаје се став 3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„</w:t>
      </w:r>
      <w:r>
        <w:rPr>
          <w:rFonts w:cs="Arial"/>
          <w:bCs/>
          <w:szCs w:val="24"/>
        </w:rPr>
        <w:t>Врсту, висину и начин плаћања накнада из става 2. овог члана одређује управни одбор Агенције, уз сагласност Владе.”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sr-Latn-CS"/>
        </w:rPr>
      </w:pPr>
      <w:r>
        <w:rPr>
          <w:rFonts w:cs="Arial"/>
          <w:bCs/>
          <w:szCs w:val="24"/>
        </w:rPr>
        <w:t>Наслов изнад члана 6. и члан 6. мењају се и гласе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Финансирање Агенције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Агенција се финансира у складу са финансијским планом који за сваку пословну годину доноси управни одбор најкасније до 15. децембра текуће за наредну годин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Финансијским планом процењују се укупни приходи и расходи и улагања у развој Агенције из вишка прихода над расход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Сагласност на финансијски план из става 2. овог члана даје Вла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Ако се годишњим обрачуном прихода и расхода утврди да су укупно остварени приходи Агенције већи од укупно остварених расхода, разлика средстава се преноси у буџет Републике Србије или се користи за развој Агенције у складу са финансијским планом Агенц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О расподели вишка прихода из става 4. овог члана одлучује управни одбор Агенције уз сагласност Влад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У случају да Агенција не оствари планиране приходе по основу обављања послова из своје надлежности, недостајућа средства обезбеђују се из буџета Републике Срб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Агенција је дужна да води пословне књиге и саставља годишње финансијске извештаје у складу са законом којим се уређује рачуноводство и ревизија.”</w:t>
      </w:r>
    </w:p>
    <w:p>
      <w:pPr>
        <w:pStyle w:val="Clan"/>
        <w:rPr>
          <w:lang w:val="sr-Latn-CS"/>
        </w:rPr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У члану 7. запета и речи: „надзорни одбор” бришу се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У члану 8. став 3. тачка 1) запета и речи: „акт о унутрашњој организацији и систематизацији радних места” бришу с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sr-Latn-CS"/>
        </w:rPr>
      </w:pPr>
      <w:r>
        <w:rPr>
          <w:rFonts w:cs="Arial"/>
          <w:bCs/>
          <w:szCs w:val="24"/>
        </w:rPr>
        <w:t>У тачки 3) реч: „предлаже” замењује се речју: „одређује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Став 4.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ru-RU"/>
        </w:rPr>
      </w:pPr>
      <w:r>
        <w:rPr>
          <w:rFonts w:cs="Arial"/>
          <w:bCs/>
          <w:szCs w:val="24"/>
        </w:rPr>
        <w:t>„</w:t>
      </w:r>
      <w:r>
        <w:rPr>
          <w:rFonts w:cs="Arial"/>
          <w:bCs/>
          <w:szCs w:val="24"/>
        </w:rPr>
        <w:t xml:space="preserve">На статут, правилник о унутрашњој организацији и систематизацији радних места, годишњи план рада, програм развоја, годишњи финансијски план и годишњи извештај о </w:t>
      </w:r>
      <w:r>
        <w:rPr>
          <w:rFonts w:cs="Arial"/>
          <w:bCs/>
          <w:szCs w:val="24"/>
          <w:lang w:val="ru-RU"/>
        </w:rPr>
        <w:t xml:space="preserve">финансијском </w:t>
      </w:r>
      <w:r>
        <w:rPr>
          <w:rFonts w:cs="Arial"/>
          <w:bCs/>
          <w:szCs w:val="24"/>
        </w:rPr>
        <w:t>пословању сагласност даје Влада.”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Наслов изнад члана 9. и члан 9. бришу се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Члан 10. мења се и гласи: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Директора Агенције именује и разрешава Влада, на предлог управног одбо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Директор се именује на период од пет година и може поново бити именован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Директор обавља следеће послове: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заступа и представља Агенцију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организује и руководи радом и пословањем Агенције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одговоран је за законитост рада Агенције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извршава одлуке управног одбора и предузима мере за њихово спровођење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одговара за коришћење људских потенцијала и материјалних ресурса Агенције и располагање имовином Агенције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предлаже годишњи план рада Агенције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предлаже годишњи финансијски план Агенције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подноси годишњи извештај о раду Агенције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подноси годишњи извештај о финансијском пословању Агенције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доноси правилник о унутрашњој организацији и систематизацији радних места у Агенцији и друге опште акте које не доноси управни одбор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доноси појединачне акте Агенције, ако законом није друкчије прописано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одлучује о правима и одговорностима запослених у Агенцији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обавља и друге послове утврђене законом и статутом.”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осле члана 10. додају се наслови изнад чл. 10а и 10б и чл.10а и 10б који гласе: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„</w:t>
      </w:r>
      <w:r>
        <w:rPr>
          <w:b w:val="false"/>
          <w:bCs/>
        </w:rPr>
        <w:t>Вођење регистара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0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Агенција води регистре преко регистратор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 xml:space="preserve">Регистратора именује и разрешава </w:t>
      </w:r>
      <w:r>
        <w:rPr>
          <w:rFonts w:cs="Arial"/>
          <w:bCs/>
          <w:szCs w:val="24"/>
          <w:lang w:val="sr-Latn-CS"/>
        </w:rPr>
        <w:t>у</w:t>
      </w:r>
      <w:r>
        <w:rPr>
          <w:rFonts w:cs="Arial"/>
          <w:bCs/>
          <w:szCs w:val="24"/>
        </w:rPr>
        <w:t>правни одбор Агенције, уз претходну сагласност Влад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Регистратор се именује на период од четири године, с тим што исто лице може бити поново именован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Регистратор може бити разрешен пре истека периода на који је именован, и то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на захтев регистратор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ако регистратор не обавља своју функцију у складу са законом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из других разлога утврђених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sr-Latn-CS"/>
        </w:rPr>
      </w:pPr>
      <w:r>
        <w:rPr>
          <w:rFonts w:cs="Arial"/>
          <w:bCs/>
          <w:szCs w:val="24"/>
        </w:rPr>
        <w:t>Регистратора који је именован у складу са ставом 2. овог члана управни одбор може, на образложен предлог директора Агенције, именовати и за вођење другог регистра, евиденције и друге електронске базе података које води Агенција, у циљу економичног и ефикасног рада и пословања Агенције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Овлашћења и обавезе регистратора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0б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Регистратор, у односу на регистар који води, има овлашћења и обавезе да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се стара о законитом, систематичном и ажурном вођењу регистр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ближе одређује начин вођења регистр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доноси одлуке о упису у регистар, односно врши регистрацију податак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рописује стандардне обрасце регистрационих пријава и захтева у поступку вођења регистр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редузима друге радње неопходне за несметано и правилно функционисање регистра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Регистратор је независан у раду, у оквиру овлашћења утврђених законом и другим прописом.”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sr-Latn-CS"/>
        </w:rPr>
      </w:pPr>
      <w:r>
        <w:rPr>
          <w:rFonts w:cs="Arial"/>
          <w:bCs/>
          <w:szCs w:val="24"/>
        </w:rPr>
        <w:t>Члан 12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У Агенцији се обавља интерна ревиз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Интерна ревизија пружа управном одбору и директору независно и објективно мишљење о питањима која су предмет ревизије, прати идентификацију ризика и управљање тим ризиком, пружа помоћ у остваривању пословних циљева Агенције, обавља саветодавну активност на унапређењу пословања Агенције, као и постојећег начина управљања и руковођења пословним процесима, утврђује да ли се пословне књиге и друга документа воде уредно и у складу са прописима, обавља и друге послове који се односе на интерну ревизију у складу са прописима и стандардима којима се уређује област интерне ревизије.”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осле члана 12. додају се чл. 12а и 12б који гласе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12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Ради обављања ревизије годишњих финансијских извештаја, Агенција у складу са законом ангажује екстерног ревизо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ru-RU"/>
        </w:rPr>
      </w:pPr>
      <w:r>
        <w:rPr>
          <w:rFonts w:cs="Arial"/>
          <w:bCs/>
          <w:szCs w:val="24"/>
        </w:rPr>
        <w:t>Извештај са мишљењем екстерног ревизора доставља се управном одбору Агенције на усвајање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Јавност рада Агенције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2б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Агенција објављује на својој интернет страни годишњи програм рада, финансијски план, годишњи извештај о раду и годишњи финансијски извештај, у складу са прописима којима се уређује правни положај и пословање јавних агенција и у складу са другим прописима и интерним актима Агенције.”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Члан 77. Закона о регистрацији привредних субјеката („Службени гласник РС”, бр. 55/04 и 61/05) и подзаконски акти донети на основу тог члана престају да важе истеком деведесетог дана од дана ступања на снагу овог закона.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>
        <w:rFonts w:ascii="Times New Roman" w:hAnsi="Times New Roman" w:cs="Times New Roman"/>
        <w:iCs/>
        <w:color w:val="808080"/>
      </w:rPr>
    </w:pPr>
    <w:r>
      <w:rPr>
        <w:rFonts w:cs="Times New Roman" w:ascii="Times New Roman" w:hAnsi="Times New Roman"/>
        <w:iCs/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6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513" w:leader="none"/>
        <w:tab w:val="right" w:pos="9026" w:leader="none"/>
      </w:tabs>
      <w:spacing w:lineRule="auto" w:line="276" w:before="0" w:after="200"/>
      <w:ind w:hanging="0"/>
      <w:jc w:val="left"/>
    </w:pPr>
    <w:rPr>
      <w:rFonts w:ascii="Calibri;Century Gothic" w:hAnsi="Calibri;Century Gothic" w:cs="Calibri;Century Gothic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4:40:00Z</dcterms:created>
  <dc:creator>Branko</dc:creator>
  <dc:description/>
  <dc:language>en-US</dc:language>
  <cp:lastModifiedBy>Branko</cp:lastModifiedBy>
  <dcterms:modified xsi:type="dcterms:W3CDTF">2009-12-22T11:32:00Z</dcterms:modified>
  <cp:revision>2</cp:revision>
  <dc:subject/>
  <dc:title>ПРЕДЛОГ</dc:title>
</cp:coreProperties>
</file>