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rPr/>
      </w:pPr>
      <w:r>
        <w:rPr/>
        <w:t xml:space="preserve">О ИЗМЕНАМА И ДОПУНАМА ЗАКОНА </w:t>
      </w:r>
      <w:r>
        <w:rPr>
          <w:lang w:val="en-US"/>
        </w:rPr>
        <w:br/>
      </w:r>
      <w:r>
        <w:rPr/>
        <w:t>О ПРИВРЕДНИМ КОМОРАМА</w:t>
      </w:r>
    </w:p>
    <w:p>
      <w:pPr>
        <w:pStyle w:val="Clan"/>
        <w:rPr/>
      </w:pPr>
      <w:r>
        <w:rPr/>
        <w:t>Члан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У Закону о привредним коморама („Службени гласник РС”, број 65</w:t>
      </w:r>
      <w:r>
        <w:rPr>
          <w:rFonts w:cs="Arial"/>
          <w:lang w:val="ru-RU"/>
        </w:rPr>
        <w:t>/</w:t>
      </w:r>
      <w:r>
        <w:rPr>
          <w:rFonts w:cs="Arial"/>
        </w:rPr>
        <w:t>01), у члану 1. реч: „предузећа” замењује се речима: „привредних друштава”, а речи: „а која као део јединственог повезивања привредних субјеката учествују у остваривању и обезбеђивању заједничких интереса важних за привреду у Републици” бришу се.</w:t>
      </w:r>
    </w:p>
    <w:p>
      <w:pPr>
        <w:pStyle w:val="Clan"/>
        <w:rPr/>
      </w:pPr>
      <w:r>
        <w:rPr/>
        <w:t>Члан 2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У члану 2. у ставу 1. у тачки 5) у подтачки г) закона речи: "Ада", "Кањижа" и "Сента" бришу се.</w:t>
      </w:r>
    </w:p>
    <w:p>
      <w:pPr>
        <w:pStyle w:val="Normal"/>
        <w:spacing w:before="0" w:after="0"/>
        <w:rPr>
          <w:rFonts w:cs="Arial"/>
          <w:sz w:val="26"/>
        </w:rPr>
      </w:pPr>
      <w:r>
        <w:rPr>
          <w:rFonts w:cs="Arial"/>
          <w:szCs w:val="22"/>
        </w:rPr>
        <w:t>У истом члану у истом ставу у истој тачки у подтачки м) иза речи: "општина" додаје се реч: "Ада", иза речи: "Бачка Топола" додаје се реч: "Кањижа", а иза речи: "Мали Иђош" додаје се реч: "Сента.”</w:t>
      </w:r>
    </w:p>
    <w:p>
      <w:pPr>
        <w:pStyle w:val="Clan"/>
        <w:rPr>
          <w:rFonts w:cs="Arial"/>
          <w:sz w:val="26"/>
        </w:rPr>
      </w:pPr>
      <w:r>
        <w:rPr>
          <w:rFonts w:cs="Arial"/>
          <w:sz w:val="26"/>
        </w:rPr>
      </w:r>
    </w:p>
    <w:p>
      <w:pPr>
        <w:pStyle w:val="Clan"/>
        <w:rPr/>
      </w:pPr>
      <w:r>
        <w:rPr/>
        <w:t>Члан 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После члана 2. додају се нови чл. 2а и 2б који гласе: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„</w:t>
      </w:r>
      <w:r>
        <w:rPr>
          <w:b w:val="false"/>
          <w:bCs/>
        </w:rPr>
        <w:t>Члан 2а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Ради остваривања заједничких интереса, најмање 100 привредних субјеката из члана 1. овог закона могу основати и друге коморе према делатностима које ти субјекти обављају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Актом о оснивању комора из става 1. овог члана, уређују се међусобна права и обавезе оснивача, начин финансирања, органи коморе, општи акти коморе и друга питања од значаја за рад коморе сходно одредбама овог закона којима се та питања уређују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Комора из става 1. овог члана престаје са радом када се број чланова коморе смањи испод прописаног броја. 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Члан 2б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Оснива се Регистар комора који води Агенција за привредне регистре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У Регистар комора региструју се коморе из члана 2. и 2а овог закон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На услове и поступак именовања Регистратора комора, на његову одговорност за вођење Регистра комора, као и на поступак регистрације, сходно се примењују одредбе закона којим се уређује регистрација привредних субјеката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Влада прописује врсту и висину накнада за регистрацију и друге услуге које пружа Регистар комора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Министар надлежан за послове привреде прописује садржину Регистра комора.”</w:t>
      </w:r>
    </w:p>
    <w:p>
      <w:pPr>
        <w:pStyle w:val="Clan"/>
        <w:rPr/>
      </w:pPr>
      <w:r>
        <w:rPr/>
        <w:t>Члан 4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en-US"/>
        </w:rPr>
      </w:pPr>
      <w:r>
        <w:rPr>
          <w:rFonts w:cs="Arial"/>
        </w:rPr>
        <w:t>У члану 7. речи: „Републике Србије” бришу се.</w:t>
      </w:r>
    </w:p>
    <w:p>
      <w:pPr>
        <w:pStyle w:val="Clan"/>
        <w:rPr/>
      </w:pPr>
      <w:r>
        <w:rPr/>
        <w:t>Члан 5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У члану 8. став 1. реч: „предузећа” замењује се речима: „привредна друштва”.</w:t>
      </w:r>
    </w:p>
    <w:p>
      <w:pPr>
        <w:pStyle w:val="Clan"/>
        <w:rPr/>
      </w:pPr>
      <w:r>
        <w:rPr/>
        <w:t>Члан 6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У члану 9. ст. 1, 2, 3, 4. и 5. реч: „су” замењује се речима: „могу бити”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осле става 5. додају се ст. 6. и 7. који гласе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„</w:t>
      </w:r>
      <w:r>
        <w:rPr>
          <w:rFonts w:cs="Arial"/>
        </w:rPr>
        <w:t>Чланови привредних комора приступају и иступају из чланства достављањем писменог обавештења о приступању, односно иступању комори чији су чланови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риступање и иступање комори субјеката из члана 8. овог закона, као и престанак чланства у комори, ближе се уређују статутом коморе.”</w:t>
      </w:r>
    </w:p>
    <w:p>
      <w:pPr>
        <w:pStyle w:val="Clan"/>
        <w:rPr/>
      </w:pPr>
      <w:r>
        <w:rPr/>
        <w:t>Члан 7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У члану 10. после дванаесте алинеје додаје се нова алинеја која гласи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„</w:t>
      </w:r>
      <w:r>
        <w:rPr>
          <w:rFonts w:cs="Arial"/>
        </w:rPr>
        <w:t>- праћење постојања конкуренције на тржишту у погледу привредних грана заступљених у комори и предлагање мера државним органима у погледу побољшања заштите конкуренције на релевантном тржишту, као и обавештавање и подношење захтева Комисији за заштиту конкуренције у случају повреда конкуренције на релевантном тржишту;”</w:t>
      </w:r>
    </w:p>
    <w:p>
      <w:pPr>
        <w:pStyle w:val="Clan"/>
        <w:rPr/>
      </w:pPr>
      <w:r>
        <w:rPr/>
        <w:t>Члан 8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У члану 20. став 2. после речи: „уређују се:” додају се речи: „приступање и иступање, односно престанак чланства у комори;”, а после речи: „начин обезбеђења средстава за рад” додају се речи: „и контрола наплате чланарине”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У ставу 3. после речи: „гласилу коморе,” додају се речи: „односно ако такво гласило не постоји јавно се објављује на други одговарајући начин,”.</w:t>
      </w:r>
    </w:p>
    <w:p>
      <w:pPr>
        <w:pStyle w:val="Clan"/>
        <w:rPr/>
      </w:pPr>
      <w:r>
        <w:rPr/>
        <w:t>Члан 9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У члану 21. став 3. брише се.</w:t>
      </w:r>
    </w:p>
    <w:p>
      <w:pPr>
        <w:pStyle w:val="Clan"/>
        <w:rPr/>
      </w:pPr>
      <w:r>
        <w:rPr/>
        <w:t xml:space="preserve">Члан 10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en-US"/>
        </w:rPr>
      </w:pPr>
      <w:r>
        <w:rPr>
          <w:rFonts w:cs="Arial"/>
        </w:rPr>
        <w:t>Члан 30. мења се и гласи: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„</w:t>
      </w:r>
      <w:r>
        <w:rPr>
          <w:b w:val="false"/>
          <w:bCs/>
        </w:rPr>
        <w:t>Члан 30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Суд части образује се при коморама из члана 2. став 1. овог закон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Суд части при другим коморама образује се ако је образовање таквог суда предвиђено статутом тих комора.”</w:t>
      </w:r>
    </w:p>
    <w:p>
      <w:pPr>
        <w:pStyle w:val="Clan"/>
        <w:rPr/>
      </w:pPr>
      <w:r>
        <w:rPr/>
        <w:t>Члан 11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осле члана 33. додаје се одељак 12а Спољнотрговинска арбитража и члан 33а који гласе:</w:t>
      </w:r>
    </w:p>
    <w:p>
      <w:pPr>
        <w:pStyle w:val="Clan"/>
        <w:rPr>
          <w:b w:val="false"/>
          <w:b w:val="false"/>
          <w:bCs/>
          <w:lang w:val="en-US"/>
        </w:rPr>
      </w:pPr>
      <w:r>
        <w:rPr>
          <w:b w:val="false"/>
          <w:bCs/>
        </w:rPr>
        <w:t>„</w:t>
      </w:r>
      <w:r>
        <w:rPr>
          <w:b w:val="false"/>
          <w:bCs/>
        </w:rPr>
        <w:t>12а Спољнотрговинска арбитража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Члан 33а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ри Привредној комори Србије постоји Спољнотрговинска арбитраж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Спољнотрговинска арбитража одлучује и посредује када је њена надлежност уговорена у привредним споровима са међународним елементом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Спољнотрговинска арбитража је независна и самостална у свом раду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Одлука Спољнотрговинске арбитраже је коначна и има снагу правноснажне судске пресуд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en-US"/>
        </w:rPr>
      </w:pPr>
      <w:r>
        <w:rPr>
          <w:rFonts w:cs="Arial"/>
        </w:rPr>
        <w:t>Организација, састав, поступак и начин рада Спољнотрговинске арбитраже уређује се општим актом који доноси скупштина Привредне коморе Србије.”</w:t>
      </w:r>
    </w:p>
    <w:p>
      <w:pPr>
        <w:pStyle w:val="Clan"/>
        <w:rPr/>
      </w:pPr>
      <w:r>
        <w:rPr/>
        <w:t>Члан 12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Даном ступања на снагу овог закона постојеће привредне коморе настављају са радом у складу са прописима по којима су основан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остојеће привредне коморе ускладиће своју организацију и акте са одредбама овог закона до дана почетка његове примене.</w:t>
      </w:r>
    </w:p>
    <w:p>
      <w:pPr>
        <w:pStyle w:val="Clan"/>
        <w:rPr/>
      </w:pPr>
      <w:r>
        <w:rPr/>
        <w:t>Члан 13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en-US"/>
        </w:rPr>
      </w:pPr>
      <w:r>
        <w:rPr>
          <w:rFonts w:cs="Arial"/>
        </w:rPr>
        <w:t xml:space="preserve">Чланство у постојећим привредним коморама престаје најраније даном почетка примене овог закона, ако је до тог дана члан постојеће привредне коморе доставио писмено обавештење о иступању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en-US"/>
        </w:rPr>
      </w:pPr>
      <w:r>
        <w:rPr>
          <w:rFonts w:cs="Arial"/>
        </w:rPr>
        <w:t>Ако сви чланови постојеће привредне коморе иступе из њеног чланства, управни одбор коморе дужан је да без одлагања донесе одлуку о ликвидацији коморе, у складу са законом којим се уређују привредна друштв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У случају из става 2. овог члана, ликвидациони остатак се преноси у буџет Републике Србије, односно у буџет јединице територијалне аутономије, а у случају ликвидације регионалне привредне коморе ликвидациони остатак преноси се сразмерно у буџете јединица локалне самоуправе за чије подручје је основана регионална привредна комора.</w:t>
      </w:r>
    </w:p>
    <w:p>
      <w:pPr>
        <w:pStyle w:val="Clan"/>
        <w:rPr/>
      </w:pPr>
      <w:r>
        <w:rPr/>
        <w:t>Члан 14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Прописи који се доносе на основу овлашћења из овог закона биће донети најкасније до 31. децембра 2010. године.</w:t>
      </w:r>
    </w:p>
    <w:p>
      <w:pPr>
        <w:pStyle w:val="Normal"/>
        <w:rPr/>
      </w:pPr>
      <w:r>
        <w:rPr>
          <w:rFonts w:cs="Arial"/>
          <w:szCs w:val="22"/>
        </w:rPr>
        <w:t>Регионалне привредне коморе из члана 2. става 1. тачке 5) подтачака г) и м) закона ускладиће своју организацију, акте и рад са одредбама овог закона, у року од шест месеци од дана његовог ступања на снагу.</w:t>
      </w:r>
    </w:p>
    <w:p>
      <w:pPr>
        <w:pStyle w:val="Normal"/>
        <w:spacing w:before="0" w:after="0"/>
        <w:rPr/>
      </w:pPr>
      <w:r>
        <w:rPr>
          <w:rFonts w:cs="Arial"/>
          <w:szCs w:val="22"/>
        </w:rPr>
        <w:t>До усклађивања организације, аката и рада, коморе из става 2. овог члана, настављају да раде на начин и под условима под којима су основан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Clan"/>
        <w:rPr/>
      </w:pPr>
      <w:r>
        <w:rPr/>
        <w:t>Члан 15.</w:t>
      </w:r>
    </w:p>
    <w:p>
      <w:pPr>
        <w:pStyle w:val="Normal"/>
        <w:spacing w:before="0" w:after="0"/>
        <w:rPr/>
      </w:pPr>
      <w:r>
        <w:rPr>
          <w:rFonts w:cs="Arial"/>
        </w:rPr>
        <w:t>Овај закон ступа на снагу осмог дана од дана објављивања у „Службеном гласнику Републике Србије”, а примењиваће се од 1. јануара 201</w:t>
      </w:r>
      <w:r>
        <w:rPr>
          <w:rFonts w:cs="Arial"/>
          <w:lang w:val="en-US"/>
        </w:rPr>
        <w:t>3</w:t>
      </w:r>
      <w:r>
        <w:rPr>
          <w:rFonts w:cs="Arial"/>
        </w:rPr>
        <w:t xml:space="preserve">. године, </w:t>
      </w:r>
      <w:r>
        <w:rPr>
          <w:rFonts w:cs="Arial"/>
          <w:szCs w:val="22"/>
        </w:rPr>
        <w:t>осим члана 2. који ће се примењивати од дана ступања на снагу овог закона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>
          <w:rFonts w:cs="Arial"/>
          <w:szCs w:val="22"/>
          <w:lang w:val="sl-SI"/>
        </w:rPr>
      </w:pPr>
      <w:r>
        <w:rPr>
          <w:rFonts w:cs="Arial"/>
          <w:szCs w:val="22"/>
          <w:lang w:val="sl-S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ind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" w:hAnsi="Helv Ciril;Courier" w:cs="Helv Ciril;Courie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;Courier" w:hAnsi="Helv Ciril;Courier" w:cs="Helv Ciril;Courier"/>
      <w:sz w:val="24"/>
    </w:rPr>
  </w:style>
  <w:style w:type="character" w:styleId="WW8Num2z0">
    <w:name w:val="WW8Num2z0"/>
    <w:qFormat/>
    <w:rPr>
      <w:rFonts w:ascii="Helv Ciril;Courier" w:hAnsi="Helv Ciril;Courier" w:cs="Helv Ciril;Courier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lineRule="auto" w:line="276" w:before="0" w:after="200"/>
      <w:ind w:hanging="0"/>
      <w:jc w:val="left"/>
    </w:pPr>
    <w:rPr>
      <w:rFonts w:ascii="Times New Roman" w:hAnsi="Times New Roman" w:eastAsia="Calibri" w:cs="Times New Roman"/>
      <w:sz w:val="24"/>
      <w:szCs w:val="22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0:12:00Z</dcterms:created>
  <dc:creator>Branko</dc:creator>
  <dc:description/>
  <cp:keywords/>
  <dc:language>en-US</dc:language>
  <cp:lastModifiedBy>cdjuric</cp:lastModifiedBy>
  <cp:lastPrinted>2009-05-13T13:35:00Z</cp:lastPrinted>
  <dcterms:modified xsi:type="dcterms:W3CDTF">2009-05-13T11:35:00Z</dcterms:modified>
  <cp:revision>17</cp:revision>
  <dc:subject/>
  <dc:title>ПРЕДЛОГ ЗАКОНА </dc:title>
</cp:coreProperties>
</file>