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ind w:left="0" w:right="0" w:hanging="0"/>
        <w:rPr/>
      </w:pPr>
      <w:r>
        <w:rPr/>
        <w:t>О ПОТВРЂИВАЊУ СПОРАЗУМА ИЗМЕЂУ САВЕТА МИНИСТАРА</w:t>
      </w:r>
      <w:r>
        <w:rPr>
          <w:lang w:val="en-US"/>
        </w:rPr>
        <w:t xml:space="preserve"> </w:t>
      </w:r>
      <w:r>
        <w:rPr/>
        <w:t xml:space="preserve">СРБИЈЕ И ЦРНЕ ГОРЕ И ВЛАДЕ НАРОДНЕ РЕПУБЛИКЕ КИНЕ 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СУКЦЕСИЈИ БИЛАТЕРАЛНИХ СПОРАЗУМА ИЗМЕЂУ</w:t>
      </w:r>
      <w:r>
        <w:rPr>
          <w:lang w:val="en-US"/>
        </w:rPr>
        <w:t xml:space="preserve"> </w:t>
      </w:r>
      <w:r>
        <w:rPr/>
        <w:t>СОЦИЈАЛИСТИЧКЕ ФЕДЕРАТИВНЕ РЕПУБЛИКЕ</w:t>
      </w:r>
      <w:r>
        <w:rPr>
          <w:lang w:val="en-US"/>
        </w:rPr>
        <w:t xml:space="preserve"> </w:t>
      </w:r>
      <w:r>
        <w:rPr/>
        <w:t>ЈУГОСЛАВИЈЕ И НАРОДНЕ РЕПУБЛИКЕ КИНЕ ЗАКЉУЧЕНИХ</w:t>
      </w:r>
      <w:r>
        <w:rPr>
          <w:lang w:val="en-US"/>
        </w:rPr>
        <w:t xml:space="preserve"> </w:t>
      </w:r>
      <w:r>
        <w:rPr/>
        <w:t xml:space="preserve">У ПЕРИОДУ </w:t>
      </w:r>
      <w:r>
        <w:rPr>
          <w:lang w:val="en-US"/>
        </w:rPr>
        <w:t xml:space="preserve"> </w:t>
      </w:r>
      <w:r>
        <w:rPr/>
        <w:t>ОД 1955. ГОДИНЕ ДО 27. АПРИЛА 1992. ГОДИНЕ</w:t>
      </w:r>
    </w:p>
    <w:p>
      <w:pPr>
        <w:pStyle w:val="Clan"/>
        <w:rPr/>
      </w:pPr>
      <w:r>
        <w:rPr/>
        <w:t>Члан 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18"/>
        </w:rPr>
        <w:t>Потврђује се Споразум између Савета министара Србије и Црне Горе и Владе Народне Републике Кине о сукцесији билатералних споразума између Социјалистичке Федеративне Републике Југославије и Народне Републике Кине закључених у периоду од 1955. године до 27. априла 1992. године, постигнут разменом нота у Београду 3. и 10. фебруара 2006. године у оригиналу на српском и кин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18"/>
        </w:rPr>
        <w:t>Споразум се потврђује законом Републике Србије јер је Република Србија правни следбеник државне заједнице Србија и Црна Гора.</w:t>
      </w:r>
    </w:p>
    <w:p>
      <w:pPr>
        <w:pStyle w:val="Clan"/>
        <w:rPr/>
      </w:pPr>
      <w:r>
        <w:rPr/>
        <w:t>Члан 3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18"/>
        </w:rPr>
        <w:t>Текст Споразума у оригиналу на српском језику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24"/>
        </w:rPr>
        <w:t>Министарство спољних послова Србије и Црне Горе изражава своје поштовање Амбасади Народне Републике Кине у Београду и има част обавестити о следећем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24"/>
        </w:rPr>
        <w:t>Према постигнутом договору на пријатељским консултацијама делегација Министарства спољних послова Србије и Црне Горе и Министарства спољних послова Народне Републике Кине, следећих једанаест споразума које су потписале Социјалистичка Федеративна Република Југославија и Народна Република Кина у периоду од 1955. године до 27. априла 1992. године, остају на сназ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szCs w:val="24"/>
        </w:rPr>
      </w:pPr>
      <w:r>
        <w:rPr>
          <w:rFonts w:cs="Arial"/>
          <w:szCs w:val="24"/>
        </w:rPr>
        <w:t>Споразум између Социјалистичке Федеративне Републике Југославије и Народне Републике Кине о културној сарадњи, потписан 7. јуна 1957. године у Пекинг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szCs w:val="24"/>
        </w:rPr>
      </w:pPr>
      <w:r>
        <w:rPr>
          <w:rFonts w:cs="Arial"/>
          <w:szCs w:val="24"/>
        </w:rPr>
        <w:t>Споразум о цивилном ваздушном саобраћају између Владе Социјалистичке Федеративне Републике Југославије и Владе Народне Републике Кине, потписан 14. априла 1972. године у Београд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szCs w:val="24"/>
        </w:rPr>
      </w:pPr>
      <w:r>
        <w:rPr>
          <w:rFonts w:cs="Arial"/>
          <w:szCs w:val="24"/>
        </w:rPr>
        <w:t>Протокол између делегације Савезног комитета за саобраћај и везе Социјалистичке Федеративне Републике Југославије и делегације Владе цивилног ваздухопловства Народне Републике Кине, потписан 3. фебруара 1978. године у Београд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szCs w:val="24"/>
        </w:rPr>
      </w:pPr>
      <w:r>
        <w:rPr>
          <w:rFonts w:cs="Arial"/>
          <w:szCs w:val="24"/>
        </w:rPr>
        <w:t>Споразум између Социјалистичке Федеративне Републике Југославије и Народне Републике Кине о сарадњи у области ветеринарства, потписан 2. марта 1979. године у Пекинг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szCs w:val="24"/>
        </w:rPr>
      </w:pPr>
      <w:r>
        <w:rPr>
          <w:rFonts w:cs="Arial"/>
          <w:szCs w:val="24"/>
        </w:rPr>
        <w:t>Споразум између Социјалистичке Федеративне Републике Југославије и Народне Републике Кине о укидању виза за носиоце дипломатских, службених и обичних пасоша с клаузулом «пословно», те укидању такса на визе, потписан 19. априла 1979. године у Пекинг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szCs w:val="24"/>
        </w:rPr>
      </w:pPr>
      <w:r>
        <w:rPr>
          <w:rFonts w:cs="Arial"/>
          <w:szCs w:val="24"/>
        </w:rPr>
        <w:t>Протокол између делегација цивилног ваздухопловства Социјалистичке Федеративне Републике Југославије и цивилног ваздухопловства Народне Републике Кине, потписан 16. октобра 1980. године у Пекинг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szCs w:val="24"/>
        </w:rPr>
      </w:pPr>
      <w:r>
        <w:rPr>
          <w:rFonts w:cs="Arial"/>
          <w:szCs w:val="24"/>
        </w:rPr>
        <w:t>Споразум о сарадњи у поморском саобраћају између Владе Социјалистичке федеративне Републике Југославије и Владе Народне Републике Кине, потписан 8. новембра 1980. године у Пекинг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szCs w:val="24"/>
        </w:rPr>
      </w:pPr>
      <w:r>
        <w:rPr>
          <w:rFonts w:cs="Arial"/>
          <w:szCs w:val="24"/>
        </w:rPr>
        <w:t>Конзуларна конвенција између Социјалистичке Федеративне Републике Југославије и Народне Републике Кине, потписана 4. фебруара 1982. у Пекингу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szCs w:val="24"/>
          <w:lang w:val="en-US"/>
        </w:rPr>
        <w:tab/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szCs w:val="24"/>
        </w:rPr>
      </w:pPr>
      <w:r>
        <w:rPr>
          <w:rFonts w:cs="Arial"/>
          <w:szCs w:val="24"/>
        </w:rPr>
        <w:t>Споразум о сарадњи у области здравства, медицинских наука и фармације између Савезног извршног већа Скупштине Социјалистичке Федеративне Републике Југославије и Владе Народне Републике Кине, потписан 7. јула 1984. године у Београд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szCs w:val="24"/>
        </w:rPr>
        <w:t>Споразум о финансијско-банкарској сарадњи између Савезног извршног већа Скупштине Социјалистичке Федеративне Републике Југославије и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 xml:space="preserve">Владе Народне Републике Кине, потписан 5. марта 1985. године у Пекингу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szCs w:val="24"/>
        </w:rPr>
      </w:pPr>
      <w:r>
        <w:rPr>
          <w:rFonts w:cs="Arial"/>
          <w:szCs w:val="24"/>
        </w:rPr>
        <w:t>Споразум између Савезног извршног већа Скупштине Социјалистичке Федеративне Републике Југославије и Владе Народне Републике Кине о сарадњи у царинским питањима, потписан 23. јануара 1989. године у Београду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24"/>
        </w:rPr>
        <w:t>Уговорима који су потписани у истом периоду, а не налазе се на листи наведених, престаје важност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24"/>
        </w:rPr>
        <w:t>Уколико Амбасада Народне Републике Кине у Србији и Црној Гори у име Владе Народне Републике Кине потврђује горе наведени садржај, ова нота и нота Амбасаде Народне Републике Кине у Београду као одговор на ову ноту чине Споразум између Савета министара Србије и Црне Горе и Владе Народне Републике Кине о сукцесији билатералних споразума између Социјалистичке Федеративне Републике Југославије и Народне Републике Кине закључених у периоду од 1955. године до 27. априла 1992. године. Споразум ступа на снагу на дан када Министарство спољних послова Србије и Црне Горе обавести Амбасаду Народне Републике Кине у Београду да је спроведена неопходна унутрашња процедура у Србији и Црној Гори за његово ступање на снагу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</w:rPr>
        <w:t>Министарство спољних послова Србије и Црне Горе користи и ову прилику да Амбасади Народне Републике Кине у Београду понови изразе свог особитог поштовања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jc w:val="right"/>
        <w:rPr>
          <w:rFonts w:cs="Arial"/>
        </w:rPr>
      </w:pPr>
      <w:r>
        <w:rPr>
          <w:rFonts w:cs="Arial"/>
          <w:szCs w:val="24"/>
        </w:rPr>
        <w:t>Београд, 3. фебруар 2006. године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FFFFFF" w:val="clear"/>
        <w:tabs>
          <w:tab w:val="clear" w:pos="1080"/>
          <w:tab w:val="center" w:pos="2520" w:leader="none"/>
        </w:tabs>
        <w:spacing w:before="0" w:after="0"/>
        <w:ind w:firstLine="900"/>
        <w:rPr>
          <w:rFonts w:cs="Arial"/>
          <w:szCs w:val="24"/>
          <w:lang w:val="en-US"/>
        </w:rPr>
      </w:pPr>
      <w:r>
        <w:rPr>
          <w:rFonts w:cs="Arial"/>
          <w:szCs w:val="24"/>
        </w:rPr>
        <w:t xml:space="preserve">АМБАСАДА </w:t>
      </w:r>
    </w:p>
    <w:p>
      <w:pPr>
        <w:pStyle w:val="Normal"/>
        <w:shd w:fill="FFFFFF" w:val="clear"/>
        <w:tabs>
          <w:tab w:val="clear" w:pos="1080"/>
          <w:tab w:val="center" w:pos="2520" w:leader="none"/>
        </w:tabs>
        <w:ind w:hanging="0"/>
        <w:rPr>
          <w:rFonts w:cs="Arial"/>
        </w:rPr>
      </w:pPr>
      <w:r>
        <w:rPr>
          <w:rFonts w:cs="Arial"/>
          <w:szCs w:val="24"/>
        </w:rPr>
        <w:t>НАРОДНЕ РЕПУБЛИКЕ КИНЕ</w:t>
      </w:r>
    </w:p>
    <w:p>
      <w:pPr>
        <w:pStyle w:val="Normal"/>
        <w:shd w:fill="FFFFFF" w:val="clear"/>
        <w:tabs>
          <w:tab w:val="clear" w:pos="1080"/>
          <w:tab w:val="center" w:pos="2520" w:leader="none"/>
        </w:tabs>
        <w:spacing w:before="0" w:after="0"/>
        <w:ind w:firstLine="990"/>
        <w:rPr>
          <w:rFonts w:cs="Arial"/>
        </w:rPr>
      </w:pPr>
      <w:r>
        <w:rPr>
          <w:rFonts w:cs="Arial"/>
          <w:szCs w:val="24"/>
        </w:rPr>
        <w:t>БЕОГРАД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jc w:val="lef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rPr>
          <w:rFonts w:cs="Arial"/>
        </w:rPr>
      </w:pPr>
      <w:r>
        <w:rPr>
          <w:rFonts w:cs="Arial"/>
          <w:szCs w:val="26"/>
          <w:lang w:val="sr-Latn-CS"/>
        </w:rPr>
        <w:t>NAN 020/2006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26"/>
          <w:lang w:val="sr-Latn-CS"/>
        </w:rPr>
        <w:t>Ambasada Narodne Republike Kine u Srbiji i Crnoj Gori izražava svoje poštovanje Ministarstvu spoljnih poslova Srbije i Crne Gore i ima čast da potvrdi primanje note br.293-1//2006/9 Ministarstva spoljnih poslova Srbije i Crne Gore 3. februara 2006</w:t>
      </w:r>
      <w:r>
        <w:rPr>
          <w:rFonts w:cs="Arial"/>
          <w:szCs w:val="26"/>
        </w:rPr>
        <w:t>.</w:t>
      </w:r>
      <w:r>
        <w:rPr>
          <w:rFonts w:cs="Arial"/>
          <w:szCs w:val="26"/>
          <w:lang w:val="sr-Latn-CS"/>
        </w:rPr>
        <w:t xml:space="preserve"> godine, sadržaj navedene note kako sled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26"/>
          <w:lang w:val="sr-Latn-CS"/>
        </w:rPr>
        <w:t>"Prema postignutom dogovoru na prijateljskim konsultacijama delegacija Ministarstva spoljnih poslova Srbije i Cme Gore i Ministarstva spoljnih poslova Narodne Republike Kine, sledećih jedanaest sporazuma koje su potpisale Socijalistička Federativna Republika Jugoslavija i Narodna Republika Kina u periodu od 1955</w:t>
      </w:r>
      <w:r>
        <w:rPr>
          <w:rFonts w:cs="Arial"/>
          <w:szCs w:val="26"/>
        </w:rPr>
        <w:t>.</w:t>
      </w:r>
      <w:r>
        <w:rPr>
          <w:rFonts w:cs="Arial"/>
          <w:szCs w:val="26"/>
          <w:lang w:val="sr-Latn-CS"/>
        </w:rPr>
        <w:t xml:space="preserve"> godine do 27. aprila 1992. godine, ostaju na snaz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450" w:hanging="450"/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>Sporazum između Narodne Republike Kine i Socijalističke Federativne Republike Jugoslavije o kulturnoj saradnji, potpisan 7. juna 1957. godine u Peking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450" w:hanging="450"/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>Sporazum o civilnom vazdušnom saobraćaju između Vlade Narodne Republike Kine i Vlade Socijalističke Federativne Republike Jugoslavije, potpisan 14. aprila 1972. godine u Beograd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450" w:hanging="450"/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>Protokol između delegacije Vlade civilnog vazduhoplovstva Narodne Republike Kine i delegacije Saveznog komiteta za saobraćaj i veze Socijalističke Federativne Republike Jugoslavije, potpisan 3. februara 1978. godine u Beograd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450" w:hanging="450"/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>Sporazum između Narodne Republike Kine i Socijalističke Federativne Republike Jugoslavije o saradnji u oblasti veterinarstva, potpisan 2. marta 1979. godine u Peking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450" w:hanging="450"/>
        <w:rPr/>
      </w:pPr>
      <w:r>
        <w:rPr>
          <w:rFonts w:cs="Arial"/>
          <w:szCs w:val="26"/>
          <w:lang w:val="sr-Latn-CS"/>
        </w:rPr>
        <w:t xml:space="preserve">Sporazum između Narodne Republike Kine i Socijalističke Federativne Republike Jugoslavije o ukidanju viza za nosioce diplomatskih, službenih i običnih pasoša s klauzulom </w:t>
      </w:r>
      <w:r>
        <w:rPr>
          <w:rFonts w:cs="Arial"/>
          <w:szCs w:val="26"/>
        </w:rPr>
        <w:t>"</w:t>
      </w:r>
      <w:r>
        <w:rPr>
          <w:rFonts w:cs="Arial"/>
          <w:szCs w:val="26"/>
          <w:lang w:val="sr-Latn-CS"/>
        </w:rPr>
        <w:t>poslovno</w:t>
      </w:r>
      <w:r>
        <w:rPr>
          <w:rFonts w:cs="Arial"/>
          <w:szCs w:val="26"/>
        </w:rPr>
        <w:t>"</w:t>
      </w:r>
      <w:r>
        <w:rPr>
          <w:rFonts w:cs="Arial"/>
          <w:szCs w:val="26"/>
          <w:lang w:val="sr-Latn-CS"/>
        </w:rPr>
        <w:t>, te ukidanju taksa na vize, potpisan 19. aprila 1979. godine u Peking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450" w:hanging="450"/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>Protokol između delegacija civilnog vazduhoplovstva Narodne Republike Kine i civilnog vazduhoplovstva Socijalističke Federativne Republike Jugoslavije, potpisan 16.oktobra 1980. godine u Peking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080"/>
          <w:tab w:val="left" w:pos="1152" w:leader="none"/>
        </w:tabs>
        <w:ind w:left="450" w:hanging="450"/>
        <w:rPr/>
      </w:pPr>
      <w:r>
        <w:rPr>
          <w:rFonts w:cs="Arial"/>
          <w:szCs w:val="26"/>
          <w:lang w:val="sr-Latn-CS"/>
        </w:rPr>
        <w:t>Sporazum o saradnji u pomorskom saobraćaju između Vlade Narodne Republike Kine i Vlade Socijalističke Federativne Republike Jugoslavije, potpisan 8. novembra 1980.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sr-Latn-CS"/>
        </w:rPr>
        <w:t>godine u Peking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080"/>
          <w:tab w:val="left" w:pos="1152" w:leader="none"/>
        </w:tabs>
        <w:ind w:left="450" w:hanging="450"/>
        <w:rPr/>
      </w:pPr>
      <w:r>
        <w:rPr>
          <w:rFonts w:cs="Arial"/>
          <w:szCs w:val="26"/>
          <w:lang w:val="sr-Latn-CS"/>
        </w:rPr>
        <w:t>Konzularna konvencija između Narodne Republike Kine i Socijalističke Federativne Republike Jugoslavije, potpisana 4. februara 1982.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sr-Latn-CS"/>
        </w:rPr>
        <w:t>godine u Pekingu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080"/>
          <w:tab w:val="left" w:pos="1152" w:leader="none"/>
        </w:tabs>
        <w:ind w:left="450" w:hanging="450"/>
        <w:rPr/>
      </w:pPr>
      <w:r>
        <w:rPr>
          <w:rFonts w:cs="Arial"/>
          <w:szCs w:val="26"/>
          <w:lang w:val="sr-Latn-CS"/>
        </w:rPr>
        <w:t>Sporazum o saradnji u oblasti zdravstva, medicinskih nauka i farmacije između Vlade Narodne Republike Kine i Saveznog izvršnog veća Skupštine Socijalističke Federativne Republike Jugoslavije, potpisan 7. jula 1984.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sr-Latn-CS"/>
        </w:rPr>
        <w:t>godine u Beogradu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080"/>
          <w:tab w:val="left" w:pos="1152" w:leader="none"/>
        </w:tabs>
        <w:ind w:left="450" w:hanging="450"/>
        <w:rPr/>
      </w:pPr>
      <w:r>
        <w:rPr>
          <w:rFonts w:cs="Arial"/>
          <w:szCs w:val="26"/>
          <w:lang w:val="sr-Latn-CS"/>
        </w:rPr>
        <w:t>Sporazum o finansijsko-bankarskoj saradnji između Vlade Narodne Republike Kine i Saveznog izvršnog veća Skupštine Socijalističke Federativne Republike Jugoslavije, potpisan 5. marta 1985.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sr-Latn-CS"/>
        </w:rPr>
        <w:t>godine u Beogradu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080"/>
          <w:tab w:val="left" w:pos="1152" w:leader="none"/>
        </w:tabs>
        <w:ind w:left="450" w:hanging="450"/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>Sporazum između Vlade Narodne Republike Kine i Saveznog izvršnog veća Skupštine Socijalističke Federativne Republike Jugoslavije o saradnji u carinskim pitanjima, potpisan 23. januara 1989. godine u Beog</w:t>
      </w:r>
      <w:r>
        <w:rPr>
          <w:rFonts w:cs="Arial"/>
          <w:szCs w:val="26"/>
          <w:lang w:val="hr-HR"/>
        </w:rPr>
        <w:t>r</w:t>
      </w:r>
      <w:r>
        <w:rPr>
          <w:rFonts w:cs="Arial"/>
          <w:szCs w:val="26"/>
          <w:lang w:val="sr-Latn-CS"/>
        </w:rPr>
        <w:t>adu</w:t>
      </w:r>
      <w:r>
        <w:rPr>
          <w:rFonts w:cs="Arial"/>
          <w:szCs w:val="26"/>
        </w:rPr>
        <w:t>.</w:t>
      </w:r>
      <w:r>
        <w:rPr>
          <w:rFonts w:cs="Arial"/>
          <w:szCs w:val="26"/>
          <w:lang w:val="sr-Latn-CS"/>
        </w:rPr>
        <w:t xml:space="preserve">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>Ugovorima koji su potpisani u istom periodu, a ne nalaze se na listi navedenih, prestaje važnost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szCs w:val="26"/>
          <w:lang w:val="sr-Latn-CS"/>
        </w:rPr>
        <w:t>Ukoliko Ambasada Narodne Republike Kine u Srbiji i Crnoj Gori u ime Vlade Narodne Republike Kine potvrđuje gore navedeni sadržaj, ova nota i nota Ambasade Narodne Republike Kine u Beogradu kao odgovor na ovu notu čine sporazum između Saveta ministara Srbije i Crne Gore i Vlade Narodne Republike Kine o sukcesiji bilateralnih sporazuma između Socijalističke Federativne Republike Jugoslavije i Narodne Republike Kine zaključenih u periodu od 1955</w:t>
      </w:r>
      <w:r>
        <w:rPr>
          <w:rFonts w:cs="Arial"/>
          <w:szCs w:val="26"/>
        </w:rPr>
        <w:t>.</w:t>
      </w:r>
      <w:r>
        <w:rPr>
          <w:rFonts w:cs="Arial"/>
          <w:szCs w:val="26"/>
          <w:lang w:val="sr-Latn-CS"/>
        </w:rPr>
        <w:t xml:space="preserve"> godine do 27. aprila 1992</w:t>
      </w:r>
      <w:r>
        <w:rPr>
          <w:rFonts w:cs="Arial"/>
          <w:szCs w:val="26"/>
        </w:rPr>
        <w:t>.</w:t>
      </w:r>
      <w:r>
        <w:rPr>
          <w:rFonts w:cs="Arial"/>
          <w:szCs w:val="26"/>
          <w:lang w:val="sr-Latn-CS"/>
        </w:rPr>
        <w:t xml:space="preserve"> godine. Sporazum stupa na snagu na dan kada Ministarstvo spoljnih poslova Srbije i Crne Gore obavesti Ambasadu Narodne Republike Kine u Beogradu da je sprovedena neophodna unutrašnja procedura u Srbiji i Crnoj Gori za njegovo stupanje na snagu."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26"/>
          <w:lang w:val="sr-Latn-CS"/>
        </w:rPr>
        <w:t>Ambasada Narodne Republike Kine u Srbiji i Crnoj Gori u ime Vlade Narodne Republike Kine potvrđuje svoju saglasnost na sadržaj gore navedene note Ministarstva spoljnih poslova Srbije i Crne Gore, ova odgovor-nota Ambasade i navedena nota Ministarstva spoljnih poslova Srbije i Crne Gore čine Sporazum između Vlade Narodne Republike Kine i Saveta ministara Srbije i Crne Gore, sporazum stupa na snagu na dan kada Ministarstvo spoljnih poslova Srbije i Crne Gore obavesti Ambasadu Narodne Republike Kine u Beogradu da je završena neophodna unutrašnja procedura u Srbiji i Crnoj Gori za njegovo stupanje na snagu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>Ambasada Narodne Republike Kine u Srbiji i Crnoj Gori koristi ovu priliku da Ministarstvu spoljnih poslova Srbije i Crne Gore ponovi izraze svog osobitog poštovanja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5040" w:leader="none"/>
        </w:tabs>
        <w:rPr>
          <w:rFonts w:cs="Arial"/>
          <w:szCs w:val="24"/>
          <w:lang w:val="sr-Latn-CS"/>
        </w:rPr>
      </w:pPr>
      <w:r>
        <w:rPr>
          <w:rFonts w:cs="Arial"/>
          <w:szCs w:val="24"/>
          <w:lang w:val="sr-Latn-CS"/>
        </w:rPr>
        <w:tab/>
        <w:t>Beograd, 10. februar 2006. g.</w:t>
      </w:r>
    </w:p>
    <w:p>
      <w:pPr>
        <w:pStyle w:val="Normal"/>
        <w:shd w:fill="FFFFFF" w:val="clear"/>
        <w:tabs>
          <w:tab w:val="clear" w:pos="1080"/>
          <w:tab w:val="left" w:pos="5040" w:leader="none"/>
        </w:tabs>
        <w:rPr>
          <w:rFonts w:cs="Arial"/>
          <w:szCs w:val="24"/>
          <w:lang w:val="sr-Latn-CS"/>
        </w:rPr>
      </w:pPr>
      <w:r>
        <w:rPr>
          <w:rFonts w:cs="Arial"/>
          <w:szCs w:val="24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5040" w:leader="none"/>
        </w:tabs>
        <w:rPr>
          <w:rFonts w:cs="Arial"/>
          <w:szCs w:val="24"/>
          <w:lang w:val="sr-Latn-CS"/>
        </w:rPr>
      </w:pPr>
      <w:r>
        <w:rPr>
          <w:rFonts w:cs="Arial"/>
          <w:szCs w:val="24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hanging="0"/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 xml:space="preserve">Ministarstvu spoljnih poslova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rFonts w:cs="Arial"/>
        </w:rPr>
      </w:pPr>
      <w:r>
        <w:rPr>
          <w:rFonts w:cs="Arial"/>
          <w:szCs w:val="26"/>
          <w:lang w:val="sr-Latn-CS"/>
        </w:rPr>
        <w:t>Srbije i Crne Gore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Clan"/>
        <w:rPr/>
      </w:pPr>
      <w:r>
        <w:rPr/>
        <w:t>Члан 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120"/>
        <w:rPr>
          <w:rFonts w:cs="Arial"/>
          <w:szCs w:val="28"/>
        </w:rPr>
      </w:pPr>
      <w:r>
        <w:rPr>
          <w:rFonts w:cs="Arial"/>
          <w:szCs w:val="28"/>
        </w:rPr>
        <w:t>Овај закон ступа на снагу осмог дана од дана објављивања у „Службеном гласнику Републике Србије - Међународни уговори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Helv Ciril;Courier New" w:hAnsi="Helv Ciril;Courier New" w:cs="Helv Ciril;Courier New"/>
      <w:sz w:val="24"/>
    </w:rPr>
  </w:style>
  <w:style w:type="character" w:styleId="WW8Num6z0">
    <w:name w:val="WW8Num6z0"/>
    <w:qFormat/>
    <w:rPr>
      <w:rFonts w:ascii="Helv Ciril;Courier New" w:hAnsi="Helv Ciril;Courier New" w:cs="Helv Ciril;Courier New"/>
      <w:sz w:val="24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6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1:18:00Z</dcterms:created>
  <dc:creator>Branko</dc:creator>
  <dc:description/>
  <cp:keywords/>
  <dc:language>en-US</dc:language>
  <cp:lastModifiedBy>Danijela</cp:lastModifiedBy>
  <dcterms:modified xsi:type="dcterms:W3CDTF">2009-05-28T16:02:00Z</dcterms:modified>
  <cp:revision>13</cp:revision>
  <dc:subject/>
  <dc:title>ПРЕДЛОГ</dc:title>
</cp:coreProperties>
</file>