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sl-SI"/>
        </w:rPr>
        <w:t xml:space="preserve"> </w:t>
      </w:r>
      <w:r>
        <w:rPr/>
        <w:t>А</w:t>
      </w:r>
      <w:r>
        <w:rPr>
          <w:lang w:val="sl-SI"/>
        </w:rPr>
        <w:t xml:space="preserve"> </w:t>
      </w:r>
      <w:r>
        <w:rPr/>
        <w:t>К</w:t>
      </w:r>
      <w:r>
        <w:rPr>
          <w:lang w:val="sl-SI"/>
        </w:rPr>
        <w:t xml:space="preserve"> </w:t>
      </w:r>
      <w:r>
        <w:rPr/>
        <w:t>О</w:t>
      </w:r>
      <w:r>
        <w:rPr>
          <w:lang w:val="sl-SI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>
          <w:bCs/>
        </w:rPr>
        <w:t xml:space="preserve">О ПОТВРЂИВАЊУ ПРОТОКОЛА </w:t>
      </w:r>
      <w:r>
        <w:rPr/>
        <w:t xml:space="preserve">ИЗМЕЂУ </w:t>
      </w:r>
      <w:r>
        <w:rPr>
          <w:lang w:val="en-GB"/>
        </w:rPr>
        <w:t>ВЛАДЕ</w:t>
      </w:r>
      <w:r>
        <w:rPr/>
        <w:t xml:space="preserve"> РЕПУБЛИКЕ СРБИЈЕ И ВЛАДЕ ЧЕШКЕ РЕПУБЛИКЕ </w:t>
      </w:r>
      <w:r>
        <w:rPr>
          <w:lang w:val="ru-RU"/>
        </w:rPr>
        <w:t xml:space="preserve">УЗ СПОРАЗУМ О ЕКОНОМСКОЈ САРАДЊИ ИЗМЕЂУ САВЕТА МИНИСТАРА СРБИЈЕ И ЦРНЕ ГОРЕ И ВЛАДЕ ЧЕШКЕ РЕПУБЛИКЕ </w:t>
      </w:r>
    </w:p>
    <w:p>
      <w:pPr>
        <w:pStyle w:val="Clan"/>
        <w:rPr/>
      </w:pPr>
      <w:r>
        <w:rPr/>
        <w:t>Члан 1.</w:t>
      </w:r>
    </w:p>
    <w:p>
      <w:pPr>
        <w:pStyle w:val="Normal"/>
        <w:overflowPunct w:val="false"/>
        <w:autoSpaceDE w:val="false"/>
        <w:rPr>
          <w:szCs w:val="24"/>
          <w:lang w:val="ru-RU"/>
        </w:rPr>
      </w:pPr>
      <w:r>
        <w:rPr>
          <w:szCs w:val="24"/>
        </w:rPr>
        <w:t xml:space="preserve">Потврђује се Протокол између Владе Републике Србије и Владе Чешке Републике уз Споразум </w:t>
      </w:r>
      <w:r>
        <w:rPr>
          <w:szCs w:val="24"/>
          <w:lang w:val="sr-Latn-CS"/>
        </w:rPr>
        <w:t xml:space="preserve">о економској </w:t>
      </w:r>
      <w:r>
        <w:rPr>
          <w:szCs w:val="24"/>
        </w:rPr>
        <w:t>сарадњи између Савета министара Србије и Црне Горе и Владе Чешке Републике, сачињен</w:t>
      </w:r>
      <w:r>
        <w:rPr>
          <w:szCs w:val="24"/>
          <w:lang w:val="ru-RU"/>
        </w:rPr>
        <w:t xml:space="preserve"> у Београду 4. маја</w:t>
      </w:r>
      <w:r>
        <w:rPr>
          <w:szCs w:val="24"/>
        </w:rPr>
        <w:t xml:space="preserve"> 2010. године, у оригиналу на српском, чеш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ru-RU"/>
        </w:rPr>
        <w:t xml:space="preserve">Текст Протокола </w:t>
      </w:r>
      <w:r>
        <w:rPr>
          <w:rFonts w:cs="Arial" w:ascii="Arial" w:hAnsi="Arial"/>
          <w:sz w:val="22"/>
          <w:szCs w:val="24"/>
          <w:lang w:val="sr-CS"/>
        </w:rPr>
        <w:t xml:space="preserve">између Владе Републике Србије и Владе Чешке Републике уз Споразум о економској сарадњи између Савета министара Србије и Црне Горе и Владе Чешке Републике </w:t>
      </w:r>
      <w:r>
        <w:rPr>
          <w:rFonts w:cs="Arial" w:ascii="Arial" w:hAnsi="Arial"/>
          <w:sz w:val="22"/>
          <w:szCs w:val="24"/>
          <w:lang w:val="ru-RU"/>
        </w:rPr>
        <w:t>у оригиналу на српском језику гласи: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aslov"/>
        <w:rPr/>
      </w:pPr>
      <w:r>
        <w:rPr/>
        <w:t>П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Л</w:t>
      </w:r>
    </w:p>
    <w:p>
      <w:pPr>
        <w:pStyle w:val="Naslov"/>
        <w:spacing w:before="120" w:after="240"/>
        <w:rPr/>
      </w:pPr>
      <w:r>
        <w:rPr/>
        <w:t>ИЗМЕЂУ ВЛАДЕ РЕПУБЛИКЕ СРБиј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ЛАДЕ ЧЕШКЕ РЕПУБЛИКЕ УЗ СПОРАЗУМ О ЕКОНОМСКОЈ САРАДЊИ</w:t>
      </w:r>
      <w:r>
        <w:rPr>
          <w:lang w:val="en-US"/>
        </w:rPr>
        <w:t xml:space="preserve"> </w:t>
        <w:br/>
      </w:r>
      <w:r>
        <w:rPr/>
        <w:t>ИЗМЕЂУ САВЕТА МИНИСТАРА СРБИЈЕ И ЦРНЕ ГОРЕ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sl-SI"/>
        </w:rPr>
        <w:br/>
      </w:r>
      <w:r>
        <w:rPr/>
        <w:t>ВЛАДЕ</w:t>
      </w:r>
      <w:r>
        <w:rPr>
          <w:lang w:val="en-US"/>
        </w:rPr>
        <w:t xml:space="preserve"> </w:t>
      </w:r>
      <w:r>
        <w:rPr/>
        <w:t>ЧЕШКЕ РЕПУБЛИКЕ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Влада Републике Србије и Влада Чешке Републике (у даљем тексту; Стране уговорнице),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Признајући да је Споразум о економској сарадњи између Савета министара Србије и Црне Горе и Владе Чешке Републике, потписан 20. јула 2005. године у Прагу, на снази у односима између Републике Србије и</w:t>
      </w:r>
      <w:r>
        <w:rPr>
          <w:i/>
          <w:iCs/>
          <w:szCs w:val="24"/>
        </w:rPr>
        <w:t xml:space="preserve"> </w:t>
      </w:r>
      <w:r>
        <w:rPr>
          <w:szCs w:val="24"/>
        </w:rPr>
        <w:t>Чешке Републике,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У складу са чланом 2. тачка з) и чланом 5. став 2. Споразума о економској сарадњи између Савета министара Србије и Црне Горе и Владе Чешке Републике,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У жељи да промовишу билатералну сарадњу у свим областима релевантним за обе Стране уговорнице, нарочито у области инфраструктуре,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Договори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Циљ Протокола је унапређење сарадње у области инфраструктурних пројеката између субјеката две државе, засновано на принципу узајамне погодности, у складу са законима који важе на територијама држава Страна уговорница и њиховим обавезама које проистичу из других међународних споразума, укључујући оне из чланства у царинским, економским и монетарним унијама, заједничког тржишта или зоне слободне трговине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Сарадња на основу овог протокола спроводиће се у следећим облицима: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1)</w:t>
        <w:tab/>
        <w:t>Промовисање развоја и имплементације инфраструктурних пројеката које спроводе субјекти држава Страна уговорница, међу којима су и набавка и/или куповина машина, опреме и материјала, пружање услуга неопходних за изградњу и одржавање инфраструктурних пројеката;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2)</w:t>
        <w:tab/>
        <w:t>Израда студија и пројеката за модернизацију, проширење и изградњу нове инфраструктуре, као и изградња и обнова инфраструктуре, у складу са договором између Страна уговорница;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/>
        <w:t>3)</w:t>
        <w:tab/>
      </w:r>
      <w:r>
        <w:rPr>
          <w:szCs w:val="24"/>
        </w:rPr>
        <w:t>Техничка помоћ експерата, стручњака, специјализованих за обуку домаћег особља у примени планова развоја и других области везаних за инфраструктурне пројекте;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4)</w:t>
        <w:tab/>
        <w:t>Сваки други облик договорене сарадње у области инфраструктурних пројеката.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О спровођењу и примени овог протокола стараће се, у оквиру својих надлежности, у Републици Србији Министарство економије и регионалног развоја, а у Чешкој Републици Министарство индустрије и трговине.</w:t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Активности по основу овог протокола реализоваће се закључивањем финансијских и комерцијалних уговора, програма или пројеката, израђених од стране надлежних институција и субјеката две државе, којима ће се прецизирати начин и план рада, финансијске спецификације и друга питања договорена на основу овог протокола и у складу са националним законодавством државе Стране уговорнице у којој се реализује пројекат.</w:t>
      </w:r>
    </w:p>
    <w:p>
      <w:pPr>
        <w:pStyle w:val="Clan"/>
        <w:rPr/>
      </w:pPr>
      <w:r>
        <w:rPr/>
        <w:t>Члан 5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Програми и пројекти и посебни уговори из члана 4. овог протокола оцењиваће се и закључивати у складу са националним законодавством државе Стране уговорнице у којој се реализује пројекат, узимајући у обзир, између осталих, њихову конкурентност на међународном тржишту, посебно у погледу цена, плаћања, услова извршења и испорука, као и нивоа квалитета и порекла опреме и услуга и/или других критеријума утврђених од стране надлежних органа у односној држави.</w:t>
      </w:r>
    </w:p>
    <w:p>
      <w:pPr>
        <w:pStyle w:val="Clan"/>
        <w:rPr/>
      </w:pPr>
      <w:r>
        <w:rPr/>
        <w:t xml:space="preserve">Члан </w:t>
      </w:r>
      <w:r>
        <w:rPr>
          <w:i/>
          <w:iCs/>
        </w:rPr>
        <w:t>6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У складу са законом који је на снази у држави Стране уговорнице у којој се реализује пројекат, субјекте државе Стране уговорнице за обављање делатности из члана 2. и 9. овог протокола, у Републици Србији одређиваће надлежни органи Републике Србије, на основу предлога чешког дела Мешовитог комитета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У складу са законом који је на снази у држави Стране уговорнице у којој се реализује пројекат, субјекте државе Стране уговорнице за обављање делатности из члана 2. и 9. овог протокола, у Чешкој Републици одређиваће надлежни органи Чешке Републике, на основу предлога српског дела Мешовитог комитета.</w:t>
      </w:r>
    </w:p>
    <w:p>
      <w:pPr>
        <w:pStyle w:val="Clan"/>
        <w:rPr/>
      </w:pPr>
      <w:r>
        <w:rPr/>
        <w:t>Члан 7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Стране уговорнице ће једна другој обезбедити, у складу са националним законодавствима својих држава, сву неопходну помоћ за несметан улазак, боравак и повратак особља акредитованог за обављање активности по основу овог протокола.</w:t>
      </w:r>
    </w:p>
    <w:p>
      <w:pPr>
        <w:pStyle w:val="Clan"/>
        <w:rPr/>
      </w:pPr>
      <w:r>
        <w:rPr/>
        <w:t>Члан 8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Финансирање пројеката, које ће бити предмет посебних разматрања и договора надлежних институција две државе, спроводиће се у складу са буџетским могућностима.</w:t>
      </w:r>
    </w:p>
    <w:p>
      <w:pPr>
        <w:pStyle w:val="Clan"/>
        <w:rPr/>
      </w:pPr>
      <w:r>
        <w:rPr/>
        <w:t>Члан 9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 xml:space="preserve">Стране уговорнице се слажу да је приоритет сарадње у овом тренутку модернизација и реконструкција железничког Коридора </w:t>
      </w:r>
      <w:r>
        <w:rPr>
          <w:szCs w:val="24"/>
          <w:lang w:val="en-US"/>
        </w:rPr>
        <w:t>X</w:t>
      </w:r>
      <w:r>
        <w:rPr>
          <w:szCs w:val="24"/>
        </w:rPr>
        <w:t xml:space="preserve"> (Пројекат: Ниш - Димитровград). Мешовити комитет може предложити и друге приоритете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За приоритетни пројекат из става 1. овог члана, српска страна формираће Радну групу за имплементацију пројекта, коју ће чинити представници надлежних органа, који ће одлучивати о условима наведеним у члану 5. овог протокола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У циљу финансирања горе наведеног приоритетног пројекта, надлежни органи држава Страна уговорница размотриће припремљене финансијске олакшице Чешке експортне банке, прихватљиве за државу Страну уговорницу у својству зајмопримца или даваоца гаранције.</w:t>
      </w:r>
    </w:p>
    <w:p>
      <w:pPr>
        <w:pStyle w:val="Clan"/>
        <w:rPr/>
      </w:pPr>
      <w:r>
        <w:rPr/>
        <w:t>Члан 10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Стране уговорнице ће пружити сву помоћ и подршку да се испорука и набавка робе, радова и услуга неопходних за изградњу објеката предвиђених у чл. 2. и 9</w:t>
      </w:r>
      <w:r>
        <w:rPr>
          <w:i/>
          <w:iCs/>
          <w:szCs w:val="24"/>
        </w:rPr>
        <w:t xml:space="preserve">, </w:t>
      </w:r>
      <w:r>
        <w:rPr>
          <w:szCs w:val="24"/>
        </w:rPr>
        <w:t>врши у складу са одредбама овог протокола.</w:t>
      </w:r>
    </w:p>
    <w:p>
      <w:pPr>
        <w:pStyle w:val="Clan"/>
        <w:rPr/>
      </w:pPr>
      <w:r>
        <w:rPr/>
        <w:t>Члан 11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Овај протокол се може изменити на основу узајамног договора Страна уговорница. Измене и допуне ступиће на снагу у складу са процедурама утврђеним у члану 13. овог протокола.</w:t>
      </w:r>
    </w:p>
    <w:p>
      <w:pPr>
        <w:pStyle w:val="Clan"/>
        <w:rPr/>
      </w:pPr>
      <w:r>
        <w:rPr/>
        <w:t>Члан 12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>
          <w:szCs w:val="24"/>
        </w:rPr>
        <w:t>Све разлике и спорови, који могу проистећи из</w:t>
      </w:r>
      <w:r>
        <w:rPr>
          <w:i/>
          <w:iCs/>
          <w:szCs w:val="24"/>
        </w:rPr>
        <w:t xml:space="preserve"> </w:t>
      </w:r>
      <w:r>
        <w:rPr>
          <w:szCs w:val="24"/>
        </w:rPr>
        <w:t>тумачења и/или у току спровођења овог протокола, биће решени преговорима, дипломатским путем.</w:t>
      </w:r>
    </w:p>
    <w:p>
      <w:pPr>
        <w:pStyle w:val="Clan"/>
        <w:rPr/>
      </w:pPr>
      <w:r>
        <w:rPr/>
        <w:t>Члан 13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Овај протокол примењује се привремено од дана потписивања и ступа на снагу на дан пријема последњег писменог обавештења, којим Стране уговорнице обавештавају једна другу да су све унутрашње процедуре, неопходне за његово ступање на снагу, испуњене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Овај протокол ће остати на снази све док је Споразум о економској сарадњи између Савета министара Србије и Црне Горе и Владе Чешке Републике на снази у односима између Републике Србије и Чешке Републике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Осим ако Стране уговорнице другачије не договоре, престанак овог протокола неће утицати на спровођење програма, пројеката и активности које су у току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/>
      </w:pPr>
      <w:r>
        <w:rPr/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rPr>
          <w:szCs w:val="24"/>
        </w:rPr>
      </w:pPr>
      <w:r>
        <w:rPr>
          <w:szCs w:val="24"/>
        </w:rPr>
        <w:t>Сачињено у Београду, дана 4. маја 2010. године, у два оригинална примерка, сваки на српском, чешком и енглеском језику, при чему су сви текстови подједнако веродостојни. У случају одступања у тумачењу, меродаван је текст на енглеском језику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120" w:leader="none"/>
        </w:tabs>
        <w:ind w:hanging="0"/>
        <w:rPr>
          <w:szCs w:val="24"/>
        </w:rPr>
      </w:pPr>
      <w:r>
        <w:rPr>
          <w:szCs w:val="24"/>
        </w:rPr>
        <w:tab/>
        <w:t>ЗА ВЛАДУ</w:t>
        <w:tab/>
        <w:t>ЗА ВЛАДУ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120" w:leader="none"/>
        </w:tabs>
        <w:ind w:hanging="0"/>
        <w:rPr/>
      </w:pPr>
      <w:r>
        <w:rPr/>
        <w:tab/>
        <w:t>РЕПУБЛИКЕ СРБИЈЕ</w:t>
        <w:tab/>
      </w:r>
      <w:r>
        <w:rPr>
          <w:szCs w:val="24"/>
        </w:rPr>
        <w:t>ЧЕШКЕ РЕПУБЛИКЕ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12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120" w:leader="none"/>
        </w:tabs>
        <w:ind w:hanging="0"/>
        <w:rPr>
          <w:lang w:val="sl-SI"/>
        </w:rPr>
      </w:pPr>
      <w:r>
        <w:rPr>
          <w:szCs w:val="24"/>
        </w:rPr>
        <w:tab/>
        <w:t>Млађан Динкић, с.р.</w:t>
        <w:tab/>
      </w:r>
      <w:r>
        <w:rPr>
          <w:szCs w:val="24"/>
          <w:lang w:val="en-US"/>
        </w:rPr>
        <w:t>Vladimir Tošovski, s.r.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  <w:r>
        <w:br w:type="page"/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lan"/>
        <w:rPr/>
      </w:pPr>
      <w:r>
        <w:rPr/>
        <w:t>Члан 3.</w:t>
      </w:r>
    </w:p>
    <w:p>
      <w:pPr>
        <w:pStyle w:val="TextBodyIndent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Овај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080"/>
      </w:tabs>
      <w:spacing w:before="0" w:after="0"/>
      <w:jc w:val="center"/>
      <w:outlineLvl w:val="2"/>
    </w:pPr>
    <w:rPr>
      <w:rFonts w:ascii="Cir-Times;Courier New" w:hAnsi="Cir-Times;Courier New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16:00Z</dcterms:created>
  <dc:creator>Branko</dc:creator>
  <dc:description/>
  <cp:keywords/>
  <dc:language>en-US</dc:language>
  <cp:lastModifiedBy>Milanka</cp:lastModifiedBy>
  <cp:lastPrinted>2010-11-22T12:23:00Z</cp:lastPrinted>
  <dcterms:modified xsi:type="dcterms:W3CDTF">2010-11-22T11:23:00Z</dcterms:modified>
  <cp:revision>7</cp:revision>
  <dc:subject/>
  <dc:title>ПРЕДЛОГ</dc:title>
</cp:coreProperties>
</file>