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ХЕМИКАЛИЈ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хемикалијама („Службени гласник РС”, број 36/09), у члану 6. став 1. тачка 16) после речи: „надлежна Агенција“ додају се речи: „као и да даје стручну оцену о својствима и намени одређених хемикалија”.</w:t>
      </w:r>
    </w:p>
    <w:p>
      <w:pPr>
        <w:pStyle w:val="Normal"/>
        <w:tabs>
          <w:tab w:val="clear" w:pos="1080"/>
          <w:tab w:val="left" w:pos="1152" w:leader="none"/>
          <w:tab w:val="right" w:pos="8309" w:leader="none"/>
        </w:tabs>
        <w:rPr/>
      </w:pPr>
      <w:r>
        <w:rPr/>
        <w:t xml:space="preserve">Став 2. мења се и гласи: </w:t>
        <w:tab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Агенција прописује, уз сагласност Владе, ближе критеријуме</w:t>
      </w:r>
      <w:r>
        <w:rPr>
          <w:lang w:val="sr-Latn-CS"/>
        </w:rPr>
        <w:t xml:space="preserve">, висину, </w:t>
      </w:r>
      <w:r>
        <w:rPr/>
        <w:t xml:space="preserve">начин обрачуна </w:t>
      </w:r>
      <w:r>
        <w:rPr>
          <w:lang w:val="sr-RS"/>
        </w:rPr>
        <w:t xml:space="preserve">и </w:t>
      </w:r>
      <w:r>
        <w:rPr/>
        <w:t>плаћања накнаде за проверу података из досијеа о хемикалијама, висину накнаде за процену мера за смањење ризика и начина систематског праћења коришћења супстанце која изазива забринутост, као и висину других накнада утврђених овим законом.”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0. став 3. речи: „путање изложености” замењују се речима: „пута излагања”. 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2. речи: „методом</w:t>
      </w:r>
      <w:r>
        <w:rPr>
          <w:lang w:val="sr-Latn-CS"/>
        </w:rPr>
        <w:t xml:space="preserve"> </w:t>
      </w:r>
      <w:r>
        <w:rPr/>
        <w:t>израчунавања” замењују се речју: „проценом”.</w:t>
      </w:r>
    </w:p>
    <w:p>
      <w:pPr>
        <w:pStyle w:val="Clan"/>
        <w:rPr/>
      </w:pPr>
      <w:r>
        <w:rPr/>
        <w:t xml:space="preserve">Члан 4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5. став 3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Агенција прописује методе испитивања опасних својстава хемикалија.”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Поглављу IV. у називу одељка 4. реч: „рекламирање” замењује се речју: „оглашавање”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7. став 1. реч: „реклами” замењује се речима: „огласној поруци”, а реч: „рекламира” замењује се речју: „оглашава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2. реч: „рекламирања” замењује се речју: „оглашавања”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8. ст. 1. и 2. реч: „рекламирања” замењује се речју: „оглашавања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3. реч: „рекламирати” замењује се речју: „оглашавати”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26. после става 2. додаје се став 3.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Извештај о безбедности хемикалије Агенцији се доставља на српском језику, а може се доставити и на енглеском језику као једном од језика у службеној употреби у ЕУ. ”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30. став 6. реч: „која” замењују се речју: „коју”. 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Члан 34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„</w:t>
      </w:r>
      <w:r>
        <w:rPr/>
        <w:t xml:space="preserve">Снабдевач опасних хемикалија дужан је да </w:t>
      </w:r>
      <w:r>
        <w:rPr>
          <w:lang w:val="sr-RS"/>
        </w:rPr>
        <w:t>обезбеди</w:t>
      </w:r>
      <w:r>
        <w:rPr/>
        <w:t xml:space="preserve"> лице које се стара о правилном управљању тим хемикалијама (у даљем тексту: саветник за хемикалије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Изузетно од става 1. овог члана одређени снабдевачи опасних хемикалија нису дужни да </w:t>
      </w:r>
      <w:r>
        <w:rPr>
          <w:lang w:val="sr-RS"/>
        </w:rPr>
        <w:t>обезбеде</w:t>
      </w:r>
      <w:r>
        <w:rPr/>
        <w:t xml:space="preserve"> саветника за хемикал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Агенција прописује врсту, сектор и област делатности снабдевача из става 2. овог члана.”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40. 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верљиве податке који су потребни за упис хемикалија у Регистар хемикалија страни произвођач може да достави Агенцији непосредно или преко заступника</w:t>
      </w:r>
      <w:r>
        <w:rPr>
          <w:lang w:val="sr-RS"/>
        </w:rPr>
        <w:t xml:space="preserve"> који је дужан да приложи овлашћење за заступање</w:t>
      </w:r>
      <w:r>
        <w:rPr/>
        <w:t>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тав 5. брише с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садашњи ст. 6. и 7. постају ст. 5. и 6.</w:t>
      </w:r>
    </w:p>
    <w:p>
      <w:pPr>
        <w:pStyle w:val="Clan"/>
        <w:rPr/>
      </w:pPr>
      <w:r>
        <w:rPr/>
        <w:t xml:space="preserve">Члан 1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48. став 2. после речи: „одређује се” додаје се реч: „нарочито”. </w:t>
      </w:r>
    </w:p>
    <w:p>
      <w:pPr>
        <w:pStyle w:val="Clan"/>
        <w:rPr/>
      </w:pPr>
      <w:r>
        <w:rPr/>
        <w:t xml:space="preserve">Члан 13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74. после става 2. додаје се нови став 3. кој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Технички досије из става 2. овог члана доставља се на српском језику, а може се доставити и на енглеском језику као једном од језика у службеној употреби у ЕУ. 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садашњи став 3. постаје став 4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сле члана 81. додаје се нови члан 81а који гласи: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81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давање стручне оцене о својствима и намени одређених хемикалија у вези са применом ограничења и забрана производње, стављања у промет и коришћења хемикалија, као и за утврђивање, на основу процене својстава, намене и коришћења да ли је одређена хемикалија детергент и слично, плаћа се накнада.”</w:t>
      </w:r>
    </w:p>
    <w:p>
      <w:pPr>
        <w:pStyle w:val="Clan"/>
        <w:rPr/>
      </w:pPr>
      <w:r>
        <w:rPr/>
        <w:t xml:space="preserve">Члан 15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90. тачка 2) реч: „рекламирање” замењује се речју: „оглашавање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тачки 10) после речи: „подаци” додају се речи: „и да ли су достављени подаци тачни”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91. тач. 3) и 4) реч: „рекламирање“ замењује се речју: „оглашавање”.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97. став 1. тачка 3) реч: „реклами” замењује се речима: „огласној поруци”, а реч: „рекламира” замењује се речју: „оглашава”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тачки 15) после речи: „у тај регистар” додају се речи: „или у пријави за упис хемикалија у тај регистар наведе нетачне податке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тачки 16) после речи: „о хемикалијама” додају се речи: „или достави нетачне податке”. </w:t>
      </w:r>
    </w:p>
    <w:p>
      <w:pPr>
        <w:pStyle w:val="Clan"/>
        <w:rPr/>
      </w:pPr>
      <w:r>
        <w:rPr/>
        <w:t xml:space="preserve">Члан 18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02. став 1. реч: „рекламира” замењује се речју: „оглашава”. 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Овај закон ступа на снагу осмог дана од дана објављивања у „Службеном гласнику Републике Србије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3">
    <w:name w:val="rvts3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30:00Z</dcterms:created>
  <dc:creator>Branko</dc:creator>
  <dc:description/>
  <cp:keywords/>
  <dc:language>en-US</dc:language>
  <cp:lastModifiedBy>daca</cp:lastModifiedBy>
  <cp:lastPrinted>2010-10-26T14:10:00Z</cp:lastPrinted>
  <dcterms:modified xsi:type="dcterms:W3CDTF">2010-10-26T12:12:00Z</dcterms:modified>
  <cp:revision>9</cp:revision>
  <dc:subject/>
  <dc:title>ПРЕДЛОГ</dc:title>
</cp:coreProperties>
</file>