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ДОПУНАМА ЗАКОНА О КОМОРАМА </w:t>
      </w:r>
      <w:r>
        <w:rPr>
          <w:lang w:val="en-US"/>
        </w:rPr>
        <w:br/>
      </w:r>
      <w:r>
        <w:rPr/>
        <w:t>ЗДРАВСТВЕНИХ РАДНИКА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У Закону о коморама здравствених радника („Службени гласник РС”, број 107/05), после члана 27. додају се чл. 27а - 27в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27а</w:t>
      </w:r>
    </w:p>
    <w:p>
      <w:pPr>
        <w:pStyle w:val="Normal"/>
        <w:rPr/>
      </w:pPr>
      <w:r>
        <w:rPr/>
        <w:t>Председник скупштине коморе дужан је да у року од 90 дана пре истека мандата скупштине распише изборе за чланове нове скупштине коморе.</w:t>
      </w:r>
    </w:p>
    <w:p>
      <w:pPr>
        <w:pStyle w:val="Normal"/>
        <w:rPr>
          <w:lang w:val="ru-RU"/>
        </w:rPr>
      </w:pPr>
      <w:r>
        <w:rPr/>
        <w:t>Избор чланова нове скупштине коморе мора се окончати до дана престанка мандата скупштине коморе чији је председник расписао изборе за чланове скупштине коморе.</w:t>
      </w:r>
    </w:p>
    <w:p>
      <w:pPr>
        <w:pStyle w:val="Normal"/>
        <w:rPr/>
      </w:pPr>
      <w:r>
        <w:rPr/>
        <w:t>Избор председника скупштине коморе, директора и чланова управног и надзорног одбора коморе</w:t>
      </w:r>
      <w:r>
        <w:rPr>
          <w:lang w:val="ru-RU"/>
        </w:rPr>
        <w:t xml:space="preserve"> </w:t>
      </w:r>
      <w:r>
        <w:rPr/>
        <w:t xml:space="preserve">врши се у року од </w:t>
      </w:r>
      <w:r>
        <w:rPr>
          <w:lang w:val="ru-RU"/>
        </w:rPr>
        <w:t>15</w:t>
      </w:r>
      <w:r>
        <w:rPr/>
        <w:t xml:space="preserve"> дана од дана конституисања скупштине коморе. </w:t>
      </w:r>
    </w:p>
    <w:p>
      <w:pPr>
        <w:pStyle w:val="Normal"/>
        <w:rPr/>
      </w:pPr>
      <w:r>
        <w:rPr/>
        <w:t xml:space="preserve">Избор председника и чланова етичког одбора коморе, судова части првог степена, судова части другог степена, као и других органа коморе из члана 16. став 1. овог закона врши се у року од 90 дана од дана конституисања скупштине коморе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27б</w:t>
      </w:r>
    </w:p>
    <w:p>
      <w:pPr>
        <w:pStyle w:val="Normal"/>
        <w:rPr/>
      </w:pPr>
      <w:r>
        <w:rPr/>
        <w:t xml:space="preserve">Ако се до истека мандата скупштине коморе не конституише нова скупштина коморе, министар надлежан за послове здравља, најкасније у року од 15 дана од истека мандата чланова скупштине коморе, на предлог Српског лекарског друштва и постојећих удружења здравствених радника, именује одбор за расписивање избора за чланове скупштине коморе, односно конституисање скупштине коморе (у даљем тексту: Одбор) од представника чланова одговарајуће коморе. </w:t>
      </w:r>
    </w:p>
    <w:p>
      <w:pPr>
        <w:pStyle w:val="Normal"/>
        <w:rPr/>
      </w:pPr>
      <w:r>
        <w:rPr/>
        <w:t>Одбор има овлашћење да расписује изборе за чланове скупштине коморе све до коначног избора чланова коморе и конституисања скупштине коморе у складу са овим законом.</w:t>
      </w:r>
    </w:p>
    <w:p>
      <w:pPr>
        <w:pStyle w:val="Normal"/>
        <w:rPr/>
      </w:pPr>
      <w:r>
        <w:rPr/>
        <w:t>Одбор има 11 чланова.</w:t>
      </w:r>
    </w:p>
    <w:p>
      <w:pPr>
        <w:pStyle w:val="Normal"/>
        <w:rPr/>
      </w:pPr>
      <w:r>
        <w:rPr/>
        <w:t>Одбор доноси пословник о свом раду.</w:t>
      </w:r>
    </w:p>
    <w:p>
      <w:pPr>
        <w:pStyle w:val="Normal"/>
        <w:rPr/>
      </w:pPr>
      <w:r>
        <w:rPr/>
        <w:t xml:space="preserve">Одбор доноси одлуку о расписивању и спровођењу избора за чланове скупштине коморе у року од 30 дана од дана именовања чланова Одбора. </w:t>
      </w:r>
    </w:p>
    <w:p>
      <w:pPr>
        <w:pStyle w:val="Normal"/>
        <w:rPr/>
      </w:pPr>
      <w:r>
        <w:rPr/>
        <w:t xml:space="preserve">Поступак кандидовања и избора чланова скупштине коморе спроводи се у року од 60 дана од дана доношења одлуке из става 5. овог члана, у складу са законом и статутом коморе. </w:t>
      </w:r>
    </w:p>
    <w:p>
      <w:pPr>
        <w:pStyle w:val="Normal"/>
        <w:rPr/>
      </w:pPr>
      <w:r>
        <w:rPr/>
        <w:t xml:space="preserve">Скупштина коморе чији је избор извршен у складу са ст. 1-6. овог члана дужна је да изабере председника скупштине коморе, директора и чланове управног и надзорног одбора коморе у року од 30 дана од дана конституисања скупштине коморе, а председника и чланове етичког одбора коморе, судова части првог степена, судова части другог степена, као и других органа коморе из члана 16. став 1. овог закона, које у складу са статутом коморе, бира и разрешава скупштина коморе, у року од 60 дана од дана конституисања скупштине коморе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27в</w:t>
      </w:r>
    </w:p>
    <w:p>
      <w:pPr>
        <w:pStyle w:val="Normal"/>
        <w:rPr/>
      </w:pPr>
      <w:r>
        <w:rPr/>
        <w:t>Ако се и после два узастопно спроведена поступка расписивања избора за чланове скупштине коморе у складу са чланом 27б овог закона, не изврши избор чланова скупштине коморе, односно конституисање скупштине коморе, Одбор именује вршиоца дужности директора коморе као и привремени управни одбор коморе.</w:t>
      </w:r>
    </w:p>
    <w:p>
      <w:pPr>
        <w:pStyle w:val="Normal"/>
        <w:rPr/>
      </w:pPr>
      <w:r>
        <w:rPr/>
        <w:t>Вршилац дужности директора коморе, као и привремени управни одбор коморе обављају послове све до коначног избора органа коморе у складу са овим законом.”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Ако је члановима органа коморе истекао мандат пре ступања на снагу овог закона, а поступак избора, односно конституисања органа коморе није спроведен до дана ступања на снагу овог закона, тај поступак окончава се по одредбама овог закона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41:00Z</dcterms:created>
  <dc:creator>Branko</dc:creator>
  <dc:description/>
  <dc:language>en-US</dc:language>
  <cp:lastModifiedBy>Branko</cp:lastModifiedBy>
  <dcterms:modified xsi:type="dcterms:W3CDTF">2010-12-13T10:17:00Z</dcterms:modified>
  <cp:revision>3</cp:revision>
  <dc:subject/>
  <dc:title>ПРЕДЛОГ</dc:title>
</cp:coreProperties>
</file>