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ПОТВРЂИВАЊУ СПОРАЗУМА ИЗМЕЂУ СРБИЈЕ И ЦРНЕ ГОРЕ И СЈЕДИЊЕНИХ АМЕРИЧКИХ ДРЖАВА О СТАТУСУ ИНТЕРНАЦИОНАЛНЕ ШКОЛЕ У БЕОГРАДУ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Потврђује се Споразум између Србије и Црне Горе и Сједињених Америчких Држава о статусу Интернационалне школе у Београду, који је сачињен 5. јуна 2006. године у Београду, у оригиналу на српском и енглеском језику.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2.</w:t>
      </w:r>
    </w:p>
    <w:p>
      <w:pPr>
        <w:pStyle w:val="Normal"/>
        <w:rPr>
          <w:rFonts w:cs="Arial"/>
        </w:rPr>
      </w:pPr>
      <w:r>
        <w:rPr>
          <w:rFonts w:cs="Arial"/>
        </w:rPr>
        <w:t>Споразум се потврђује као споразум Републике Србије, јер је Република Србија правни следбеник државне заједнице Србија и Црна Гора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Текст Споразума између Србије и Црне Горе и Сједињених Америчких Држава о статусу Интернационалне школе у Београду у оригиналу на српском језику гласи:</w:t>
      </w:r>
      <w:r>
        <w:br w:type="page"/>
      </w:r>
    </w:p>
    <w:p>
      <w:pPr>
        <w:pStyle w:val="Podnaslov"/>
        <w:spacing w:before="120" w:after="0"/>
        <w:rPr/>
      </w:pPr>
      <w:r>
        <w:rPr/>
        <w:t>СПОРАЗУМ</w:t>
      </w:r>
    </w:p>
    <w:p>
      <w:pPr>
        <w:pStyle w:val="Podnaslov"/>
        <w:spacing w:before="120" w:after="240"/>
        <w:rPr/>
      </w:pPr>
      <w:r>
        <w:rPr/>
        <w:t>између Србије и Црне Горе и Сједињених Америчких Држава о статусу Интернационалне школе у Београду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Србија и Црна Гора и Сједињене Америчке Државе (у даљем тексту: уговорне стране)</w:t>
      </w:r>
    </w:p>
    <w:p>
      <w:pPr>
        <w:pStyle w:val="Normal"/>
        <w:numPr>
          <w:ilvl w:val="0"/>
          <w:numId w:val="4"/>
        </w:numPr>
        <w:shd w:fill="FFFFFF" w:val="clear"/>
        <w:spacing w:before="0" w:after="60"/>
        <w:ind w:left="1080" w:hanging="360"/>
        <w:rPr>
          <w:rFonts w:cs="Arial"/>
          <w:szCs w:val="24"/>
        </w:rPr>
      </w:pPr>
      <w:r>
        <w:rPr>
          <w:rFonts w:cs="Arial"/>
          <w:szCs w:val="24"/>
        </w:rPr>
        <w:t>признајући обострани интерес за јачање културних веза између народа Србије и Црне Горе и народа земаља заступљених у Интернационалној школи у Београду,</w:t>
      </w:r>
    </w:p>
    <w:p>
      <w:pPr>
        <w:pStyle w:val="Normal"/>
        <w:numPr>
          <w:ilvl w:val="0"/>
          <w:numId w:val="4"/>
        </w:numPr>
        <w:shd w:fill="FFFFFF" w:val="clear"/>
        <w:spacing w:before="0" w:after="60"/>
        <w:ind w:left="1080" w:hanging="360"/>
        <w:rPr/>
      </w:pPr>
      <w:r>
        <w:rPr>
          <w:rFonts w:cs="Arial"/>
          <w:szCs w:val="24"/>
        </w:rPr>
        <w:t>узајамно уважавајући значај деловања Интернационалне школе у Београду на енглеском језику, која ће бити отворена за пријем ученика из Србије и Црне Горе, који желе да се школују према наставном плану и програму Интернационалне школе у Београду,</w:t>
      </w:r>
    </w:p>
    <w:p>
      <w:pPr>
        <w:pStyle w:val="Normal"/>
        <w:numPr>
          <w:ilvl w:val="0"/>
          <w:numId w:val="4"/>
        </w:numPr>
        <w:shd w:fill="FFFFFF" w:val="clear"/>
        <w:ind w:left="1080" w:hanging="360"/>
        <w:rPr>
          <w:rFonts w:cs="Arial"/>
          <w:szCs w:val="24"/>
        </w:rPr>
      </w:pPr>
      <w:r>
        <w:rPr>
          <w:rFonts w:cs="Arial"/>
          <w:szCs w:val="24"/>
        </w:rPr>
        <w:t>руковођене жељом да се регулише статус Интернационалне школе у Београду, као и намером да се оснује Интернационална школа на територији Републике Црне Горе, споразуме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Интернационална школа у Београду (у даљем тексту: Школа) је непрофитна установа која има статус правног лица са правом уписа у одговарајући регистар који се води код надлежног државног орган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Школа ће обављати делатност у складу са законодавством Србије и Црне Горе (у даљем тексту: државе чланице), осим ако није другачије утврђено овим споразумом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rPr>
          <w:rFonts w:cs="Arial"/>
          <w:szCs w:val="24"/>
        </w:rPr>
      </w:pPr>
      <w:r>
        <w:rPr>
          <w:rFonts w:cs="Arial"/>
          <w:szCs w:val="24"/>
        </w:rPr>
        <w:t>Школа примењује своје образовне програме у основном и средњем образовању и састоји се од основне и средње школе, од укупно 14 разред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Сведочанства и оцене које издаје Школа одговарају школском систему Сједињених Америчких Држава и/или неком другом систему који је у складу са образовним програмом Школе.</w:t>
      </w:r>
    </w:p>
    <w:p>
      <w:pPr>
        <w:pStyle w:val="Cla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37490</wp:posOffset>
                </wp:positionH>
                <wp:positionV relativeFrom="paragraph">
                  <wp:posOffset>6702425</wp:posOffset>
                </wp:positionV>
                <wp:extent cx="0" cy="248094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27.75pt" to="-18.7pt,72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лан 3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Школом управља Школски одбор. Именовање и састав Школског одбора, управљање Школом, начин рада, као и друга питања од значаја за делатност Школе, биће уређени актом Школе.</w:t>
      </w:r>
    </w:p>
    <w:p>
      <w:pPr>
        <w:pStyle w:val="Clan"/>
        <w:rPr/>
      </w:pPr>
      <w:r>
        <w:rPr/>
        <w:t>Члан 4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У зависности од слободних места, Школа ће омогућити упис ученицима чије је знање енглеског језика довољно за праћење наставе, ако то не онемогућава упис ученика чији је матерњи језик енглески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Школа има право да понуди стипендије како би помогла пријем ученика из држава чланица. Школски одбор је овлашћен да изради програм стипендирања.</w:t>
      </w:r>
    </w:p>
    <w:p>
      <w:pPr>
        <w:pStyle w:val="Clan"/>
        <w:rPr/>
      </w:pPr>
      <w:r>
        <w:rPr/>
        <w:t>Члан 5.</w:t>
      </w:r>
    </w:p>
    <w:p>
      <w:pPr>
        <w:pStyle w:val="Normal"/>
        <w:shd w:fill="FFFFFF" w:val="clear"/>
        <w:rPr>
          <w:rFonts w:cs="Arial"/>
          <w:szCs w:val="24"/>
        </w:rPr>
      </w:pPr>
      <w:r>
        <w:rPr>
          <w:rFonts w:cs="Arial"/>
          <w:szCs w:val="24"/>
        </w:rPr>
        <w:t>Школа ће наплаћивати школарину коју утврди Школски одбор. Школарина ће бити обрачуната у америчким доларима, осим за држављане држава чланица и лица која имају пребивалиште на територији Србије и Црне Горе, а који ће плаћати школарину у националним валутама држава чланица, према званичном средњем курсу. Школски одбор може одобрити изузеће од плаћања школарине или смањење износа школарине за неке ученике у зависности од финансијских могућности.</w:t>
      </w:r>
    </w:p>
    <w:p>
      <w:pPr>
        <w:pStyle w:val="Clan"/>
        <w:rPr/>
      </w:pPr>
      <w:r>
        <w:rPr/>
        <w:t>Члан 6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Школа ће запошљавати преко Школског одбора наставно и друго особље, и то лица из иностранства или држава чланица, у зависности од својих потреб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Плате и друге накнаде за запослене обезбеђиваће се из буџета Школе који ће установити Школски одбор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Запосленима, који нису држављани држава чланица, надлежни орган ће издати одобрење за рад у складу са прописима држава чланица о запошљавању страних држављана.</w:t>
      </w:r>
    </w:p>
    <w:p>
      <w:pPr>
        <w:pStyle w:val="Clan"/>
        <w:rPr/>
      </w:pPr>
      <w:r>
        <w:rPr/>
        <w:t>Члан 7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Државе чланице: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1. изузеће Школу од плаћања царине, других увозних дажбина, пореза на додату вредност, других пореза и дажбина, осим акциза, на набавку добара и услуга, који су повезани са обављањем образовне делатности Школе или за извођење грађевинских радова, изнајмљивање или одржавање школских објеката;</w:t>
      </w:r>
    </w:p>
    <w:p>
      <w:pPr>
        <w:pStyle w:val="Normal"/>
        <w:numPr>
          <w:ilvl w:val="0"/>
          <w:numId w:val="2"/>
        </w:numPr>
        <w:shd w:fill="FFFFFF" w:val="clear"/>
        <w:ind w:left="0" w:firstLine="810"/>
        <w:rPr>
          <w:rFonts w:cs="Arial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925185</wp:posOffset>
                </wp:positionH>
                <wp:positionV relativeFrom="paragraph">
                  <wp:posOffset>5836920</wp:posOffset>
                </wp:positionV>
                <wp:extent cx="0" cy="40830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459.6pt" to="466.55pt,49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Cs w:val="24"/>
        </w:rPr>
        <w:t>изузеће Школу од плаћања царине, других увозних дажбина и пореза на додату вредност на набавку грађевинског материјала, намештаја, возила, наставних средстава, аудиовизуелне опреме и спортских реквизита за потребе Школе;</w:t>
      </w:r>
    </w:p>
    <w:p>
      <w:pPr>
        <w:pStyle w:val="Normal"/>
        <w:numPr>
          <w:ilvl w:val="0"/>
          <w:numId w:val="2"/>
        </w:numPr>
        <w:shd w:fill="FFFFFF" w:val="clear"/>
        <w:ind w:left="0" w:firstLine="810"/>
        <w:rPr/>
      </w:pPr>
      <w:r>
        <w:rPr>
          <w:rFonts w:cs="Arial"/>
          <w:szCs w:val="24"/>
        </w:rPr>
        <w:t>изузеће Школу од плаћања пореза на додату вредност на школарину;</w:t>
      </w:r>
    </w:p>
    <w:p>
      <w:pPr>
        <w:pStyle w:val="Normal"/>
        <w:numPr>
          <w:ilvl w:val="0"/>
          <w:numId w:val="2"/>
        </w:numPr>
        <w:shd w:fill="FFFFFF" w:val="clear"/>
        <w:ind w:left="0" w:firstLine="810"/>
        <w:rPr>
          <w:rFonts w:cs="Arial"/>
          <w:szCs w:val="24"/>
        </w:rPr>
      </w:pPr>
      <w:r>
        <w:rPr>
          <w:rFonts w:cs="Arial"/>
          <w:szCs w:val="24"/>
        </w:rPr>
        <w:t>изузеће Школу од пореза који се плаћају на непокретности које Школа користи у образовне сврхе, као и од плаћања пореза на пренос апсолутних права и пореза на наслеђе и поклон на сваки промет када се он врши у функцији обављања делатности Школе;</w:t>
      </w:r>
    </w:p>
    <w:p>
      <w:pPr>
        <w:pStyle w:val="Normal"/>
        <w:numPr>
          <w:ilvl w:val="0"/>
          <w:numId w:val="2"/>
        </w:numPr>
        <w:shd w:fill="FFFFFF" w:val="clear"/>
        <w:ind w:left="0" w:firstLine="810"/>
        <w:rPr>
          <w:rFonts w:cs="Arial"/>
          <w:szCs w:val="24"/>
        </w:rPr>
      </w:pPr>
      <w:r>
        <w:rPr>
          <w:rFonts w:cs="Arial"/>
          <w:szCs w:val="24"/>
        </w:rPr>
        <w:t>изузеће од плаћања пореза на доходак и доприноса за социјално осигурање особље Школе које борави на територији Србије и Црне Горе ради обављања послова за потребе Школе, на приход остварен по основу залослења у Школи;</w:t>
      </w:r>
    </w:p>
    <w:p>
      <w:pPr>
        <w:pStyle w:val="Normal"/>
        <w:numPr>
          <w:ilvl w:val="0"/>
          <w:numId w:val="2"/>
        </w:numPr>
        <w:shd w:fill="FFFFFF" w:val="clear"/>
        <w:ind w:left="0" w:firstLine="810"/>
        <w:rPr>
          <w:rFonts w:cs="Arial"/>
          <w:szCs w:val="24"/>
        </w:rPr>
      </w:pPr>
      <w:r>
        <w:rPr>
          <w:rFonts w:cs="Arial"/>
          <w:szCs w:val="24"/>
        </w:rPr>
        <w:t>омогућиће особљу Школе и члановима њихових породица да увозе и извозе без плаћања царине, других увозних дажбина, пореза на додату вредност и других дажбина, осим акциза, предмете за личну употребу и предмете домаћинства, укључујући један аутомобил за сваког запосленог, купљен у иностранству и увезен у државу чланицу у року од шест (6) месеци од дана запослења у Школи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Роба из става 1. ове тачке може бити отуђена или дата на коришћење трећој особи у року од три (3) године, од дана увоза, само након плаћања пуног износа царине, других увозних дажбина, пореза на додату вредност и других дажбина, који нису плаћени при увозу. Особље Школе и чланови њихових породица дужни су да плате трошкове складиштења, превоза, као и сва друга јавна давањ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Повластице из ове тачке не могу користити држављани државе чланице нити стално настањени страни држављани;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7. одобриће Школи да исплату зарада и других накнада особљу врши у америчким доларима;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8. одобриће Школи стицање непокретности у државама чланицама и извођење грађевинских радова на тим непокретностима, у складу са прописима држава чланица, под условом да су повезани са обављањем образовне делатности.</w:t>
      </w:r>
    </w:p>
    <w:p>
      <w:pPr>
        <w:pStyle w:val="Clan"/>
        <w:rPr/>
      </w:pPr>
      <w:r>
        <w:rPr/>
        <w:t>Члан 8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Особљем Школе из члана 7. овог споразума сматрају се директор, наставници Школе и лица која обављају административне и помоћне послове, а који нису држављани држава чланица нити стално настањени страни држављани на територији Србије и Црне Горе.</w:t>
      </w:r>
    </w:p>
    <w:p>
      <w:pPr>
        <w:pStyle w:val="Cla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833745</wp:posOffset>
                </wp:positionH>
                <wp:positionV relativeFrom="paragraph">
                  <wp:posOffset>7677785</wp:posOffset>
                </wp:positionV>
                <wp:extent cx="0" cy="15786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604.55pt" to="459.35pt,72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лан 9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Изузимање од плаћања пореза на додату вредност из члана 7. овог споразума остварује се на основу потврде коју издаје орган надлежан за иностране послове, а на начин и по поступку за остваривање пореског ослобођења за међународне организације у складу са прописима којима се уређује порез на додату вредност.</w:t>
      </w:r>
    </w:p>
    <w:p>
      <w:pPr>
        <w:pStyle w:val="Clan"/>
        <w:rPr/>
      </w:pPr>
      <w:r>
        <w:rPr/>
        <w:t>Члан 10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Државе чланице нису у обавези да обезбеде простор, опрему, наставна средства, потрошни материјал, грађевински материјал и др, за потребе обављања делатности Школе.</w:t>
      </w:r>
    </w:p>
    <w:p>
      <w:pPr>
        <w:pStyle w:val="Clan"/>
        <w:rPr/>
      </w:pPr>
      <w:r>
        <w:rPr/>
        <w:t>Члан 1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Надлежни државни органи издаће документа потребна за улазак, боравак и рад, као и друга одговарајућа документа особљу Школе.</w:t>
      </w:r>
    </w:p>
    <w:p>
      <w:pPr>
        <w:pStyle w:val="Clan"/>
        <w:rPr/>
      </w:pPr>
      <w:r>
        <w:rPr/>
        <w:t>Члан 1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Овај споразум привремено се примењује од дана потписивања и ступа на снагу даном пријема последњег писменог обавештења, дипломатским путем, којим се уговорне стране међусобно обавештавају да су испуњени сви услови предвиђени њиховим националним законодавством за његово ступање на снагу.</w:t>
      </w:r>
    </w:p>
    <w:p>
      <w:pPr>
        <w:pStyle w:val="Normal"/>
        <w:shd w:fill="FFFFFF" w:val="clear"/>
        <w:tabs>
          <w:tab w:val="left" w:pos="1080" w:leader="none"/>
          <w:tab w:val="left" w:pos="4982" w:leader="none"/>
        </w:tabs>
        <w:rPr>
          <w:rFonts w:cs="Arial"/>
          <w:szCs w:val="24"/>
        </w:rPr>
      </w:pPr>
      <w:r>
        <w:rPr>
          <w:rFonts w:cs="Arial"/>
          <w:szCs w:val="24"/>
        </w:rPr>
        <w:t>Свака уговорна страна може отказати овај споразум тако што ће другој уговорној страни, дипломатским путем, доставити писмено обавештење о отказу Споразума. У случају отказа, Споразум престаје да важи по истеку рока од две године од дана завршетка школске године у којој је примљено писмено обавештење о отказу овог споразума.</w:t>
      </w:r>
    </w:p>
    <w:p>
      <w:pPr>
        <w:pStyle w:val="Normal"/>
        <w:shd w:fill="FFFFFF" w:val="clear"/>
        <w:tabs>
          <w:tab w:val="left" w:pos="1080" w:leader="none"/>
          <w:tab w:val="left" w:pos="4982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zCs w:val="24"/>
        </w:rPr>
        <w:t>Сачињено у Београду, дана 5. јуна 2006.</w:t>
      </w:r>
      <w:r>
        <w:rPr>
          <w:rFonts w:cs="Arial"/>
          <w:i/>
          <w:iCs/>
          <w:szCs w:val="24"/>
        </w:rPr>
        <w:t xml:space="preserve"> </w:t>
      </w:r>
      <w:r>
        <w:rPr>
          <w:rFonts w:cs="Arial"/>
          <w:szCs w:val="24"/>
        </w:rPr>
        <w:t>године, у два оригинална примерка, сваки на српском језику и енглеском језику, при чему су оба текста једнако веродостојна.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300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  <w:tab/>
        <w:t>За Србију и Црну Гору</w:t>
        <w:tab/>
        <w:t>За Сједињене Америчке Државе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300" w:leader="none"/>
        </w:tabs>
        <w:ind w:hanging="0"/>
        <w:rPr>
          <w:rFonts w:cs="Arial"/>
        </w:rPr>
      </w:pPr>
      <w:r>
        <w:rPr>
          <w:rFonts w:cs="Arial"/>
          <w:szCs w:val="24"/>
        </w:rPr>
        <w:tab/>
        <w:t>_________________________</w:t>
        <w:tab/>
        <w:t>________________________</w:t>
      </w:r>
    </w:p>
    <w:p>
      <w:pPr>
        <w:pStyle w:val="Normal"/>
        <w:shd w:fill="FFFFFF" w:val="clear"/>
        <w:tabs>
          <w:tab w:val="clear" w:pos="1080"/>
          <w:tab w:val="center" w:pos="1800" w:leader="none"/>
          <w:tab w:val="center" w:pos="6300" w:leader="none"/>
          <w:tab w:val="left" w:pos="6701" w:leader="none"/>
        </w:tabs>
        <w:ind w:hanging="0"/>
        <w:rPr>
          <w:rFonts w:cs="Arial"/>
        </w:rPr>
      </w:pPr>
      <w:r>
        <w:rPr>
          <w:rFonts w:cs="Arial"/>
          <w:szCs w:val="24"/>
        </w:rPr>
        <w:tab/>
        <w:t>Слободан Вуксановић, с.р.</w:t>
        <w:tab/>
        <w:t>Мајкл Полт, с.р.</w:t>
      </w:r>
      <w:r>
        <w:br w:type="page"/>
      </w:r>
    </w:p>
    <w:p>
      <w:pPr>
        <w:pStyle w:val="Normal"/>
        <w:tabs>
          <w:tab w:val="left" w:pos="1080" w:leader="none"/>
          <w:tab w:val="left" w:pos="5265" w:leader="none"/>
        </w:tabs>
        <w:rPr>
          <w:rFonts w:cs="Arial"/>
        </w:rPr>
      </w:pPr>
      <w:r>
        <w:rPr>
          <w:rFonts w:cs="Arial"/>
        </w:rPr>
      </w:r>
    </w:p>
    <w:p>
      <w:pPr>
        <w:pStyle w:val="Clan"/>
        <w:rPr/>
      </w:pPr>
      <w:r>
        <w:rPr/>
        <w:t>Члан 4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4">
    <w:lvl w:ilvl="0">
      <w:numFmt w:val="bullet"/>
      <w:lvlText w:val="-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Arial" w:hAnsi="Arial" w:cs="Times New Roman"/>
      <w:sz w:val="22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1080"/>
        <w:tab w:val="left" w:pos="90" w:leader="none"/>
        <w:tab w:val="left" w:pos="270" w:leader="none"/>
        <w:tab w:val="left" w:pos="810" w:leader="none"/>
        <w:tab w:val="left" w:pos="3240" w:leader="none"/>
        <w:tab w:val="left" w:pos="3420" w:leader="none"/>
      </w:tabs>
      <w:spacing w:before="0" w:after="0"/>
      <w:ind w:left="180" w:firstLine="54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30:00Z</dcterms:created>
  <dc:creator>Branko</dc:creator>
  <dc:description/>
  <cp:keywords/>
  <dc:language>en-US</dc:language>
  <cp:lastModifiedBy>ivanan</cp:lastModifiedBy>
  <cp:lastPrinted>2010-03-30T14:40:00Z</cp:lastPrinted>
  <dcterms:modified xsi:type="dcterms:W3CDTF">2010-03-30T12:40:00Z</dcterms:modified>
  <cp:revision>6</cp:revision>
  <dc:subject/>
  <dc:title>ПРЕДЛОГ</dc:title>
</cp:coreProperties>
</file>