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БУЏЕТСКОМ СИСТЕМУ</w:t>
      </w:r>
    </w:p>
    <w:p>
      <w:pPr>
        <w:pStyle w:val="Clan"/>
        <w:rPr/>
      </w:pPr>
      <w:bookmarkStart w:id="0" w:name="clan_1"/>
      <w:bookmarkEnd w:id="0"/>
      <w:r>
        <w:rPr/>
        <w:t>Члан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Закону о буџетском систему („Службени гласник РС”, бр. 54/09 и 73/10), члан 7. став 1. брише с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. 2-4. постају ст. 1-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5, који постаје став 4, мења се 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, Влада, на предлог министра надлежног за послове финансија (у даљем тексту: министар) може привремено да смањи, односно обустави средства која се преносе другим нивоима власти или организацијама за обавезно социјално осигурање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6. постаје став 5.</w:t>
      </w:r>
    </w:p>
    <w:p>
      <w:pPr>
        <w:pStyle w:val="Clan"/>
        <w:rPr/>
      </w:pPr>
      <w:r>
        <w:rPr/>
        <w:t>Члан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7е став 3. после речи: „расхода” додају се речи: „и издатак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Ст. 18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19, 20. и 21. мењају се и гласе: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 xml:space="preserve">Појединачне плате и пензије у децембру 2010. године повећаће се за 2%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априлу 2011. године, плате и пензије ускладиће се стопом раста потрошачких цена у претходна три месец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У октобру 2011. године, плате и пензије ускладиће се збиром стопе раста потрошачких цена у претходних шест месеци и половине стопе реалног раста БДП у претходној години, уколико је тај раст позитиван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априлу 2012. године, плате и пензије ускладиће се збиром стопе раста потрошачких цена у претходних шест месеци и половине стопе реалног раста БДП у претходној години, уколико је тај раст позитиван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сле става 21. додају се нови ст. 22. и 23, који гласе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 октобру 2012. године, плате и пензије ускладиће се стопом раста потрошачких цена у претходних шест месеци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клађивање плата и пензија у 2011. и 2012. години примењује се на обрачун и исплату за наведени месец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. 22. и 23, који постају ст. 24. и 25, мењају се и гласе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 периоду од 2013. до 2015. године, маса средстава за плате ускладиће се збиром стопе раста потрошачких цена предвиђене за текућу буџетску годину и половине стопе реалног раста БДП у претходној години, уколико је тај раст позитиван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периоду од 2013. до 2015. године, просечне пензије ускладиће се збиром стопе раста потрошачких цена и дела стопе реалног раста БДП из претходне године изнад 4%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. 24-27. постају ст. 26-29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даје се став 30,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Примена посебних фискалних правила не може да угрози општа фискална правила утврђена у складу са овим законом.”</w:t>
      </w:r>
    </w:p>
    <w:p>
      <w:pPr>
        <w:pStyle w:val="Clan"/>
        <w:rPr/>
      </w:pPr>
      <w:r>
        <w:rPr/>
        <w:t>Члан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44. став 1, после речи: „максимума” додају се речи: „укупног фискалног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ст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sr-CS"/>
        </w:rPr>
        <w:t xml:space="preserve"> 2</w:t>
      </w:r>
      <w:r>
        <w:rPr>
          <w:rFonts w:cs="Arial" w:ascii="Arial" w:hAnsi="Arial"/>
          <w:sz w:val="22"/>
          <w:lang w:val="sr-Latn-CS"/>
        </w:rPr>
        <w:t>. и</w:t>
      </w:r>
      <w:r>
        <w:rPr>
          <w:rFonts w:cs="Arial" w:ascii="Arial" w:hAnsi="Arial"/>
          <w:sz w:val="22"/>
          <w:lang w:val="sr-CS"/>
        </w:rPr>
        <w:t xml:space="preserve"> 3. и ставу 4, на оба места, после речи: „расхода” додају се речи: „и издатака”.</w:t>
      </w:r>
    </w:p>
    <w:p>
      <w:pPr>
        <w:pStyle w:val="Clan"/>
        <w:rPr/>
      </w:pPr>
      <w:r>
        <w:rPr/>
        <w:t>Члан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61. став 7. речи: „расхода у износу од 5% вредности апропријације за расход”, замењују се речима: „расхода и издатка у износу од 5% вредности апропријације за расход и издатак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10. речи: „расхода у износу од 5% вредности апропријације за расход”, замењују се речима: „расхода и издатка у износу од 5% вредности апропријације за расход и издатак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даје се став 14,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, у делу који се односи на пренос овлашћења, и ст. 4. и 5. овог члана.”</w:t>
      </w:r>
    </w:p>
    <w:p>
      <w:pPr>
        <w:pStyle w:val="Clan"/>
        <w:rPr>
          <w:lang w:val="sr-RS"/>
        </w:rPr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Clan"/>
        <w:jc w:val="left"/>
        <w:rPr>
          <w:b w:val="false"/>
          <w:b w:val="false"/>
          <w:lang w:val="sr-RS"/>
        </w:rPr>
      </w:pPr>
      <w:r>
        <w:rPr>
          <w:b w:val="false"/>
          <w:lang w:val="sr-RS"/>
        </w:rPr>
        <w:t>После члана 4. додају се нови чл. 4а, 4б и 4в, који гласе:</w:t>
      </w:r>
    </w:p>
    <w:p>
      <w:pPr>
        <w:pStyle w:val="Clan"/>
        <w:rPr>
          <w:b w:val="false"/>
          <w:b w:val="false"/>
          <w:lang w:val="sr-RS"/>
        </w:rPr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Члан 4а</w:t>
      </w:r>
    </w:p>
    <w:p>
      <w:pPr>
        <w:pStyle w:val="Clan"/>
        <w:jc w:val="left"/>
        <w:rPr>
          <w:b w:val="false"/>
          <w:b w:val="false"/>
          <w:lang w:val="sr-RS"/>
        </w:rPr>
      </w:pPr>
      <w:r>
        <w:rPr>
          <w:b w:val="false"/>
          <w:lang w:val="sr-RS"/>
        </w:rPr>
        <w:t>У члану 92њ после става 3. додаје се став 4, који гласи:</w:t>
      </w:r>
    </w:p>
    <w:p>
      <w:pPr>
        <w:pStyle w:val="Clan"/>
        <w:ind w:left="0" w:right="-106" w:firstLine="720"/>
        <w:jc w:val="both"/>
        <w:rPr/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Председник Фискалног савета и чланови Фискалног савета имају право  на накнаду у висини њима припадајуће основне плате из ст. 1. и 2. овог члана, уколико нису у радном односу у Фискалном савету.</w:t>
      </w:r>
      <w:r>
        <w:rPr>
          <w:b w:val="false"/>
        </w:rPr>
        <w:t>"</w:t>
      </w:r>
      <w:r>
        <w:rPr>
          <w:b w:val="false"/>
          <w:lang w:val="sr-RS"/>
        </w:rPr>
        <w:t xml:space="preserve"> </w:t>
      </w:r>
    </w:p>
    <w:p>
      <w:pPr>
        <w:pStyle w:val="Clan"/>
        <w:rPr>
          <w:b w:val="false"/>
          <w:b w:val="false"/>
          <w:lang w:val="sr-RS"/>
        </w:rPr>
      </w:pPr>
      <w:r>
        <w:rPr>
          <w:b w:val="false"/>
          <w:lang w:val="sr-RS"/>
        </w:rPr>
        <w:t>Члан 4б</w:t>
      </w:r>
    </w:p>
    <w:p>
      <w:pPr>
        <w:pStyle w:val="Clan"/>
        <w:ind w:left="0" w:right="-61" w:firstLine="720"/>
        <w:jc w:val="left"/>
        <w:rPr/>
      </w:pPr>
      <w:r>
        <w:rPr>
          <w:b w:val="false"/>
          <w:lang w:val="sr-RS"/>
        </w:rPr>
        <w:t>У члану 92о после става 2. додаје се став 3, који гласи:</w:t>
      </w:r>
    </w:p>
    <w:p>
      <w:pPr>
        <w:pStyle w:val="Clan"/>
        <w:ind w:left="0" w:right="-61" w:firstLine="720"/>
        <w:jc w:val="both"/>
        <w:rPr/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Врховни специјални саветник има право на накнаду у висини њему припадајуће основне плате из става 1. овог члана, уколико није у радном односу у Фискалном савету.“</w:t>
      </w:r>
    </w:p>
    <w:p>
      <w:pPr>
        <w:pStyle w:val="Clan"/>
        <w:tabs>
          <w:tab w:val="left" w:pos="1080" w:leader="none"/>
          <w:tab w:val="left" w:pos="2775" w:leader="none"/>
          <w:tab w:val="center" w:pos="4154" w:leader="none"/>
        </w:tabs>
        <w:jc w:val="left"/>
        <w:rPr/>
      </w:pPr>
      <w:r>
        <w:rPr>
          <w:b w:val="false"/>
          <w:lang w:val="sr-RS"/>
        </w:rPr>
        <w:tab/>
        <w:tab/>
        <w:tab/>
        <w:t>Члан 4в</w:t>
      </w:r>
    </w:p>
    <w:p>
      <w:pPr>
        <w:pStyle w:val="Clan"/>
        <w:ind w:left="0" w:right="-61" w:firstLine="720"/>
        <w:jc w:val="left"/>
        <w:rPr/>
      </w:pPr>
      <w:r>
        <w:rPr>
          <w:b w:val="false"/>
          <w:lang w:val="sr-RS"/>
        </w:rPr>
        <w:t>У члану 92р у ставу 4. број: „5.“ замењује се бројем: „3.“.</w:t>
      </w:r>
    </w:p>
    <w:p>
      <w:pPr>
        <w:pStyle w:val="Clan"/>
        <w:ind w:left="0" w:right="-61"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После става 4. додаје се став 5, који гласи:</w:t>
      </w:r>
    </w:p>
    <w:p>
      <w:pPr>
        <w:pStyle w:val="Clan"/>
        <w:ind w:left="0" w:right="-61" w:firstLine="720"/>
        <w:jc w:val="both"/>
        <w:rPr>
          <w:b w:val="false"/>
          <w:b w:val="false"/>
          <w:lang w:val="sr-RS"/>
        </w:rPr>
      </w:pP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„</w:t>
      </w:r>
      <w:r>
        <w:rPr>
          <w:b w:val="false"/>
          <w:lang w:val="sr-RS"/>
        </w:rPr>
        <w:t>Специјални саветник има право на накнаду у висини њему припадајуће основне плате из става 3. овог члана, уколико није у радном односу у Фискалном савету.“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6</w:t>
      </w:r>
      <w:r>
        <w:rPr/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2. тачка 26) речи: „прихода и расхода” замењују се речима: „прихода и примања и расхода и издатак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тачки 29) речи: „прихода и укупних расхода” замењују се речима: „прихода и примања и укупних расхода и издатак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тачки 36) после речи: „расходима” додају се речи: „и издацима”. У тачки 37) реч: „расход” замењује се речју: „трошак”. У тачки 50) речи: „извршавању расхода” замењују се речима: „извршавању расхода и издатак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тачки 51) после речи: „расходи”, на оба места, додају се речи: „и издаци”. У тач. 52), 53) и 54) речи: „и расходе из сопствених прихода” замењују се речима: „и расходе и издатке из сопствених приход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5. ст. 6. и 7, члану 47. ст. 1. и 2, члану 56. став 7, члану 70. став 2. и члану 101. тачка 4) после речи: „расхода”, на свим местима, додају се речи: „и издатак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46. став 5. после речи: „планираних расхода” додају се речи: „и издатака”, а после речи: „распоређени расходи” додају се речи: „и издаци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10. после речи: „расхода” додају се речи: „и издатак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50. став 2. после речи: „расходе” додају се речи: „и издатке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52. после речи: „расход” у датом падежу додају се речи: „и издатак” у одговарајућем падежу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53. став 1. и члану 103. тачка 1) после речи: „расхода” додају се речи: „и издатк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58. став 1. после речи: „расход” додају се речи: „и издатак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62. став 1. после речи: „расходи” у датом падежу додају се речи: „и издаци” у одговарајућем падежу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63. став 1. речи: „прихода и расхода” замењују се речима: „прихода и примања и расхода и издатак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3. после речи: „расхода” додају се речи: „и издатак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64. став 1. после речи: „расходи” додају се речи: „и издаци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93. тачка 3) после речи: „расхода” додају се речи: „и издатака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5) подтачка (1) речи: „приходе и расходе” замењују се речима: „приходе и примања и расходе и издатке”.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7</w:t>
      </w:r>
      <w:r>
        <w:rPr/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6:00Z</dcterms:created>
  <dc:creator>daca</dc:creator>
  <dc:description/>
  <cp:keywords/>
  <dc:language>en-US</dc:language>
  <cp:lastModifiedBy>daca</cp:lastModifiedBy>
  <cp:lastPrinted>2010-12-29T14:46:00Z</cp:lastPrinted>
  <dcterms:modified xsi:type="dcterms:W3CDTF">2010-12-29T14:33:00Z</dcterms:modified>
  <cp:revision>6</cp:revision>
  <dc:subject/>
  <dc:title>З А К О Н</dc:title>
</cp:coreProperties>
</file>