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>
          <w:bCs/>
        </w:rPr>
        <w:t xml:space="preserve">О ПОТВРЂИВАЊУ СПОРАЗУМА </w:t>
      </w:r>
      <w:r>
        <w:rPr/>
        <w:t>ИЗМЕЂУ</w:t>
      </w:r>
      <w:r>
        <w:rPr>
          <w:lang w:val="en-GB"/>
        </w:rPr>
        <w:t xml:space="preserve"> ВЛАДЕ</w:t>
      </w:r>
      <w:r>
        <w:rPr/>
        <w:t xml:space="preserve"> РЕПУБЛИКЕ СРБИЈЕ И ВЛАДЕ РЕПУБЛИКЕ ТУРСКЕ</w:t>
      </w:r>
      <w:r>
        <w:rPr>
          <w:lang w:val="en-US"/>
        </w:rPr>
        <w:t xml:space="preserve"> </w:t>
      </w:r>
      <w:r>
        <w:rPr>
          <w:lang w:val="ru-RU"/>
        </w:rPr>
        <w:t xml:space="preserve">О </w:t>
      </w:r>
      <w:r>
        <w:rPr>
          <w:lang w:val="en-US"/>
        </w:rPr>
        <w:br/>
      </w:r>
      <w:r>
        <w:rPr>
          <w:lang w:val="ru-RU"/>
        </w:rPr>
        <w:t xml:space="preserve">ЕКОНОМСКОЈ САРАДЊИ 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overflowPunct w:val="false"/>
        <w:autoSpaceDE w:val="false"/>
        <w:rPr>
          <w:rFonts w:cs="Arial"/>
          <w:szCs w:val="23"/>
          <w:lang w:val="ru-RU"/>
        </w:rPr>
      </w:pPr>
      <w:r>
        <w:rPr>
          <w:rFonts w:cs="Arial"/>
          <w:szCs w:val="23"/>
        </w:rPr>
        <w:t xml:space="preserve">Потврђује се Споразум између Владе Републике Србије и Владе Републике Турске </w:t>
      </w:r>
      <w:r>
        <w:rPr>
          <w:rFonts w:cs="Arial"/>
          <w:szCs w:val="23"/>
          <w:lang w:val="sr-Latn-CS"/>
        </w:rPr>
        <w:t xml:space="preserve">о економској </w:t>
      </w:r>
      <w:r>
        <w:rPr>
          <w:rFonts w:cs="Arial"/>
          <w:szCs w:val="23"/>
        </w:rPr>
        <w:t>сарадњи, сачињен</w:t>
      </w:r>
      <w:r>
        <w:rPr>
          <w:rFonts w:cs="Arial"/>
          <w:szCs w:val="23"/>
          <w:lang w:val="ru-RU"/>
        </w:rPr>
        <w:t xml:space="preserve"> у Београду 26. октобра</w:t>
      </w:r>
      <w:r>
        <w:rPr>
          <w:rFonts w:cs="Arial"/>
          <w:szCs w:val="23"/>
        </w:rPr>
        <w:t xml:space="preserve"> 2009. године у оригиналу на српском, тур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  <w:lang w:val="ru-RU"/>
        </w:rPr>
        <w:t xml:space="preserve">Текст Споразума </w:t>
      </w:r>
      <w:r>
        <w:rPr>
          <w:rFonts w:cs="Arial" w:ascii="Arial" w:hAnsi="Arial"/>
          <w:sz w:val="22"/>
          <w:szCs w:val="23"/>
          <w:lang w:val="sr-CS"/>
        </w:rPr>
        <w:t xml:space="preserve">између Владе Републике Србије и Владе Републике Турске о економској сарадњи </w:t>
      </w:r>
      <w:r>
        <w:rPr>
          <w:rFonts w:cs="Arial" w:ascii="Arial" w:hAnsi="Arial"/>
          <w:sz w:val="22"/>
          <w:szCs w:val="23"/>
          <w:lang w:val="ru-RU"/>
        </w:rPr>
        <w:t>у оригиналу на српском језику гласи:</w:t>
      </w:r>
    </w:p>
    <w:p>
      <w:pPr>
        <w:pStyle w:val="Naslov"/>
        <w:rPr>
          <w:lang w:val="en-US"/>
        </w:rPr>
      </w:pPr>
      <w:r>
        <w:rPr/>
        <w:t xml:space="preserve">СПОРАЗУМ </w:t>
      </w:r>
    </w:p>
    <w:p>
      <w:pPr>
        <w:pStyle w:val="Naslov"/>
        <w:rPr/>
      </w:pPr>
      <w:r>
        <w:rPr/>
        <w:t xml:space="preserve">ИЗМЕЂУ </w:t>
      </w:r>
      <w:r>
        <w:rPr>
          <w:lang w:val="en-US"/>
        </w:rPr>
        <w:br/>
      </w:r>
      <w:r>
        <w:rPr/>
        <w:t>ВЛАДЕ РЕПУБЛИКЕ СРБИЈЕ</w:t>
      </w:r>
    </w:p>
    <w:p>
      <w:pPr>
        <w:pStyle w:val="Naslov"/>
        <w:rPr/>
      </w:pPr>
      <w:r>
        <w:rPr/>
        <w:t>И</w:t>
      </w:r>
    </w:p>
    <w:p>
      <w:pPr>
        <w:pStyle w:val="Naslov"/>
        <w:spacing w:before="120" w:after="240"/>
        <w:rPr>
          <w:lang w:val="en-US"/>
        </w:rPr>
      </w:pPr>
      <w:r>
        <w:rPr/>
        <w:t xml:space="preserve">ВЛАДЕ РЕПУБЛИКЕ ТУРСКЕ </w:t>
      </w:r>
      <w:r>
        <w:rPr>
          <w:lang w:val="en-US"/>
        </w:rPr>
        <w:br/>
      </w:r>
      <w:r>
        <w:rPr/>
        <w:t>О ЕКОНОМСКОЈ САРАДЊИ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Влада Републике Србије и Влада Републике Турске (у даљем тексту: Стране)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имајући у виду традиционално пријатељске везе, које постоје између Републике Србије и Републике Турске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у жељи да развију и јачају економску, индустријску, техничку и технолошку сарадњу на основу узајамности и међусобне користи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свесне потребе постојања одговарајућег правног оквира за одвијање српско-турских односа, у складу са важећом законском регулативом у две земље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eastAsia="en-GB"/>
        </w:rPr>
        <w:t>споразумеле су се о следећем: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Члан 1. 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Циљеви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Стране се слажу да је циљ овог споразума, у складу са законима и прописима на снази у свакој од земаља Страна, да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а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>промовише активности појединих сектора са циљем повећања билатералне економске, техничке и технолошке сарад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б)</w:t>
        <w:tab/>
        <w:t xml:space="preserve">подржава и развија пословне контакте и могућности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в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 xml:space="preserve">олакшава повећање билатералних улагања и идентификује економске и инвестиционе могућности у две земљ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г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 xml:space="preserve">подстиче сарадњу у областима од заједничког интереса које се односе на економски развој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д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>јача сарадњу у циљу укупног унапређења економских односа између две земље.</w:t>
      </w:r>
    </w:p>
    <w:p>
      <w:pPr>
        <w:pStyle w:val="Clan"/>
        <w:rPr/>
      </w:pPr>
      <w:r>
        <w:rPr/>
        <w:t xml:space="preserve">Члан 2. </w:t>
      </w:r>
    </w:p>
    <w:p>
      <w:pPr>
        <w:pStyle w:val="Clan"/>
        <w:rPr/>
      </w:pPr>
      <w:r>
        <w:rPr/>
        <w:t xml:space="preserve">Економска сарадња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Стране, у складу са националним законодавставом, чине све напоре да развију и јачају економску сарадњу, на најшири могући начин, у свим областима, које сматрају да су од обостраног интереса и користи. Стране деле посвећеност начелима слободне тржишне економије. Имајући то у виду, слажу се да подстичу и олакшавају већу сарадњу између јавних и приватних институција у складу са законима и прописима на снази, у свакој од земаља Страна. У ту сврху, слажу се да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а)</w:t>
        <w:tab/>
        <w:t xml:space="preserve">размењују информације о економском развоју и билатералној трговини између две земље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б)</w:t>
        <w:tab/>
        <w:t>идентификују и олакшавају могућности за инвестирање у приватни сектор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в)</w:t>
        <w:tab/>
        <w:t xml:space="preserve">промовишу и подржавају економске и инвестиционе мисије, анализе тржишта, размену пословних и маркетиншких информација, пословну и институционалну повезаност и друге иницијативе које окупљају потенцијалне пословне партнере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г)</w:t>
        <w:tab/>
        <w:t xml:space="preserve">обавесте једна другу о постојећим условима који се односе на организацију сајмова, изложби, предузетничких мисија и других промотивних активности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д)</w:t>
        <w:tab/>
        <w:t xml:space="preserve">олакшају размену стручњака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ђ)</w:t>
        <w:tab/>
        <w:t xml:space="preserve">истражују и промовишу заједничке пословне могућности у трећим земљама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е)</w:t>
        <w:tab/>
        <w:t>промовишу и подстичу приватни и јавни сектор за сарадњу у области индустрије, технике и технологије.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Члан 3. </w:t>
      </w:r>
    </w:p>
    <w:p>
      <w:pPr>
        <w:pStyle w:val="Clan"/>
        <w:rPr>
          <w:lang w:eastAsia="en-GB"/>
        </w:rPr>
      </w:pPr>
      <w:r>
        <w:rPr>
          <w:lang w:eastAsia="en-GB"/>
        </w:rPr>
        <w:t>Заједнички комитет за економску сарадњу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Стране ће основати Заједнички комитет за економску сарадњу (у даљем тексту: Комитет), како би оствариле циљеве овог споразу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Састанци Комитета се сазивају уз обострану сагласност на предлог једне од Страна наизменично у Републици Србији и Републици Турској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eastAsia="en-GB"/>
        </w:rPr>
        <w:t xml:space="preserve">Задаци Комитета ће обухватати, посебно, следеће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а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 xml:space="preserve">успостављање општих смерница за економску сарадњу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б)</w:t>
        <w:tab/>
        <w:t xml:space="preserve">идентификовање нових могућности за развој будуће економске сарадње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в)</w:t>
        <w:tab/>
        <w:t xml:space="preserve">давање предлога за унапређење услова за економску сарадњу између предузећа из обе земаље; и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г)</w:t>
        <w:tab/>
        <w:t xml:space="preserve">израду препорука за успешну примену и спровођење овог споразум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Комитет ће бити састављен од стручњака Страна и представника релевантних организација из јавног и приватног сектора.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Члан 4. </w:t>
      </w:r>
    </w:p>
    <w:p>
      <w:pPr>
        <w:pStyle w:val="Clan"/>
        <w:rPr>
          <w:lang w:eastAsia="en-GB"/>
        </w:rPr>
      </w:pPr>
      <w:r>
        <w:rPr>
          <w:lang w:eastAsia="en-GB"/>
        </w:rPr>
        <w:t>Ступање на снагу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Овај споразум ступа на снагу тридесет (30) дана након дана пријема последњег писменог обавештења којом Стране обавештавају једна другу, дипломатским путем, о окончању њихових унутрашњих законских процедура неопходних за ступање на снагу овог споразум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Даном ступања на снагу овог споразума, престају да важе Споразум између Владе Социјалистичке Федеративне Републике Југославије и Владе Републике Турске о оснивању Југословенско-турске мешовите комисије, потписан 16. марта 1972. године у Анкари и Споразум о дугорочној економској, техничкој, индустријској и научној сарадњи између Владе Социјалистичке Федеративне Републике Југославије и Владе Републике Турске, потписан 12. маја 1976. године у Београду. 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Члан 5. </w:t>
      </w:r>
    </w:p>
    <w:p>
      <w:pPr>
        <w:pStyle w:val="Clan"/>
        <w:rPr>
          <w:lang w:eastAsia="en-GB"/>
        </w:rPr>
      </w:pPr>
      <w:r>
        <w:rPr>
          <w:lang w:eastAsia="en-GB"/>
        </w:rPr>
        <w:t>Престанак важност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Овај споразум ће важити за период од једне (1) године од дана његовог ступања на снагу и биће продужаван за наредне периоде од једне (1) године, осим ако једна од Страна обавести другу, у писаном облику, дипломатским путем, о својој намери да раскине Споразум три (3) месеца пре његовог истека.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Члан 6. </w:t>
      </w:r>
    </w:p>
    <w:p>
      <w:pPr>
        <w:pStyle w:val="Clan"/>
        <w:rPr>
          <w:lang w:eastAsia="en-GB"/>
        </w:rPr>
      </w:pPr>
      <w:r>
        <w:rPr>
          <w:lang w:eastAsia="en-GB"/>
        </w:rPr>
        <w:t>Решавање споров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eastAsia="Arial" w:cs="Arial"/>
          <w:szCs w:val="24"/>
          <w:lang w:eastAsia="en-GB"/>
        </w:rPr>
        <w:t xml:space="preserve"> </w:t>
      </w:r>
      <w:r>
        <w:rPr>
          <w:rFonts w:cs="Arial"/>
          <w:szCs w:val="24"/>
          <w:lang w:eastAsia="en-GB"/>
        </w:rPr>
        <w:t>Било који спор између Страна који се односи на тумачење или примену овог споразума ће се решити без неоправданог одлагања, у пријатељским консултацијама и преговорима.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Члан 7. </w:t>
      </w:r>
    </w:p>
    <w:p>
      <w:pPr>
        <w:pStyle w:val="Clan"/>
        <w:rPr>
          <w:lang w:eastAsia="en-GB"/>
        </w:rPr>
      </w:pPr>
      <w:r>
        <w:rPr>
          <w:lang w:eastAsia="en-GB"/>
        </w:rPr>
        <w:t>Измене и допуне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Измене и допуне Споразума ступиће на снагу у складу са чланом 4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Измене и допуне или раскид овог споразума неће утицати на важност већ закључених аранжмана и уговора на основу овог споразум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val="en-US" w:eastAsia="en-GB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eastAsia="en-GB"/>
        </w:rPr>
        <w:t>Сачињено у Београду, дана 26. октобра 2009. године, у два оригинала, сваки на српском, турском и енглеском језику, при чему су сви текстови једнаке важности. У случају разлика у тумачењу овог споразума, меродаван ће бити енглески текст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val="en-US" w:eastAsia="en-GB"/>
        </w:rPr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spacing w:before="0" w:after="0"/>
        <w:ind w:hanging="0"/>
        <w:rPr/>
      </w:pPr>
      <w:r>
        <w:rPr>
          <w:rFonts w:cs="Arial"/>
          <w:b/>
          <w:szCs w:val="24"/>
          <w:lang w:val="en-US"/>
        </w:rPr>
        <w:tab/>
      </w:r>
      <w:r>
        <w:rPr>
          <w:rFonts w:cs="Arial"/>
          <w:b/>
          <w:szCs w:val="24"/>
        </w:rPr>
        <w:t xml:space="preserve">ЗА ВЛАДУ </w:t>
        <w:tab/>
        <w:t>ЗА ВЛАДУ</w:t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  <w:tab/>
      </w:r>
      <w:r>
        <w:rPr>
          <w:rFonts w:cs="Arial"/>
          <w:b/>
          <w:szCs w:val="24"/>
        </w:rPr>
        <w:t xml:space="preserve">РЕПУБЛИКЕ СРБИЈЕ </w:t>
        <w:tab/>
        <w:t>РЕПУБЛИКЕ ТУРСКЕ</w:t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spacing w:before="0" w:after="0"/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Млађан Динкић, с.р.</w:t>
        <w:tab/>
        <w:t>Омер Динчер, с.р.</w:t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spacing w:before="0" w:after="0"/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 xml:space="preserve">Потпредседник Владе и министар </w:t>
        <w:tab/>
        <w:t xml:space="preserve">Министар рада и социјалне </w:t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 xml:space="preserve">економије и регионалног развоја </w:t>
        <w:tab/>
        <w:t>политике</w:t>
      </w:r>
    </w:p>
    <w:p>
      <w:pPr>
        <w:pStyle w:val="Clan"/>
        <w:rPr/>
      </w:pPr>
      <w:r>
        <w:rPr/>
        <w:t>Члан 3.</w:t>
      </w:r>
    </w:p>
    <w:p>
      <w:pPr>
        <w:pStyle w:val="TextBodyIndent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Овај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 Ciril;Courier" w:hAnsi="Helv Ciril;Courier" w:cs="Helv Ciril;Courier"/>
      <w:sz w:val="24"/>
    </w:rPr>
  </w:style>
  <w:style w:type="character" w:styleId="WW8Num31z0">
    <w:name w:val="WW8Num31z0"/>
    <w:qFormat/>
    <w:rPr>
      <w:rFonts w:ascii="Helv Ciril;Courier" w:hAnsi="Helv Ciril;Courier" w:cs="Helv Ciril;Courier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3"/>
      </w:numPr>
      <w:tabs>
        <w:tab w:val="clear" w:pos="1080"/>
      </w:tabs>
      <w:spacing w:before="120" w:after="120"/>
      <w:ind w:left="0" w:hanging="0"/>
      <w:jc w:val="center"/>
    </w:pPr>
    <w:rPr>
      <w:rFonts w:ascii="Times New Roman" w:hAnsi="Times New Roman" w:cs="Times New Roman"/>
      <w:b/>
      <w:sz w:val="24"/>
      <w:u w:val="single"/>
      <w:lang w:val="en-GB" w:eastAsia="zh-CN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Heading44">
    <w:name w:val="Heading 44"/>
    <w:basedOn w:val="Normal"/>
    <w:qFormat/>
    <w:pPr>
      <w:tabs>
        <w:tab w:val="clear" w:pos="1080"/>
      </w:tabs>
      <w:spacing w:before="225" w:after="0"/>
      <w:ind w:hanging="0"/>
      <w:jc w:val="left"/>
      <w:outlineLvl w:val="4"/>
    </w:pPr>
    <w:rPr>
      <w:rFonts w:ascii="Tahoma" w:hAnsi="Tahoma" w:cs="Tahoma"/>
      <w:b/>
      <w:bCs/>
      <w:color w:val="0099CC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37:00Z</dcterms:created>
  <dc:creator>Branko</dc:creator>
  <dc:description/>
  <cp:keywords/>
  <dc:language>en-US</dc:language>
  <cp:lastModifiedBy>Milanka</cp:lastModifiedBy>
  <cp:lastPrinted>2010-04-14T15:47:00Z</cp:lastPrinted>
  <dcterms:modified xsi:type="dcterms:W3CDTF">2010-04-14T13:47:00Z</dcterms:modified>
  <cp:revision>4</cp:revision>
  <dc:subject/>
  <dc:title>ПРЕДЛОГ</dc:title>
</cp:coreProperties>
</file>