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>О МЕТРОЛОГИЈИ</w:t>
      </w:r>
    </w:p>
    <w:p>
      <w:pPr>
        <w:pStyle w:val="Naslov"/>
        <w:rPr/>
      </w:pPr>
      <w:r>
        <w:rPr/>
        <w:t>I</w:t>
      </w:r>
      <w:r>
        <w:rPr>
          <w:lang w:val="ru-RU"/>
        </w:rPr>
        <w:t xml:space="preserve">. ОСНОВНЕ ОДРЕДБЕ </w:t>
      </w:r>
    </w:p>
    <w:p>
      <w:pPr>
        <w:pStyle w:val="Clan"/>
        <w:rPr>
          <w:lang w:val="ru-RU"/>
        </w:rPr>
      </w:pPr>
      <w:r>
        <w:rPr>
          <w:lang w:val="ru-RU"/>
        </w:rPr>
        <w:t>Предмет</w:t>
      </w:r>
    </w:p>
    <w:p>
      <w:pPr>
        <w:pStyle w:val="Clan"/>
        <w:rPr/>
      </w:pPr>
      <w:r>
        <w:rPr>
          <w:lang w:val="ru-RU"/>
        </w:rPr>
        <w:t>Члан 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Овим законом уређује се </w:t>
      </w:r>
      <w:r>
        <w:rPr>
          <w:rFonts w:cs="Arial"/>
          <w:szCs w:val="24"/>
        </w:rPr>
        <w:t>организација послова метрологије, законске мерне јединице</w:t>
      </w:r>
      <w:r>
        <w:rPr>
          <w:rFonts w:cs="Arial"/>
          <w:szCs w:val="24"/>
          <w:lang w:val="ru-RU"/>
        </w:rPr>
        <w:t xml:space="preserve"> и еталони Републике Србије, стављање у промет и употреба мерила, оцењивање усаглашености мерила с прописаним захтевима, претходно упаковани производи, важење страних знакова и докумената, надзор,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као и друга питања од значаја за метрологију.</w:t>
      </w:r>
    </w:p>
    <w:p>
      <w:pPr>
        <w:pStyle w:val="Clan"/>
        <w:rPr>
          <w:lang w:val="ru-RU"/>
        </w:rPr>
      </w:pPr>
      <w:r>
        <w:rPr>
          <w:lang w:val="ru-RU"/>
        </w:rPr>
        <w:t>Циљ</w:t>
      </w:r>
    </w:p>
    <w:p>
      <w:pPr>
        <w:pStyle w:val="Clan"/>
        <w:rPr/>
      </w:pPr>
      <w:r>
        <w:rPr>
          <w:lang w:val="ru-RU"/>
        </w:rPr>
        <w:t>Члан 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Циљ овог закона је да обезбеди употребу </w:t>
      </w:r>
      <w:r>
        <w:rPr>
          <w:rFonts w:cs="Arial"/>
          <w:szCs w:val="24"/>
        </w:rPr>
        <w:t xml:space="preserve">тачних мерила </w:t>
      </w:r>
      <w:r>
        <w:rPr>
          <w:rFonts w:cs="Arial"/>
          <w:szCs w:val="24"/>
          <w:lang w:val="ru-RU"/>
        </w:rPr>
        <w:t>усклађених са међународним утврђеним захтевима и мерних јединица усклађених са Међународним системом јединица, следивост еталона Републике Србије до међународних еталона или националних еталона других држава и јединствено мерење у Републици Србији.</w:t>
      </w:r>
    </w:p>
    <w:p>
      <w:pPr>
        <w:pStyle w:val="Clan"/>
        <w:rPr>
          <w:lang w:val="ru-RU"/>
        </w:rPr>
      </w:pPr>
      <w:r>
        <w:rPr>
          <w:lang w:val="ru-RU"/>
        </w:rPr>
        <w:t>Примена</w:t>
      </w:r>
    </w:p>
    <w:p>
      <w:pPr>
        <w:pStyle w:val="Clan"/>
        <w:rPr>
          <w:lang w:val="en-US"/>
        </w:rPr>
      </w:pPr>
      <w:r>
        <w:rPr>
          <w:lang w:val="ru-RU"/>
        </w:rPr>
        <w:t>Члан 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Одредбе овог закона којима се уређује законска контрола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мерила, примењују се на мерила која се употребљавају за мерења у области</w:t>
      </w:r>
      <w:r>
        <w:rPr>
          <w:rFonts w:cs="Arial"/>
          <w:szCs w:val="24"/>
          <w:lang w:val="ru-RU"/>
        </w:rPr>
        <w:t xml:space="preserve"> заштите здравља и опште безбедности, заштите животне средине, контроле и безбедности саобраћаја, као и у промету роба и услуг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Одредбе овог закона којима се уређују услови за стављање мерила у промет и употребу примењују се једнако на сва мерила без обзира на њихово порекло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Доступност резултата мерења </w:t>
      </w:r>
    </w:p>
    <w:p>
      <w:pPr>
        <w:pStyle w:val="Clan"/>
        <w:rPr/>
      </w:pPr>
      <w:r>
        <w:rPr>
          <w:lang w:val="ru-RU"/>
        </w:rPr>
        <w:t>Члан 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Резултати мерења која се врше, на захтев или за потребе државних органа, у јавном интересу, нарочито у области заштите здравља и опште безбедности</w:t>
      </w:r>
      <w:r>
        <w:rPr>
          <w:rFonts w:cs="Arial"/>
          <w:szCs w:val="24"/>
          <w:lang w:val="en-US"/>
        </w:rPr>
        <w:t>,</w:t>
      </w:r>
      <w:r>
        <w:rPr>
          <w:rFonts w:cs="Arial"/>
          <w:szCs w:val="24"/>
          <w:lang w:val="ru-RU"/>
        </w:rPr>
        <w:t xml:space="preserve"> као и заштите животне средине доступни су правним и физичким лицима у складу са прописима којима се уређује доступност информација од јавног значаја.</w:t>
      </w:r>
    </w:p>
    <w:p>
      <w:pPr>
        <w:pStyle w:val="Clan"/>
        <w:rPr>
          <w:lang w:val="ru-RU"/>
        </w:rPr>
      </w:pPr>
      <w:r>
        <w:rPr>
          <w:lang w:val="ru-RU"/>
        </w:rPr>
        <w:t>Значење појмова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оједини појмови у смислу овог закона имају следеће значење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szCs w:val="24"/>
          <w:lang w:val="ru-RU"/>
        </w:rPr>
        <w:t>законске мерне јединице</w:t>
      </w:r>
      <w:r>
        <w:rPr>
          <w:rFonts w:cs="Arial" w:ascii="Arial" w:hAnsi="Arial"/>
          <w:szCs w:val="24"/>
          <w:lang w:val="ru-RU"/>
        </w:rPr>
        <w:t xml:space="preserve"> су мерне јединице чија је примена обавезна у Републици Србији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szCs w:val="24"/>
          <w:lang w:val="ru-RU"/>
        </w:rPr>
        <w:t>еталон</w:t>
      </w:r>
      <w:r>
        <w:rPr>
          <w:rFonts w:cs="Arial" w:ascii="Arial" w:hAnsi="Arial"/>
          <w:szCs w:val="24"/>
          <w:lang w:val="ru-RU"/>
        </w:rPr>
        <w:t xml:space="preserve"> је материјализована мера, мерило, референтни материјал или мерни систем који представља реализацију дефиниције дате величине са наведеном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ru-RU"/>
        </w:rPr>
        <w:t>вредношћу величине и придруженом мерном несигурношћу, тако да служи као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ru-RU"/>
        </w:rPr>
        <w:t>референца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i/>
          <w:iCs/>
          <w:szCs w:val="24"/>
          <w:lang w:val="sr-CS"/>
        </w:rPr>
        <w:t xml:space="preserve">еталон </w:t>
      </w:r>
      <w:r>
        <w:rPr>
          <w:rFonts w:cs="Arial" w:ascii="Arial" w:hAnsi="Arial"/>
          <w:i/>
          <w:iCs/>
          <w:szCs w:val="24"/>
          <w:lang w:val="ru-RU"/>
        </w:rPr>
        <w:t>Републике Србије</w:t>
      </w:r>
      <w:r>
        <w:rPr>
          <w:rFonts w:cs="Arial" w:ascii="Arial" w:hAnsi="Arial"/>
          <w:szCs w:val="24"/>
          <w:lang w:val="sr-CS"/>
        </w:rPr>
        <w:t xml:space="preserve"> је еталон који је одлуком органа државне управе надлежног за послове метрологије признат као основа за додељивање вредности величине другим еталонима одређене величине</w:t>
      </w:r>
      <w:r>
        <w:rPr>
          <w:rFonts w:cs="Arial" w:ascii="Arial" w:hAnsi="Arial"/>
          <w:szCs w:val="24"/>
          <w:lang w:val="en-US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ru-RU"/>
        </w:rPr>
        <w:t>4)</w:t>
        <w:tab/>
      </w:r>
      <w:r>
        <w:rPr>
          <w:rFonts w:cs="Arial" w:ascii="Arial" w:hAnsi="Arial"/>
          <w:i/>
          <w:iCs/>
          <w:szCs w:val="24"/>
          <w:lang w:val="ru-RU"/>
        </w:rPr>
        <w:t>међународни еталон</w:t>
      </w:r>
      <w:r>
        <w:rPr>
          <w:rFonts w:cs="Arial" w:ascii="Arial" w:hAnsi="Arial"/>
          <w:b/>
          <w:bCs/>
          <w:i/>
          <w:iCs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је еталон признат од потписника међународног споразу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5)</w:t>
        <w:tab/>
      </w:r>
      <w:r>
        <w:rPr>
          <w:rFonts w:cs="Arial"/>
          <w:i/>
          <w:iCs/>
          <w:szCs w:val="24"/>
          <w:lang w:val="ru-RU"/>
        </w:rPr>
        <w:t>референтни материјал</w:t>
      </w:r>
      <w:r>
        <w:rPr>
          <w:rFonts w:cs="Arial"/>
          <w:szCs w:val="24"/>
          <w:lang w:val="ru-RU"/>
        </w:rPr>
        <w:t xml:space="preserve"> је материјал довољно хомоген и стабилан у односу на одређена својства, који је установљен да одговара предвиђеној употреби у мерењу или испитивању називних својстав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6)</w:t>
        <w:tab/>
      </w:r>
      <w:r>
        <w:rPr>
          <w:rFonts w:cs="Arial"/>
          <w:i/>
          <w:iCs/>
          <w:szCs w:val="24"/>
        </w:rPr>
        <w:t>с</w:t>
      </w:r>
      <w:r>
        <w:rPr>
          <w:rFonts w:cs="Arial"/>
          <w:i/>
          <w:iCs/>
          <w:szCs w:val="24"/>
          <w:lang w:val="ru-RU"/>
        </w:rPr>
        <w:t>ертификовани референтни материјал</w:t>
      </w:r>
      <w:r>
        <w:rPr>
          <w:rFonts w:cs="Arial"/>
          <w:szCs w:val="24"/>
          <w:lang w:val="ru-RU"/>
        </w:rPr>
        <w:t xml:space="preserve"> је референтни материјал праћен сертификатом који обезбеђује једну или више одређених вредности особина са придруженим мерним несигурностима и доказом о следивости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7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следивост</w:t>
      </w:r>
      <w:r>
        <w:rPr>
          <w:rFonts w:cs="Arial"/>
          <w:b/>
          <w:bCs/>
          <w:i/>
          <w:iCs/>
          <w:szCs w:val="24"/>
          <w:lang w:val="ru-RU"/>
        </w:rPr>
        <w:t xml:space="preserve"> </w:t>
      </w:r>
      <w:r>
        <w:rPr>
          <w:rFonts w:cs="Arial"/>
          <w:szCs w:val="24"/>
          <w:lang w:val="ru-RU"/>
        </w:rPr>
        <w:t>је особина резултата мерења или вредности еталона помоћу које се тај резултат односно еталон може довести у везу са назначеним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референцама,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националним или међународним еталонима, посредством непрекидног ланца поређења која имају назначене несигурност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8</w:t>
      </w:r>
      <w:r>
        <w:rPr>
          <w:rFonts w:cs="Arial"/>
          <w:szCs w:val="24"/>
          <w:lang w:val="ru-RU"/>
        </w:rPr>
        <w:t>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</w:rPr>
        <w:t>eталонирање</w:t>
      </w:r>
      <w:r>
        <w:rPr>
          <w:rFonts w:cs="Arial"/>
          <w:szCs w:val="24"/>
          <w:lang w:val="ru-RU"/>
        </w:rPr>
        <w:t xml:space="preserve"> је скуп поступака којима се, под одређеним условима, успоставља однос између вредности величина, са њиховим мерним несигурностима, које остварују еталони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ru-RU"/>
        </w:rPr>
        <w:t xml:space="preserve"> и одговарајућих показивања, са пр</w:t>
      </w:r>
      <w:r>
        <w:rPr>
          <w:rFonts w:cs="Arial"/>
          <w:szCs w:val="24"/>
          <w:lang w:val="en-US"/>
        </w:rPr>
        <w:t>и</w:t>
      </w:r>
      <w:r>
        <w:rPr>
          <w:rFonts w:cs="Arial"/>
          <w:szCs w:val="24"/>
          <w:lang w:val="ru-RU"/>
        </w:rPr>
        <w:t>друженим мерним несигурностима, које даје резултат мерењ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9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мерило</w:t>
      </w:r>
      <w:r>
        <w:rPr>
          <w:rFonts w:cs="Arial"/>
          <w:szCs w:val="24"/>
          <w:lang w:val="ru-RU"/>
        </w:rPr>
        <w:t xml:space="preserve"> је уређај који се користи за мерења, сам или у склопу са једним или више уређај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szCs w:val="24"/>
        </w:rPr>
        <w:t>10)</w:t>
      </w:r>
      <w:r>
        <w:rPr>
          <w:rFonts w:cs="Arial"/>
          <w:szCs w:val="24"/>
          <w:lang w:val="ru-RU"/>
        </w:rPr>
        <w:tab/>
      </w:r>
      <w:r>
        <w:rPr>
          <w:rFonts w:cs="Arial"/>
          <w:i/>
          <w:iCs/>
          <w:szCs w:val="24"/>
        </w:rPr>
        <w:t>законска метролошка контрола</w:t>
      </w:r>
      <w:r>
        <w:rPr>
          <w:rFonts w:cs="Arial"/>
          <w:szCs w:val="24"/>
        </w:rPr>
        <w:t xml:space="preserve"> обухвата законску контролу, метролошки надзор и метролошку експертиз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</w:rPr>
        <w:t>11)</w:t>
        <w:tab/>
      </w:r>
      <w:r>
        <w:rPr>
          <w:rFonts w:cs="Arial"/>
          <w:i/>
          <w:iCs/>
          <w:szCs w:val="24"/>
        </w:rPr>
        <w:t>законска контрола мерила</w:t>
      </w:r>
      <w:r>
        <w:rPr>
          <w:rFonts w:cs="Arial"/>
          <w:b/>
          <w:bCs/>
          <w:i/>
          <w:iCs/>
          <w:szCs w:val="24"/>
        </w:rPr>
        <w:t xml:space="preserve"> </w:t>
      </w:r>
      <w:r>
        <w:rPr>
          <w:rFonts w:cs="Arial"/>
          <w:szCs w:val="24"/>
        </w:rPr>
        <w:t>обухвата све законске активности којима подлежу мерила као што су одобрење типа, оверавање мерила и друго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szCs w:val="24"/>
        </w:rPr>
        <w:t>12)</w:t>
        <w:tab/>
      </w:r>
      <w:r>
        <w:rPr>
          <w:rFonts w:cs="Arial"/>
          <w:i/>
          <w:iCs/>
          <w:szCs w:val="24"/>
        </w:rPr>
        <w:t>метролошки надзор</w:t>
      </w:r>
      <w:r>
        <w:rPr>
          <w:rFonts w:cs="Arial"/>
          <w:szCs w:val="24"/>
        </w:rPr>
        <w:t xml:space="preserve"> је контрола спроведена над производњом, увозом, уградњом, употребом, одржавањем и поправком мерила, обављен ради провере употребе мерила у складу са законом и другим прописима, као и ради провере тачности количина назначених, односно садржаних у претходно упакованим производи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szCs w:val="24"/>
        </w:rPr>
        <w:t>13)</w:t>
        <w:tab/>
      </w:r>
      <w:r>
        <w:rPr>
          <w:rFonts w:cs="Arial"/>
          <w:i/>
          <w:iCs/>
          <w:szCs w:val="24"/>
        </w:rPr>
        <w:t>метролошка експертиза</w:t>
      </w:r>
      <w:r>
        <w:rPr>
          <w:rFonts w:cs="Arial"/>
          <w:szCs w:val="24"/>
        </w:rPr>
        <w:t xml:space="preserve"> обухвата све радње у циљу проучавања и доказивања, на пример вештачења на суду, стања мерила и одређивања његових метролошких својстава, између осталог позивањем на одговарајуће законске захтев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4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оцењивање усаглашености мерила</w:t>
      </w:r>
      <w:r>
        <w:rPr>
          <w:rFonts w:cs="Arial"/>
          <w:b/>
          <w:bCs/>
          <w:i/>
          <w:iCs/>
          <w:szCs w:val="24"/>
          <w:lang w:val="ru-RU"/>
        </w:rPr>
        <w:t xml:space="preserve"> </w:t>
      </w:r>
      <w:r>
        <w:rPr>
          <w:rFonts w:cs="Arial"/>
          <w:szCs w:val="24"/>
          <w:lang w:val="ru-RU"/>
        </w:rPr>
        <w:t>је испитивање и процењивање мерила да би се утврдило да ли је појединачно мерило, партија мерила или произведена серија мерила усаглашена са свим прописаним захтевима који се примењују на тај тип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5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уверење о одобрењу типа мерила</w:t>
      </w:r>
      <w:r>
        <w:rPr>
          <w:rFonts w:cs="Arial"/>
          <w:szCs w:val="24"/>
          <w:lang w:val="ru-RU"/>
        </w:rPr>
        <w:t xml:space="preserve"> је исправа или документ који се издаје на основу претходног испитивања типа мерила, којим се потврђује да је тај тип мерила усклађен са прописаним метролошким и техничким захтевима и да је мерило тог типа подесно за употребу у прописаној области на такав начин да се очекује да даје поуздане резултате мерења у одређеном временском период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</w:rPr>
        <w:t>16)</w:t>
        <w:tab/>
      </w:r>
      <w:r>
        <w:rPr>
          <w:rFonts w:cs="Arial"/>
          <w:i/>
          <w:iCs/>
          <w:szCs w:val="24"/>
        </w:rPr>
        <w:t>оверавање мерила</w:t>
      </w:r>
      <w:r>
        <w:rPr>
          <w:rFonts w:cs="Arial"/>
          <w:b/>
          <w:bCs/>
          <w:i/>
          <w:iCs/>
          <w:szCs w:val="24"/>
        </w:rPr>
        <w:t xml:space="preserve"> </w:t>
      </w:r>
      <w:r>
        <w:rPr>
          <w:rFonts w:cs="Arial"/>
          <w:szCs w:val="24"/>
        </w:rPr>
        <w:t xml:space="preserve">је поступак који обухвата преглед и означавање (жигосање) </w:t>
      </w:r>
      <w:r>
        <w:rPr>
          <w:rFonts w:cs="Arial"/>
          <w:szCs w:val="24"/>
          <w:lang w:val="ru-RU"/>
        </w:rPr>
        <w:t>мерила, односно издавање уверења о оверавању мерила, а којим се констатује и потврђује да је мерило усклађено са прописаним метролошким захтеви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7)</w:t>
      </w:r>
      <w:r>
        <w:rPr>
          <w:rFonts w:cs="Arial"/>
          <w:szCs w:val="24"/>
        </w:rPr>
        <w:tab/>
      </w:r>
      <w:r>
        <w:rPr>
          <w:rFonts w:cs="Arial"/>
          <w:i/>
          <w:iCs/>
          <w:szCs w:val="24"/>
          <w:lang w:val="ru-RU"/>
        </w:rPr>
        <w:t>претходно упаковани производи</w:t>
      </w:r>
      <w:r>
        <w:rPr>
          <w:rFonts w:cs="Arial"/>
          <w:szCs w:val="24"/>
          <w:lang w:val="ru-RU"/>
        </w:rPr>
        <w:t xml:space="preserve"> су производи који су упаковани без присуства купца, при чему се количина тих производа не може променити без промене паковања односно без отварања паковања при чему настаје видно оштећење.</w:t>
      </w:r>
    </w:p>
    <w:p>
      <w:pPr>
        <w:pStyle w:val="Naslov"/>
        <w:rPr/>
      </w:pPr>
      <w:r>
        <w:rPr/>
        <w:t>II</w:t>
      </w:r>
      <w:r>
        <w:rPr>
          <w:lang w:val="ru-RU"/>
        </w:rPr>
        <w:t xml:space="preserve">. ОРГАНИЗАЦИЈА ПОСЛОВА МЕТРОЛОГИЈЕ </w:t>
      </w:r>
    </w:p>
    <w:p>
      <w:pPr>
        <w:pStyle w:val="Clan"/>
        <w:rPr>
          <w:lang w:val="ru-RU"/>
        </w:rPr>
      </w:pPr>
      <w:r>
        <w:rPr>
          <w:lang w:val="ru-RU"/>
        </w:rPr>
        <w:t>Обављање послова метрологије</w:t>
      </w:r>
    </w:p>
    <w:p>
      <w:pPr>
        <w:pStyle w:val="Clan"/>
        <w:rPr/>
      </w:pPr>
      <w:r>
        <w:rPr>
          <w:lang w:val="ru-RU"/>
        </w:rPr>
        <w:t>Члан 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Министарство надлежно за послове метрологије обавља послове који се односе на стратегију развоја метрологије, прати и координира извршавање послова из области метрологије (у даљем тексту: Министарство)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Стручне и са њима повезане извршне послове у области метрологије обавља Дирекција за мере и драгоцене метале, орган управе надлежан за послове метрологије (у даљем тексту: Дирекција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Послове оверавања мерила обављају привредни субјекти и друга правна лица која су у складу са овим законом овлашћена за обављање тих послова (у даљем тексту: овл</w:t>
      </w:r>
      <w:r>
        <w:rPr>
          <w:rFonts w:cs="Arial"/>
          <w:szCs w:val="24"/>
        </w:rPr>
        <w:t>a</w:t>
      </w:r>
      <w:r>
        <w:rPr>
          <w:rFonts w:cs="Arial"/>
          <w:szCs w:val="24"/>
          <w:lang w:val="ru-RU"/>
        </w:rPr>
        <w:t>шћена тела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Послове оцењивања усаглашености мерила са прописаним захтевима обављају привредни субјекти и друга правна лица која су у складу са овим законом именована за обављање тих послова (у даљем тексту: именована тела).</w:t>
      </w:r>
    </w:p>
    <w:p>
      <w:pPr>
        <w:pStyle w:val="Clan"/>
        <w:rPr>
          <w:lang w:val="ru-RU"/>
        </w:rPr>
      </w:pPr>
      <w:r>
        <w:rPr>
          <w:lang w:val="ru-RU"/>
        </w:rPr>
        <w:t>Дирекција</w:t>
      </w:r>
    </w:p>
    <w:p>
      <w:pPr>
        <w:pStyle w:val="Clan"/>
        <w:rPr/>
      </w:pPr>
      <w:r>
        <w:rPr>
          <w:lang w:val="ru-RU"/>
        </w:rPr>
        <w:t>Члан 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Дирекција обавља следеће послов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стара се о систему законских мерних јединица у Републици Србиј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развија, остварује, проглашава, чува, одржава, усавршава еталоне Републике Срб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3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обезбеђује метролошку следивост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4)</w:t>
        <w:tab/>
        <w:t>обавља послове метролошке експертиз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5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спроводи испитивање претходно упакованих производа,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ради провере испуњености метролошких захтев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6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представља Републику Србију у међународним и регионалним метролошким организацијама и успоставља сарадњу у области метролог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7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врши метролошки надзор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8)</w:t>
        <w:tab/>
        <w:t>оцењивања усаглашености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мерила</w:t>
      </w:r>
      <w:r>
        <w:rPr>
          <w:rFonts w:cs="Arial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9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одлучује у управним поступцима из области метролог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0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учествује у припреми прописа из области метролог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води регистар мерила која подлежу законској контрол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en-US"/>
        </w:rPr>
        <w:t>1</w:t>
      </w:r>
      <w:r>
        <w:rPr>
          <w:rFonts w:cs="Arial"/>
          <w:szCs w:val="24"/>
        </w:rPr>
        <w:t>2</w:t>
      </w:r>
      <w:r>
        <w:rPr>
          <w:rFonts w:cs="Arial"/>
          <w:szCs w:val="24"/>
          <w:lang w:val="en-US"/>
        </w:rPr>
        <w:t>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en-US"/>
        </w:rPr>
        <w:t>обезбеђује метролошке информације и издаје службено гласило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3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дистрибуције време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</w:rPr>
      </w:pPr>
      <w:r>
        <w:rPr>
          <w:rFonts w:cs="Arial"/>
          <w:szCs w:val="24"/>
          <w:lang w:val="ru-RU"/>
        </w:rPr>
        <w:t>14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обавља и друге послове из области метрологиј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Осим послова из става 1. тач. 1) до 13) овог члана Дирекција обавља и послове оверавања мерила за чије оверавање нема овлашћених тела, с тим да се оверавање тих мерила врши на начин који обезбеђује независност и непристрасност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Овлашћена </w:t>
      </w:r>
      <w:r>
        <w:rPr/>
        <w:t>тела</w:t>
      </w:r>
    </w:p>
    <w:p>
      <w:pPr>
        <w:pStyle w:val="Clan"/>
        <w:rPr/>
      </w:pPr>
      <w:r>
        <w:rPr>
          <w:lang w:val="ru-RU"/>
        </w:rPr>
        <w:t>Члан 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ривредни субјекти и друга правна лица могу обављати послове оверавања мерила, ако имају акт о акредитацији прибављен у поступку акредитације и ако испуњавају прописане услове, а нарочито у погледу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1)</w:t>
        <w:tab/>
      </w:r>
      <w:r>
        <w:rPr>
          <w:rFonts w:cs="Arial"/>
          <w:szCs w:val="24"/>
        </w:rPr>
        <w:t>стручне оспособљености запослених и других ангажованих лица;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2)</w:t>
        <w:tab/>
      </w:r>
      <w:r>
        <w:rPr>
          <w:rFonts w:cs="Arial"/>
          <w:szCs w:val="24"/>
        </w:rPr>
        <w:t>просторија и опреме за рад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>обима оверавања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4)</w:t>
        <w:tab/>
        <w:t xml:space="preserve">независности и непристрасности у односу на лица повезана са мерилом које је предмет оверавањ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5)</w:t>
        <w:tab/>
        <w:t>поступања по приговорима на рад и донете одлук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6)</w:t>
        <w:tab/>
        <w:t>поверљивости, односно чувања пословне тајн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7)</w:t>
        <w:tab/>
        <w:t xml:space="preserve">осигурања од одговорности за штету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 надлежан за послове метрологије (у даљем тексту: Министар) ближе прописује услове из става 1. овог члан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 решењем утврђује испуњеност услова за обављање послова оверавања мерила из члана 8.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ри доношењу решења из става 1. овог члана сматраће се да привредни субјект односно друго правно лице испуњава прописане услове за оверавање мерила ако је обим послова прегледа и испитивања мерила у целости покривен обимом послова садржаних у акту о акредитацији, који је то правно лице прибавило у поступку акредит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Захтев за утврђивање испуњености услова из става 1. овог члана подноси привредни субјект и друго правно лице Министарств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Решење из става 1. овог члана издаје се на период од три год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Решење из става 1. овог члана је коначно и против њега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влашћено тело подноси захтев за обнављање решења из става 1. овог члана најкасније три месеца пре истека периода на које је решење издато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Ако Министарство не одлучи по поднетом захтеву у року од 60 дана од дана подношења захтева из става 6. овог члана</w:t>
      </w:r>
      <w:r>
        <w:rPr>
          <w:rFonts w:cs="Arial"/>
          <w:szCs w:val="24"/>
          <w:lang w:val="en-US"/>
        </w:rPr>
        <w:t>,</w:t>
      </w:r>
      <w:r>
        <w:rPr>
          <w:rFonts w:cs="Arial"/>
          <w:szCs w:val="24"/>
          <w:lang w:val="ru-RU"/>
        </w:rPr>
        <w:t xml:space="preserve"> а најкасније до дана истека периода на који је решење издато, овлашћено тело може да настави да обавља послове оверавања мерила на основу постојећег решењ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На питања која овим законом нису посебно уређена, а односе се на поступак доношења решења о овлашћивању, обнављању овлашћивања односно укидању овлашћења примењују се одредбе закона којим се уређује општи управни поступак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Трошкове оверавања мерила које спроводи овлашћено тело сноси подносилац захтева за оверавање мерила у висини која је одређена ценовником, који утврђује овлашћено тело уз сагласност Влад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ослове оверавања мерила овлашћено тело обавља као поверене послове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Овлашћено тело дужно је да води евиденцију која нарочито садржи податке о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1)</w:t>
        <w:tab/>
        <w:t>имену и адреси, односно пословном имену и седишту подносиоца захтева за оверавање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2)</w:t>
        <w:tab/>
        <w:t>датуму извршеног прегледа и оверавања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>издатим жиговима односно уверењима о оверавању мери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Овлашћено тело дужно је да евиденцију из става 1. овог члана чува најмање три год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На захтев Дирекције, овлашћено тело дужно је да Дирекцији достави податке из евиденције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Министар ближе прописује садржину и образац евиденције из става 1. овог члана као и начин вођења те евиденције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влашћено тело које престане да испуњава прописане услове дужно је да о томе без одлагања обавести Министарство, као и о свим променама које би могле утицати на испуњеност прописаних усло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Овлашћено тело може да престане са обављањем послова оверавања мерила и пре истека периода на који је издато решење о овлашћивању, о чему обавештава Министарство, с тим да је дужно да послове оверавања мерила обавља у року који не може бити краћи од 90 дана од дана достављања обавештења Министарству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ство као јавну књигу води регистар овлашћених тела за оверавање мери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Начин овлашћивања, вођење регист</w:t>
      </w:r>
      <w:r>
        <w:rPr>
          <w:rFonts w:cs="Arial"/>
          <w:szCs w:val="24"/>
          <w:lang w:val="sr-RS"/>
        </w:rPr>
        <w:t>р</w:t>
      </w:r>
      <w:r>
        <w:rPr>
          <w:rFonts w:cs="Arial"/>
          <w:szCs w:val="24"/>
          <w:lang w:val="ru-RU"/>
        </w:rPr>
        <w:t xml:space="preserve">а овлашћених тела, као и друга питања везана за рад овлашћених тела ближе уређује Министар. </w:t>
      </w:r>
    </w:p>
    <w:p>
      <w:pPr>
        <w:pStyle w:val="Clan"/>
        <w:rPr>
          <w:lang w:val="ru-RU"/>
        </w:rPr>
      </w:pPr>
      <w:r>
        <w:rPr>
          <w:lang w:val="ru-RU"/>
        </w:rPr>
        <w:t>Метролошки савет</w:t>
      </w:r>
    </w:p>
    <w:p>
      <w:pPr>
        <w:pStyle w:val="Clan"/>
        <w:rPr/>
      </w:pPr>
      <w:r>
        <w:rPr>
          <w:lang w:val="ru-RU"/>
        </w:rPr>
        <w:t>Члан 1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Ради давања стручних мишљења и учествовања у реализацији пројектних задатака из области метрологије Влада оснива Метролошки савет као стручно саветодавно тело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Метролошки савет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  <w:tab/>
        <w:t>даје стручна мишљења у погледу развоја метролошког система Републике Срб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предлаже научне и образовне активности у области метролог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3)</w:t>
        <w:tab/>
        <w:t>предлаже приоритете у научним истраживачко-развојним пројектима у области метролог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тролошки савет на захтев Министарства даје стручна образложења, односно мишљења поводом објављених метролошких информација које су од јавног интерес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У Метролошки савет именују се истакнути стручњаци из области метрологије, као и представници заинтересованих страна за метрологиј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тролошки савет има председника и најмање шест члано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Метролошки савет доноси пословник о рад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Стручне и административне послове за потребе Метролошког савета врши Министарство.</w:t>
      </w:r>
    </w:p>
    <w:p>
      <w:pPr>
        <w:pStyle w:val="Naslov"/>
        <w:rPr/>
      </w:pPr>
      <w:r>
        <w:rPr/>
        <w:t>III</w:t>
      </w:r>
      <w:r>
        <w:rPr>
          <w:lang w:val="ru-RU"/>
        </w:rPr>
        <w:t>. ЗАКОНСКЕ МЕРНЕ ЈЕДИНИЦЕ</w:t>
      </w:r>
    </w:p>
    <w:p>
      <w:pPr>
        <w:pStyle w:val="Clan"/>
        <w:rPr/>
      </w:pPr>
      <w:r>
        <w:rPr>
          <w:lang w:val="ru-RU"/>
        </w:rPr>
        <w:t>Члан 1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Законске мерне јединице које се употребљавају у Републици Србији су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јединице Међународног система јединица (</w:t>
      </w:r>
      <w:r>
        <w:rPr>
          <w:rFonts w:cs="Arial"/>
          <w:szCs w:val="24"/>
          <w:lang w:val="en-US" w:eastAsia="en-US"/>
        </w:rPr>
        <w:t>Systemе International d′Units, SI</w:t>
      </w:r>
      <w:r>
        <w:rPr>
          <w:rFonts w:cs="Arial"/>
          <w:szCs w:val="24"/>
          <w:lang w:val="ru-RU"/>
        </w:rPr>
        <w:t>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јединице које нису обухваћене Међународним системом јединица, а које се могу користити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Законске мерне јединице из става 1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 xml:space="preserve"> тачка 2) овог члана као и начин њихове употребе ближе уређује Влада.</w:t>
      </w:r>
    </w:p>
    <w:p>
      <w:pPr>
        <w:pStyle w:val="Naslov"/>
        <w:rPr/>
      </w:pPr>
      <w:r>
        <w:rPr/>
        <w:t>IV</w:t>
      </w:r>
      <w:r>
        <w:rPr>
          <w:lang w:val="ru-RU"/>
        </w:rPr>
        <w:t>. ЕТАЛОНИ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Еталони Републике Србије </w:t>
      </w:r>
    </w:p>
    <w:p>
      <w:pPr>
        <w:pStyle w:val="Clan"/>
        <w:rPr/>
      </w:pPr>
      <w:r>
        <w:rPr>
          <w:lang w:val="ru-RU"/>
        </w:rPr>
        <w:t>Члан 1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Еталон Републике Србије је еталон који је одлуком директора Дирекције признат као основа за додељивање вредности величине другим еталонима одређене величине (у даљем тексту: национални еталон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Дирекција развија, остварује, проглашава, чува, одржава и усавршава националне еталоне и обезбеђује њихову следивост до међународног ниво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Одлука из става 1. овог члана се доноси под условом да еталон представља реализацију дефиниције дате величине са наведеном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ru-RU"/>
        </w:rPr>
        <w:t>вредношћу величине и придруженом мерном несигурношћу, тако да служи као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ru-RU"/>
        </w:rPr>
        <w:t>референца и да је следив до међународних еталона или националних еталона других држава са одговарајућим метролошким карактеристика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Изузетно, директор Дирекције може одлуку из става 1. овог члана донети и за еталон који се чува, одржава и чије се метролошке карактеристике унапређују од стране другог органа државне управе, односно другог правног лица, које испуњава прописане услове, а нарочито у погледу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1)</w:t>
        <w:tab/>
      </w:r>
      <w:r>
        <w:rPr>
          <w:rFonts w:cs="Arial"/>
          <w:szCs w:val="24"/>
        </w:rPr>
        <w:t>стручне оспособљености запослених и других ангажованих лица</w:t>
      </w:r>
      <w:r>
        <w:rPr>
          <w:rFonts w:cs="Arial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2)</w:t>
        <w:tab/>
      </w:r>
      <w:r>
        <w:rPr>
          <w:rFonts w:cs="Arial"/>
          <w:szCs w:val="24"/>
        </w:rPr>
        <w:t xml:space="preserve">просторија и опреме за рад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>обезбеђења следивости до међународног еталона или националних еталона других држа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ционални еталони морају бити следиви до међународних еталона или националних еталона других држава са одговарајућим метролошким карактеристика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Министар ближе прописује услов</w:t>
      </w:r>
      <w:r>
        <w:rPr>
          <w:rFonts w:cs="Arial"/>
          <w:szCs w:val="24"/>
        </w:rPr>
        <w:t>е</w:t>
      </w:r>
      <w:r>
        <w:rPr>
          <w:rFonts w:cs="Arial"/>
          <w:szCs w:val="24"/>
          <w:lang w:val="ru-RU"/>
        </w:rPr>
        <w:t xml:space="preserve"> за признавање националних еталона за поједине величине из става 1. овог члана.</w:t>
      </w:r>
    </w:p>
    <w:p>
      <w:pPr>
        <w:pStyle w:val="Naslov"/>
        <w:rPr/>
      </w:pPr>
      <w:r>
        <w:rPr/>
        <w:t>V. ОЦЕЊИВАЊЕ УСАГЛАШЕНОСТИ МЕРИЛА СА ПРОПИСАНИМ ЗАХТЕВИМА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Мерило се ставља на тржиште само ако је усаглашено са прописаним захтевима, ако је његова усаглашеност оцењена према прописаном поступку, ако је означено у складу са прописима и ако га прате прописане исправе о усаглашености и друга прописана документа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Министар за поједина мерила ближе прописује захтеве, поступке оцењивања усаглашености, означавање, исправе о усаглашености и документацију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Ако је актом из става 2. овог члана утврђено да оцењивање усаглашености спроводи именовано тело, тим актом се утврђују и услови које то тело мора да испуни нарочито у погледу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1)</w:t>
        <w:tab/>
        <w:t xml:space="preserve">стручне оспособљености запослених и других ангажованих лиц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2)</w:t>
        <w:tab/>
        <w:t xml:space="preserve">просторија и опреме за рад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 xml:space="preserve">независности и непристрасности у односу на лица повезана са мерилом које је предмет оцењивања усаглашености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4)</w:t>
        <w:tab/>
        <w:t>поверљивости, односно чувања пословне тајн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5)</w:t>
        <w:tab/>
        <w:t>поступања по приговорима на рад и донете одлук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6)</w:t>
        <w:tab/>
        <w:t>осигурања од одговорности за штету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</w:rPr>
        <w:t>Министар решењем утврђује испуњеност услова из члана 15.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Захтев за утврђивање испуњености услова из става 1. овог члана подноси привредни субјект и друго правно лице Министарств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Решење из става 1. овог члана је коначно и против њега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Решење из става 1. овог члана издаје се на период од три годин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Именовано тело подноси захтев за обнављање решења из става 1. овог члана најкасније три месеца пре истека периода на које је решење издато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Ако Министарство не одлучи по поднетом захтеву у року од 60 дана од дана подношења захтева из става 5. овог члана, а најкасније до дана истека периода на који је решење издато, именовано тело може да настави да обавља послове оцењивања усаглашености мерила на основу постојећег реше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На питања која овим законом нису посебно уређена, а односе се на поступак доношења решења о именовању, обнављању именовања, односно укидању именовања примењују се одредбе закона којим се уређује општи управни поступак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ство као јавну књигу води регистар именованих те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</w:rPr>
        <w:t>Трошкове оцењивања усаглашености које спроводи именовано тело сноси подносилац захтева за оцењивање усаглашености у висини која је одређена ценовником, који утврђује именовано тело уз сагласност Влад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Министар ближе прописује начин утврђивања испуњености услова за именовања, вођење регистра именованих тела за оцењивање усаглашености мерила, као и пријављивање именованих тела за оцењивање усаглашености мерила одговарајућој међународној организацији.</w:t>
      </w:r>
    </w:p>
    <w:p>
      <w:pPr>
        <w:pStyle w:val="Naslov"/>
        <w:rPr/>
      </w:pPr>
      <w:r>
        <w:rPr/>
        <w:t>VI</w:t>
      </w:r>
      <w:r>
        <w:rPr>
          <w:lang w:val="ru-RU"/>
        </w:rPr>
        <w:t>. ЗАКОНСК</w:t>
      </w:r>
      <w:r>
        <w:rPr/>
        <w:t>A</w:t>
      </w:r>
      <w:r>
        <w:rPr>
          <w:lang w:val="ru-RU"/>
        </w:rPr>
        <w:t xml:space="preserve"> КОНТРОЛ</w:t>
      </w:r>
      <w:r>
        <w:rPr/>
        <w:t>A</w:t>
      </w:r>
      <w:r>
        <w:rPr>
          <w:lang w:val="ru-RU"/>
        </w:rPr>
        <w:t xml:space="preserve"> МЕРИЛА</w:t>
      </w:r>
    </w:p>
    <w:p>
      <w:pPr>
        <w:pStyle w:val="Clan"/>
        <w:rPr>
          <w:lang w:val="ru-RU"/>
        </w:rPr>
      </w:pPr>
      <w:r>
        <w:rPr>
          <w:lang w:val="ru-RU"/>
        </w:rPr>
        <w:t>Употреба</w:t>
      </w:r>
    </w:p>
    <w:p>
      <w:pPr>
        <w:pStyle w:val="Clan"/>
        <w:rPr/>
      </w:pPr>
      <w:r>
        <w:rPr>
          <w:lang w:val="ru-RU"/>
        </w:rPr>
        <w:t>Члан 1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Законск</w:t>
      </w:r>
      <w:r>
        <w:rPr>
          <w:rFonts w:cs="Arial"/>
          <w:szCs w:val="24"/>
        </w:rPr>
        <w:t>a</w:t>
      </w:r>
      <w:r>
        <w:rPr>
          <w:rFonts w:cs="Arial"/>
          <w:szCs w:val="24"/>
          <w:lang w:val="ru-RU"/>
        </w:rPr>
        <w:t xml:space="preserve"> контрол</w:t>
      </w:r>
      <w:r>
        <w:rPr>
          <w:rFonts w:cs="Arial"/>
          <w:szCs w:val="24"/>
        </w:rPr>
        <w:t>a</w:t>
      </w:r>
      <w:r>
        <w:rPr>
          <w:rFonts w:cs="Arial"/>
          <w:szCs w:val="24"/>
          <w:lang w:val="ru-RU"/>
        </w:rPr>
        <w:t xml:space="preserve"> мерила (у даљем тексту: мерила) користи се у функцији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rFonts w:cs="Arial"/>
          <w:szCs w:val="24"/>
          <w:lang w:val="ru-RU"/>
        </w:rPr>
        <w:t>заштите здравља и опште безбедности</w:t>
      </w:r>
      <w:r>
        <w:rPr>
          <w:rFonts w:cs="Arial"/>
          <w:szCs w:val="24"/>
        </w:rPr>
        <w:t>;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заштите животне средине;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нтроле и безбедности саобраћаја;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ромета роба и услуг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/>
        </w:rPr>
      </w:pPr>
      <w:r>
        <w:rPr>
          <w:rFonts w:cs="Arial"/>
          <w:szCs w:val="24"/>
          <w:lang w:val="ru-RU"/>
        </w:rPr>
        <w:t>5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 xml:space="preserve">провере претходно упакованих производа и боца као мерних посуд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Министар ближе уређује врсте мерила из става 1. овог члана као и </w:t>
      </w:r>
      <w:r>
        <w:rPr>
          <w:rFonts w:cs="Arial"/>
          <w:szCs w:val="24"/>
          <w:lang w:val="sr-RS"/>
        </w:rPr>
        <w:t xml:space="preserve">временске интервале </w:t>
      </w:r>
      <w:r>
        <w:rPr>
          <w:rFonts w:cs="Arial"/>
          <w:szCs w:val="24"/>
          <w:lang w:val="ru-RU"/>
        </w:rPr>
        <w:t xml:space="preserve">периодичног оверавања тих мерила. </w:t>
      </w:r>
    </w:p>
    <w:p>
      <w:pPr>
        <w:pStyle w:val="Clan"/>
        <w:rPr/>
      </w:pPr>
      <w:r>
        <w:rPr>
          <w:lang w:val="ru-RU"/>
        </w:rPr>
        <w:t>Члан 1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рило се ставља на тржиште односно употребу само ако испуњава захтеве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Резултати мерења добијени употребом мерила из става 1. овог члана морају бити следиви до националних еталона или до националних еталона других држава обухваћених Аранжманом о међусобном признавању националних еталона и уверења о еталонирању и мерењу која издају национални метролошки институти (</w:t>
      </w:r>
      <w:r>
        <w:rPr>
          <w:rFonts w:cs="Arial"/>
          <w:szCs w:val="24"/>
        </w:rPr>
        <w:t>CIPM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MRA</w:t>
      </w:r>
      <w:r>
        <w:rPr>
          <w:rFonts w:cs="Arial"/>
          <w:szCs w:val="24"/>
          <w:lang w:val="ru-RU"/>
        </w:rPr>
        <w:t>) или до међународних етал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Мерила се употребљавају у складу са њиховом наменом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</w:rPr>
        <w:t>Прописивање метролошких захтева заснива се на следећим начелима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1)</w:t>
      </w:r>
      <w:r>
        <w:rPr>
          <w:rFonts w:cs="Arial"/>
          <w:szCs w:val="24"/>
          <w:lang w:val="ru-RU"/>
        </w:rPr>
        <w:tab/>
      </w:r>
      <w:r>
        <w:rPr>
          <w:rFonts w:cs="Arial"/>
          <w:szCs w:val="24"/>
        </w:rPr>
        <w:t>да се примењују метролошки захтеви из одговарајућих међународних и европских организација и институциј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2)</w:t>
        <w:tab/>
        <w:t>да садрже рок за обавезно периодично еталонирање еталона са којим се оверавају мерила и поједине метролошке захтеве за те еталоне када је то неопходно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left" w:pos="1152" w:leader="none"/>
        </w:tabs>
        <w:autoSpaceDE w:val="false"/>
        <w:spacing w:lineRule="auto" w:line="240" w:before="0" w:after="120"/>
        <w:ind w:left="0"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да се не стварају непотребне препреке трговин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4)</w:t>
        <w:tab/>
        <w:t>да се на мерила из земље с којом је потписан одговарајући међународни споразум примењују исти поступци као и на мерила домаћег порекла или мерила пореклом из било које друге земљ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тролошке захтеве и начин утврђивања испуњености метролошких захтева за мерила, као и методе мерења прописује Министар.</w:t>
      </w:r>
    </w:p>
    <w:p>
      <w:pPr>
        <w:pStyle w:val="Clan"/>
        <w:rPr>
          <w:lang w:val="ru-RU"/>
        </w:rPr>
      </w:pPr>
      <w:r>
        <w:rPr>
          <w:lang w:val="ru-RU"/>
        </w:rPr>
        <w:t>Обавезе лица која употребљавају мерила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Лица која употребљавају мерила дужна су д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  <w:tab/>
        <w:t>постављају и користе мерила на начин којим се обезбеђује прописана тачност мерења и у том смислу одговорна су за техничку исправност мерила и тачност мерних резултат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одржавају мерила у техничком стању које обезбеђује тачност мерењ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3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подносе на оверавање мерила у складу са овим законом и прописима донетим на основу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4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воде евиденцију о одржавању и оверавању мерила у употреби, у складу са пропис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Лица из става 1. овог члана, као и власник мерила дужна су да мерило које више не употребљавају на видном месту означе ознаком: „мерило није у употреби”.</w:t>
      </w:r>
    </w:p>
    <w:p>
      <w:pPr>
        <w:pStyle w:val="Naslov"/>
        <w:rPr/>
      </w:pPr>
      <w:r>
        <w:rPr/>
        <w:t>VII</w:t>
      </w:r>
      <w:r>
        <w:rPr>
          <w:lang w:val="ru-RU"/>
        </w:rPr>
        <w:t xml:space="preserve">. ОДОБРЕЊЕ ТИПА МЕРИЛА И ОВЕРАВАЊЕ МЕРИЛА </w:t>
      </w:r>
    </w:p>
    <w:p>
      <w:pPr>
        <w:pStyle w:val="Clan"/>
        <w:rPr>
          <w:lang w:val="ru-RU"/>
        </w:rPr>
      </w:pPr>
      <w:r>
        <w:rPr>
          <w:lang w:val="ru-RU"/>
        </w:rPr>
        <w:t>Одобрење типа мерила</w:t>
      </w:r>
    </w:p>
    <w:p>
      <w:pPr>
        <w:pStyle w:val="Clan"/>
        <w:rPr/>
      </w:pPr>
      <w:r>
        <w:rPr>
          <w:lang w:val="ru-RU"/>
        </w:rPr>
        <w:t>Члан 2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Уверење о одобрењу типа мерила издаје именовано тело, односно Дирекција, на захтев домаћег произвођача, овлашћеног увозника, односно овлашћеног дистрибутера страног произвођача мери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Уверење из става 1. овог члана којим се потврђује да је тај тип мерила усклађен са прописаним тех</w:t>
      </w:r>
      <w:r>
        <w:rPr>
          <w:rFonts w:cs="Arial"/>
          <w:szCs w:val="24"/>
          <w:lang w:val="ru-RU"/>
        </w:rPr>
        <w:t>ничким и метролошким захтевима</w:t>
      </w:r>
      <w:r>
        <w:rPr>
          <w:rFonts w:cs="Arial"/>
          <w:szCs w:val="24"/>
        </w:rPr>
        <w:t xml:space="preserve"> издаје се након спроведеног поступка испитивања типа мерила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Ако се након спроведеног </w:t>
      </w:r>
      <w:r>
        <w:rPr>
          <w:rFonts w:cs="Arial"/>
          <w:szCs w:val="24"/>
        </w:rPr>
        <w:t>поступка</w:t>
      </w:r>
      <w:r>
        <w:rPr>
          <w:rFonts w:cs="Arial"/>
          <w:szCs w:val="24"/>
          <w:lang w:val="ru-RU"/>
        </w:rPr>
        <w:t xml:space="preserve"> испитивања типа мерила утврди да тај тип мерила није усклађен са </w:t>
      </w:r>
      <w:r>
        <w:rPr>
          <w:rFonts w:cs="Arial"/>
          <w:szCs w:val="24"/>
        </w:rPr>
        <w:t>прописаним тех</w:t>
      </w:r>
      <w:r>
        <w:rPr>
          <w:rFonts w:cs="Arial"/>
          <w:szCs w:val="24"/>
          <w:lang w:val="ru-RU"/>
        </w:rPr>
        <w:t xml:space="preserve">ничким и метролошким захтевима решењем се одбија издавање </w:t>
      </w:r>
      <w:r>
        <w:rPr>
          <w:rFonts w:cs="Arial"/>
          <w:szCs w:val="24"/>
        </w:rPr>
        <w:t>уверења о одобрењу типа мерила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Именовано тело послове из става 1. овог члана обавља као поверене посло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Именовано тело дужно је да обавести Дирекцију о издатим уверењима о одобрењу типа мерила, о изменама и допунама које се односе на већ издата уверења, као и о повлачењу уверењ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Уверење из става 1. овог члана објављује се у службаном гласилу Дирекције, као и обавештење о повлачењу увере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 акте из ст. 2. и 3. овог члана може се изјавити жалба Министарству у року од 15 д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 поступак испитивања типа мерила примењују се одредбе закона којим се уређује општи управни поступак, ако овим законом није другачије уређено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 ближе уређује начин испитивања типа мерила за поједине врсте мерила.</w:t>
      </w:r>
    </w:p>
    <w:p>
      <w:pPr>
        <w:pStyle w:val="Clan"/>
        <w:rPr>
          <w:lang w:val="ru-RU"/>
        </w:rPr>
      </w:pPr>
      <w:r>
        <w:rPr>
          <w:lang w:val="ru-RU"/>
        </w:rPr>
        <w:t>Оверавање мерила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веравање мерила обухвата преглед и жигосање мерила, односно издавање уверења о оверавањ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веравање мерила врши овлашћено тело, односно Дирекција након спроведеног поступка прегледа мерила чиме се потврђује да је мерило у складу са одобреним типом мерила, односно да испуњава прописане метролошке захте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Уколико овлашћено тело, односно Дирекција утврди да одређено мерило није у складу са одобреним типом мерила, односно да не испуњава прописане метролошке захтеве, доноси решење којим одбија оверавање мери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ротив решења из става 3. овог члана може се изјавити жалба Министарству, у року од 15 д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веравање мерила може бити прво, редовно или ванредно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Овлашћено тело, односно Дирекција дужно је да, на захтев власника, односно корисника мерила, изда уверење о оверавању мерила и када је то мерило жигосано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 питања која овим законом нису посебно уређена, а односе се на поступак оверавања мерила, доношење решења о овлашћивању, издавања уверења о одобрењу типа, примењују се одредбе закона којим се уређује општи управни поступак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 за поједине врсте мерила ближе прописује периодично оверавање, начин и услове оверавање мерила, као и начин и рокове чувања потребне документације.</w:t>
      </w:r>
    </w:p>
    <w:p>
      <w:pPr>
        <w:pStyle w:val="Clan"/>
        <w:rPr>
          <w:lang w:val="ru-RU"/>
        </w:rPr>
      </w:pPr>
      <w:r>
        <w:rPr>
          <w:lang w:val="ru-RU"/>
        </w:rPr>
        <w:t>Прво оверавање мерила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Првом оверавању подлежу нова мерила, као и мерила која нису раније оверав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рило на прво оверавање подноси домаћи произвођач, овлашћени увозник односно овлашћени дистрибутер, правно или физичко лице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Редовно оверавање мерила </w:t>
      </w:r>
    </w:p>
    <w:p>
      <w:pPr>
        <w:pStyle w:val="Clan"/>
        <w:rPr>
          <w:lang w:val="ru-RU"/>
        </w:rPr>
      </w:pPr>
      <w:r>
        <w:rPr>
          <w:lang w:val="ru-RU"/>
        </w:rPr>
        <w:t>Члан 2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Редовном оверавању подлежу мерила која су у употреб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Редовно оверавање мерила спроводи се периодично, у прописаним временским интервалима за одређену врсту мери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Мерило на редовно оверавање подноси власник, односно корисник мери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За редовно оверавање бројила електричне енергије, мерних трансформатора, уклопних часовника, водомера, гасомера и мерила која коригују запремину течности односно гаса, коректора и мерила топлотне енергије одговорна су лица која продају воду, односно лица одговорна за мерење електричне и топлотне енергије и природног гаса, у складу са прописима којима се уређује област енергетике.</w:t>
      </w:r>
    </w:p>
    <w:p>
      <w:pPr>
        <w:pStyle w:val="Clan"/>
        <w:rPr>
          <w:lang w:val="ru-RU"/>
        </w:rPr>
      </w:pPr>
      <w:r>
        <w:rPr>
          <w:lang w:val="ru-RU"/>
        </w:rPr>
        <w:t>Ванредно оверавање мерила</w:t>
      </w:r>
    </w:p>
    <w:p>
      <w:pPr>
        <w:pStyle w:val="Clan"/>
        <w:rPr/>
      </w:pPr>
      <w:r>
        <w:rPr>
          <w:lang w:val="ru-RU"/>
        </w:rPr>
        <w:t>Члан 2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Ванредном оверавању подлежу мерила која су због квара односно других техничких недостатака била искључена из употребе и на којима је извршена поправка, мерила на којима је извршена преправка, као и мерила за која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ru-RU"/>
        </w:rPr>
        <w:t>редовно оверавање није извршено у прописаном рок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Лице које је извршило поправку или преправку мерила из става 1. овог члана дужно је да поднесе мерило на ванредно оверавање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Жигови </w:t>
      </w:r>
    </w:p>
    <w:p>
      <w:pPr>
        <w:pStyle w:val="Clan"/>
        <w:rPr/>
      </w:pPr>
      <w:r>
        <w:rPr>
          <w:lang w:val="ru-RU"/>
        </w:rPr>
        <w:t>Члан 2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Жигови који се употребљавају при оверавању мерила у Републици Србији су државни жигов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Врсту, облик и начин стављања државних жигова, који се употребљавају при оверавању мерила, као и ближи облик и садржај уверења о оверавању мерила и уверења о одобрењу типа мерила прописује Министар.</w:t>
      </w:r>
    </w:p>
    <w:p>
      <w:pPr>
        <w:pStyle w:val="Clan"/>
        <w:rPr>
          <w:lang w:val="ru-RU"/>
        </w:rPr>
      </w:pPr>
      <w:r>
        <w:rPr>
          <w:lang w:val="ru-RU"/>
        </w:rPr>
        <w:t>Престанак важења жига, односно уверења о оверавању мерила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szCs w:val="24"/>
          <w:lang w:val="ru-RU"/>
        </w:rPr>
        <w:t>Жиг на мерилу, односно уверење о оверавању мерила престаје да важи, ако ј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</w:r>
      <w:r>
        <w:rPr>
          <w:rFonts w:cs="Arial"/>
          <w:b/>
          <w:bCs/>
          <w:i/>
          <w:iCs/>
          <w:szCs w:val="24"/>
        </w:rPr>
        <w:tab/>
      </w:r>
      <w:r>
        <w:rPr>
          <w:rFonts w:cs="Arial"/>
          <w:szCs w:val="24"/>
          <w:lang w:val="ru-RU"/>
        </w:rPr>
        <w:t>истекао рок на који је мерило оверено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на мерилу извршена преправка која може утицати на његове метролошке карактеристик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3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мерило оштећено на такав начин да је могло изгубити неко својство битно за оверавањ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4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жиг уништен, уклоњен, промењен или на било који други начин оштећен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5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мерило променом места уградње изгубило своје метролошке карактеристик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рило чији је жиг односно уверење о оверавању мерила престао да важи не сме се употребљавати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Еталони и референтни материјали </w:t>
      </w:r>
    </w:p>
    <w:p>
      <w:pPr>
        <w:pStyle w:val="Clan"/>
        <w:rPr/>
      </w:pPr>
      <w:r>
        <w:rPr>
          <w:lang w:val="ru-RU"/>
        </w:rPr>
        <w:t>Члан 2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За оверавање мерила употребљавају се еталонирани радни еталони, односно сертификовани референтни материјали.</w:t>
      </w:r>
    </w:p>
    <w:p>
      <w:pPr>
        <w:pStyle w:val="Clan"/>
        <w:rPr>
          <w:lang w:val="ru-RU"/>
        </w:rPr>
      </w:pPr>
      <w:r>
        <w:rPr>
          <w:lang w:val="ru-RU"/>
        </w:rPr>
        <w:t>Ванредни преглед мерила у употреби</w:t>
      </w:r>
    </w:p>
    <w:p>
      <w:pPr>
        <w:pStyle w:val="Clan"/>
        <w:rPr/>
      </w:pPr>
      <w:r>
        <w:rPr>
          <w:lang w:val="ru-RU"/>
        </w:rPr>
        <w:t>Члан 2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У случају сумње у исправност мерила, заинтересовано лице може тражити од овлашћеног тела, односно Дирекције ванредни преглед мерила и издавање извештаја о преглед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Трошкове ванредног прегледа мерила сноси подносилац захтева, ако оверено мерило са важећим жигом задовољава прописане метролошке захте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Трошкове ванредног прегледа мерила сноси лице које је одговорно за редовно оверавање мерила, ако мерило не задовољава прописане метролошке захте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Начин ванредног прегледа мерила, садржај и рок чувања извештаја о прегледу мерила ближе прописује Министар.</w:t>
      </w:r>
    </w:p>
    <w:p>
      <w:pPr>
        <w:pStyle w:val="Naslov"/>
        <w:rPr/>
      </w:pPr>
      <w:r>
        <w:rPr/>
        <w:t>VIII</w:t>
      </w:r>
      <w:r>
        <w:rPr>
          <w:lang w:val="ru-RU"/>
        </w:rPr>
        <w:t xml:space="preserve">. ПРЕТХОДНО УПАКОВАНИ ПРОИЗВОДИ </w:t>
      </w:r>
    </w:p>
    <w:p>
      <w:pPr>
        <w:pStyle w:val="Clan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ретходно упаковани производи могу се ставити на тржиште или складиштити са намером стављања на тржиште само када је њихова називна количина означена тачно, јасно и недвосмислено и када је њихова стварна количина у оквиру дозвољеног одступања од означене називне колич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ретходно упакованим производима у смислу овог закона не сматрају се бесплатни узорци који се као претходно упаковани производи користе у маркетингу и пружању услуг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Министар ближе прописује поступак испитивања претходно упакованих производа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ради провере испуњености метролошких захтева, захтеве за опрему која се користи у надзору количине претходно упакованих производа, метролошке захтеве које морају да испуне количине претходно упакованих производа, начин означавања количина и дозвољена одступања стварних количина од означених називних количина.</w:t>
      </w:r>
    </w:p>
    <w:p>
      <w:pPr>
        <w:pStyle w:val="Clan"/>
        <w:rPr>
          <w:lang w:val="ru-RU"/>
        </w:rPr>
      </w:pPr>
      <w:r>
        <w:rPr>
          <w:lang w:val="ru-RU"/>
        </w:rPr>
        <w:t>Знак усаглашености количине претходно упакованог производа са метролошким захтевима</w:t>
      </w:r>
    </w:p>
    <w:p>
      <w:pPr>
        <w:pStyle w:val="Clan"/>
        <w:rPr/>
      </w:pPr>
      <w:r>
        <w:rPr>
          <w:lang w:val="ru-RU"/>
        </w:rPr>
        <w:t>Члан 3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Произвођач може да стави знак усаглашености количине претходно упакованог производа са метролошким захтевима само након спроведеног прописаног документовања усаглашености количине претходно упакованог производа са прописаним метролошким захтев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Величину и облик знака усаглашености количине претходно упакованог производа, начин постављања, као и начин документовања усаглашености количине претходно упакованог производа са метролошким захтевима прописује Министар.</w:t>
      </w:r>
    </w:p>
    <w:p>
      <w:pPr>
        <w:pStyle w:val="Clan"/>
        <w:rPr/>
      </w:pPr>
      <w:r>
        <w:rPr>
          <w:lang w:val="ru-RU"/>
        </w:rPr>
        <w:t>Ванредно испитивање усаглашености претходно упакованих</w:t>
      </w:r>
      <w:r>
        <w:rPr>
          <w:lang w:val="en-US"/>
        </w:rPr>
        <w:t xml:space="preserve"> </w:t>
      </w:r>
      <w:r>
        <w:rPr>
          <w:lang w:val="ru-RU"/>
        </w:rPr>
        <w:t>производа са метролошким захтевима</w:t>
      </w:r>
    </w:p>
    <w:p>
      <w:pPr>
        <w:pStyle w:val="Clan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Ванредно испитивање претходно упакованих производа ради провере усаглашености са прописаним метролошким захтевима и одредбама овог закона спроводи Дирекција на захтев надлежног органа, физичког или правног лица.</w:t>
      </w:r>
    </w:p>
    <w:p>
      <w:pPr>
        <w:pStyle w:val="Clan"/>
        <w:rPr>
          <w:lang w:val="ru-RU"/>
        </w:rPr>
      </w:pPr>
      <w:r>
        <w:rPr>
          <w:lang w:val="ru-RU"/>
        </w:rPr>
        <w:t>Еталон запремине и мерна боца</w:t>
      </w:r>
    </w:p>
    <w:p>
      <w:pPr>
        <w:pStyle w:val="Clan"/>
        <w:rPr/>
      </w:pPr>
      <w:r>
        <w:rPr>
          <w:lang w:val="ru-RU"/>
        </w:rPr>
        <w:t>Члан 3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Еталон запремине који се, у смислу овог закона, користи за испитивање претходно упакованих производа мора имати таква метролошка својства да га је могуће употребљавати као мерило запремине које испуњава прописане метролошке захте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рна боца која се ставља на тржиште мора бити означена прописаним ознакама и натпис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тролошке захтеве за мерне боце, допуштена одступања запремине, као и натписе и ознаке на боцама као мерним посудама ближе прописује Министар.</w:t>
      </w:r>
    </w:p>
    <w:p>
      <w:pPr>
        <w:pStyle w:val="Naslov"/>
        <w:rPr/>
      </w:pPr>
      <w:r>
        <w:rPr/>
        <w:t>IX</w:t>
      </w:r>
      <w:r>
        <w:rPr>
          <w:lang w:val="ru-RU"/>
        </w:rPr>
        <w:t>. ВАЖЕЊЕ СТРАНИХ ЗНАКОВА И ДОКУМЕНАТА</w:t>
      </w:r>
    </w:p>
    <w:p>
      <w:pPr>
        <w:pStyle w:val="Clan"/>
        <w:rPr/>
      </w:pPr>
      <w:r>
        <w:rPr>
          <w:lang w:val="ru-RU"/>
        </w:rPr>
        <w:t>Члан 3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У Републици Србији важе уверења о одобрењу типа мерила и уверења о оверавању мерила, односно жигови и други знаци усаглашености издати у иностранству, ако су издати у складу са закљученим међународним уговор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 може признати важење иностраног уверења о одобрењу типа мерила, уверења о оверавању мерила, односно жигова и других знакова усаглашености ако су издати под условима који обезбеђују испуњеност захтева који су у Републици Србији прописани за та мери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Начин признавања уверења, жигова и знакова усаглашености из става 2. овог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члана ближе се уређује прописом који доноси Министар.</w:t>
      </w:r>
    </w:p>
    <w:p>
      <w:pPr>
        <w:pStyle w:val="Naslov"/>
        <w:rPr/>
      </w:pPr>
      <w:r>
        <w:rPr/>
        <w:t>X.</w:t>
      </w:r>
      <w:r>
        <w:rPr>
          <w:lang w:val="ru-RU"/>
        </w:rPr>
        <w:t xml:space="preserve"> ФИНАНСИРАЊЕ И НАКНАДЕ </w:t>
      </w:r>
    </w:p>
    <w:p>
      <w:pPr>
        <w:pStyle w:val="Clan"/>
        <w:rPr>
          <w:lang w:val="ru-RU"/>
        </w:rPr>
      </w:pPr>
      <w:r>
        <w:rPr>
          <w:lang w:val="ru-RU"/>
        </w:rPr>
        <w:t>Извори финансирања</w:t>
      </w:r>
    </w:p>
    <w:p>
      <w:pPr>
        <w:pStyle w:val="Clan"/>
        <w:rPr/>
      </w:pPr>
      <w:r>
        <w:rPr>
          <w:lang w:val="ru-RU"/>
        </w:rPr>
        <w:t>Члан 3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Дирекција </w:t>
      </w:r>
      <w:r>
        <w:rPr>
          <w:rFonts w:cs="Arial"/>
          <w:szCs w:val="24"/>
          <w:lang w:val="ru-RU"/>
        </w:rPr>
        <w:t>се финансира из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буџета Републике Србије и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других извора, у складу са законом.</w:t>
      </w:r>
    </w:p>
    <w:p>
      <w:pPr>
        <w:pStyle w:val="Clan"/>
        <w:rPr>
          <w:lang w:val="ru-RU"/>
        </w:rPr>
      </w:pPr>
      <w:r>
        <w:rPr>
          <w:lang w:val="ru-RU"/>
        </w:rPr>
        <w:t>Накнаде</w:t>
      </w:r>
    </w:p>
    <w:p>
      <w:pPr>
        <w:pStyle w:val="Clan"/>
        <w:rPr/>
      </w:pPr>
      <w:r>
        <w:rPr>
          <w:lang w:val="ru-RU"/>
        </w:rPr>
        <w:t>Члан 3</w:t>
      </w:r>
      <w:r>
        <w:rPr/>
        <w:t>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За спровођење оверавања мерила, метролошких експертиза, испитивања типа мерила, испитивања претходно упакованих производа и мерних боца ради провере испуњености метролошких захтева и других послова кој</w:t>
      </w:r>
      <w:r>
        <w:rPr>
          <w:rFonts w:cs="Arial"/>
          <w:szCs w:val="24"/>
        </w:rPr>
        <w:t>e с</w:t>
      </w:r>
      <w:r>
        <w:rPr>
          <w:rFonts w:cs="Arial"/>
          <w:szCs w:val="24"/>
          <w:lang w:val="ru-RU"/>
        </w:rPr>
        <w:t>проводи Дирекција у складу са овим законом плаћају се накнад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Висина накнаде из става 1. овог члана иста је за страна и домаћа лиц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Висину и начин плаћања накнада из става 1. овог члана утврђује Влад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кнаде из става 1. овог члана уплаћују се на одговарајући рачун за уплату јавних прихода буџета Републике Србије.</w:t>
      </w:r>
    </w:p>
    <w:p>
      <w:pPr>
        <w:pStyle w:val="Naslov"/>
        <w:rPr/>
      </w:pPr>
      <w:r>
        <w:rPr>
          <w:lang w:val="ru-RU"/>
        </w:rPr>
        <w:t>X</w:t>
      </w:r>
      <w:r>
        <w:rPr>
          <w:lang w:val="en-US"/>
        </w:rPr>
        <w:t>I</w:t>
      </w:r>
      <w:r>
        <w:rPr>
          <w:lang w:val="ru-RU"/>
        </w:rPr>
        <w:t>. НАДЗОР</w:t>
      </w:r>
    </w:p>
    <w:p>
      <w:pPr>
        <w:pStyle w:val="Clan"/>
        <w:rPr>
          <w:lang w:val="ru-RU"/>
        </w:rPr>
      </w:pPr>
      <w:r>
        <w:rPr>
          <w:lang w:val="ru-RU"/>
        </w:rPr>
        <w:t>Надзор над применом Закона</w:t>
      </w:r>
    </w:p>
    <w:p>
      <w:pPr>
        <w:pStyle w:val="Clan"/>
        <w:rPr/>
      </w:pPr>
      <w:r>
        <w:rPr>
          <w:lang w:val="ru-RU"/>
        </w:rPr>
        <w:t>Члан 3</w:t>
      </w:r>
      <w:r>
        <w:rPr/>
        <w:t>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sr-RS"/>
        </w:rPr>
      </w:pPr>
      <w:r>
        <w:rPr>
          <w:rFonts w:cs="Arial"/>
          <w:szCs w:val="24"/>
          <w:lang w:val="ru-RU"/>
        </w:rPr>
        <w:t>Надзор над применом и спровођењем овог закона и других прописа у области метрологије врши Министарство.</w:t>
      </w:r>
    </w:p>
    <w:p>
      <w:pPr>
        <w:pStyle w:val="Clan"/>
        <w:rPr>
          <w:lang w:val="ru-RU"/>
        </w:rPr>
      </w:pPr>
      <w:r>
        <w:rPr>
          <w:lang w:val="ru-RU"/>
        </w:rPr>
        <w:t>Метролошки надзор</w:t>
      </w:r>
    </w:p>
    <w:p>
      <w:pPr>
        <w:pStyle w:val="Clan"/>
        <w:rPr/>
      </w:pPr>
      <w:r>
        <w:rPr>
          <w:lang w:val="ru-RU"/>
        </w:rPr>
        <w:t>Члан 3</w:t>
      </w:r>
      <w:r>
        <w:rPr/>
        <w:t>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Метролошки надзор је надзор над производњом, прометом, </w:t>
      </w:r>
      <w:r>
        <w:rPr>
          <w:rFonts w:cs="Arial"/>
          <w:szCs w:val="24"/>
        </w:rPr>
        <w:t>увозом,</w:t>
      </w:r>
      <w:r>
        <w:rPr>
          <w:rFonts w:cs="Arial"/>
          <w:szCs w:val="24"/>
          <w:lang w:val="ru-RU"/>
        </w:rPr>
        <w:t xml:space="preserve"> уградњом, употребом, одржавањем и поправком мерила, обављен да би се проверило да ли та мерила испуњавају прописане захтеве, односно да ли се та мерила користе у складу са овим законом и другим прописима из области метрологије, као и провера тачности количина назначених и садржаних у претходно упакованим производим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дзор из става 1. овог члана обухвата надзор над мерилима и претходно упакованим производима који су стављени на тржиште и надзор над мерилима у употреб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етролошки надзор и надзор над употребом законских мерних јединица у смислу овог закона врши Дирекција преко лица овлашћених за вршење метролошког надзора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38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Лице овлашћено за вршење метролошког надзора мора имати службену легитимациј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 ближе прописује образац и садржину легитимације из става 1. овог члана, као и начин вођења евиденције о издатим службеним легитимацијама.</w:t>
      </w:r>
    </w:p>
    <w:p>
      <w:pPr>
        <w:pStyle w:val="Clan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У вршењу метролошког надзора, лице овлашћено за вршење метролошког надзора има право и дужност да проверав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)</w:t>
        <w:tab/>
        <w:t>да ли произвођач мерила спроводи прописани поступак оцењивања усаглашености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2)</w:t>
        <w:tab/>
        <w:t xml:space="preserve">да ли је мерило које је стављено на тржиште </w:t>
      </w:r>
      <w:r>
        <w:rPr>
          <w:rFonts w:cs="Arial"/>
          <w:szCs w:val="24"/>
        </w:rPr>
        <w:t>усаглашено са прописаним захтеви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3)</w:t>
        <w:tab/>
        <w:t>да ли је усаглашеност мерила са прописаним захтевима оцењена према прописаном поступку и да ли је означено у складу са прописи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</w:rPr>
        <w:t>4)</w:t>
        <w:tab/>
        <w:t>да ли мерило прати прописана исправа о усаглашености и друга прописана документациј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5)</w:t>
        <w:tab/>
        <w:t xml:space="preserve">да ли мерило које је у употреби испуњава услове прописане овим законом и другим прописима донетим на основу овог закон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6)</w:t>
        <w:tab/>
        <w:t>да ли лице које употребљава мерило, поставља и користи то мерило на начин којим се обезбеђује прописана тачност мерењ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7)</w:t>
        <w:tab/>
        <w:t>да ли лице које употребљава мерило, то мерило одржава у техничком стању које обезбеђује тачност мерења и да ли води евиденцију о његовом одржавању и оверавањ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8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да ли је спроведено прво односно редовно оверавање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9)</w:t>
        <w:tab/>
        <w:t>да ли је на мерилу које је у употреби престао да важи жиг односно уверење о оверавању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0)</w:t>
        <w:tab/>
        <w:t>да ли је мерило након поправке поднето на ванредно оверавање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1)</w:t>
        <w:tab/>
        <w:t>да ли је на претходно упакованом производу који је стављен на тржиште називна количина означена тачно, јасно и недвосмислено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2)</w:t>
        <w:tab/>
        <w:t>да ли стварна количина претходно упакованих производа одступа од називне количин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3)</w:t>
        <w:tab/>
        <w:t>да ли су претходно упаковани производи означени знаком усаглашености на прописани начин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4)</w:t>
        <w:tab/>
        <w:t xml:space="preserve">да ли мерна боца која је стављена на тржиште испуњава прописане метролошке захтеве и да ли је означена прописаним ознакама и натписим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5)</w:t>
        <w:tab/>
        <w:t>да ли се употребљавају законске мерне јединице прописане овим законом или прописима донетим на основу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Надзор над мерилима и претходно упакованим производима који су стављени на тржиште врши Дирекциј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Ако се у вршењу надзора из става 1. овог члана утврди да мерило односно претходно упаковани производ не испуњава прописане услове лице овлашћено за вршење метролошког надзора наложиће отклањање утврђених неправилности и недостатака у одређеном року и привремено забранити стављање на тржиште мерила, односно претходно упакованих производа до отклањања утврђених неправилност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Ако недостаци из става 2. овог члана не буду отклоњени у одређеном року, лице овлашћено за вршење метролошког надзора донеће решење о повлачењу са тржишта мерила односно претходно упакованог производ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ротив решења из става 3. овог члана може се изјавити жалба Министарству у року од 15 д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Жалба не задржава извршење решења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Члан 4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Надзор над мерилима која су у употреби врши Дирекција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Ако се у вршењу надзора из става 1. овог члана утврди да мерило у употреби не испуњава услове прописане овим законом или прописима из области метрологије лице овлашћено за вршење метролошког надзора наложиће отклањање утврђених неправилности и недостатака у одређеном року и привремено забранити употребу мерила до отклањања утврђених неправилности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Ако недостаци из става 2. овог члана не буду отклоњени у одређеном року, лице овлашћено за вршење метролошког надзора донеће решење којим се забрањује употреба мерил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ротив решења из става 3. може се изјавити жалба Министарству у року од 15 д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Жалба не задржава извршење решења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Надзор над стручним радом овлашћених и именованих тела врши Дирекција преко лица овлашћених за вршење метролошког надзора.</w:t>
      </w:r>
    </w:p>
    <w:p>
      <w:pPr>
        <w:pStyle w:val="Clan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У вршењу надзора над стручним радом именованих и овлашћених тела, лице овлашћено за вршење метролошког надзора има право и дужност да проверав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1)</w:t>
        <w:tab/>
        <w:t>да ли је именовано односно овлашћено тело престало да испуњава прописане услов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2)</w:t>
        <w:tab/>
        <w:t>да ли је именовано односно овлашћено тело обавестило Министарство о промени која би могла утицати на испуњеност прописаних услов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3)</w:t>
        <w:tab/>
        <w:t>да ли овлашћено тело приликом оверавања мерила врши преглед мерила према прописаном поступку и начину прегледа мери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4)</w:t>
        <w:tab/>
        <w:t>да ли овлашћено тело обавља оверавање мерила у складу са прописаним услови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5)</w:t>
        <w:tab/>
        <w:t>да ли овлашћено тело за преглед мерила које оверава употребљава еталониране радне еталоне, односно сертификоване референтне материјал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6)</w:t>
        <w:tab/>
        <w:t xml:space="preserve">да ли овлашћено тело чува документацију на прописани начин и у прописаним роковим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7)</w:t>
        <w:tab/>
        <w:t>да ли именовано тело обавља оцењивање усаглашености према прописаном поступк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8)</w:t>
        <w:tab/>
        <w:t>да ли је именовано тело након спроведног поступка оцењивања усаглашености издало прописану исправу о усаглашеност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9)</w:t>
        <w:tab/>
        <w:t>да ли именовано тело чува документацију на прописани начин и у прописаном року.</w:t>
      </w:r>
    </w:p>
    <w:p>
      <w:pPr>
        <w:pStyle w:val="Clan"/>
        <w:rPr>
          <w:lang w:val="ru-RU"/>
        </w:rPr>
      </w:pPr>
      <w:r>
        <w:rPr>
          <w:lang w:val="ru-RU"/>
        </w:rPr>
        <w:t>Члан 4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Ако лице овлашћено за вршење метролошког надзора утврди да овлашћено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ru-RU"/>
        </w:rPr>
        <w:t xml:space="preserve"> односно именовано тело не ради у складу са прописима наложиће отклањање утврђених неправилности и недостатака у одређеном рок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Ако у року из става </w:t>
      </w:r>
      <w:r>
        <w:rPr>
          <w:rFonts w:cs="Arial"/>
          <w:szCs w:val="24"/>
        </w:rPr>
        <w:t>1</w:t>
      </w:r>
      <w:r>
        <w:rPr>
          <w:rFonts w:cs="Arial"/>
          <w:szCs w:val="24"/>
          <w:lang w:val="ru-RU"/>
        </w:rPr>
        <w:t>. овог члана овлашћено односно именовано тело не отклони утврђене неправилности Дирекција ће предложити министру да укине решење о овлашћивању односно именовањ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 xml:space="preserve">Ако министар укине решење о овлашћивању односно именовању, овлашћено односно именовано тело брише се из регистра овлашћених односно именованих тел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 xml:space="preserve">Решење из става </w:t>
      </w:r>
      <w:r>
        <w:rPr>
          <w:rFonts w:cs="Arial"/>
          <w:szCs w:val="24"/>
        </w:rPr>
        <w:t>3</w:t>
      </w:r>
      <w:r>
        <w:rPr>
          <w:rFonts w:cs="Arial"/>
          <w:szCs w:val="24"/>
          <w:lang w:val="ru-RU"/>
        </w:rPr>
        <w:t>. овог члана је коначно и против њега може се покренути управни спор.</w:t>
      </w:r>
    </w:p>
    <w:p>
      <w:pPr>
        <w:pStyle w:val="Clan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Начин вршења метролошког надзора и надзора над употребом законских мерних јединица ближе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ru-RU"/>
        </w:rPr>
        <w:t>уређује Влада.</w:t>
      </w:r>
    </w:p>
    <w:p>
      <w:pPr>
        <w:pStyle w:val="Clan"/>
        <w:rPr/>
      </w:pPr>
      <w:r>
        <w:rPr/>
        <w:t>Члан 4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Надлежни царински орган дужан је да сарађује са другим надлежним органима у вези са контролом мерила увезених на тржиште Републике Србије узајамним пружањем информација.</w:t>
      </w:r>
    </w:p>
    <w:p>
      <w:pPr>
        <w:pStyle w:val="Naslov"/>
        <w:rPr/>
      </w:pPr>
      <w:r>
        <w:rPr>
          <w:lang w:val="ru-RU"/>
        </w:rPr>
        <w:t>X</w:t>
      </w:r>
      <w:r>
        <w:rPr>
          <w:lang w:val="en-US"/>
        </w:rPr>
        <w:t>I</w:t>
      </w:r>
      <w:r>
        <w:rPr/>
        <w:t>I</w:t>
      </w:r>
      <w:r>
        <w:rPr>
          <w:lang w:val="ru-RU"/>
        </w:rPr>
        <w:t>. КАЗНЕНЕ ОДРЕДБЕ</w:t>
      </w:r>
    </w:p>
    <w:p>
      <w:pPr>
        <w:pStyle w:val="Clan"/>
        <w:rPr/>
      </w:pPr>
      <w:r>
        <w:rPr>
          <w:lang w:val="ru-RU"/>
        </w:rPr>
        <w:t>Члан 4</w:t>
      </w:r>
      <w:r>
        <w:rPr/>
        <w:t>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 xml:space="preserve">Новчаном казном од </w:t>
      </w:r>
      <w:r>
        <w:rPr>
          <w:rFonts w:cs="Arial"/>
          <w:szCs w:val="24"/>
        </w:rPr>
        <w:t>500 до 50.000</w:t>
      </w:r>
      <w:r>
        <w:rPr>
          <w:rFonts w:cs="Arial"/>
          <w:szCs w:val="24"/>
          <w:lang w:val="ru-RU"/>
        </w:rPr>
        <w:t xml:space="preserve"> динара казниће се за прекршај физичко лице, новчаном казном од 5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>000 до 50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ru-RU"/>
        </w:rPr>
        <w:t>000 динара казниће се за прекршај предузетник а новчаном казном од 10.000 до 1.000.000 динара казниће се за прекршај правно лиц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ако не употребљава законске мерне јединице које су прописане овим законом или прописима донесеним на основу овог закона (члан 13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2)</w:t>
      </w:r>
      <w:r>
        <w:rPr>
          <w:rFonts w:cs="Arial"/>
          <w:szCs w:val="24"/>
          <w:lang w:val="ru-RU"/>
        </w:rPr>
        <w:tab/>
      </w:r>
      <w:r>
        <w:rPr>
          <w:rFonts w:cs="Arial"/>
          <w:szCs w:val="24"/>
        </w:rPr>
        <w:t>ако стави на тржиште мерило које није усаглашено са прописаним захтевима, чија усаглашеност није оцењена према прописаном поступку, које није означено у складу са прописима и које не прате прописане исправе о усаглашености и друга прописана документација (члан 15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>3</w:t>
      </w:r>
      <w:r>
        <w:rPr>
          <w:rFonts w:cs="Arial"/>
          <w:szCs w:val="24"/>
          <w:lang w:val="ru-RU"/>
        </w:rPr>
        <w:t>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ако стави на тржиште или употребу мерила која не испуњавају захтеве овог закона, метролошке и техничке захтеве прописане у складу са овим законом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ru-RU"/>
        </w:rPr>
        <w:t>(члан 1</w:t>
      </w:r>
      <w:r>
        <w:rPr>
          <w:rFonts w:cs="Arial"/>
          <w:szCs w:val="24"/>
        </w:rPr>
        <w:t>8.</w:t>
      </w:r>
      <w:r>
        <w:rPr>
          <w:rFonts w:cs="Arial"/>
          <w:szCs w:val="24"/>
          <w:lang w:val="ru-RU"/>
        </w:rPr>
        <w:t>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4)</w:t>
        <w:tab/>
        <w:t>ако не употребљава мерила на прописан начин којим се осигурава тачност мерења, ако не одржава мерило у техничком стању које обезбеђује тачност мерења и не води евиденцију о његовом одржавању и оверавању (члан 19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5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ако не обезбеди прво, редовно односно ванредно оверавање мерила (чл. 22, 23. и 24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u w:val="single"/>
        </w:rPr>
      </w:pPr>
      <w:r>
        <w:rPr>
          <w:rFonts w:cs="Arial"/>
          <w:szCs w:val="24"/>
        </w:rPr>
        <w:t>6)</w:t>
        <w:tab/>
        <w:t>ако употребљава м</w:t>
      </w:r>
      <w:r>
        <w:rPr>
          <w:rFonts w:cs="Arial"/>
          <w:szCs w:val="24"/>
          <w:lang w:val="ru-RU"/>
        </w:rPr>
        <w:t>ерило чији је жиг односно уверење о оверавању мерила престало да важи (члан 26.)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</w:rPr>
      </w:pPr>
      <w:r>
        <w:rPr>
          <w:rFonts w:cs="Arial"/>
          <w:szCs w:val="24"/>
          <w:lang w:val="ru-RU"/>
        </w:rPr>
        <w:t>7)</w:t>
        <w:tab/>
        <w:t>ако стави на тржиште или складишти са намером стављања на тржиште претходно упаковане производе чија називна количина није означена тачно, јасно и недвосмислено или када њихова стварна количина одступа од означене називне количине (члан 29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8)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ru-RU"/>
        </w:rPr>
        <w:t>ако стави на тржиште или складишти са намером стављања на тржиште претходно упаковане производе који нису означени знаком усаглашености на прописани начин (члан 30.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9)</w:t>
        <w:tab/>
        <w:t>ако стави на тржиште мерну боцу која не испуњава прописане метролошке захтеве и није означена прописаним ознакама и натписима (члан 32.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За прекршај из става 1. овог члана казниће се новчаном казном од 500 до 50.000 динара и одговорно лице у правном лицу.</w:t>
      </w:r>
    </w:p>
    <w:p>
      <w:pPr>
        <w:pStyle w:val="Naslov"/>
        <w:rPr/>
      </w:pPr>
      <w:r>
        <w:rPr>
          <w:lang w:val="ru-RU"/>
        </w:rPr>
        <w:t>X</w:t>
      </w:r>
      <w:r>
        <w:rPr/>
        <w:t>II</w:t>
      </w:r>
      <w:r>
        <w:rPr>
          <w:lang w:val="en-US"/>
        </w:rPr>
        <w:t>I</w:t>
      </w:r>
      <w:r>
        <w:rPr>
          <w:lang w:val="ru-RU"/>
        </w:rPr>
        <w:t>. ПРЕЛАЗНЕ И ЗАВРШНЕ ОДРЕДБЕ</w:t>
      </w:r>
    </w:p>
    <w:p>
      <w:pPr>
        <w:pStyle w:val="Clan"/>
        <w:rPr/>
      </w:pPr>
      <w:r>
        <w:rPr>
          <w:lang w:val="ru-RU"/>
        </w:rPr>
        <w:t>Члан 4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Подзаконски акти прописани овим законом биће донети у року од две године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До доношења подзаконских аката прописаних овим законом примењиваће се прописи донети на основу Закона о метрологији („Службени лист СЦГ”, број 44/05), уколико нису у супротности са овим законом.</w:t>
      </w:r>
    </w:p>
    <w:p>
      <w:pPr>
        <w:pStyle w:val="Clan"/>
        <w:rPr/>
      </w:pPr>
      <w:r>
        <w:rPr>
          <w:lang w:val="ru-RU"/>
        </w:rPr>
        <w:t>Члан 4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Уверења о одобрењу типа мерила, уверења о оверавању мерила и жигови издати до дана ступања на снагу овог закона остају на снази до истека рока на који су издат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Решења о испуњености услова за преглед мерила која су правним лицима издата до дана ступања на снагу Закона о метрологији (</w:t>
      </w: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>Службени лист СЦГ</w:t>
      </w:r>
      <w:r>
        <w:rPr>
          <w:rFonts w:cs="Arial"/>
          <w:szCs w:val="24"/>
        </w:rPr>
        <w:t>”</w:t>
      </w:r>
      <w:r>
        <w:rPr>
          <w:rFonts w:cs="Arial"/>
          <w:szCs w:val="24"/>
          <w:lang w:val="ru-RU"/>
        </w:rPr>
        <w:t>, број 44/05) важе најдуже две године од дана ступања на снагу овог закона, под условом да су та лица поднела пријаву за акредитацију Акредитационом телу Србије и захтев за утврђивање испуњености услова прописаних овим законом Министарству.</w:t>
      </w:r>
    </w:p>
    <w:p>
      <w:pPr>
        <w:pStyle w:val="Clan"/>
        <w:rPr/>
      </w:pPr>
      <w:r>
        <w:rPr>
          <w:lang w:val="ru-RU"/>
        </w:rPr>
        <w:t>Члан 5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Даном ступања на снагу овог закона престаје да важи Закон о метрологији (</w:t>
      </w: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>Службени лист СЦГ</w:t>
      </w:r>
      <w:r>
        <w:rPr>
          <w:rFonts w:cs="Arial"/>
          <w:szCs w:val="24"/>
        </w:rPr>
        <w:t>”</w:t>
      </w:r>
      <w:r>
        <w:rPr>
          <w:rFonts w:cs="Arial"/>
          <w:szCs w:val="24"/>
          <w:lang w:val="ru-RU"/>
        </w:rPr>
        <w:t>, број 44/05).</w:t>
      </w:r>
    </w:p>
    <w:p>
      <w:pPr>
        <w:pStyle w:val="Clan"/>
        <w:rPr>
          <w:lang w:val="ru-RU"/>
        </w:rPr>
      </w:pPr>
      <w:r>
        <w:rPr>
          <w:lang w:val="ru-RU"/>
        </w:rPr>
        <w:t>Члан 5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rFonts w:cs="Arial"/>
          <w:szCs w:val="24"/>
          <w:lang w:val="ru-RU"/>
        </w:rPr>
        <w:t xml:space="preserve">Овај закон ступа на снагу осмог дана од дана објављивања у </w:t>
      </w: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 xml:space="preserve">Службеном </w:t>
      </w:r>
      <w:r>
        <w:rPr>
          <w:rFonts w:cs="Arial"/>
          <w:szCs w:val="24"/>
        </w:rPr>
        <w:t>гласнику Републике Србије”</w:t>
      </w:r>
      <w:r>
        <w:rPr>
          <w:rFonts w:cs="Arial"/>
          <w:szCs w:val="24"/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0" w:hanging="117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" w:hAnsi="Calibri" w:cs="Calibri"/>
      <w:szCs w:val="22"/>
      <w:lang w:val="en-GB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before="0" w:after="0"/>
      <w:ind w:hanging="0"/>
      <w:jc w:val="left"/>
    </w:pPr>
    <w:rPr>
      <w:rFonts w:ascii="Calibri" w:hAnsi="Calibri" w:cs="Calibri"/>
      <w:szCs w:val="22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108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58:00Z</dcterms:created>
  <dc:creator>Branko</dc:creator>
  <dc:description/>
  <cp:keywords/>
  <dc:language>en-US</dc:language>
  <cp:lastModifiedBy>ivanan</cp:lastModifiedBy>
  <cp:lastPrinted>2010-05-10T13:59:00Z</cp:lastPrinted>
  <dcterms:modified xsi:type="dcterms:W3CDTF">2010-05-10T11:59:00Z</dcterms:modified>
  <cp:revision>13</cp:revision>
  <dc:subject/>
  <dc:title>ПРЕДЛОГ</dc:title>
</cp:coreProperties>
</file>