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ДРЖАВНОМ ПРЕМЕРУ И КАТАСТРУ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Закону о државном премеру и катастру („Службени гласник РС”, број 72/09), у члану 17. став 5. после речи: „решењем”, додају се речи: „у року од 15 дана од дана подношења захтева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21. реч: „осам”, замењује се бројем: „15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22. речи: „евиденцију која је јавно доступна”, замењују се речима: „регистар који је јавно доступан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129. став 1. реч: „осам”, замењује се бројем: „15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У члану 133. став 1. речи: "три године" замењују се речима: "пет година", а у ставу 5. реч: „осам”, замењује се бројем: „15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134. став 4. реч: „осам”, замењује се бројем: „15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У члану 137. став 2. речи: "три године" замењују се речима: "пет година",  а у ставу 3. реч: „осам”, замењује се бројем: „15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145. став 3. реч: „осам”, замењује се бројем: „15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148. став 7. реч: „осам”, замењује се бројем: „15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170. став 1. тачка 2) реч: „планови” брише се.</w:t>
      </w:r>
    </w:p>
    <w:p>
      <w:pPr>
        <w:pStyle w:val="Normal"/>
        <w:rPr/>
      </w:pPr>
      <w:r>
        <w:rPr>
          <w:rFonts w:cs="Arial"/>
        </w:rPr>
        <w:t>У ставу 2. речи: „катастарско-информационог” замењују се речима „геодетско-катастарског информационог”, а после речи „карте” додају се речи: „и др.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члану 171. став 3. мења се и гласи: 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Стручни надзор над израдом геодетских подлога из члана 170. став 1. тач. 1) до 3) овог закона и њихову оверу врши Завод.”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>У члану 177. став 3. реч: „осам”, замењује се бројем: „15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>
          <w:rFonts w:cs="Arial"/>
        </w:rPr>
        <w:t>У члану 198. став 2. речи: „до 31. децембра 2009. године”, замењују се речима: „до 31. децембра 2010. године”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члану 199. после става 5. додаје се нови став 6, који гласи: </w:t>
      </w:r>
    </w:p>
    <w:p>
      <w:pPr>
        <w:pStyle w:val="Normal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Закон о одређивању максималног броја запослених у републичкој администрацији („Службени гласник РС”, број 104/09) неће се примењивати на Републички геодетски завод.”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и став 6. постаје став 7.</w:t>
      </w:r>
    </w:p>
    <w:p>
      <w:pPr>
        <w:pStyle w:val="Clan"/>
        <w:rPr/>
      </w:pPr>
      <w:r>
        <w:rPr/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Helv Ciril;Courier New" w:hAnsi="Helv Ciril;Courier New" w:cs="Helv Ciril;Courier New"/>
      <w:sz w:val="24"/>
    </w:rPr>
  </w:style>
  <w:style w:type="character" w:styleId="WW8Num19z0">
    <w:name w:val="WW8Num19z0"/>
    <w:qFormat/>
    <w:rPr>
      <w:rFonts w:ascii="Helv Ciril;Courier New" w:hAnsi="Helv Ciril;Courier New" w:cs="Helv Ciril;Courier New"/>
      <w:sz w:val="24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  <w:strike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tabs>
        <w:tab w:val="clear" w:pos="1080"/>
      </w:tabs>
      <w:spacing w:lineRule="auto" w:line="48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1:00Z</dcterms:created>
  <dc:creator>Branko</dc:creator>
  <dc:description/>
  <cp:keywords/>
  <dc:language>en-US</dc:language>
  <cp:lastModifiedBy>ivanan</cp:lastModifiedBy>
  <cp:lastPrinted>2010-03-30T13:35:00Z</cp:lastPrinted>
  <dcterms:modified xsi:type="dcterms:W3CDTF">2010-03-30T11:35:00Z</dcterms:modified>
  <cp:revision>5</cp:revision>
  <dc:subject/>
  <dc:title>ПРЕДЛОГ</dc:title>
</cp:coreProperties>
</file>