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ПОРЕЗУ НА ДОХОДАК ГРАЂАНА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Закону о порезу на доходак грађана („Службени гласник РС”, бр. 24/01, 80/02</w:t>
      </w:r>
      <w:r>
        <w:rPr>
          <w:lang w:val="sr-Latn-CS"/>
        </w:rPr>
        <w:t>,</w:t>
      </w:r>
      <w:r>
        <w:rPr/>
        <w:t xml:space="preserve"> 80/02-др. закон</w:t>
      </w:r>
      <w:r>
        <w:rPr>
          <w:lang w:val="sr-Latn-CS"/>
        </w:rPr>
        <w:t>,</w:t>
      </w:r>
      <w:r>
        <w:rPr/>
        <w:t xml:space="preserve"> 135/04</w:t>
      </w:r>
      <w:r>
        <w:rPr>
          <w:lang w:val="sr-Latn-CS"/>
        </w:rPr>
        <w:t>, 62/06</w:t>
      </w:r>
      <w:r>
        <w:rPr/>
        <w:t>, 65/06-исправка, 31/09, 44/09 и 18/10), у члану 9. став 1. тачка 23) мења се 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3) накнаде које се, у складу са прописима који уређују унутрашње послове, исплаћују студентима високошколске установе основане за остваривање студијских програма за потребе полицијског образовања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тачки 26) тачка на крају замењује се тачком и запетом, а после тачке 26) додаје се тачка 27), која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27) </w:t>
      </w:r>
      <w:r>
        <w:rPr>
          <w:lang w:val="sr-Latn-CS"/>
        </w:rPr>
        <w:t>накнад</w:t>
      </w:r>
      <w:r>
        <w:rPr/>
        <w:t xml:space="preserve">е </w:t>
      </w:r>
      <w:r>
        <w:rPr>
          <w:lang w:val="sr-Latn-CS"/>
        </w:rPr>
        <w:t>трошкова волонтирања</w:t>
      </w:r>
      <w:r>
        <w:rPr/>
        <w:t xml:space="preserve"> коју остварује волонтер, у складу са законом који уређује волонтирање.”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члану 12а став 1. речи: „годишње стопом раста цена на мало” замењују се речима: „годишњим индексом потрошачких цена”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 xml:space="preserve">Члан </w:t>
      </w:r>
      <w:r>
        <w:rPr>
          <w:lang w:val="ru-RU"/>
        </w:rPr>
        <w:t xml:space="preserve">21. </w:t>
      </w:r>
      <w:r>
        <w:rPr/>
        <w:t>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2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Не плаћа се порез на зараде особа са инвалидитетом запослених у предузећу за радно оспособљавање и запошљавање особа са инвалидитетом”.</w:t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члану 21в став 7. </w:t>
      </w:r>
      <w:r>
        <w:rPr/>
        <w:t>речи: „стопе раста цена на мало” замењују се речима: „индекса потрошачких цена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После става 11. додаје се нови став 12, кој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, не могу за исто лице остваривати пореску олакшицу из овог члана.”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Досадашњи став 12. постаје став 13.</w:t>
      </w:r>
    </w:p>
    <w:p>
      <w:pPr>
        <w:pStyle w:val="Clan"/>
        <w:rPr/>
      </w:pPr>
      <w:r>
        <w:rPr/>
        <w:t>Члан 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>У члану 21г п</w:t>
      </w:r>
      <w:r>
        <w:rPr/>
        <w:t>осле става 4. додаје се нови став 5, кој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, не могу за исто лице остваривати пореску олакшицу из овог члана.”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Досадашњи став 5. постаје став 6.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члану 21д став 3. </w:t>
      </w:r>
      <w:r>
        <w:rPr/>
        <w:t>речи: „стопе раста цена на мало” замењују се речима: „индекса потрошачких цена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После става 6. додаје се нови став 7, кој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слодавци који за одређено лице користе или су користили олакшицу код плаћања пореза на зараде по другом правном основу у складу са одговарајућим прописом, не могу за исто лице остваривати пореску олакшицу из овог члана.”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Досадашњи став 7. постаје став 8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7</w:t>
      </w:r>
      <w:r>
        <w:rPr>
          <w:lang w:val="ru-RU"/>
        </w:rPr>
        <w:t>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У члану 37. став 1. речи: </w:t>
      </w:r>
      <w:r>
        <w:rPr>
          <w:rFonts w:cs="Arial" w:ascii="Arial" w:hAnsi="Arial"/>
          <w:sz w:val="22"/>
        </w:rPr>
        <w:t>„камата и припадајући трошкови који се признају у расходе у пореском билансу не могу бити већи од оних који би настали”, замењују се речима: „камата која се признаје у расходе у пореском билансу не може бити већа од оне која би настала”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У ставу 2. речи: </w:t>
      </w:r>
      <w:r>
        <w:rPr>
          <w:rFonts w:cs="Arial" w:ascii="Arial" w:hAnsi="Arial"/>
          <w:sz w:val="22"/>
        </w:rPr>
        <w:t>„камата и припадајући трошкови који улазе у приходе у пореском билансу не могу бити мањи од оних који би се остварили”, замењују се речима: „камата која улази у приходе у пореском билансу не може бити мања од оне која би се остварила”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Члан 39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Порески подстицаји по основу улагања у основна средства у сопствену регистровану делатност и по основу улагања у складу са прописима којима се уређује подстицање улагања у привреду Републике, признају се предузетницима под условима и на начин како се признају правним лицима по закону којим се уређује порез на добит правних лица.”</w:t>
      </w:r>
    </w:p>
    <w:p>
      <w:pPr>
        <w:pStyle w:val="Clan"/>
        <w:rPr/>
      </w:pPr>
      <w:r>
        <w:rPr/>
        <w:t>Члан 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>У члану 74. став 8</w:t>
      </w:r>
      <w:r>
        <w:rPr/>
        <w:t>. речи: „индексом раста цена на мало” замењују се речима: „годишњим индексом потрошачких цена”.</w:t>
      </w:r>
    </w:p>
    <w:p>
      <w:pPr>
        <w:pStyle w:val="Clan"/>
        <w:rPr/>
      </w:pPr>
      <w:r>
        <w:rPr/>
        <w:t>Члан 10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члану 85. став 1. тачка 5) брише се.</w:t>
      </w:r>
    </w:p>
    <w:p>
      <w:pPr>
        <w:pStyle w:val="Clan"/>
        <w:rPr/>
      </w:pPr>
      <w:r>
        <w:rPr/>
        <w:t>Члан 11.</w:t>
      </w:r>
    </w:p>
    <w:p>
      <w:pPr>
        <w:pStyle w:val="TextBodyIndent"/>
        <w:shd w:fill="FFFFFF" w:val="clear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. 35, 35а, 36. и 104. реч: „предузећа” замењује се речима: „правних лица”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12.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За 2012. годину не утврђује се и не плаћа порез на приходе од пољопривреде и шумарства на катастарски приход.</w:t>
      </w:r>
    </w:p>
    <w:p>
      <w:pPr>
        <w:pStyle w:val="Clan"/>
        <w:rPr/>
      </w:pPr>
      <w:r>
        <w:rPr/>
        <w:t>Члан 1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„</w:t>
      </w:r>
      <w:r>
        <w:rPr/>
        <w:t>Службеном гласнику Републике Србије</w:t>
      </w:r>
      <w:r>
        <w:rPr>
          <w:lang w:val="ru-RU"/>
        </w:rPr>
        <w:t>”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17:00Z</dcterms:created>
  <dc:creator>Branko</dc:creator>
  <dc:description/>
  <cp:keywords/>
  <dc:language>en-US</dc:language>
  <cp:lastModifiedBy>mima.blaskovic</cp:lastModifiedBy>
  <dcterms:modified xsi:type="dcterms:W3CDTF">2011-07-08T17:17:00Z</dcterms:modified>
  <cp:revision>2</cp:revision>
  <dc:subject/>
  <dc:title>ПРЕДЛОГ</dc:title>
</cp:coreProperties>
</file>