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ПОТВРЂИВАЊУ МЕМОРАНДУМА О РАЗУМЕВАЊУ ИЗМЕЂУ ВЛАДЕ РЕПУБЛИКЕ СРБИЈЕ КОЈУ ПРЕДСТАВЉА МИНИСТАРСТВО ОДБРАНЕ И ВЛАДЕ ДРЖАВЕ КУВАЈТ КОЈУ ПРЕДСТАВЉА МИНИСТАРСТВО ОДБРАНЕ О ЗАЈЕДНИЧКОЈ САРАДЊИ У ОБЛАСТИ ОДБРАН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Потврђује се Меморандум о разумевању између</w:t>
      </w:r>
      <w:r>
        <w:rPr>
          <w:szCs w:val="24"/>
        </w:rPr>
        <w:t xml:space="preserve"> Владе Републике Србије коју представља Министарство одбране и Владе Државе Кувајт коју представља Министарство одбране о заједничкој сарадњи у области одбране,</w:t>
      </w:r>
      <w:r>
        <w:rPr/>
        <w:t xml:space="preserve"> који је потписан у Кувајту, 10. априла 2011. године, у оригиналу на српском, арап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lang w:val="en-US"/>
        </w:rPr>
      </w:pPr>
      <w:r>
        <w:rPr/>
        <w:t>Текст Меморандума у оригиналу на српском језику гласи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лада Републике Србије коју представља Министарство одбране и Влада Државе Кувајт коју представља Министарство одбране (у даљем тексту: „Стране”), </w:t>
      </w:r>
    </w:p>
    <w:p>
      <w:pPr>
        <w:pStyle w:val="Normal"/>
        <w:rPr/>
      </w:pPr>
      <w:r>
        <w:rPr/>
        <w:t>у жељи да развију и учврсте билатералне односе, као и да их ојачају у области војне и одбрамбене сарадње,</w:t>
      </w:r>
    </w:p>
    <w:p>
      <w:pPr>
        <w:pStyle w:val="Normal"/>
        <w:rPr/>
      </w:pPr>
      <w:r>
        <w:rPr/>
        <w:t>у жељи да учврсте међусобне везе између Републике Србије и Државе Кувајт уз узајамно поштовање суверенитета обе државе,</w:t>
      </w:r>
    </w:p>
    <w:p>
      <w:pPr>
        <w:pStyle w:val="Normal"/>
        <w:rPr/>
      </w:pPr>
      <w:r>
        <w:rPr/>
        <w:t xml:space="preserve">у жељи да унапреде сарадњу у области одбране у складу са Повељом Уједињених нација као и другим релевантним међународним уговорима, </w:t>
      </w:r>
    </w:p>
    <w:p>
      <w:pPr>
        <w:pStyle w:val="Normal"/>
        <w:rPr/>
      </w:pPr>
      <w:r>
        <w:rPr/>
        <w:t>потврђујући чињеницу да ће сарадња између Страна по различитим војним питањима</w:t>
      </w:r>
      <w:r>
        <w:rPr>
          <w:lang w:val="ru-RU"/>
        </w:rPr>
        <w:t>,</w:t>
      </w:r>
      <w:r>
        <w:rPr/>
        <w:t xml:space="preserve"> уз поштовање принципа суверенитета државе сваке од Стране и принципа једнакости</w:t>
      </w:r>
      <w:r>
        <w:rPr>
          <w:lang w:val="ru-RU"/>
        </w:rPr>
        <w:t>,</w:t>
      </w:r>
      <w:r>
        <w:rPr/>
        <w:t xml:space="preserve"> доприносити остваривању заједничких интереса обе државе, </w:t>
      </w:r>
    </w:p>
    <w:p>
      <w:pPr>
        <w:pStyle w:val="Normal"/>
        <w:rPr/>
      </w:pPr>
      <w:r>
        <w:rPr/>
        <w:t>потврђујући заинтересованост Страна за јачање пријатељских односа између две државе у складу са међународним правом и принципима, уз прихватање неопходности поштовања релевантних међународних обавеза,</w:t>
      </w:r>
    </w:p>
    <w:p>
      <w:pPr>
        <w:pStyle w:val="Normal"/>
        <w:rPr/>
      </w:pPr>
      <w:r>
        <w:rPr/>
        <w:t>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Сврха овог меморандума је дефинисање основних принципа односа, као и основа за сарадњу између Страна који ће се успоставити у областима војне сарадње, трансфера технологије и војних наук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Стране ће јачати и развијати међусобну војну сарадњу и сарадњу у области одбране у духу узајамног разумевања и у складу са њиховим националним законодавствима и на тај начин остваривати циљеве дефинисане Меморандумом, што је првенствено успостављање основних начела односа у области војне сарадње и развијање пријатељских односа између Страна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>Циљеви овог меморандума су следећи: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јачање заједничке сарадње у области одбране успостављањем свеобухватног и практичног система сарадње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јачање војне сарадње између Страна кроз развој, одржавање и снабдевање војном опремом и производима, преношење војне технологије, као и сродним војним услугама;</w:t>
      </w:r>
    </w:p>
    <w:p>
      <w:pPr>
        <w:pStyle w:val="Normal"/>
        <w:rPr>
          <w:u w:val="single"/>
        </w:rPr>
      </w:pPr>
      <w:r>
        <w:rPr/>
        <w:t>-</w:t>
      </w:r>
      <w:r>
        <w:rPr>
          <w:lang w:val="en-US"/>
        </w:rPr>
        <w:tab/>
      </w:r>
      <w:r>
        <w:rPr/>
        <w:t>развијање сарадње у области војног школства и обуке;</w:t>
      </w:r>
    </w:p>
    <w:p>
      <w:pPr>
        <w:pStyle w:val="Normal"/>
        <w:rPr>
          <w:u w:val="single"/>
        </w:rPr>
      </w:pPr>
      <w:r>
        <w:rPr/>
        <w:t>-</w:t>
      </w:r>
      <w:r>
        <w:rPr>
          <w:lang w:val="en-US"/>
        </w:rPr>
        <w:tab/>
      </w:r>
      <w:r>
        <w:rPr/>
        <w:t xml:space="preserve">размена мишљења и информација из војних области од заједничког интереса. 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>Ради реализације овог меморандума, Стране ће сарађивати на следеће начине: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разменом званичних посета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међусобним консултацијама и разменом практичних искустава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учешћем у извођењу војне обуке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учешћем на конгресима, радионицама и семинарима.</w:t>
      </w:r>
    </w:p>
    <w:p>
      <w:pPr>
        <w:pStyle w:val="Normal"/>
        <w:rPr/>
      </w:pPr>
      <w:r>
        <w:rPr/>
        <w:t>Овај меморандум спроводиће се уз принцип реципроцитета, узимајући у обзир заједничке интересе и потребе Стран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Одредбе овог меморандума неће утицати на обавезе Страна које су проистекле из других споразума или меморандума, нити ће бити употребљене против интереса, безбедности и територијалног интегритета држава Страна или других држава.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/>
        <w:t>Свака од Страна се обавезује на поштовање закона и прописа који су на снази у држави друге Стране, уз немешање у унутрашња питања и поштовање локалних обичаја и традиције државе друге Стране.</w:t>
      </w:r>
    </w:p>
    <w:p>
      <w:pPr>
        <w:pStyle w:val="Clan"/>
        <w:rPr>
          <w:u w:val="single"/>
        </w:rPr>
      </w:pPr>
      <w:r>
        <w:rPr/>
        <w:t>Члан 7.</w:t>
      </w:r>
    </w:p>
    <w:p>
      <w:pPr>
        <w:pStyle w:val="Normal"/>
        <w:rPr/>
      </w:pPr>
      <w:r>
        <w:rPr/>
        <w:t>У циљу праћења реализације овог меморандума, Стране ће формирати Заједнички радни комитет. Заједнички радни комитет ће се састајати по потреби једном годишње, на захтев једне од Страна и уз сагласност друге Стране, наизменично у обе државе.</w:t>
      </w:r>
    </w:p>
    <w:p>
      <w:pPr>
        <w:pStyle w:val="Clan"/>
        <w:rPr>
          <w:u w:val="single"/>
        </w:rPr>
      </w:pPr>
      <w:r>
        <w:rPr/>
        <w:t>Члан 8.</w:t>
      </w:r>
    </w:p>
    <w:p>
      <w:pPr>
        <w:pStyle w:val="Normal"/>
        <w:rPr/>
      </w:pPr>
      <w:r>
        <w:rPr/>
        <w:t>Стране су сагласне да чувају тајност података који се налазе у документима и материјалима размењеним током примене овог меморандума, у складу са својим националним законодавством.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/>
        <w:t>Стране ће по потреби закључити детаљније аранжмане у циљу примене овог меморандума.</w:t>
      </w:r>
    </w:p>
    <w:p>
      <w:pPr>
        <w:pStyle w:val="Normal"/>
        <w:rPr/>
      </w:pPr>
      <w:r>
        <w:rPr/>
        <w:t>За потребе спровођења овог меморандума, надлежни органи Страна, као и предузећа у државном власништву која Стране одаберу, могу закључити протоколе и неопходне аранжмане.</w:t>
      </w:r>
    </w:p>
    <w:p>
      <w:pPr>
        <w:pStyle w:val="Normal"/>
        <w:rPr/>
      </w:pPr>
      <w:r>
        <w:rPr/>
        <w:t>Стране или надлежни органи, израђиваће годишње планове реализације заједничких задатака који се односе на спровођење овог меморандума и садржаће назив и област активности, врсту, време и место реализације, институције које је спроводе, као и административна и финансијска питања.</w:t>
      </w:r>
    </w:p>
    <w:p>
      <w:pPr>
        <w:pStyle w:val="Normal"/>
        <w:rPr/>
      </w:pPr>
      <w:r>
        <w:rPr/>
        <w:t>Надлежни органи Страна могу извршити набавке по убрзаном поступку директно, ван годишњег плана који је дефинисан овим меморандумом, у циљу испуњавања хитних захтева својих оружаних снага.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/>
        <w:t>Сваки спор који може настати између Страна у вези са тумачењем или применом овог меморандума, решаваће се директним консултацијама и преговорима између Страна.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/>
        <w:t>Стране могу у било које време, уз узајамну сагласност и у писаној форми, изменити и допунити овај меморандум. Измене и допуне ступају на снагу у складу са процедурама наведеним у члану 12</w:t>
      </w:r>
      <w:r>
        <w:rPr>
          <w:lang w:val="ru-RU"/>
        </w:rPr>
        <w:t>.</w:t>
      </w:r>
      <w:r>
        <w:rPr/>
        <w:t xml:space="preserve"> овог меморандума.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/>
        <w:t xml:space="preserve">Овај меморандум ступа на снагу 30 дана од дана пријема другог од два обавештења којим Стране формално обавештавају једна другу да су спровеле њихове интерне процедуре. </w:t>
      </w:r>
    </w:p>
    <w:p>
      <w:pPr>
        <w:pStyle w:val="Normal"/>
        <w:rPr/>
      </w:pPr>
      <w:r>
        <w:rPr/>
        <w:t xml:space="preserve">Овај меморандум остаје на снази пет година и аутоматски се обнавља на исти временски период, осим ако једна од Страна, дипломатским путем и у писаној форми, не обавести другу Страну о својој намери да га откаже и то најмање шест месеци пре датума истека важности Меморандума. </w:t>
      </w:r>
    </w:p>
    <w:p>
      <w:pPr>
        <w:pStyle w:val="Normal"/>
        <w:spacing w:before="0" w:after="240"/>
        <w:rPr/>
      </w:pPr>
      <w:r>
        <w:rPr/>
        <w:t>У случају отказивања Меморандума, релевантне одредбе овог меморандума и даље се примењују за све започете активности и то до њихове реализације, као и док се не окончају и не реше сва питања која проистекну током реализације Меморандума.</w:t>
      </w:r>
    </w:p>
    <w:p>
      <w:pPr>
        <w:pStyle w:val="Normal"/>
        <w:rPr>
          <w:lang w:val="en-US"/>
        </w:rPr>
      </w:pPr>
      <w:r>
        <w:rPr/>
        <w:t xml:space="preserve">Потписано у Кувајту, дана 10. априла 2011. године, у по два оригинална примерка, сваки на српском, арапском и енглеском језику, при чему су сви текстови аутентични. У случају било каквих неслагања у тумачењу или примени овог меморандума, текст на енглеском језику ће бити меродаван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ЗА ВЛАДУ</w:t>
        <w:tab/>
        <w:t>ЗА ВЛАДУ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РЕПУБЛИКЕ СРБИЈЕ</w:t>
        <w:tab/>
        <w:t>ДРЖАВЕ КУВАЈТ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КОЈУ ПРЕДСТАВЉА</w:t>
        <w:tab/>
        <w:t>КОЈУ ПРЕДСТАВЉА</w:t>
      </w:r>
    </w:p>
    <w:p>
      <w:pPr>
        <w:pStyle w:val="Normal"/>
        <w:tabs>
          <w:tab w:val="clear" w:pos="1080"/>
          <w:tab w:val="left" w:pos="4320" w:leader="none"/>
        </w:tabs>
        <w:ind w:hanging="0"/>
        <w:rPr>
          <w:lang w:val="en-US"/>
        </w:rPr>
      </w:pPr>
      <w:r>
        <w:rPr/>
        <w:t>МИНИСТАРСТВО ОДБРАНЕ</w:t>
        <w:tab/>
        <w:t>МИНИСТАРСТВО ОДБРАНЕ</w:t>
      </w:r>
    </w:p>
    <w:p>
      <w:pPr>
        <w:pStyle w:val="Normal"/>
        <w:tabs>
          <w:tab w:val="clear" w:pos="1080"/>
          <w:tab w:val="left" w:pos="43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>Драган Шутановац</w:t>
      </w:r>
      <w:r>
        <w:rPr>
          <w:lang w:val="sr-RS"/>
        </w:rPr>
        <w:t>, с.р.</w:t>
      </w:r>
      <w:r>
        <w:rPr/>
        <w:tab/>
        <w:t>Шеик Ахмад Ал-Хомоуд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>
          <w:lang w:val="sr-RS"/>
        </w:rPr>
      </w:pPr>
      <w:r>
        <w:rPr/>
        <w:t>министар одбране</w:t>
        <w:tab/>
        <w:t>Ал-Јабер Ал-Сабах</w:t>
      </w:r>
      <w:r>
        <w:rPr>
          <w:lang w:val="sr-RS"/>
        </w:rPr>
        <w:t>, с.р.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ab/>
        <w:t>министар унутрашњих послова и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>
          <w:w w:val="95"/>
          <w:lang w:val="en-US"/>
        </w:rPr>
        <w:tab/>
      </w:r>
      <w:r>
        <w:rPr>
          <w:w w:val="95"/>
        </w:rPr>
        <w:t>вршилац дужности министра одбране и</w:t>
      </w:r>
    </w:p>
    <w:p>
      <w:pPr>
        <w:pStyle w:val="Normal"/>
        <w:tabs>
          <w:tab w:val="clear" w:pos="1080"/>
          <w:tab w:val="left" w:pos="4320" w:leader="none"/>
        </w:tabs>
        <w:spacing w:before="0" w:after="0"/>
        <w:ind w:hanging="0"/>
        <w:rPr/>
      </w:pPr>
      <w:r>
        <w:rPr/>
        <w:tab/>
        <w:t>заменик председника Влад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zCs w:val="24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eastAsia="Symbol" w:cs="Symbol" w:ascii="Symbol" w:hAnsi="Symbol"/>
          <w:lang w:val="ru-RU"/>
        </w:rPr>
        <w:t>-</w:t>
      </w:r>
      <w:r>
        <w:rPr/>
        <w:t xml:space="preserve"> </w:t>
      </w:r>
      <w:r>
        <w:rPr>
          <w:szCs w:val="24"/>
        </w:rPr>
        <w:t>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26:00Z</dcterms:created>
  <dc:creator>Branko</dc:creator>
  <dc:description/>
  <cp:keywords/>
  <dc:language>en-US</dc:language>
  <cp:lastModifiedBy>daca</cp:lastModifiedBy>
  <cp:lastPrinted>2011-06-24T15:38:00Z</cp:lastPrinted>
  <dcterms:modified xsi:type="dcterms:W3CDTF">2011-07-25T14:16:00Z</dcterms:modified>
  <cp:revision>3</cp:revision>
  <dc:subject/>
  <dc:title>ПРЕДЛОГ</dc:title>
</cp:coreProperties>
</file>