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БИБЛИОТЕЧКО-ИНФОРМАЦИОНОЈ ДЕЛАТНОСТИ</w:t>
      </w:r>
    </w:p>
    <w:p>
      <w:pPr>
        <w:pStyle w:val="Naslov"/>
        <w:rPr/>
      </w:pPr>
      <w:r>
        <w:rPr>
          <w:lang w:val="sr-Latn-CS"/>
        </w:rPr>
        <w:t>I</w:t>
      </w:r>
      <w:r>
        <w:rPr/>
        <w:t xml:space="preserve">. </w:t>
      </w:r>
      <w:r>
        <w:rPr>
          <w:lang w:val="sr-Latn-CS"/>
        </w:rPr>
        <w:t xml:space="preserve">УВОДНЕ </w:t>
      </w:r>
      <w:r>
        <w:rPr/>
        <w:t>ОДРЕДБЕ</w:t>
      </w:r>
    </w:p>
    <w:p>
      <w:pPr>
        <w:pStyle w:val="Clan"/>
        <w:rPr/>
      </w:pPr>
      <w:r>
        <w:rPr/>
        <w:t xml:space="preserve">Предмет закона </w:t>
      </w:r>
    </w:p>
    <w:p>
      <w:pPr>
        <w:pStyle w:val="Clan"/>
        <w:rPr/>
      </w:pPr>
      <w:r>
        <w:rPr/>
        <w:t>Члан 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Овим законом уређују се општи интерес, услови и ресурси за обављање библиотечко-информационе делатности, циљеви развоја библиотечко-информационе делатности, библиотечко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информациони систем, права и слободе корисника, оснивање и типови библиотека, начин финансирања библиотека из јавних средстава, основе националног система узајамне каталогизације, матичне функције у библиотечко-информационој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ложај Народне библиотеке Србије као централне националне библиотеке и Библиотеке Матице српске као установе културе од националног значаја, као и друга питања од важности за библиотечко-информациону делатност.</w:t>
      </w:r>
    </w:p>
    <w:p>
      <w:pPr>
        <w:pStyle w:val="Clan"/>
        <w:rPr/>
      </w:pPr>
      <w:r>
        <w:rPr/>
        <w:t>Циљеви и општи интерес</w:t>
      </w:r>
    </w:p>
    <w:p>
      <w:pPr>
        <w:pStyle w:val="Clan"/>
        <w:rPr/>
      </w:pPr>
      <w:r>
        <w:rPr/>
        <w:t>Члан 2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иблиотечко-информациона делатност је делатност од општег интерес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станове које обављају библиотечко-информациону делатност (у даљем тексту: библиотеке) оснивају се ради обезбеђивања услова за остваривање права грађана на слободу изражавања и на стицање и коришћење знањ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пшти интерес у библиотечко-информационој делатности подразумева да грађани имају слободан приступ информацијама, знањима и идејама садржаним у библиотечко-информационој грађи и изворима, као и право на остваривање свих својих индивидуалних и интелектуалних слобода у чему им својим услугама могу помоћи библиотеке и информациони центри.</w:t>
      </w:r>
    </w:p>
    <w:p>
      <w:pPr>
        <w:pStyle w:val="Clan"/>
        <w:rPr/>
      </w:pPr>
      <w:r>
        <w:rPr/>
        <w:t>Термини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Термини којима су у овом закону означени положаји, професије, односно занимања, изражени у граматичком мушком роду, подразумевају природни мушки и женски род лица на којa се односе.</w:t>
      </w:r>
    </w:p>
    <w:p>
      <w:pPr>
        <w:pStyle w:val="Clan"/>
        <w:rPr/>
      </w:pPr>
      <w:r>
        <w:rPr/>
        <w:t>Средства која користе библиотеке</w:t>
      </w:r>
    </w:p>
    <w:p>
      <w:pPr>
        <w:pStyle w:val="Clan"/>
        <w:rPr/>
      </w:pPr>
      <w:r>
        <w:rPr/>
        <w:t>Члан 4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емљиште, зграде, библиотечко-информациона грађа, извори и друга средства која користи библиотека коју је основала Република Србија, аутономна покрајина и јединица локалне самоуправе, као средства у јавној својини, користи јавна библиотека, у складу са законом.</w:t>
      </w:r>
    </w:p>
    <w:p>
      <w:pPr>
        <w:pStyle w:val="Naslov"/>
        <w:rPr/>
      </w:pPr>
      <w:r>
        <w:rPr>
          <w:lang w:val="sr-Latn-CS"/>
        </w:rPr>
        <w:t>II</w:t>
      </w:r>
      <w:r>
        <w:rPr/>
        <w:t>. БИБЛИОТЕЧКО-ИНФОРМАЦИОНА ДЕЛАТНОСТ</w:t>
      </w:r>
    </w:p>
    <w:p>
      <w:pPr>
        <w:pStyle w:val="Clan"/>
        <w:rPr/>
      </w:pPr>
      <w:r>
        <w:rPr/>
        <w:t>Начела библиотечко-информационе делатности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Библиотеке су у средишту развоја информационог друштва јер су суштински значајне за информисаност грађана, за њихово усавршавање и индивидуални развој, неопходне су за развој образовања, науке и културе, покретач су свеукупног развоја слободног демократског грађанског друштв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Библиотеке, под једнаким условима и без обзира на разлике, обезбеђују свим грађанима остваривање људских права у домену слободе изражавања, стваралаштва, интелектуалних и других грађанских слобода, као и остваривање комуникације с другим грађанима и интелектуалним добрима у земљи и иностранству. </w:t>
      </w:r>
    </w:p>
    <w:p>
      <w:pPr>
        <w:pStyle w:val="TextBodyIndent"/>
        <w:tabs>
          <w:tab w:val="left" w:pos="1152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теке омогућавају грађанима приступ информацијама електронски и на друге начине.</w:t>
      </w:r>
    </w:p>
    <w:p>
      <w:pPr>
        <w:pStyle w:val="Clan"/>
        <w:rPr/>
      </w:pPr>
      <w:r>
        <w:rPr/>
        <w:t>Дефиниција библиотечко-информационе грађе и извора</w:t>
      </w:r>
    </w:p>
    <w:p>
      <w:pPr>
        <w:pStyle w:val="Clan"/>
        <w:rPr/>
      </w:pPr>
      <w:r>
        <w:rPr/>
        <w:t>Члан 6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иблиотечко-информациону грађу и изворе представљају информациони извори у којима су на било који начин забележене информације, и то на различитим материјалима и медијима. Библиотечко-информациона грађа и извори носиоци су духовног, интелектуалног, књижевног, уметничког, научног, стручног или било којег другог садржаја намењеног за комуникацију међу људима, за размену идеја и унапређење знањ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Библиотечко-информациону грађу и изворе чине: </w:t>
      </w:r>
      <w:r>
        <w:rPr>
          <w:lang w:val="ru-RU"/>
        </w:rPr>
        <w:t xml:space="preserve">књиге, рукописи, брошуре, сепарати, серијске публикације, музичка дела, картографска грађа, каталози, календари, умножени уметнички и сценски програми, фотографије, албуми, разгледнице и цртежи, просторни и други планови, гравире, плакати и друга ликовна и графичка грађа, леци, огласи и саопштења, звучни и видео записи у било ком облику (изузев на филмској траци), електронске публикације дистрибуиране на физичким носачима и електронске публикације дистрибуиране на интернету, </w:t>
      </w:r>
      <w:r>
        <w:rPr/>
        <w:t xml:space="preserve">садржај </w:t>
      </w:r>
      <w:r>
        <w:rPr>
          <w:lang w:val="ru-RU"/>
        </w:rPr>
        <w:t>интернет домена Републике Србије, комбиноване и мултимедијалне публикације, рачунарски програми у јавној употреби и друге публикације (у даљем тексту: библиотечка грађа и извори)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иблиотеке набављају библиотечко-информациону грађу и изворе и стварају нову библиотечко-информациону грађу и изворе на основу самосталне процене стручњака, према утврђеној набавној политици, а у складу са потребама најширег круга корисника, укључујући и потребе националних, верских и језичких мањина и корисника са инвалидитетом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набавци библиотечко-информационе грађе и извора и стварању нове библиотечко-информационе грађе и извора библиотеке међусобно сарађују, а када тражену грађу и изворе не поседују у својим фондовима, обавезно се укључују у систем размене библиотечко-информационе грађе и извора и у међубиблиотечку позајмицу на националном и међународном нивоу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библиотеци се може, поред основног фонда, формирати и завичајна збирка. </w:t>
      </w:r>
    </w:p>
    <w:p>
      <w:pPr>
        <w:pStyle w:val="Clan"/>
        <w:rPr/>
      </w:pPr>
      <w:r>
        <w:rPr/>
        <w:t>Библиотечко-информациона грађа и извори са својством културног добра</w:t>
      </w:r>
    </w:p>
    <w:p>
      <w:pPr>
        <w:pStyle w:val="Clan"/>
        <w:rPr/>
      </w:pPr>
      <w:r>
        <w:rPr/>
        <w:t>Члан 7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иблиотечко-информациона грађа и извори са својством културног добра заштићени су законом, чувају се и користе у складу са законом. </w:t>
      </w:r>
    </w:p>
    <w:p>
      <w:pPr>
        <w:pStyle w:val="Clan"/>
        <w:rPr/>
      </w:pPr>
      <w:r>
        <w:rPr/>
        <w:t>Опсег библиотечко-информационе делатности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8.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 w:val="false"/>
          <w:sz w:val="22"/>
          <w:szCs w:val="22"/>
        </w:rPr>
        <w:t xml:space="preserve">Библиотечко-информациона делатност, у смислу овог закона, обухвата прикупљање, обраду, заштиту, чување, представљање и давање на коришћење библиотечке грађе и извора, као и стварање, размену, позајмицу и дистрибуцију информација које поседују библиотеке, друге установе, организације или удружења у земљи и иностранству, а у циљу ширења знања, слободног приступа информацијама и њихове промоције. 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 w:val="false"/>
          <w:i w:val="false"/>
          <w:sz w:val="22"/>
          <w:szCs w:val="22"/>
          <w:lang w:val="ru-RU"/>
        </w:rPr>
      </w:pPr>
      <w:r>
        <w:rPr>
          <w:rFonts w:cs="Arial" w:ascii="Arial" w:hAnsi="Arial"/>
          <w:i w:val="false"/>
          <w:sz w:val="22"/>
          <w:szCs w:val="22"/>
        </w:rPr>
        <w:t xml:space="preserve">Библиотечко-информациону делатност обављају библиотеке у складу са овим законом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Библиотеке које у својим фондовима имају стару и ретку библиотечку грађу обављају и делатност правне и техничке заштите те грађе у складу са законом.</w:t>
      </w:r>
    </w:p>
    <w:p>
      <w:pPr>
        <w:pStyle w:val="Naslov"/>
        <w:rPr/>
      </w:pPr>
      <w:r>
        <w:rPr>
          <w:lang w:val="sr-Latn-CS"/>
        </w:rPr>
        <w:t>III</w:t>
      </w:r>
      <w:r>
        <w:rPr/>
        <w:t xml:space="preserve">. БИБЛИОТЕЧКО-ИНФОРМАЦИОНИ СИСТЕМ </w:t>
      </w:r>
      <w:r>
        <w:rPr>
          <w:lang w:val="en-US"/>
        </w:rPr>
        <w:br/>
      </w:r>
      <w:r>
        <w:rPr/>
        <w:t>РЕПУБЛИКЕ СРБИЈЕ</w:t>
      </w:r>
    </w:p>
    <w:p>
      <w:pPr>
        <w:pStyle w:val="Clan"/>
        <w:rPr/>
      </w:pPr>
      <w:r>
        <w:rPr/>
        <w:t>Библиотечко-информациони систем</w:t>
      </w:r>
    </w:p>
    <w:p>
      <w:pPr>
        <w:pStyle w:val="Clan"/>
        <w:rPr/>
      </w:pPr>
      <w:r>
        <w:rPr/>
        <w:t>Члан 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Библиотечко-информациони систем Републике Србије је скуп функционално повезаних библиотека које примењују јединствене стандарде и омогућују проток публикација и информација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Библиотечко-информациони систем Републике Србије чине: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Народна библиотека Србије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Библиотека Матице српске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Народна и универзитетска библиотека „Иво Андрић” на Косову и Метохији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ниверзитетска библиотека „Светозар Марковић” у Београду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</w:t>
        <w:tab/>
        <w:t>Библиотека Српске академије наука и уметности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мрежа јавних библиотека у Републици Србији</w:t>
      </w:r>
      <w:r>
        <w:rPr>
          <w:rFonts w:cs="Arial" w:ascii="Arial" w:hAnsi="Arial"/>
          <w:sz w:val="22"/>
          <w:szCs w:val="22"/>
          <w:lang w:val="sr-Latn-C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мрежа свих других типова библиотека и информационих центара у Републици Србији: школске, високошколске и универзитетск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иблиотеке, библиотеке научно-истраживачких института и установа и специјалне библиотеке. </w:t>
      </w:r>
    </w:p>
    <w:p>
      <w:pPr>
        <w:pStyle w:val="Clan"/>
        <w:rPr/>
      </w:pPr>
      <w:r>
        <w:rPr/>
        <w:t>Систем узајамне каталогизације</w:t>
      </w:r>
    </w:p>
    <w:p>
      <w:pPr>
        <w:pStyle w:val="Clan"/>
        <w:rPr/>
      </w:pPr>
      <w:r>
        <w:rPr/>
        <w:t>Члан 1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Библиотечко-информациони систем Републике Србије изграђује се на јединственој информационо-комуникационој технологији и програмској платформи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Основу библиотечко-информационог система у Републици Србији чини систем узајамне каталогизације у којем библиотеке кооперативно обављају функције прикупљања и обраде библиотечко-информационе грађе и извора тамо где се они први пут појаве и уносе податке у Централни електронски каталог Републике Србиј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истем узајамне каталогизације заснива се на стандардизованој обради библиотечко-информационе грађе и извора и на јединственом уређењу електронске базе према националним и међународим стандардим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чешће у систему узајамне каталогизације подразумева одговарајућу телекомуникациону и рачунарску опрему, стручну оспособљеност и лиценце за рад у систему за рачунарско и информационо повезивање библиотека у мрежу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систем узајамне каталогизације укључују се све библиотеке у Републици Србији, а могу им приступити и библиотеке изван Републике Срб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Каталози библиотека које су укључене у систем узајамне катаголизације, постају, без надокнаде, доступне свим корисници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истем узајамне каталогизације укључује се у друге системе на регионалном и светском нивоу и сарађује с њима. </w:t>
      </w:r>
    </w:p>
    <w:p>
      <w:pPr>
        <w:pStyle w:val="Clan"/>
        <w:rPr/>
      </w:pPr>
      <w:r>
        <w:rPr/>
        <w:t>Центар за узајамну каталогизацију</w:t>
      </w:r>
    </w:p>
    <w:p>
      <w:pPr>
        <w:pStyle w:val="Clan"/>
        <w:rPr/>
      </w:pPr>
      <w:r>
        <w:rPr/>
        <w:t>Члан 11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Центар за узајамну каталогизацију Републике Србије, који делује у оквиру библиотечко-информационог система Републике Србије је организациони део Народне библиотеке Србиј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Центар за узајамну каталогизацију: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држава Централни електронски каталог Републике Србије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координира рад и развој система узајамне каталогизације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ланира, пројектује и одржава рачунарску, комуникацијску и програмску опрему за рад система узајамне катаголизације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рганизује стално стручно усавршавање библиотечко-информационих стручњака из Републике Србије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лиценце за учешће у систему узајамне каталогизације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авља развојне и истраживачке послове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твара и одржава и друге електронске базе података с непосредним приступом. </w:t>
      </w:r>
    </w:p>
    <w:p>
      <w:pPr>
        <w:pStyle w:val="Naslov"/>
        <w:rPr/>
      </w:pPr>
      <w:r>
        <w:rPr>
          <w:lang w:val="sr-Latn-CS"/>
        </w:rPr>
        <w:t>IV</w:t>
      </w:r>
      <w:r>
        <w:rPr/>
        <w:t>. БИБЛИОТЕКЕ</w:t>
      </w:r>
    </w:p>
    <w:p>
      <w:pPr>
        <w:pStyle w:val="Clan"/>
        <w:rPr/>
      </w:pPr>
      <w:r>
        <w:rPr/>
        <w:t>Библиотека</w:t>
      </w:r>
    </w:p>
    <w:p>
      <w:pPr>
        <w:pStyle w:val="Clan"/>
        <w:rPr/>
      </w:pPr>
      <w:r>
        <w:rPr/>
        <w:t>Члан 12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Библиотеку може да оснује Република Србија, аутономна покрајина, јединица локалне самоуправе, национални савет националних мањина, друго </w:t>
      </w:r>
      <w:r>
        <w:rPr>
          <w:rFonts w:cs="Arial" w:ascii="Arial" w:hAnsi="Arial"/>
          <w:sz w:val="22"/>
          <w:szCs w:val="22"/>
          <w:lang w:val="ru-RU"/>
        </w:rPr>
        <w:t xml:space="preserve">домаће и страно физичко и правно лице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иблиотека може да обавља библиотечко-информациону делатност ако поседује одређени број јединица библиотечко-информационе грађе и извора намењених за слободно коришћење, ако испуњава услове за рад у погледу простора, телекомуникационе и рачунарске опреме, библиотечко-информационих стручњака, ако је регистрована као установа за обављање делатности у складу с одредбама овог закона, ако испуњава и друге услове за рад утврђене у складу са усвојеним националним и међународним стандардим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иблиотеке се могу образовати и као организационе јединице других установа, организација, удружења и других правних лица, ако испуњавају прописане услов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лиже услове за обављање библиотечко-информационе делатности из става 2. овог члана прописује министар надлежан за културу. </w:t>
      </w:r>
    </w:p>
    <w:p>
      <w:pPr>
        <w:pStyle w:val="Clan"/>
        <w:rPr/>
      </w:pPr>
      <w:r>
        <w:rPr/>
        <w:t>Типови библиотек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иблиотеке се према садржају библиотечко-информационе грађе и извора и према профилу корисника разврставају на следеће типове: национална библиотека, јавна библиотека, школска библиотека, високошколска библиотека, универзитетска библиотека, библиотека научноистраживачког института и установе, специјална библиотека, као и информациони центри при другим установама, организацијама или удружењима.</w:t>
      </w:r>
    </w:p>
    <w:p>
      <w:pPr>
        <w:pStyle w:val="Clan"/>
        <w:rPr/>
      </w:pPr>
      <w:r>
        <w:rPr/>
        <w:t>Оснивање библиотека</w:t>
      </w:r>
    </w:p>
    <w:p>
      <w:pPr>
        <w:pStyle w:val="Clan"/>
        <w:rPr/>
      </w:pPr>
      <w:r>
        <w:rPr/>
        <w:t>Члан 14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Јединица локалне самоуправе обавезна је да оснује јавну библиотеку као установу и да обезбеди све потребне услове за њен рад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аспитно-образовна и научна установа обавезна је да организује школску, високошколску, универзитетску библиотеку, односно библиотеку научноистраживачког института и установе и да обезбеди све потребне услове за њен рад.</w:t>
      </w:r>
    </w:p>
    <w:p>
      <w:pPr>
        <w:pStyle w:val="Style12"/>
        <w:widowControl/>
        <w:tabs>
          <w:tab w:val="clear" w:pos="720"/>
          <w:tab w:val="left" w:pos="1152" w:leader="none"/>
        </w:tabs>
        <w:spacing w:lineRule="auto" w:line="240" w:before="0" w:after="12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ецијалну библиотеку као посебну организациону јединицу организује правно, односно физичко лице чија се делатност односи на неку специфичну област знања и рада.</w:t>
      </w:r>
    </w:p>
    <w:p>
      <w:pPr>
        <w:pStyle w:val="Clan"/>
        <w:rPr/>
      </w:pPr>
      <w:r>
        <w:rPr/>
        <w:t>Услови за обављање делатности</w:t>
      </w:r>
    </w:p>
    <w:p>
      <w:pPr>
        <w:pStyle w:val="Clan"/>
        <w:rPr/>
      </w:pPr>
      <w:r>
        <w:rPr/>
        <w:t>Члан 15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ивање библиотека, вршење оснивачких права, оснивачки акт, упис у судски регистар и евиденцију установа основаних средствима у јавној својини примењују се одредбе закона којим се уређује област култур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спуњеност услова за обављање библиотечко-информационе делатности утврђује министарство надлежно за културу, на основу мишљења надлежне матичне библиотек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слове из става 2. овог члана на територији аутономне покрајине, обавља надлежни орган аутономне покрајине, као поверени посао.</w:t>
      </w:r>
    </w:p>
    <w:p>
      <w:pPr>
        <w:pStyle w:val="Clan"/>
        <w:rPr/>
      </w:pPr>
      <w:r>
        <w:rPr/>
        <w:t>Органи библиотеке</w:t>
      </w:r>
    </w:p>
    <w:p>
      <w:pPr>
        <w:pStyle w:val="Clan"/>
        <w:rPr/>
      </w:pPr>
      <w:r>
        <w:rPr/>
        <w:t>Члан 16</w:t>
      </w:r>
      <w:r>
        <w:rPr>
          <w:lang w:val="ru-RU"/>
        </w:rPr>
        <w:t>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Органи библиоте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су: директор, управни одбор и надзорни одбор. 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Актом о оснивању, односно статутом библиотеке, може се утврдити да библиотека уместо директора има управника. </w:t>
      </w:r>
    </w:p>
    <w:p>
      <w:pPr>
        <w:pStyle w:val="Clan"/>
        <w:rPr/>
      </w:pPr>
      <w:r>
        <w:rPr/>
        <w:t xml:space="preserve">Директор </w:t>
      </w:r>
    </w:p>
    <w:p>
      <w:pPr>
        <w:pStyle w:val="Clan"/>
        <w:rPr>
          <w:bCs/>
        </w:rPr>
      </w:pPr>
      <w:r>
        <w:rPr/>
        <w:t>Члан 17</w:t>
      </w:r>
      <w:r>
        <w:rPr>
          <w:lang w:val="ru-RU"/>
        </w:rPr>
        <w:t>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Библиотеком руководи директор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Директора библиотеке именује и разрешава оснивач, на предлог управног одбора, а на основу претходно спроведеног јавног конкурса, на четири године, с могућношћу да поново буде именован. 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Директора библиотеке која обавља матичне функције именује министар надлежан за културу, односно надлежни орган аутономне покрајине, уз сагласност руководиоца Народне библиотеке Србије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Надлежни орган аутономне покрајине посао из става 3. овог члана обавља као поверени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На именовање, односно разрешење директора библиотеке сагласност даје директор библиотеке која обавља матичне функције за ту библиотеку. 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За директора библиотеке именује се лице које има високо образовање и најмање три године радног искуства у култури и које испуњава друге услове утврђене статутом библиотеке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Спровођење конкурса и именовање директора библиотеке, именовање вршиоца дужности директора, његове надлежности и друго, врши се на начин и по поступку прописаним одредбама </w:t>
      </w:r>
      <w:r>
        <w:rPr>
          <w:rFonts w:cs="Arial" w:ascii="Arial" w:hAnsi="Arial"/>
          <w:b w:val="false"/>
          <w:sz w:val="22"/>
          <w:szCs w:val="22"/>
        </w:rPr>
        <w:t>закона којим се уређује област културе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 </w:t>
      </w:r>
    </w:p>
    <w:p>
      <w:pPr>
        <w:pStyle w:val="Clan"/>
        <w:rPr/>
      </w:pPr>
      <w:r>
        <w:rPr/>
        <w:t>Управни одбор</w:t>
      </w:r>
    </w:p>
    <w:p>
      <w:pPr>
        <w:pStyle w:val="Clan"/>
        <w:rPr>
          <w:bCs/>
        </w:rPr>
      </w:pPr>
      <w:r>
        <w:rPr/>
        <w:t>Члан 1</w:t>
      </w:r>
      <w:r>
        <w:rPr>
          <w:lang w:val="ru-RU"/>
        </w:rPr>
        <w:t>8</w:t>
      </w:r>
      <w:r>
        <w:rPr/>
        <w:t>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Библиотеком управља управни одбор. 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Председника и чланове управног одбора именује оснивач на четири године, с могућношћу да поново буду именовани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Статутом библиотеке ближе се уређује број и структура чланова управног одбора, накнада за њихов рад и друга питања везана за рад управног одбора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Надлежност, избор чланова и рад управног одбора библиотеке утврђује се на начин и по поступку прописаним одредбама </w:t>
      </w:r>
      <w:r>
        <w:rPr>
          <w:rFonts w:cs="Arial" w:ascii="Arial" w:hAnsi="Arial"/>
          <w:b w:val="false"/>
          <w:sz w:val="22"/>
          <w:szCs w:val="22"/>
        </w:rPr>
        <w:t>закона којим се уређује област културе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 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Када је оснивач библиотеке Република Србија, аутономна покрајина и јединица локалне самоуправе, сагласност на њен статут и правилник о организацији и систематизацији послова даје оснивач.</w:t>
      </w:r>
    </w:p>
    <w:p>
      <w:pPr>
        <w:pStyle w:val="Clan"/>
        <w:rPr/>
      </w:pPr>
      <w:r>
        <w:rPr/>
        <w:t>Надзорни одбор</w:t>
      </w:r>
    </w:p>
    <w:p>
      <w:pPr>
        <w:pStyle w:val="Clan"/>
        <w:rPr>
          <w:bCs/>
        </w:rPr>
      </w:pPr>
      <w:r>
        <w:rPr/>
        <w:t>Члан 1</w:t>
      </w:r>
      <w:r>
        <w:rPr>
          <w:lang w:val="ru-RU"/>
        </w:rPr>
        <w:t>9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Надзорни одбор обавља надзор над пословањем библиотеке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Председника и чланове надзорног одбора именује и разрешава оснивач, на четири године с могућношћу да поново буду именовани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Надлежност, избор чланова и рад надзорног одбора библиотеке утврђује се на начин и по поступку прописаним одредбама </w:t>
      </w:r>
      <w:r>
        <w:rPr>
          <w:rFonts w:cs="Arial" w:ascii="Arial" w:hAnsi="Arial"/>
          <w:b w:val="false"/>
          <w:sz w:val="22"/>
          <w:szCs w:val="22"/>
        </w:rPr>
        <w:t>зако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којим се уређује област културе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Clan"/>
        <w:rPr/>
      </w:pPr>
      <w:r>
        <w:rPr/>
        <w:t>Развој библиотека</w:t>
      </w:r>
    </w:p>
    <w:p>
      <w:pPr>
        <w:pStyle w:val="Clan"/>
        <w:rPr/>
      </w:pPr>
      <w:r>
        <w:rPr/>
        <w:t>Члан 20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 развоју библиотека и унапређењу стручног рада библиотека у Републици Србији стара се Народна библиотека Србије као централна матична библиотека, у сарадњи с Библиотеком Матице српске, као и друге библиотеке које обављају матичне функције.</w:t>
      </w:r>
    </w:p>
    <w:p>
      <w:pPr>
        <w:pStyle w:val="Clan"/>
        <w:rPr/>
      </w:pPr>
      <w:r>
        <w:rPr/>
        <w:t>Повезивање и удружења библиотека</w:t>
      </w:r>
    </w:p>
    <w:p>
      <w:pPr>
        <w:pStyle w:val="Clan"/>
        <w:rPr/>
      </w:pPr>
      <w:r>
        <w:rPr/>
        <w:t>Члан 21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иблиотеке се могу повезивати у библиотечка стручна удружења, заједнице, или савезе у којима остварују своје интересе, програме развоја и унапређења рада и сарадње, размену библиотечке грађе, техничких, информационих и кадровских ресурса, обезбеђују складан развој библиотечко-информационе делатности у Републици Србији и остварују сарадњу с другим сличним удружењима у земљи и иностранству.</w:t>
      </w:r>
    </w:p>
    <w:p>
      <w:pPr>
        <w:pStyle w:val="Naslov"/>
        <w:rPr/>
      </w:pPr>
      <w:r>
        <w:rPr>
          <w:lang w:val="sr-Latn-CS"/>
        </w:rPr>
        <w:t>V</w:t>
      </w:r>
      <w:r>
        <w:rPr/>
        <w:t>. МАТИЧНЕ ФУНКЦИЈЕ</w:t>
      </w:r>
    </w:p>
    <w:p>
      <w:pPr>
        <w:pStyle w:val="Clan"/>
        <w:rPr/>
      </w:pPr>
      <w:r>
        <w:rPr/>
        <w:t>Матичне функције</w:t>
      </w:r>
    </w:p>
    <w:p>
      <w:pPr>
        <w:pStyle w:val="Clan"/>
        <w:rPr/>
      </w:pPr>
      <w:r>
        <w:rPr/>
        <w:t>Члан 22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ди трајног и систематског рада на развоју и унапређивању библиотечко-информационе делатности у Републици Србији установљавају се матичне функције појединих библиотека, које обављају те послове на одређеној територији, на научном или на уметничком подручју, или за одређене типове библиотека, као поверени посао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атичне функције у библиотечко-информационој делатности су: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учешће у свеукупном развоју библиотечко-информационе делатности у Републици Србији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2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учешће у изградњи јединствене националне мреже библиотек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3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учешће у изградњи јединственог националног библиографско-информационог систем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4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вођење регистара библиотека за подручје матичних библиотека и других евалуационих евиденциј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5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пружање стручне помоћи и инструкторски рад са запосленима у библиотекам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6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надзор над стручним радом библиотек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7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тарање о сталном стручном усавршавању библиотечко-информационих стручњака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8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праћење стања и проучавање потреба и услова рада у библиотекам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9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предлагање мера за унапређење рада и развој библиотека;</w:t>
      </w:r>
    </w:p>
    <w:p>
      <w:pPr>
        <w:pStyle w:val="TextBody"/>
        <w:tabs>
          <w:tab w:val="left" w:pos="1152" w:leader="none"/>
        </w:tabs>
        <w:spacing w:before="0" w:after="120"/>
        <w:ind w:firstLine="605"/>
        <w:rPr/>
      </w:pPr>
      <w:r>
        <w:rPr>
          <w:rFonts w:cs="Arial" w:ascii="Arial" w:hAnsi="Arial"/>
          <w:sz w:val="22"/>
          <w:szCs w:val="22"/>
          <w:lang w:val="sr-CS"/>
        </w:rPr>
        <w:t>10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чешће у изради предлога дугорочне стратегије развоја библиотека, краткорочних програма и пројекат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родна библиотека Србије је матична библиотека и она обавља матичне функције за све библиотеке на територији Републике Србије, у сарадњи с Библиотеком Матице српске која обавља матичне функције на територији АП Војводине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бављање матичних функција и мрежа матичних библиотека Републике Србије утврђују се решењем о одређивању библиотека које обављају матичне функције, које на предлог Народне библиотеке Србије, односно Библиотеке Матице српске, доноси министар надлежан за културу, односно надлежни орган аутономне покрајине – као поверени посао. </w:t>
      </w:r>
    </w:p>
    <w:p>
      <w:pPr>
        <w:pStyle w:val="Naslov"/>
        <w:rPr/>
      </w:pPr>
      <w:r>
        <w:rPr>
          <w:lang w:val="sr-Latn-CS"/>
        </w:rPr>
        <w:t>VI</w:t>
      </w:r>
      <w:r>
        <w:rPr/>
        <w:t xml:space="preserve">. НАДЗОР И ФИНАНСИРАЊЕ БИБЛИОТЕКА </w:t>
      </w:r>
    </w:p>
    <w:p>
      <w:pPr>
        <w:pStyle w:val="Clan"/>
        <w:rPr/>
      </w:pPr>
      <w:r>
        <w:rPr/>
        <w:t>Надзор над радом библиотек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дзор над радом Народне библиотеке Србије и Библиотеке Матице српске врши министарство надлежно за културу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дзор над радом јавних библиотека чији је оснивач јединица локалне самоуправе врши надлежни орган јединице локалне самоуправ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дзор над радом школских, високошколских, универзитетских библиотека, библиотека научноистраживачких института и установа и специјалних библиотека врши орган Републике Србије, односно аутономне покрајине и јединице локалне самоуправе, надлежан за вршење надзора над радом установа чији су библиотеке организациони део.</w:t>
      </w:r>
    </w:p>
    <w:p>
      <w:pPr>
        <w:pStyle w:val="Clan"/>
        <w:rPr/>
      </w:pPr>
      <w:r>
        <w:rPr/>
        <w:t xml:space="preserve">Надзор над спровођењем закона и вршењем </w:t>
      </w:r>
      <w:r>
        <w:rPr>
          <w:lang w:val="en-US"/>
        </w:rPr>
        <w:br/>
      </w:r>
      <w:r>
        <w:rPr/>
        <w:t>поверених послова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Надзор над спровођењем овог закона врши министарство надлежно за култур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Надзор над вршењем овим законом поверених послова државне управе врши министарство надлежно за културу, у складу са законом којим се уређује државна управа. </w:t>
      </w:r>
    </w:p>
    <w:p>
      <w:pPr>
        <w:pStyle w:val="Clan"/>
        <w:rPr/>
      </w:pPr>
      <w:r>
        <w:rPr/>
        <w:t>Надзор над стручним радом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5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дзор над стручним радом матичних библиотека врши Народна библиотека Србије, као поверени посао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дзор над стручним радом матичних библиотека, високошколских библиотека и библиотека научноистраживачких института и установа на територији АП Војводине врши Библиотека Матице српске, као поверени посао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дзор над стручним радом других јавних библиотека, школских библиотека, високошколских библиотека, библиотека научноистраживачких института и установа и специјалних библиотека врши библиотека којој је поверено вршење матичних функција, као поверени посао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иблиотека је дужна да матичној библиотеци, на њен захтев, достави податке потребне за обављање надзора над стручним радом, као и да овлашћеном лицу матичне библиотеке омогући непосредни надзор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чин вршења надзора над стручним радом уређује Народна библиотека Србије, као поверени посао.</w:t>
      </w:r>
    </w:p>
    <w:p>
      <w:pPr>
        <w:pStyle w:val="Clan"/>
        <w:rPr/>
      </w:pPr>
      <w:r>
        <w:rPr/>
        <w:t>Финансирање библиотека</w:t>
      </w:r>
    </w:p>
    <w:p>
      <w:pPr>
        <w:pStyle w:val="Clan"/>
        <w:rPr/>
      </w:pPr>
      <w:r>
        <w:rPr/>
        <w:t>Члан 26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за финансирање делатности библиотека обезбеђује оснивач, у складу са законом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ограми и пројекти библиотеке чији је оснивач Република Србија, аутономна покрајина, односно јединица локалне самоуправе, финансирају се или се суфинансирају на начин утврђен законом којим се уређује област култур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иблиотека обезбеђује средства за рад и из сопствених прихода (чланарина корисника, продаје производа и услуга на тржишту итд.), донација, поклона и из других извора, у складу са законом.</w:t>
      </w:r>
    </w:p>
    <w:p>
      <w:pPr>
        <w:pStyle w:val="Clan"/>
        <w:rPr/>
      </w:pPr>
      <w:r>
        <w:rPr/>
        <w:t xml:space="preserve">Средства за набавку библиотечко-информационе </w:t>
      </w:r>
      <w:r>
        <w:rPr>
          <w:lang w:val="en-US"/>
        </w:rPr>
        <w:br/>
      </w:r>
      <w:r>
        <w:rPr/>
        <w:t>грађе и извора</w:t>
      </w:r>
    </w:p>
    <w:p>
      <w:pPr>
        <w:pStyle w:val="Clan"/>
        <w:rPr/>
      </w:pPr>
      <w:r>
        <w:rPr/>
        <w:t>Члан 27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за набавку библиотечко-информационе грађе и извора, рачунарске и комуникацијске опреме за јавну библиотеку обезбеђује оснивач, на основу стандарда прописаних за јавне библиотеке.</w:t>
      </w:r>
    </w:p>
    <w:p>
      <w:pPr>
        <w:pStyle w:val="Clan"/>
        <w:rPr/>
      </w:pPr>
      <w:r>
        <w:rPr/>
        <w:t>Средства за вршење матичних функција и остваривање општег интереса</w:t>
      </w:r>
    </w:p>
    <w:p>
      <w:pPr>
        <w:pStyle w:val="Clan"/>
        <w:rPr/>
      </w:pPr>
      <w:r>
        <w:rPr/>
        <w:t>Члан 28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елатност Народне библиотеке Србије, Библиотеке Матице српске и Народне и универзитетске библиотеке „Иво Андрић” на Косову и Метохији, успостављање библиотечко-информационог система Републике Србије, изградња система узајамне каталогизације Републике Србије, као и матичне функције у библиотечко-информационој делатности Републике Србије, финансирају се из буџета Републике Србије, односно из буџета аутономне покрајине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циљу подршке усклађеном развоју библиотечко-информационе делатности у Републици Србији и задовољавању информационих потреба грађана, Република Србија обезбеђује средства: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за набавку домаће и иностране библиотечко-информационе грађе и извора за Народну библиотеку Србије, Библиотеку Матице српске,  Народну и универзитетску библиотеку "Иво Андрић" на Косову и Метохији, високошколске и универзитетске библиотеке и библиотеке научноистраживачких института и установ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за откуп првих издања књига домаће продукције за јавне библиотеке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за откуп домаће књиге ради њеног пласмана у иностранство који остварују Народна библиотека Србије и Библиотека Матице српске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за развој мреже јавних библиотек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за формирање и развој завичајних збирки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за стимулисање међународне сарадње и међубиблиотечке позајмице библиотечко-информационе грађе и извор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за дигитализацију библиотечко-информационе грађе и извора и омогућавање приступа културном и научном наслеђу на даљину.</w:t>
      </w:r>
    </w:p>
    <w:p>
      <w:pPr>
        <w:pStyle w:val="Naslov"/>
        <w:rPr/>
      </w:pPr>
      <w:r>
        <w:rPr>
          <w:lang w:val="sr-Latn-CS"/>
        </w:rPr>
        <w:t>VII</w:t>
      </w:r>
      <w:r>
        <w:rPr/>
        <w:t>. ПРАВА И ДУЖНОСТИ КОРИСНИКА БИБЛИОТЕКЕ</w:t>
      </w:r>
    </w:p>
    <w:p>
      <w:pPr>
        <w:pStyle w:val="Clan"/>
        <w:rPr/>
      </w:pPr>
      <w:r>
        <w:rPr/>
        <w:t>Права корисника библиотеке</w:t>
      </w:r>
    </w:p>
    <w:p>
      <w:pPr>
        <w:pStyle w:val="Clan"/>
        <w:rPr/>
      </w:pPr>
      <w:r>
        <w:rPr/>
        <w:t>Члан 2</w:t>
      </w:r>
      <w:r>
        <w:rPr>
          <w:lang w:val="ru-RU"/>
        </w:rPr>
        <w:t>9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вако лице (у даљем тексту: корисник библиотеке) има право приступа библиотекама и библиотечко-информационој грађи и изворима, било да се они чувају у самој библиотеци или да се њима приступа путем електронске мреж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орисник библиотеке има право на слободан приступ фондовима и библиотечко-информационој грађи и изворима, право на добијање и коришћење грађе и извора, право на помоћ и савет стручњака приликом претраживања и коришћења услуга библиотеке, у складу с правилима библиотеке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вака библиотека дужна је да обезбеди услове за остваривање права корисника библиотеке, укључујући и посебне корисничке групе, као и кориснике са инвалидитетом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иблиотеке су обавезне да штите приватност и друге слободе корисника библиотеке, у складу са законом. </w:t>
      </w:r>
    </w:p>
    <w:p>
      <w:pPr>
        <w:pStyle w:val="Clan"/>
        <w:rPr/>
      </w:pPr>
      <w:r>
        <w:rPr/>
        <w:t>Дужности корисника библиотеке</w:t>
      </w:r>
    </w:p>
    <w:p>
      <w:pPr>
        <w:pStyle w:val="Clan"/>
        <w:rPr/>
      </w:pPr>
      <w:r>
        <w:rPr/>
        <w:t>Члан 30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рисник библиотеке дужан је да библиотечко-информациону грађу, изворе и опрему користи у складу са библиотечким правилима о коришћењу, а ако је оштети, отуђи или злоупотреби, дужан је да надокнади насталу штету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чин рада библиотеке с корисницима библиотеке, начин пружања основних услуга и начин коришћења библиотечко-информационе грађе и извора, прописује Народна библиотека Србиј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сао из става 2. овог члана врши се као поверени.</w:t>
      </w:r>
    </w:p>
    <w:p>
      <w:pPr>
        <w:pStyle w:val="Naslov"/>
        <w:rPr/>
      </w:pPr>
      <w:r>
        <w:rPr>
          <w:lang w:val="sr-Latn-CS"/>
        </w:rPr>
        <w:t>VIII</w:t>
      </w:r>
      <w:r>
        <w:rPr/>
        <w:t xml:space="preserve">. НАРОДНА БИБЛИОТЕКА СРБИЈЕ И БИБЛИОТЕКА </w:t>
      </w:r>
      <w:r>
        <w:rPr>
          <w:lang w:val="en-US"/>
        </w:rPr>
        <w:br/>
      </w:r>
      <w:r>
        <w:rPr/>
        <w:t>МАТИЦЕ СРПСКЕ</w:t>
      </w:r>
    </w:p>
    <w:p>
      <w:pPr>
        <w:pStyle w:val="Clan"/>
        <w:rPr/>
      </w:pPr>
      <w:r>
        <w:rPr/>
        <w:t>Национална библиотека</w:t>
      </w:r>
    </w:p>
    <w:p>
      <w:pPr>
        <w:pStyle w:val="Clan"/>
        <w:rPr/>
      </w:pPr>
      <w:r>
        <w:rPr/>
        <w:t>Члан 31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родна библиотека Србије је централна национална библиотека у Републици Србији која остварује општи интерес у библиотечко-информационој делатности утврђен овим законом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иблиотека Матице српске је матична библиотека за територију АП Војводине и она, у сарадњи с Народном библиотеком Србије, остварује општи интерес у библиотечко-информационој делатности у Републици Србији на територији АП Војводин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У циљу остваривања општег интереса у библиотечко-информационој делатности Народна библиотека Србије и Библиотека Матице српске образују стручну комисију за координацију развоја делатности.</w:t>
      </w:r>
    </w:p>
    <w:p>
      <w:pPr>
        <w:pStyle w:val="Clan"/>
        <w:rPr/>
      </w:pPr>
      <w:r>
        <w:rPr/>
        <w:t xml:space="preserve">Задаци Народне библиотеке Србије </w:t>
      </w:r>
    </w:p>
    <w:p>
      <w:pPr>
        <w:pStyle w:val="Clan"/>
        <w:rPr/>
      </w:pPr>
      <w:r>
        <w:rPr/>
        <w:t>Члан 32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остваривању општег интереса основни задаци Народне библиотеке Србије су следећи: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икупљање, обрада, чување, представљање, коришћење и обезбеђивање приступа националној збирци библиотечко-информационе грађе и извора у складу с набавном политиком прецизно утврђеном посебним актом Народне библиотеке Србије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</w:t>
      </w:r>
      <w:r>
        <w:rPr>
          <w:lang w:val="en-US"/>
        </w:rPr>
        <w:tab/>
      </w:r>
      <w:r>
        <w:rPr/>
        <w:t xml:space="preserve">обавештавање јавности о могућностима и видовима пружања информација и услуга, као и пружање библиотечко-информационих услуга корисницима на лицу места и на даљину преко информатичке мреже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)</w:t>
      </w:r>
      <w:r>
        <w:rPr>
          <w:lang w:val="en-US"/>
        </w:rPr>
        <w:tab/>
      </w:r>
      <w:r>
        <w:rPr/>
        <w:t xml:space="preserve">пријем, обрада, заштита, чување, представљање и давање на коришћење сваке публикације у штампаној, електронској или другој форми, која јој се доставља на основу закона којим се уређује обавезни примерак публикациј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)</w:t>
      </w:r>
      <w:r>
        <w:rPr>
          <w:lang w:val="en-US"/>
        </w:rPr>
        <w:tab/>
      </w:r>
      <w:r>
        <w:rPr/>
        <w:t xml:space="preserve">популарисање и промоција књиге, читања и слободног приступа информацијама за све грађане, као и организација различитих културних програма и активности ради унапређења културног живота грађан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)</w:t>
      </w:r>
      <w:r>
        <w:rPr>
          <w:lang w:val="en-US"/>
        </w:rPr>
        <w:tab/>
      </w:r>
      <w:r>
        <w:rPr/>
        <w:t>организовање размене библиотечко-информационе грађе и извора са организацијама у земљи и иностранству и њено спровођењ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6)</w:t>
      </w:r>
      <w:r>
        <w:rPr>
          <w:lang w:val="en-US"/>
        </w:rPr>
        <w:tab/>
      </w:r>
      <w:r>
        <w:rPr/>
        <w:t xml:space="preserve">промоција, презентација и пласман српске књиге у свету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7)</w:t>
      </w:r>
      <w:r>
        <w:rPr>
          <w:lang w:val="en-US"/>
        </w:rPr>
        <w:tab/>
      </w:r>
      <w:r>
        <w:rPr/>
        <w:t xml:space="preserve">организовање и координација рада мреже библиотека Републике Србије на стварању Централног електронског каталога, као и реализација пројекта Виртуелна библиотека Србије, организовање и координација послова система узајамне каталогизације и Центра за узајамну каталогизацију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8)</w:t>
      </w:r>
      <w:r>
        <w:rPr>
          <w:lang w:val="en-US"/>
        </w:rPr>
        <w:tab/>
      </w:r>
      <w:r>
        <w:rPr/>
        <w:t xml:space="preserve">израда и допуњавање библиографије Републике Србије за све врсте библиотечко-информационе грађе и извора и годишње националне библиографије „Сербике”, израда различитих ретроспективних и специјалних библиографиј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9)</w:t>
      </w:r>
      <w:r>
        <w:rPr>
          <w:lang w:val="en-US"/>
        </w:rPr>
        <w:tab/>
      </w:r>
      <w:r>
        <w:rPr/>
        <w:t>обављање делатности националне агенције за сарадњу са издавачима, за израду CIP записа (каталогизација у публикацији пре штампања) и за доделу међународних стандардних бројева (</w:t>
      </w:r>
      <w:r>
        <w:rPr>
          <w:lang w:val="sr-Latn-CS"/>
        </w:rPr>
        <w:t xml:space="preserve">ISBN, ISSN, ISMN, </w:t>
      </w:r>
      <w:r>
        <w:rPr/>
        <w:t>ISAN</w:t>
      </w:r>
      <w:r>
        <w:rPr>
          <w:lang w:val="ru-RU"/>
        </w:rPr>
        <w:t xml:space="preserve">, </w:t>
      </w:r>
      <w:r>
        <w:rPr>
          <w:lang w:val="sr-Latn-CS"/>
        </w:rPr>
        <w:t xml:space="preserve">DOI </w:t>
      </w:r>
      <w:r>
        <w:rPr/>
        <w:t>и других) за све публикације објављене у Републици Србији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0)</w:t>
      </w:r>
      <w:r>
        <w:rPr>
          <w:lang w:val="en-US"/>
        </w:rPr>
        <w:tab/>
      </w:r>
      <w:r>
        <w:rPr/>
        <w:t xml:space="preserve">обједињавање и координација рада на набавци, прикупљању, обради, чувању, представљању, давању на коришћење и омогућавању приступа домаћим и иностраним научним информацијама у оквиру посебног центра за научне информације, и то за све библиотеке у Републици Србији, као и координација рада конзорцијума библиотека Републике Србије за обједињену набавку иностраних серијских публикација у штампаној и електронској форми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1)</w:t>
      </w:r>
      <w:r>
        <w:rPr>
          <w:lang w:val="en-US"/>
        </w:rPr>
        <w:tab/>
      </w:r>
      <w:r>
        <w:rPr/>
        <w:t xml:space="preserve">израда евиденционих прегледа и оцена успешности пословања библиотека у Републици Србији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2)</w:t>
      </w:r>
      <w:r>
        <w:rPr>
          <w:lang w:val="en-US"/>
        </w:rPr>
        <w:tab/>
      </w:r>
      <w:r>
        <w:rPr/>
        <w:t xml:space="preserve">доношење националних упутстава и стандарда и препорука за примену међународних стандарда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3)</w:t>
      </w:r>
      <w:r>
        <w:rPr>
          <w:lang w:val="en-US"/>
        </w:rPr>
        <w:tab/>
      </w:r>
      <w:r>
        <w:rPr/>
        <w:t xml:space="preserve">организација стручних испита за запослене у библиотечко-информационој делатности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4)</w:t>
      </w:r>
      <w:r>
        <w:rPr>
          <w:lang w:val="en-US"/>
        </w:rPr>
        <w:tab/>
      </w:r>
      <w:r>
        <w:rPr/>
        <w:t>организација различитих облика сталног стручног усавршавања библиотечко-информационих стручњак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5)</w:t>
      </w:r>
      <w:r>
        <w:rPr>
          <w:lang w:val="en-US"/>
        </w:rPr>
        <w:tab/>
      </w:r>
      <w:r>
        <w:rPr/>
        <w:t xml:space="preserve">обављање матичних функција централне националне библиотеке; </w:t>
      </w:r>
    </w:p>
    <w:p>
      <w:pPr>
        <w:pStyle w:val="TextBody"/>
        <w:tabs>
          <w:tab w:val="left" w:pos="1152" w:leader="none"/>
        </w:tabs>
        <w:spacing w:before="0" w:after="120"/>
        <w:ind w:firstLine="605"/>
        <w:rPr/>
      </w:pPr>
      <w:r>
        <w:rPr>
          <w:rFonts w:cs="Arial" w:ascii="Arial" w:hAnsi="Arial"/>
          <w:sz w:val="22"/>
          <w:szCs w:val="22"/>
          <w:lang w:val="sr-CS"/>
        </w:rPr>
        <w:t>16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ављање делатности заштите старе и ретке библиотечке грађе; </w:t>
      </w:r>
    </w:p>
    <w:p>
      <w:pPr>
        <w:pStyle w:val="TextBody"/>
        <w:tabs>
          <w:tab w:val="left" w:pos="1152" w:leader="none"/>
        </w:tabs>
        <w:spacing w:before="0" w:after="120"/>
        <w:ind w:firstLine="605"/>
        <w:rPr/>
      </w:pPr>
      <w:r>
        <w:rPr>
          <w:rFonts w:cs="Arial" w:ascii="Arial" w:hAnsi="Arial"/>
          <w:sz w:val="22"/>
          <w:szCs w:val="22"/>
          <w:lang w:val="sr-CS"/>
        </w:rPr>
        <w:t>17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бављање научноистраживачког, развојног и стручног рада у областима библиотекарства и информационих наука, археографије, библиографије и нау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о књизи;</w:t>
      </w:r>
    </w:p>
    <w:p>
      <w:pPr>
        <w:pStyle w:val="TextBody"/>
        <w:tabs>
          <w:tab w:val="left" w:pos="1152" w:leader="none"/>
        </w:tabs>
        <w:spacing w:before="0" w:after="120"/>
        <w:ind w:firstLine="605"/>
        <w:rPr/>
      </w:pPr>
      <w:r>
        <w:rPr>
          <w:rFonts w:cs="Arial" w:ascii="Arial" w:hAnsi="Arial"/>
          <w:sz w:val="22"/>
          <w:szCs w:val="22"/>
          <w:lang w:val="sr-CS"/>
        </w:rPr>
        <w:t>18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рганизација археографског описа ћирилских рукописа у земљи и српских рукописа у иностранству и учествовање у изради општег каталога ћирилских рукописа;</w:t>
      </w:r>
    </w:p>
    <w:p>
      <w:pPr>
        <w:pStyle w:val="TextBody"/>
        <w:tabs>
          <w:tab w:val="left" w:pos="1152" w:leader="none"/>
        </w:tabs>
        <w:spacing w:before="0" w:after="120"/>
        <w:ind w:firstLine="605"/>
        <w:rPr/>
      </w:pPr>
      <w:r>
        <w:rPr>
          <w:rFonts w:cs="Arial" w:ascii="Arial" w:hAnsi="Arial"/>
          <w:sz w:val="22"/>
          <w:szCs w:val="22"/>
          <w:lang w:val="sr-CS"/>
        </w:rPr>
        <w:t>19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рганизација и координација система међубиблиотечке позајмице на националном и међународном нивоу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20)</w:t>
      </w:r>
      <w:r>
        <w:rPr>
          <w:lang w:val="en-US"/>
        </w:rPr>
        <w:tab/>
      </w:r>
      <w:r>
        <w:rPr/>
        <w:t>објављивање публикација из области библиотекарства и информационих наука, као и резултата властитог стручног и научноистраживачког рад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21)</w:t>
      </w:r>
      <w:r>
        <w:rPr>
          <w:lang w:val="en-US"/>
        </w:rPr>
        <w:tab/>
      </w:r>
      <w:r>
        <w:rPr/>
        <w:t>обављање послова дигитализације културног наслеђа Републике Србије и сарадња с другим установама у земљи и иностранству на пољу дигитализације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22)</w:t>
      </w:r>
      <w:r>
        <w:rPr>
          <w:lang w:val="en-US"/>
        </w:rPr>
        <w:tab/>
      </w:r>
      <w:r>
        <w:rPr>
          <w:lang w:val="ru-RU"/>
        </w:rPr>
        <w:t>редовно</w:t>
      </w:r>
      <w:r>
        <w:rPr/>
        <w:t xml:space="preserve"> </w:t>
      </w:r>
      <w:r>
        <w:rPr>
          <w:lang w:val="ru-RU"/>
        </w:rPr>
        <w:t>достављање</w:t>
      </w:r>
      <w:r>
        <w:rPr/>
        <w:t xml:space="preserve"> свих тражених </w:t>
      </w:r>
      <w:r>
        <w:rPr>
          <w:lang w:val="ru-RU"/>
        </w:rPr>
        <w:t>података</w:t>
      </w:r>
      <w:r>
        <w:rPr/>
        <w:t xml:space="preserve"> Републичком заводу за статистику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23)</w:t>
        <w:tab/>
        <w:t>издавање дозвола за извоз библиотечке грађе која нема статус културног добра;</w:t>
        <w:tab/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24)</w:t>
      </w:r>
      <w:r>
        <w:rPr>
          <w:lang w:val="en-US"/>
        </w:rPr>
        <w:tab/>
      </w:r>
      <w:r>
        <w:rPr/>
        <w:t>обављање и других послова утврђених овим законом и Статутом Народне библиотеке Срб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ови из става 1. тач. 12), 13), 15) и 23) овог члана обављају се као поверени.</w:t>
      </w:r>
    </w:p>
    <w:p>
      <w:pPr>
        <w:pStyle w:val="Clan"/>
        <w:rPr/>
      </w:pPr>
      <w:r>
        <w:rPr/>
        <w:t xml:space="preserve">Организација рада и управљање у </w:t>
      </w:r>
      <w:r>
        <w:rPr>
          <w:lang w:val="en-US"/>
        </w:rPr>
        <w:br/>
      </w:r>
      <w:r>
        <w:rPr/>
        <w:t xml:space="preserve">Народној библиотеци Србије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3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рганизација и начин рада Народне библиотеке Србије ближе се уређују њеним статутом и актом о организацији и систематизацији послова, у складу са законом којим се уређује област културе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Статут и акт о организацији и систематизацији послова Народне библиотеке Србије сагласност даје министарство надлежно за културу. 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Органи управљања у Народној библиотеци Србије су управник, управни одбор и надзорни одбор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Управника </w:t>
      </w:r>
      <w:r>
        <w:rPr>
          <w:rFonts w:cs="Arial" w:ascii="Arial" w:hAnsi="Arial"/>
          <w:b w:val="false"/>
          <w:sz w:val="22"/>
          <w:szCs w:val="22"/>
        </w:rPr>
        <w:t>Народне библиотеке Срби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именује и разрешава Влада, на основу претходно спроведеног јавног конкурса, на четири године, с могућношћу да поново буде именован. </w:t>
      </w:r>
    </w:p>
    <w:p>
      <w:pPr>
        <w:pStyle w:val="Clan"/>
        <w:rPr/>
      </w:pPr>
      <w:r>
        <w:rPr/>
        <w:t>Задаци Библиотеке Матице српске</w:t>
      </w:r>
    </w:p>
    <w:p>
      <w:pPr>
        <w:pStyle w:val="Clan"/>
        <w:rPr/>
      </w:pPr>
      <w:r>
        <w:rPr/>
        <w:t>Члан 34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 остваривању општег интереса, основни задаци Библиотеке Матице српске су следећи: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1)</w:t>
      </w:r>
      <w:r>
        <w:rPr>
          <w:lang w:val="en-US"/>
        </w:rPr>
        <w:tab/>
      </w:r>
      <w:r>
        <w:rPr>
          <w:lang w:val="ru-RU"/>
        </w:rPr>
        <w:t xml:space="preserve">прикупљање, обрада, истраживање, чување и давање на коришћење </w:t>
      </w:r>
      <w:r>
        <w:rPr/>
        <w:t>библиотечко-информационе грађе и извор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2)</w:t>
      </w:r>
      <w:r>
        <w:rPr>
          <w:lang w:val="en-US"/>
        </w:rPr>
        <w:tab/>
      </w:r>
      <w:r>
        <w:rPr>
          <w:lang w:val="ru-RU"/>
        </w:rPr>
        <w:t>пружање библиотечко-информационих услуга корисницима библиотек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3)</w:t>
      </w:r>
      <w:r>
        <w:rPr>
          <w:lang w:val="en-US"/>
        </w:rPr>
        <w:tab/>
      </w:r>
      <w:r>
        <w:rPr>
          <w:lang w:val="ru-RU"/>
        </w:rPr>
        <w:t xml:space="preserve">пријем, обрада, заштита, чување, представљање и давање на коришћење сваке публикације која јој се доставља на основу закона којим се уређује обавезни примерак публикациј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4)</w:t>
      </w:r>
      <w:r>
        <w:rPr>
          <w:lang w:val="en-US"/>
        </w:rPr>
        <w:tab/>
      </w:r>
      <w:r>
        <w:rPr>
          <w:lang w:val="ru-RU"/>
        </w:rPr>
        <w:t xml:space="preserve">примена стандарда у обради </w:t>
      </w:r>
      <w:r>
        <w:rPr/>
        <w:t>библиотечко-информационе грађе и извора</w:t>
      </w:r>
      <w:r>
        <w:rPr>
          <w:lang w:val="ru-RU"/>
        </w:rPr>
        <w:t xml:space="preserve"> и јединственог система класификације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5)</w:t>
      </w:r>
      <w:r>
        <w:rPr>
          <w:lang w:val="en-US"/>
        </w:rPr>
        <w:tab/>
      </w:r>
      <w:r>
        <w:rPr>
          <w:lang w:val="ru-RU"/>
        </w:rPr>
        <w:t>учествовање у изграђивању јединственог библиотечко-информационог система у Републици Србиј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6)</w:t>
      </w:r>
      <w:r>
        <w:rPr>
          <w:lang w:val="en-US"/>
        </w:rPr>
        <w:tab/>
      </w:r>
      <w:r>
        <w:rPr>
          <w:lang w:val="ru-RU"/>
        </w:rPr>
        <w:t>учествовање у стварању Централног електронског каталога Републике Србије и реализовању пројекта Виртуелна библиотека Србиј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7)</w:t>
      </w:r>
      <w:r>
        <w:rPr>
          <w:lang w:val="en-US"/>
        </w:rPr>
        <w:tab/>
      </w:r>
      <w:r>
        <w:rPr>
          <w:lang w:val="ru-RU"/>
        </w:rPr>
        <w:t>учествовање у изради и допуњавању библиографије Републике Србије, годишње библиографије</w:t>
      </w:r>
      <w:r>
        <w:rPr/>
        <w:t xml:space="preserve"> „</w:t>
      </w:r>
      <w:r>
        <w:rPr>
          <w:lang w:val="ru-RU"/>
        </w:rPr>
        <w:t>Сербике</w:t>
      </w:r>
      <w:r>
        <w:rPr/>
        <w:t>”</w:t>
      </w:r>
      <w:r>
        <w:rPr>
          <w:lang w:val="ru-RU"/>
        </w:rPr>
        <w:t xml:space="preserve"> и израда и допуњавање библиографије АП Војводине и ретроспективних и других библиографиј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8)</w:t>
      </w:r>
      <w:r>
        <w:rPr>
          <w:lang w:val="en-US"/>
        </w:rPr>
        <w:tab/>
      </w:r>
      <w:r>
        <w:rPr>
          <w:lang w:val="ru-RU"/>
        </w:rPr>
        <w:t>обављање научноистраживачког и стручног рада и објављивање публикација (књига, каталога, часописа, билтена итд.) из области библиотекарства и информационих наук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9)</w:t>
      </w:r>
      <w:r>
        <w:rPr>
          <w:lang w:val="en-US"/>
        </w:rPr>
        <w:tab/>
      </w:r>
      <w:r>
        <w:rPr>
          <w:lang w:val="ru-RU"/>
        </w:rPr>
        <w:t xml:space="preserve">прикупљање, обрада, чување и коришћење старе и ретке библиотечке грађе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lang w:val="ru-RU"/>
        </w:rPr>
      </w:pPr>
      <w:r>
        <w:rPr/>
        <w:t>10)</w:t>
      </w:r>
      <w:r>
        <w:rPr>
          <w:lang w:val="en-US"/>
        </w:rPr>
        <w:tab/>
      </w:r>
      <w:r>
        <w:rPr/>
        <w:t xml:space="preserve">обављање делатности заштите старе и ретке библиотечке грађе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1)</w:t>
      </w:r>
      <w:r>
        <w:rPr>
          <w:lang w:val="en-US"/>
        </w:rPr>
        <w:tab/>
      </w:r>
      <w:r>
        <w:rPr>
          <w:lang w:val="ru-RU"/>
        </w:rPr>
        <w:t xml:space="preserve">популаризовање </w:t>
      </w:r>
      <w:r>
        <w:rPr/>
        <w:t>библиотечко-информационе грађе и извора</w:t>
      </w:r>
      <w:r>
        <w:rPr>
          <w:lang w:val="ru-RU"/>
        </w:rPr>
        <w:t xml:space="preserve"> и подстицање интереса за књигу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2)</w:t>
      </w:r>
      <w:r>
        <w:rPr>
          <w:lang w:val="en-US"/>
        </w:rPr>
        <w:tab/>
      </w:r>
      <w:r>
        <w:rPr>
          <w:lang w:val="ru-RU"/>
        </w:rPr>
        <w:t>обављање рефералних послова, примање и чување докторских дисертација, магистарских радова, научноистраживачких пројеката, стандарда, патената, докумената и издања ФАО и УНЕСКО-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3)</w:t>
      </w:r>
      <w:r>
        <w:rPr>
          <w:lang w:val="en-US"/>
        </w:rPr>
        <w:tab/>
      </w:r>
      <w:r>
        <w:rPr>
          <w:lang w:val="ru-RU"/>
        </w:rPr>
        <w:t>израда националног инпута за међународну базу АГРИС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4)</w:t>
      </w:r>
      <w:r>
        <w:rPr>
          <w:lang w:val="en-US"/>
        </w:rPr>
        <w:tab/>
      </w:r>
      <w:r>
        <w:rPr>
          <w:lang w:val="ru-RU"/>
        </w:rPr>
        <w:t xml:space="preserve">обављање матичних функција централне библиотеке у АП Војводини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5)</w:t>
      </w:r>
      <w:r>
        <w:rPr>
          <w:lang w:val="en-US"/>
        </w:rPr>
        <w:tab/>
      </w:r>
      <w:r>
        <w:rPr>
          <w:lang w:val="ru-RU"/>
        </w:rPr>
        <w:t>пружање информација из сопствене базе података и базе података из других информационих центара у земљи и иностранству и обављање међубиблиотечке позајмице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6)</w:t>
      </w:r>
      <w:r>
        <w:rPr>
          <w:lang w:val="en-US"/>
        </w:rPr>
        <w:tab/>
      </w:r>
      <w:r>
        <w:rPr>
          <w:lang w:val="ru-RU"/>
        </w:rPr>
        <w:t xml:space="preserve">израда </w:t>
      </w:r>
      <w:r>
        <w:rPr/>
        <w:t>CIP</w:t>
      </w:r>
      <w:r>
        <w:rPr>
          <w:lang w:val="ru-RU"/>
        </w:rPr>
        <w:t xml:space="preserve"> записа (каталогизација у публикацији пре штампања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7)</w:t>
      </w:r>
      <w:r>
        <w:rPr>
          <w:lang w:val="en-US"/>
        </w:rPr>
        <w:tab/>
      </w:r>
      <w:r>
        <w:rPr>
          <w:lang w:val="ru-RU"/>
        </w:rPr>
        <w:t>организовање стручних испита за запослене у библиотечко-информационој делатности на територији АП Војводине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8)</w:t>
      </w:r>
      <w:r>
        <w:rPr>
          <w:lang w:val="en-US"/>
        </w:rPr>
        <w:tab/>
      </w:r>
      <w:r>
        <w:rPr>
          <w:lang w:val="ru-RU"/>
        </w:rPr>
        <w:t>организовање различитих облика сталног стручног усавршавања библиотечко-информационих стручњака на територији АП Војводине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9)</w:t>
      </w:r>
      <w:r>
        <w:rPr>
          <w:lang w:val="en-US"/>
        </w:rPr>
        <w:tab/>
      </w:r>
      <w:r>
        <w:rPr>
          <w:lang w:val="ru-RU"/>
        </w:rPr>
        <w:t xml:space="preserve">примање, обрада и чување поклоњених личних библиотека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20)</w:t>
      </w:r>
      <w:r>
        <w:rPr>
          <w:lang w:val="en-US"/>
        </w:rPr>
        <w:tab/>
      </w:r>
      <w:r>
        <w:rPr/>
        <w:t xml:space="preserve">размена библиотечко-информационе грађе и извора са организацијама у земљи и иностранству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21)</w:t>
        <w:tab/>
        <w:t>издавање дозвола за извоз библиотечке грађе која нема статус културног добр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22)</w:t>
      </w:r>
      <w:r>
        <w:rPr>
          <w:lang w:val="en-US"/>
        </w:rPr>
        <w:tab/>
      </w:r>
      <w:r>
        <w:rPr>
          <w:lang w:val="ru-RU"/>
        </w:rPr>
        <w:t>обављање других послова утврђених овим законом и Статутом Библиотеке Матице српск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Послови из става 1. тач. 14), 17) и 21) овог члана врше се као поверени.</w:t>
      </w:r>
    </w:p>
    <w:p>
      <w:pPr>
        <w:pStyle w:val="Clan"/>
        <w:rPr/>
      </w:pPr>
      <w:r>
        <w:rPr/>
        <w:t xml:space="preserve">Организација рада и управљање у </w:t>
      </w:r>
      <w:r>
        <w:rPr>
          <w:lang w:val="en-US"/>
        </w:rPr>
        <w:br/>
      </w:r>
      <w:r>
        <w:rPr/>
        <w:t>Библиотеци Матице српске</w:t>
      </w:r>
    </w:p>
    <w:p>
      <w:pPr>
        <w:pStyle w:val="Clan"/>
        <w:rPr/>
      </w:pPr>
      <w:r>
        <w:rPr/>
        <w:t>Члан 3</w:t>
      </w:r>
      <w:r>
        <w:rPr>
          <w:lang w:val="ru-RU"/>
        </w:rPr>
        <w:t>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рганизација, начин рада и управљање у Библиотеци Матице српске ближе се уређују Законом о Матици српској, Статутом Библиотеке Матице српске и актом о организацији и систематизацији послова у Библиотеци Матиц</w:t>
      </w:r>
      <w:r>
        <w:rPr>
          <w:lang w:val="sr-Latn-CS"/>
        </w:rPr>
        <w:t>e</w:t>
      </w:r>
      <w:r>
        <w:rPr/>
        <w:t xml:space="preserve"> српск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ргани управљања Библиотеке Матице српске су управник, управни одбор и надзорни одбор.</w:t>
      </w:r>
    </w:p>
    <w:p>
      <w:pPr>
        <w:pStyle w:val="Naslov"/>
        <w:rPr/>
      </w:pPr>
      <w:r>
        <w:rPr>
          <w:lang w:val="sr-Latn-CS"/>
        </w:rPr>
        <w:t>IX</w:t>
      </w:r>
      <w:r>
        <w:rPr/>
        <w:t xml:space="preserve">. ОБАВЉАЊЕ БИБЛИОТЕЧКО-ИНФОРМАЦИОНЕ ДЕЛАТНОСТИ </w:t>
      </w:r>
    </w:p>
    <w:p>
      <w:pPr>
        <w:pStyle w:val="Clan"/>
        <w:rPr/>
      </w:pPr>
      <w:r>
        <w:rPr/>
        <w:t>Стандарди за библиотеке</w:t>
      </w:r>
    </w:p>
    <w:p>
      <w:pPr>
        <w:pStyle w:val="Clan"/>
        <w:rPr/>
      </w:pPr>
      <w:r>
        <w:rPr/>
        <w:t>Члан 3</w:t>
      </w:r>
      <w:r>
        <w:rPr>
          <w:lang w:val="ru-RU"/>
        </w:rPr>
        <w:t>6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иблиотека обавља своју делатност према националним и међународним стандардима у складу с којима се утврђују врсте послова и активности, као и услови и ресурси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ционалне стандарде за јавне и друге типове библиотека доноси министар надлежан за културу на предлог Народне библиотеке Србије, Библиотеке Матице српске и библиотечких стручних удружења. </w:t>
      </w:r>
    </w:p>
    <w:p>
      <w:pPr>
        <w:pStyle w:val="Clan"/>
        <w:rPr/>
      </w:pPr>
      <w:r>
        <w:rPr/>
        <w:t>Заштита библиотечко-информационе грађе и извора</w:t>
      </w:r>
    </w:p>
    <w:p>
      <w:pPr>
        <w:pStyle w:val="Clan"/>
        <w:rPr/>
      </w:pPr>
      <w:r>
        <w:rPr/>
        <w:t>Члан 3</w:t>
      </w:r>
      <w:r>
        <w:rPr>
          <w:lang w:val="ru-RU"/>
        </w:rPr>
        <w:t>7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иблиотечко-информациона грађа и извори не смеју се оштетити, отуђити, уништити, злоупотребити нити изменити ако овим законом није другачије одређено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иблиотеке су дужне да предузимају мере заштите и чувања библиотечко-информационе грађе и извора утврђене општеприхваћеним међународним правилима и домаћим прописима о заштити библиотечко-информационе грађе и извор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и коришћењу библиотечко-информационе грађе и извора, библиотеке су дужне да се придржавају закона и потврђених међународних уговора о заштити ауторских и сродних прав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пирање библиотечко-информационе грађе и извора не сме се вршити у комерцијалне сврхе, већ искључиво у научне и истраживачке сврхе, у складу с прописима о заштити ауторских и сродних права и права интелектуалне својин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воз, размена или изношење у иностранство библиотечко-информационе грађе и извора са својством културног добра може се вршити у складу са законом.</w:t>
      </w:r>
    </w:p>
    <w:p>
      <w:pPr>
        <w:pStyle w:val="Clan"/>
        <w:rPr/>
      </w:pPr>
      <w:r>
        <w:rPr/>
        <w:t>Чување библиотечко-информационе грађе и извора</w:t>
      </w:r>
    </w:p>
    <w:p>
      <w:pPr>
        <w:pStyle w:val="Clan"/>
        <w:rPr/>
      </w:pPr>
      <w:r>
        <w:rPr/>
        <w:t>Члан 3</w:t>
      </w:r>
      <w:r>
        <w:rPr>
          <w:lang w:val="ru-RU"/>
        </w:rPr>
        <w:t>8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иблиотечко-информациона грађа и извори чувају се у просторијама или на адекватним носиоцима информација, у којима су на одговарајући начин заштићени од пожара, влаге, физичких, биолошких, хемијских и других узрочника који би могли довести до њиховог оштећења, уништења, злоупотребе или неовлашћене измене. </w:t>
      </w:r>
    </w:p>
    <w:p>
      <w:pPr>
        <w:pStyle w:val="Clan"/>
        <w:rPr/>
      </w:pPr>
      <w:r>
        <w:rPr/>
        <w:t>Обрада библиотечко-информационе грађе и извора</w:t>
      </w:r>
    </w:p>
    <w:p>
      <w:pPr>
        <w:pStyle w:val="Clan"/>
        <w:rPr/>
      </w:pPr>
      <w:r>
        <w:rPr/>
        <w:t>Члан 3</w:t>
      </w:r>
      <w:r>
        <w:rPr>
          <w:lang w:val="ru-RU"/>
        </w:rPr>
        <w:t>9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брада библиотечко-информационе грађе и извора врши се на јединствен начин у складу са одредбама овог закон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брада библиотечко-информационе грађе и извора заснива се на примени јединствене каталошко-библиографске обраде и јединственог система класификације и индексирања, као и у складу са усвојеним националним и међународним стандардим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библиотека Србије доноси националне стандарде за обраду библиотечко-информационе грађе и извор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сао из става 3. овог члана врши се као поверени.</w:t>
      </w:r>
    </w:p>
    <w:p>
      <w:pPr>
        <w:pStyle w:val="Clan"/>
        <w:rPr/>
      </w:pPr>
      <w:r>
        <w:rPr/>
        <w:t>Коришћење библиотечко-информационе грађе и извор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40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иблиотеке су обавезне да корисницима библиотеке пруже одговарајућу и квалитетну библиотечко-информациону грађу и изворе, у библиотеци или преко електронске мреже. </w:t>
      </w:r>
    </w:p>
    <w:p>
      <w:pPr>
        <w:pStyle w:val="Clan"/>
        <w:rPr/>
      </w:pPr>
      <w:r>
        <w:rPr/>
        <w:t xml:space="preserve">Позајмица и размена библиотечко-информационе </w:t>
      </w:r>
      <w:r>
        <w:rPr>
          <w:lang w:val="en-US"/>
        </w:rPr>
        <w:br/>
      </w:r>
      <w:r>
        <w:rPr/>
        <w:t>грађе и извора</w:t>
      </w:r>
    </w:p>
    <w:p>
      <w:pPr>
        <w:pStyle w:val="Clan"/>
        <w:rPr/>
      </w:pPr>
      <w:r>
        <w:rPr/>
        <w:t>Члан 4</w:t>
      </w:r>
      <w:r>
        <w:rPr>
          <w:lang w:val="ru-RU"/>
        </w:rPr>
        <w:t>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иблиотека која у свом фонду и бази података нема библиотечко-информациону грађу и изворе које корисник тражи, треба да их обезбеди у одговарајућој форми и у разумном року од библиотеке у земљи или иностранству путем размене или позајмице библиотечко-информационе грађе и извор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ве библиотеке у библиотечкој мрежи Републике Србије учествују у процесу размене и позајмице библиотечко-информационе грађе и извора.</w:t>
      </w:r>
    </w:p>
    <w:p>
      <w:pPr>
        <w:pStyle w:val="Clan"/>
        <w:rPr/>
      </w:pPr>
      <w:r>
        <w:rPr/>
        <w:t>Ревизија и отпис библиотечко-информационе грађе и извора</w:t>
      </w:r>
    </w:p>
    <w:p>
      <w:pPr>
        <w:pStyle w:val="Clan"/>
        <w:rPr/>
      </w:pPr>
      <w:r>
        <w:rPr/>
        <w:t>Члан 4</w:t>
      </w:r>
      <w:r>
        <w:rPr>
          <w:lang w:val="ru-RU"/>
        </w:rPr>
        <w:t>2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ве библиотеке у библиотечкој мрежи Републике Србије, ради утврђивања стварног стања и отписа фондова, дужне су да обављају ревизију библиотечко-информационе грађе и извора. </w:t>
      </w:r>
    </w:p>
    <w:p>
      <w:pPr>
        <w:pStyle w:val="Clan"/>
        <w:rPr/>
      </w:pPr>
      <w:r>
        <w:rPr/>
        <w:t>Прописи о евиденцији и ревизији библиотечко-информационе грађе и извора</w:t>
      </w:r>
    </w:p>
    <w:p>
      <w:pPr>
        <w:pStyle w:val="Clan"/>
        <w:rPr/>
      </w:pPr>
      <w:r>
        <w:rPr/>
        <w:t>Члан 4</w:t>
      </w:r>
      <w:r>
        <w:rPr>
          <w:lang w:val="ru-RU"/>
        </w:rPr>
        <w:t>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писе којима се уређује инвентарисање, обрада, ревизија и отпис библиотечко-информационе грађе и извора, као и вођење евиденције о библиотечко-информационој грађи и изворима, доноси министар надлежан за културу. </w:t>
      </w:r>
    </w:p>
    <w:p>
      <w:pPr>
        <w:pStyle w:val="Clan"/>
        <w:rPr/>
      </w:pPr>
      <w:r>
        <w:rPr/>
        <w:t>Дигитализација библиотечко-информационе грађе и извора</w:t>
      </w:r>
    </w:p>
    <w:p>
      <w:pPr>
        <w:pStyle w:val="Clan"/>
        <w:rPr/>
      </w:pPr>
      <w:r>
        <w:rPr/>
        <w:t>Члан 44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иблиотека има обавезу да континуирано ради на дигитализацији библиотечко-информационе грађе и извора као дела културног наслеђа Србиј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библиотека Србије спроводи и координира послове на дигитализацији библиотечко-информационе грађе и извора у Републици Србији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лиже услове за дигитализацију библиотечко-информационе грађе и извора прописује министар надлежан за културу.</w:t>
      </w:r>
    </w:p>
    <w:p>
      <w:pPr>
        <w:pStyle w:val="Naslov"/>
        <w:rPr/>
      </w:pPr>
      <w:r>
        <w:rPr>
          <w:lang w:val="sr-Latn-CS"/>
        </w:rPr>
        <w:t>X</w:t>
      </w:r>
      <w:r>
        <w:rPr/>
        <w:t xml:space="preserve">. ЗАПОСЛЕНИ У БИБЛИОТЕЦИ </w:t>
      </w:r>
    </w:p>
    <w:p>
      <w:pPr>
        <w:pStyle w:val="Clan"/>
        <w:rPr/>
      </w:pPr>
      <w:r>
        <w:rPr/>
        <w:t>Запослени у библиотеци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4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ослове у библиотеци, зависно од њихове врсте и сложености, обављају лица са одговарајућим образовањем и положеним стручним испитом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тручне библиотечке послове обављају књижничари, виши књижничари, библиотекари и дипломирани библиотекари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ред лица из става 1. овог члана, послове у библиотеци, под одређеним условима, обављају и стручњаци других струка и волонтери.</w:t>
      </w:r>
    </w:p>
    <w:p>
      <w:pPr>
        <w:pStyle w:val="Clan"/>
        <w:rPr/>
      </w:pPr>
      <w:r>
        <w:rPr/>
        <w:t>Образовање</w:t>
      </w:r>
    </w:p>
    <w:p>
      <w:pPr>
        <w:pStyle w:val="Clan"/>
        <w:rPr/>
      </w:pPr>
      <w:r>
        <w:rPr/>
        <w:t>Члан 4</w:t>
      </w:r>
      <w:r>
        <w:rPr>
          <w:lang w:val="ru-RU"/>
        </w:rPr>
        <w:t>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ове књижничара може да обавља лице са стеченим средњим образовањем у четворогодишњем трајању и положеним стручним испит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ове вишег књижничара може да обавља лице са завршеним двогодишњим студијама на вишој школи у складу са раније важећим прописима и са положеним стручним испит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ове библиотекара може да обавља лице са стеченим високим образовањем на студијама првог степена у трогодишњем трајању и положеним стручним испит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ове дипломираног библиотекара могу да обављају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а)</w:t>
      </w:r>
      <w:r>
        <w:rPr>
          <w:lang w:val="en-US"/>
        </w:rPr>
        <w:tab/>
      </w:r>
      <w:r>
        <w:rPr/>
        <w:t>лица са стеченим високим образовањем на студијама првог и другог степена у области библиотекарства и информатике, у трајању од најмање четири године и положеним стручним испитом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б)</w:t>
      </w:r>
      <w:r>
        <w:rPr>
          <w:lang w:val="en-US"/>
        </w:rPr>
        <w:tab/>
      </w:r>
      <w:r>
        <w:rPr/>
        <w:t>лица са стеченим високим образовањем на студијама првог и другог степена у другим областима, у трајању од најмање четири године и положеним стручним испитом.</w:t>
      </w:r>
    </w:p>
    <w:p>
      <w:pPr>
        <w:pStyle w:val="Clan"/>
        <w:rPr/>
      </w:pPr>
      <w:r>
        <w:rPr/>
        <w:t>Стручни испит</w:t>
      </w:r>
    </w:p>
    <w:p>
      <w:pPr>
        <w:pStyle w:val="Clan"/>
        <w:rPr/>
      </w:pPr>
      <w:r>
        <w:rPr/>
        <w:t>Члан 4</w:t>
      </w:r>
      <w:r>
        <w:rPr>
          <w:lang w:val="ru-RU"/>
        </w:rPr>
        <w:t>7.</w:t>
      </w:r>
    </w:p>
    <w:p>
      <w:pPr>
        <w:pStyle w:val="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тручно оспособљавање за практични рад у библиотеци за запослене на стручним пословима с високим и вишим образовањем траје годину дана, а са средњим образовањем – девет месеци. </w:t>
      </w:r>
    </w:p>
    <w:p>
      <w:pPr>
        <w:pStyle w:val="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посленом из става 1. овог члана који у року од три године рада у библиотеци не положи стручни испит престаје радни однос у библиотеци даном истека тог рок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инистар надлежан за културу образује комисију за полагање стручног испита у Народној библиотеци Србиј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длежни орган аутономне покрајине образује комисију за полагање стручног испита у Библиотеци Матице српске, као поверени посао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тручни испит организују и спроводе Народна библиотека Србије и Библиотека Матице српске, у складу са овим законом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овима комисија за полагање стручних испита припада накнада за рад у комисији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рошкове полагања стручног испита сноси библиотека у којој је кандидат запослен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Програм стручних испита, начин њиховог полагања и висину накнаде за рад чланова комисије за полагање стручних испита прописује министар надлежан за културу.</w:t>
      </w:r>
    </w:p>
    <w:p>
      <w:pPr>
        <w:pStyle w:val="Clan"/>
        <w:rPr/>
      </w:pPr>
      <w:r>
        <w:rPr/>
        <w:t>Стручна звања</w:t>
      </w:r>
    </w:p>
    <w:p>
      <w:pPr>
        <w:pStyle w:val="Clan"/>
        <w:rPr/>
      </w:pPr>
      <w:r>
        <w:rPr/>
        <w:t>Члан 4</w:t>
      </w:r>
      <w:r>
        <w:rPr>
          <w:lang w:val="ru-RU"/>
        </w:rPr>
        <w:t>8.</w:t>
      </w:r>
    </w:p>
    <w:p>
      <w:pPr>
        <w:pStyle w:val="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послени из члана 47. став 1. овог закона на стручним библиотечким пословима, након положеног стручног испита стичу основна стручна звања: књижничар, виши књижничар, библиотекар и дипломирани библиотекар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иша стручна звања на стручним библиотечким пословима су: самостални књижничар, самостални виши књижничар, виши библиотекар, библиотекар саветник, виши дипломирани библиотекар и дипломирани библиотекар саветник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послени на стручним пословима библиографа, археографа, информатора, документаристе и конзерватора стичу стручна звања и виша стручна звања сходном применом одредаба овог закона које се односе на стицање стручних звања на стручним библиотечким пословим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инистар надлежан за културу именује Републичку комисију за доделу виших стручних звања у библиотечко-информационој делатности на предлог Народне библиотеке Србиј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едседник Републичке комисије из става 4. овог члана по функцији је руководилац Народне библиотеке Србије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атичну комисију за утврђивање предлога за доделу виших стручних звања у библиотечко-информационој делатности именује директор матичне библиотек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Виша стручна звања стичу се у складу са актом о ближим условима за стицање виших стручних звања који доноси министар надлежан за културу. </w:t>
      </w:r>
    </w:p>
    <w:p>
      <w:pPr>
        <w:pStyle w:val="Clan"/>
        <w:rPr/>
      </w:pPr>
      <w:r>
        <w:rPr/>
        <w:t>Стално стручно усавршавање запослених</w:t>
      </w:r>
    </w:p>
    <w:p>
      <w:pPr>
        <w:pStyle w:val="Clan"/>
        <w:rPr/>
      </w:pPr>
      <w:r>
        <w:rPr/>
        <w:t>Члан 4</w:t>
      </w:r>
      <w:r>
        <w:rPr>
          <w:lang w:val="ru-RU"/>
        </w:rPr>
        <w:t>9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Pl1"/>
          <w:rFonts w:cs="Arial" w:ascii="Arial" w:hAnsi="Arial"/>
          <w:bCs/>
          <w:color w:val="000000"/>
          <w:sz w:val="22"/>
          <w:szCs w:val="22"/>
          <w:lang w:val="sr-CS"/>
        </w:rPr>
        <w:t>Запослени у библиотечко-информационој делатности дужан је да се стално усавршава за обављање стручних послова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Pl1"/>
          <w:rFonts w:cs="Arial" w:ascii="Arial" w:hAnsi="Arial"/>
          <w:bCs/>
          <w:color w:val="000000"/>
          <w:sz w:val="22"/>
          <w:szCs w:val="22"/>
          <w:lang w:val="sr-CS"/>
        </w:rPr>
        <w:t>Стално стручно усавршавање у библиотечко-информационој делатности врши се у складу са програмима чију акредитацију врши Народна библиотека Србије, као поверени посао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Pl1"/>
          <w:rFonts w:cs="Arial" w:ascii="Arial" w:hAnsi="Arial"/>
          <w:bCs/>
          <w:color w:val="000000"/>
          <w:sz w:val="22"/>
          <w:szCs w:val="22"/>
          <w:lang w:val="sr-CS"/>
        </w:rPr>
        <w:t>Средства за стално стручно усавршавање обезбеђује оснивач библиотеке у којој запослени ради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Style w:val="Pl1"/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Style w:val="Pl1"/>
          <w:rFonts w:cs="Arial" w:ascii="Arial" w:hAnsi="Arial"/>
          <w:bCs/>
          <w:color w:val="000000"/>
          <w:sz w:val="22"/>
          <w:szCs w:val="22"/>
          <w:lang w:val="sr-CS"/>
        </w:rPr>
        <w:t>Начин акредитације програма стручног усавршавања као и начин организовања и спровођења сталног стручног усавршавања у библиотечко-информационој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прописује министар надлежан за културу.</w:t>
      </w:r>
    </w:p>
    <w:p>
      <w:pPr>
        <w:pStyle w:val="Naslov"/>
        <w:rPr/>
      </w:pPr>
      <w:r>
        <w:rPr>
          <w:lang w:val="sr-Latn-CS"/>
        </w:rPr>
        <w:t>XI</w:t>
      </w:r>
      <w:r>
        <w:rPr/>
        <w:t>. ШКОЛСКЕ, ВИСОКОШКОЛСКЕ, УНИВЕРЗИТЕТСКЕ БИБЛИОТЕКЕ, БИБЛИОТЕКЕ НАУЧНОИСТРАЖИВАЧКИХ ИНСТИТУТА И УСТАНОВА И СПЕЦИЈАЛНЕ БИБЛИОТЕКЕ</w:t>
      </w:r>
    </w:p>
    <w:p>
      <w:pPr>
        <w:pStyle w:val="Clan"/>
        <w:rPr/>
      </w:pPr>
      <w:r>
        <w:rPr/>
        <w:t>Школске библиотеке</w:t>
      </w:r>
    </w:p>
    <w:p>
      <w:pPr>
        <w:pStyle w:val="Clan"/>
        <w:rPr/>
      </w:pPr>
      <w:r>
        <w:rPr/>
        <w:t>Члан 5</w:t>
      </w:r>
      <w:r>
        <w:rPr>
          <w:lang w:val="ru-RU"/>
        </w:rPr>
        <w:t>0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Школске библиотеке организују се као организационе јединице образовне установе, с циљем да помажу </w:t>
      </w:r>
      <w:r>
        <w:rPr>
          <w:rFonts w:cs="Arial" w:ascii="Arial" w:hAnsi="Arial"/>
          <w:iCs/>
          <w:sz w:val="22"/>
          <w:szCs w:val="22"/>
          <w:lang w:val="sr-CS"/>
        </w:rPr>
        <w:t>и унапређују</w:t>
      </w:r>
      <w:r>
        <w:rPr>
          <w:rFonts w:cs="Arial" w:ascii="Arial" w:hAnsi="Arial"/>
          <w:sz w:val="22"/>
          <w:szCs w:val="22"/>
          <w:lang w:val="sr-CS"/>
        </w:rPr>
        <w:t xml:space="preserve"> образовно-васпитни процес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запослене у школским библиотекама, у погледу образовања, стицања звања и дозволе за рад (лиценце) примењују се прописи којима се уређују основе система образовања и васпитањ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Школске библиотеке су део јединственог библиотечко-информационог система Републике Србије.</w:t>
      </w:r>
    </w:p>
    <w:p>
      <w:pPr>
        <w:pStyle w:val="Clan"/>
        <w:rPr/>
      </w:pPr>
      <w:r>
        <w:rPr/>
        <w:t>Високошколске и универзитетске библиотеке</w:t>
      </w:r>
      <w:r>
        <w:rPr>
          <w:lang w:val="ru-RU"/>
        </w:rPr>
        <w:t xml:space="preserve"> и</w:t>
      </w:r>
      <w:r>
        <w:rPr/>
        <w:t xml:space="preserve"> библиотеке научноистраживачких института и установа</w:t>
      </w:r>
    </w:p>
    <w:p>
      <w:pPr>
        <w:pStyle w:val="Clan"/>
        <w:rPr/>
      </w:pPr>
      <w:r>
        <w:rPr/>
        <w:t>Члан 5</w:t>
      </w:r>
      <w:r>
        <w:rPr>
          <w:lang w:val="ru-RU"/>
        </w:rPr>
        <w:t>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Високошколске и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универзитетске библиотеке и </w:t>
      </w:r>
      <w:r>
        <w:rPr>
          <w:rFonts w:cs="Arial" w:ascii="Arial" w:hAnsi="Arial"/>
          <w:sz w:val="22"/>
          <w:szCs w:val="22"/>
          <w:lang w:val="sr-CS"/>
        </w:rPr>
        <w:t xml:space="preserve">библиотеке научно- истраживачких института и установа организују се ради подршке и </w:t>
      </w:r>
      <w:r>
        <w:rPr>
          <w:rFonts w:cs="Arial" w:ascii="Arial" w:hAnsi="Arial"/>
          <w:iCs/>
          <w:sz w:val="22"/>
          <w:szCs w:val="22"/>
          <w:lang w:val="sr-CS"/>
        </w:rPr>
        <w:t>унапређења</w:t>
      </w:r>
      <w:r>
        <w:rPr>
          <w:rFonts w:cs="Arial" w:ascii="Arial" w:hAnsi="Arial"/>
          <w:sz w:val="22"/>
          <w:szCs w:val="22"/>
          <w:lang w:val="sr-CS"/>
        </w:rPr>
        <w:t xml:space="preserve"> образовног, истраживачког и научног рада студената, наставника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рофесора</w:t>
      </w:r>
      <w:r>
        <w:rPr>
          <w:rFonts w:cs="Arial" w:ascii="Arial" w:hAnsi="Arial"/>
          <w:sz w:val="22"/>
          <w:szCs w:val="22"/>
          <w:lang w:val="sr-CS"/>
        </w:rPr>
        <w:t xml:space="preserve"> и истраживач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Универзитетске библиотеке </w:t>
      </w:r>
      <w:r>
        <w:rPr>
          <w:rFonts w:cs="Arial" w:ascii="Arial" w:hAnsi="Arial"/>
          <w:iCs/>
          <w:sz w:val="22"/>
          <w:szCs w:val="22"/>
          <w:lang w:val="sr-CS"/>
        </w:rPr>
        <w:t>су централне</w:t>
      </w:r>
      <w:r>
        <w:rPr>
          <w:rFonts w:cs="Arial" w:ascii="Arial" w:hAnsi="Arial"/>
          <w:sz w:val="22"/>
          <w:szCs w:val="22"/>
          <w:lang w:val="sr-CS"/>
        </w:rPr>
        <w:t xml:space="preserve"> високошколске библиотеке које: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координирају библиотечко</w:t>
      </w:r>
      <w:r>
        <w:rPr>
          <w:rFonts w:cs="Arial" w:ascii="Arial" w:hAnsi="Arial"/>
          <w:iCs/>
          <w:sz w:val="22"/>
          <w:szCs w:val="22"/>
          <w:lang w:val="sr-CS"/>
        </w:rPr>
        <w:t>-информациону</w:t>
      </w:r>
      <w:r>
        <w:rPr>
          <w:rFonts w:cs="Arial" w:ascii="Arial" w:hAnsi="Arial"/>
          <w:sz w:val="22"/>
          <w:szCs w:val="22"/>
          <w:lang w:val="sr-CS"/>
        </w:rPr>
        <w:t xml:space="preserve"> делатност на универзитету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координирају набавку библиотечко-</w:t>
      </w:r>
      <w:r>
        <w:rPr>
          <w:rFonts w:cs="Arial" w:ascii="Arial" w:hAnsi="Arial"/>
          <w:iCs/>
          <w:sz w:val="22"/>
          <w:szCs w:val="22"/>
          <w:lang w:val="sr-CS"/>
        </w:rPr>
        <w:t>информационе</w:t>
      </w:r>
      <w:r>
        <w:rPr>
          <w:rFonts w:cs="Arial" w:ascii="Arial" w:hAnsi="Arial"/>
          <w:sz w:val="22"/>
          <w:szCs w:val="22"/>
          <w:lang w:val="sr-CS"/>
        </w:rPr>
        <w:t xml:space="preserve"> грађе и извора у оквиру универзитет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рганизују и усклађују рад система размене и међубиблиотечке позајмице библиотечко-информационе грађе и извора у земљи и са иностранством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координирају израду библиографија и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електронских база података</w:t>
      </w:r>
      <w:r>
        <w:rPr>
          <w:rFonts w:cs="Arial" w:ascii="Arial" w:hAnsi="Arial"/>
          <w:sz w:val="22"/>
          <w:szCs w:val="22"/>
          <w:lang w:val="sr-CS"/>
        </w:rPr>
        <w:t xml:space="preserve"> о високошколским наставницима, научним радницима и сарадницима универзитет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икупљају, обрађују, чувају и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дају на коришћење </w:t>
      </w:r>
      <w:r>
        <w:rPr>
          <w:rFonts w:cs="Arial" w:ascii="Arial" w:hAnsi="Arial"/>
          <w:sz w:val="22"/>
          <w:szCs w:val="22"/>
          <w:lang w:val="sr-CS"/>
        </w:rPr>
        <w:t>обавезни примерак библиотечко-информационе грађе и извора који настају и објављују се на универзитету (укључујући дипломске, магистарске и докторске радове);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i w:val="false"/>
          <w:sz w:val="22"/>
          <w:szCs w:val="22"/>
          <w:lang w:val="ru-RU"/>
        </w:rPr>
        <w:t>-</w:t>
      </w:r>
      <w:r>
        <w:rPr>
          <w:b w:val="false"/>
          <w:i w:val="false"/>
          <w:sz w:val="22"/>
          <w:szCs w:val="22"/>
        </w:rPr>
        <w:tab/>
      </w:r>
      <w:r>
        <w:rPr>
          <w:b w:val="false"/>
          <w:i w:val="false"/>
          <w:sz w:val="22"/>
          <w:szCs w:val="22"/>
          <w:lang w:val="ru-RU"/>
        </w:rPr>
        <w:t xml:space="preserve">усклађују, припремају, </w:t>
      </w:r>
      <w:r>
        <w:rPr>
          <w:b w:val="false"/>
          <w:i w:val="false"/>
          <w:sz w:val="22"/>
          <w:szCs w:val="22"/>
          <w:lang w:val="sr-CS"/>
        </w:rPr>
        <w:t xml:space="preserve">oрганизују и спроводе програм обуке корисника – студената, доктораната и истраживача у области система комуникације у науци, коришћења информационих извора у оквиру библиотечко-информационог система Републике Србије, ауторских права и вредновања научног рада; 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i w:val="false"/>
          <w:sz w:val="22"/>
          <w:szCs w:val="22"/>
          <w:lang w:val="sr-CS"/>
        </w:rPr>
        <w:t>-</w:t>
      </w:r>
      <w:r>
        <w:rPr>
          <w:b w:val="false"/>
          <w:i w:val="false"/>
          <w:sz w:val="22"/>
          <w:szCs w:val="22"/>
        </w:rPr>
        <w:tab/>
      </w:r>
      <w:r>
        <w:rPr>
          <w:b w:val="false"/>
          <w:i w:val="false"/>
          <w:sz w:val="22"/>
          <w:szCs w:val="22"/>
          <w:lang w:val="sr-CS"/>
        </w:rPr>
        <w:t>успостављају и одржавају дигиталне репозиторијуме матичних високошколских установа који садрже дигитализоване дисертације, радове наставника, сарадника и студената, образовни материјал, дигитализоване публикације из фондова високошколских библиотека и други материјал од интереса за матичну установу;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i w:val="false"/>
          <w:sz w:val="22"/>
          <w:szCs w:val="22"/>
          <w:lang w:val="sr-CS"/>
        </w:rPr>
        <w:t>-</w:t>
      </w:r>
      <w:r>
        <w:rPr>
          <w:b w:val="false"/>
          <w:i w:val="false"/>
          <w:sz w:val="22"/>
          <w:szCs w:val="22"/>
        </w:rPr>
        <w:tab/>
      </w:r>
      <w:r>
        <w:rPr>
          <w:b w:val="false"/>
          <w:i w:val="false"/>
          <w:sz w:val="22"/>
          <w:szCs w:val="22"/>
          <w:lang w:val="sr-CS"/>
        </w:rPr>
        <w:t>пружају стручну помоћ запосленима у библиотекама и</w:t>
      </w:r>
      <w:r>
        <w:rPr>
          <w:b w:val="false"/>
          <w:i w:val="false"/>
          <w:iCs w:val="false"/>
          <w:sz w:val="22"/>
          <w:szCs w:val="22"/>
          <w:lang w:val="sr-CS"/>
        </w:rPr>
        <w:t xml:space="preserve"> информационим центрима </w:t>
      </w:r>
      <w:r>
        <w:rPr>
          <w:b w:val="false"/>
          <w:i w:val="false"/>
          <w:sz w:val="22"/>
          <w:szCs w:val="22"/>
          <w:lang w:val="sr-CS"/>
        </w:rPr>
        <w:t>у оквиру универзитета и учествују у њиховом сталном стручном усавршавању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исокошколске и универзитетске библиотеке и библиотеке научноистраживачких института и установа део су јединственог библиотечко-информационог система Републике Србије.</w:t>
      </w:r>
    </w:p>
    <w:p>
      <w:pPr>
        <w:pStyle w:val="Clan"/>
        <w:rPr>
          <w:lang w:val="ru-RU"/>
        </w:rPr>
      </w:pPr>
      <w:r>
        <w:rPr>
          <w:lang w:val="ru-RU"/>
        </w:rPr>
        <w:t>Повезивање високошколских библиотека</w:t>
      </w:r>
    </w:p>
    <w:p>
      <w:pPr>
        <w:pStyle w:val="Clan"/>
        <w:rPr>
          <w:lang w:val="ru-RU"/>
        </w:rPr>
      </w:pPr>
      <w:r>
        <w:rPr>
          <w:lang w:val="ru-RU"/>
        </w:rPr>
        <w:t>Члан 52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Високошколске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iCs/>
          <w:sz w:val="22"/>
          <w:szCs w:val="22"/>
          <w:lang w:val="sr-CS"/>
        </w:rPr>
        <w:t>универзитет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иблиоте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ка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ице универзите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везују </w:t>
      </w:r>
      <w:r>
        <w:rPr>
          <w:rFonts w:cs="Arial" w:ascii="Arial" w:hAnsi="Arial"/>
          <w:sz w:val="22"/>
          <w:szCs w:val="22"/>
          <w:lang w:val="sr-CS"/>
        </w:rPr>
        <w:t xml:space="preserve">се </w:t>
      </w:r>
      <w:r>
        <w:rPr>
          <w:rFonts w:cs="Arial" w:ascii="Arial" w:hAnsi="Arial"/>
          <w:sz w:val="22"/>
          <w:szCs w:val="22"/>
          <w:lang w:val="ru-RU"/>
        </w:rPr>
        <w:t>у библиографско-</w:t>
      </w:r>
      <w:r>
        <w:rPr>
          <w:rFonts w:cs="Arial" w:ascii="Arial" w:hAnsi="Arial"/>
          <w:iCs/>
          <w:sz w:val="22"/>
          <w:szCs w:val="22"/>
          <w:lang w:val="ru-RU"/>
        </w:rPr>
        <w:t>информациони</w:t>
      </w:r>
      <w:r>
        <w:rPr>
          <w:rFonts w:cs="Arial" w:ascii="Arial" w:hAnsi="Arial"/>
          <w:sz w:val="22"/>
          <w:szCs w:val="22"/>
          <w:lang w:val="ru-RU"/>
        </w:rPr>
        <w:t xml:space="preserve"> систем универзитета и у јединствени информациони систем научних и технолошких информација у Републици Србији, у складу са законом и другим прописима. </w:t>
      </w:r>
    </w:p>
    <w:p>
      <w:pPr>
        <w:pStyle w:val="Clan"/>
        <w:rPr>
          <w:lang w:val="ru-RU"/>
        </w:rPr>
      </w:pPr>
      <w:r>
        <w:rPr>
          <w:lang w:val="ru-RU"/>
        </w:rPr>
        <w:t>Специјалне библиотеке</w:t>
      </w:r>
    </w:p>
    <w:p>
      <w:pPr>
        <w:pStyle w:val="Clan"/>
        <w:rPr>
          <w:lang w:val="ru-RU"/>
        </w:rPr>
      </w:pPr>
      <w:r>
        <w:rPr>
          <w:lang w:val="ru-RU"/>
        </w:rPr>
        <w:t>Члан 53.</w:t>
      </w:r>
    </w:p>
    <w:p>
      <w:pPr>
        <w:pStyle w:val="Style12"/>
        <w:widowControl/>
        <w:tabs>
          <w:tab w:val="clear" w:pos="720"/>
          <w:tab w:val="left" w:pos="1152" w:leader="none"/>
        </w:tabs>
        <w:spacing w:lineRule="auto" w:line="240"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пецијална библиотека може бити образована као посебна организациона јединица у државним органима, органима територијалне аутономије и јединица локалне самоуправе, у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sr-CS"/>
        </w:rPr>
        <w:t xml:space="preserve">авним службама, привредним друштвима, политичким организацијама, верским заједницама, удружењима и код других правних и физичких лица.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ришћење фондова специјалних библиотека је ограничено на одређене корисничке групе, зависно од типа организације у чијем саставу је образована, односно зависно од специфичног типа корисника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елатност специјалне библиотеке обухвата: пружање услуга корисницима, омогућавање приступа библиотечко-информационој грађи; давање информација о библиотечко-информационој грађи; помоћ корисницима при избору и коришћењу библиотечко-информационе грађе и извора; вођење евиденције и документације о библиотечко-информационој грађи и корисницима; израду билтена, каталога, библиографија и других информационих извора; омогућавање позајмице библиотечко-информационе грађе и протока информација; израду, набавку, стручну обраду, чување и заштиту библиотечко-информационе грађе; учествовање у изради заједничких каталога и база податак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пецијалне библиотеке су део јединственог библиотечко-информационог система Републике Србије.</w:t>
      </w:r>
    </w:p>
    <w:p>
      <w:pPr>
        <w:pStyle w:val="Naslov"/>
        <w:rPr/>
      </w:pPr>
      <w:r>
        <w:rPr>
          <w:lang w:val="sr-Latn-CS"/>
        </w:rPr>
        <w:t>XII</w:t>
      </w:r>
      <w:r>
        <w:rPr/>
        <w:t xml:space="preserve">. КАЗНЕНЕ ОДРЕДБЕ </w:t>
      </w:r>
    </w:p>
    <w:p>
      <w:pPr>
        <w:pStyle w:val="Clan"/>
        <w:rPr/>
      </w:pPr>
      <w:r>
        <w:rPr/>
        <w:t>Члан 5</w:t>
      </w:r>
      <w:r>
        <w:rPr>
          <w:lang w:val="ru-RU"/>
        </w:rPr>
        <w:t>4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Новчаном казном од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0.000 до 300.000 динара казниће се за прекршај библиоте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ли правно лице у оквиру кога је организована библиотека: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ако библиотеци која врши матичне функције не омогући вршење надзора над стручним радом </w:t>
      </w:r>
      <w:r>
        <w:rPr>
          <w:rFonts w:cs="Arial" w:ascii="Arial" w:hAnsi="Arial"/>
          <w:sz w:val="22"/>
          <w:szCs w:val="22"/>
          <w:lang w:val="ru-RU"/>
        </w:rPr>
        <w:t>(члан 25. став 4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2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ако не обезбеђује услуге корисницима </w:t>
      </w:r>
      <w:r>
        <w:rPr>
          <w:rFonts w:cs="Arial" w:ascii="Arial" w:hAnsi="Arial"/>
          <w:sz w:val="22"/>
          <w:szCs w:val="22"/>
          <w:lang w:val="ru-RU"/>
        </w:rPr>
        <w:t>(члан 29. став 3. и члан 40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3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ако не спроводи мере заштите и чувања библиотечко-информационе грађе и извора </w:t>
      </w:r>
      <w:r>
        <w:rPr>
          <w:rFonts w:cs="Arial" w:ascii="Arial" w:hAnsi="Arial"/>
          <w:sz w:val="22"/>
          <w:szCs w:val="22"/>
          <w:lang w:val="ru-RU"/>
        </w:rPr>
        <w:t>(члан 37. став 2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4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ако не врши евиденцију и ревизију библиотечко-информационе грађе и извора на прописан начин (члан 42)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овчаном казном од 20.000 до 50.000 динара казниће се за прекршај из става 1. овог члана и одговорно лице у библиотеци.</w:t>
      </w:r>
    </w:p>
    <w:p>
      <w:pPr>
        <w:pStyle w:val="Naslov"/>
        <w:rPr/>
      </w:pPr>
      <w:r>
        <w:rPr>
          <w:lang w:val="sr-Latn-CS"/>
        </w:rPr>
        <w:t>XIII</w:t>
      </w:r>
      <w:r>
        <w:rPr/>
        <w:t>. ПРЕЛАЗНЕ И ЗАВРШНЕ ОДРЕДБЕ</w:t>
      </w:r>
    </w:p>
    <w:p>
      <w:pPr>
        <w:pStyle w:val="Clan"/>
        <w:rPr/>
      </w:pPr>
      <w:r>
        <w:rPr/>
        <w:t>Усклађивање аката библиотеке</w:t>
      </w:r>
    </w:p>
    <w:p>
      <w:pPr>
        <w:pStyle w:val="Clan"/>
        <w:rPr/>
      </w:pPr>
      <w:r>
        <w:rPr/>
        <w:t>Члан 5</w:t>
      </w:r>
      <w:r>
        <w:rPr>
          <w:lang w:val="ru-RU"/>
        </w:rPr>
        <w:t>5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иблиотека која у смислу овог закона обавља библиотечко-информациону делатност ускладиће организацију, рад и опште акте са одредбама овог закона у року од годину дана од дана његовог ступања на снагу.</w:t>
      </w:r>
    </w:p>
    <w:p>
      <w:pPr>
        <w:pStyle w:val="Clan"/>
        <w:rPr/>
      </w:pPr>
      <w:r>
        <w:rPr/>
        <w:t>Подзаконски прописи</w:t>
      </w:r>
    </w:p>
    <w:p>
      <w:pPr>
        <w:pStyle w:val="Clan"/>
        <w:rPr/>
      </w:pPr>
      <w:r>
        <w:rPr/>
        <w:t>Члан 5</w:t>
      </w:r>
      <w:r>
        <w:rPr>
          <w:lang w:val="ru-RU"/>
        </w:rPr>
        <w:t>6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 w:eastAsia="en-GB"/>
        </w:rPr>
      </w:pPr>
      <w:r>
        <w:rPr>
          <w:lang w:val="ru-RU" w:eastAsia="en-GB"/>
        </w:rPr>
        <w:t>Подзаконски прописи за спровођење овог закона донеће се у року од шест месеци од дана ступања на снагу овог закона.</w:t>
      </w:r>
    </w:p>
    <w:p>
      <w:pPr>
        <w:pStyle w:val="Clan"/>
        <w:rPr/>
      </w:pPr>
      <w:r>
        <w:rPr/>
        <w:t>Члан 5</w:t>
      </w:r>
      <w:r>
        <w:rPr>
          <w:lang w:val="ru-RU"/>
        </w:rPr>
        <w:t>7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Даном почетка примене овог закона престаје да важи Закон о библиотечкој делатности (</w:t>
      </w:r>
      <w:r>
        <w:rPr>
          <w:rFonts w:cs="Arial" w:ascii="Arial" w:hAnsi="Arial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С”, бр. 34/94 и 101/05 – др. закон).</w:t>
      </w:r>
    </w:p>
    <w:p>
      <w:pPr>
        <w:pStyle w:val="Clan"/>
        <w:rPr/>
      </w:pPr>
      <w:r>
        <w:rPr/>
        <w:t>Члан 5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 w:eastAsia="en-GB"/>
        </w:rPr>
      </w:pPr>
      <w:r>
        <w:rPr>
          <w:lang w:val="ru-RU" w:eastAsia="en-GB"/>
        </w:rPr>
        <w:t xml:space="preserve">Овај закон ступа на снагу осмог дана од дана објављивања у </w:t>
      </w:r>
      <w:r>
        <w:rPr/>
        <w:t>„</w:t>
      </w:r>
      <w:r>
        <w:rPr>
          <w:lang w:val="ru-RU" w:eastAsia="en-GB"/>
        </w:rPr>
        <w:t>Службеном гласнику Републике Србије</w:t>
      </w:r>
      <w:r>
        <w:rPr/>
        <w:t>”</w:t>
      </w:r>
      <w:r>
        <w:rPr>
          <w:lang w:val="ru-RU" w:eastAsia="en-GB"/>
        </w:rPr>
        <w:t>, а примењиваће се истеком шест месеци од дана његовог ступања на снагу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en-US" w:eastAsia="en-GB"/>
        </w:rPr>
      </w:pPr>
      <w:r>
        <w:rPr>
          <w:lang w:val="en-US"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Verdana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240" w:after="60"/>
      <w:ind w:hanging="0"/>
      <w:jc w:val="left"/>
      <w:outlineLvl w:val="1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l1">
    <w:name w:val="pl1"/>
    <w:basedOn w:val="DefaultParagraphFont"/>
    <w:qFormat/>
    <w:rPr>
      <w:rFonts w:ascii="Verdana" w:hAnsi="Verdana" w:cs="Verdana"/>
      <w:strike w:val="false"/>
      <w:dstrike w:val="false"/>
      <w:color w:val="002E6E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080"/>
      </w:tabs>
      <w:spacing w:before="0" w:after="0"/>
      <w:ind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HelvPlain;Times New Roman" w:hAnsi="CHelvPlain;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i/>
      <w:sz w:val="24"/>
      <w:szCs w:val="20"/>
    </w:rPr>
  </w:style>
  <w:style w:type="paragraph" w:styleId="Style12">
    <w:name w:val="Style"/>
    <w:qFormat/>
    <w:pPr>
      <w:widowControl w:val="false"/>
      <w:autoSpaceDE w:val="false"/>
      <w:bidi w:val="0"/>
      <w:spacing w:lineRule="auto" w:line="276" w:before="200" w:after="20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Tekst">
    <w:name w:val="tekst"/>
    <w:basedOn w:val="Normal"/>
    <w:qFormat/>
    <w:pPr>
      <w:tabs>
        <w:tab w:val="clear" w:pos="1080"/>
      </w:tabs>
      <w:spacing w:before="100" w:after="100"/>
      <w:ind w:firstLine="24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48:00Z</dcterms:created>
  <dc:creator>Branko</dc:creator>
  <dc:description/>
  <cp:keywords/>
  <dc:language>en-US</dc:language>
  <cp:lastModifiedBy>daca</cp:lastModifiedBy>
  <cp:lastPrinted>2011-07-13T11:49:00Z</cp:lastPrinted>
  <dcterms:modified xsi:type="dcterms:W3CDTF">2011-07-13T09:49:00Z</dcterms:modified>
  <cp:revision>17</cp:revision>
  <dc:subject/>
  <dc:title>ПРЕДЛОГ</dc:title>
</cp:coreProperties>
</file>