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БИОЦИДНИМ ПРОИЗВОД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У Закону о биоцидним производима („Службени гласник РС”, бр. 36/09 и 88/10), у члану 2. после тачке </w:t>
      </w:r>
      <w:r>
        <w:rPr>
          <w:lang w:val="en-US"/>
        </w:rPr>
        <w:t>9</w:t>
      </w:r>
      <w:r>
        <w:rPr/>
        <w:t xml:space="preserve">) додају се тач. </w:t>
      </w:r>
      <w:r>
        <w:rPr>
          <w:lang w:val="en-US"/>
        </w:rPr>
        <w:t>9</w:t>
      </w:r>
      <w:r>
        <w:rPr/>
        <w:t xml:space="preserve">а) и </w:t>
      </w:r>
      <w:r>
        <w:rPr>
          <w:lang w:val="en-US"/>
        </w:rPr>
        <w:t>9</w:t>
      </w:r>
      <w:r>
        <w:rPr/>
        <w:t xml:space="preserve">б), које гласе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>
          <w:lang w:val="en-US"/>
        </w:rPr>
        <w:t>9</w:t>
      </w:r>
      <w:r>
        <w:rPr/>
        <w:t xml:space="preserve">а) </w:t>
      </w:r>
      <w:r>
        <w:rPr>
          <w:i/>
        </w:rPr>
        <w:t>опозивање</w:t>
      </w:r>
      <w:r>
        <w:rPr/>
        <w:t xml:space="preserve"> јесте свака активност или мера којом се врши повраћај биоцидног производа који је произвођач, односно дистрибутер већ испоручио или учинио доступним потрошачима, односно даљим корисницима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en-US"/>
        </w:rPr>
        <w:t>9</w:t>
      </w:r>
      <w:r>
        <w:rPr/>
        <w:t xml:space="preserve">б) </w:t>
      </w:r>
      <w:r>
        <w:rPr>
          <w:i/>
        </w:rPr>
        <w:t>повлачење</w:t>
      </w:r>
      <w:r>
        <w:rPr/>
        <w:t xml:space="preserve"> јесте свака активност или мера којом се спречава даље снабдевање и чињење доступним биоцидног производа који је</w:t>
      </w:r>
      <w:r>
        <w:rPr>
          <w:lang w:val="en-US"/>
        </w:rPr>
        <w:t xml:space="preserve"> </w:t>
      </w:r>
      <w:r>
        <w:rPr/>
        <w:t>стављен у промет;".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члану 4. после става 3. додају се нови ст. 4, 5.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6, који гласе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 xml:space="preserve">Активне супстанце за које је одбијен упис у Листу </w:t>
      </w:r>
      <w:r>
        <w:rPr>
          <w:lang w:val="en-US"/>
        </w:rPr>
        <w:t>I</w:t>
      </w:r>
      <w:r>
        <w:rPr/>
        <w:t xml:space="preserve"> - Листа активних супстанци или Листу </w:t>
      </w:r>
      <w:r>
        <w:rPr>
          <w:lang w:val="en-US"/>
        </w:rPr>
        <w:t>I</w:t>
      </w:r>
      <w:r>
        <w:rPr/>
        <w:t xml:space="preserve">а – Листа активних супстанци садржаних у биоцидном производу мањег ризика уписане су у Листу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Листа активних супстанци за које је одбијен упис у Листу </w:t>
      </w:r>
      <w:r>
        <w:rPr>
          <w:lang w:val="en-US"/>
        </w:rPr>
        <w:t>I</w:t>
      </w:r>
      <w:r>
        <w:rPr/>
        <w:t xml:space="preserve"> или Листу</w:t>
      </w:r>
      <w:r>
        <w:rPr>
          <w:lang w:val="en-US"/>
        </w:rPr>
        <w:t xml:space="preserve"> I</w:t>
      </w:r>
      <w:r>
        <w:rPr/>
        <w:t xml:space="preserve">а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Листом из става </w:t>
      </w:r>
      <w:r>
        <w:rPr>
          <w:lang w:val="en-US"/>
        </w:rPr>
        <w:t>4</w:t>
      </w:r>
      <w:r>
        <w:rPr/>
        <w:t>. овог члана одређени су нарочито: име активне супстанце и врста биоцидног производа у коме не може бити коришћена та супстанц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Листа из става </w:t>
      </w:r>
      <w:r>
        <w:rPr>
          <w:lang w:val="en-US"/>
        </w:rPr>
        <w:t>4</w:t>
      </w:r>
      <w:r>
        <w:rPr/>
        <w:t>. овог члана објављује се у "Службеном гласнику Републике Србије"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Досадашњи став 4. постаје став 7.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У члану 8. после речи: „осим" додају се речи: „ако је активна супстанца у том биоцидном производу уписана у Листу </w:t>
      </w:r>
      <w:r>
        <w:rPr>
          <w:lang w:val="en-US"/>
        </w:rPr>
        <w:t xml:space="preserve">II </w:t>
      </w:r>
      <w:r>
        <w:rPr/>
        <w:t xml:space="preserve">– Листа активних супстанци за које је одбијен упис у Листу </w:t>
      </w:r>
      <w:r>
        <w:rPr>
          <w:lang w:val="en-US"/>
        </w:rPr>
        <w:t xml:space="preserve">I </w:t>
      </w:r>
      <w:r>
        <w:rPr/>
        <w:t>или Листу</w:t>
      </w:r>
      <w:r>
        <w:rPr>
          <w:lang w:val="en-US"/>
        </w:rPr>
        <w:t xml:space="preserve"> I</w:t>
      </w:r>
      <w:r>
        <w:rPr>
          <w:lang w:val="en-GB"/>
        </w:rPr>
        <w:t>a</w:t>
      </w:r>
      <w:r>
        <w:rPr/>
        <w:t>, односно".</w:t>
      </w:r>
    </w:p>
    <w:p>
      <w:pPr>
        <w:pStyle w:val="Clan"/>
        <w:rPr/>
      </w:pPr>
      <w:r>
        <w:rPr/>
        <w:t xml:space="preserve">Члан 4.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 xml:space="preserve">У члану 30. став 4. мења се и гласи: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„</w:t>
      </w:r>
      <w:r>
        <w:rPr/>
        <w:t>Поверљиве податке који су потребни за издавање привремене дозволе страни произвођач може да достави Агенцији непосредно или преко заступника који је дужан да приложи овлашћење за заступање."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Став 5. брише се.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Досадашњи став 5. постаје став 4.</w:t>
      </w:r>
    </w:p>
    <w:p>
      <w:pPr>
        <w:pStyle w:val="Clan"/>
        <w:rPr/>
      </w:pPr>
      <w:r>
        <w:rPr/>
        <w:t xml:space="preserve">Члан 5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Члан 42. брише се.</w:t>
      </w:r>
    </w:p>
    <w:p>
      <w:pPr>
        <w:pStyle w:val="Clan"/>
        <w:rPr/>
      </w:pPr>
      <w:r>
        <w:rPr/>
        <w:t xml:space="preserve">Члан 6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50</w:t>
      </w:r>
      <w:r>
        <w:rPr>
          <w:lang w:val="en-US"/>
        </w:rPr>
        <w:t xml:space="preserve">. </w:t>
      </w:r>
      <w:r>
        <w:rPr/>
        <w:t xml:space="preserve">мења се и гласи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 xml:space="preserve">Надзор над применом овог закона и прописа донетих на основу њега врши министарство надлежно за заштиту животне средине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Инспекцијски надзор врши министарство надлежно за заштиту животне средине преко инспектора за заштиту животне средине, министарство надлежно за послове здравља преко санитарних инспектора и министарство надлежно за послове трговине преко тржишних инспектора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Инспекције из става 2. овог члана међусобно сарађују, односно међусобно се обавештавају о предузетим мерама, размењују информације, пружају непосредну помоћ и предузимају заједничке мере и активности значајне за спровођење надзора, а Агенцији достављају информације о резултатима и налазима извршених инспекција."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После члана 50. додаје се члан 50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0а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Министарства из члана 50. став 2. овог закона споразумом образују заједничко тело ради обављања послова инспекцијског надзора, у складу са прописима којима се уређује државна управ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раду заједничког тела учествује Агенциј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Споразумом из става 1. овог члана уређују се и питања програмирања инспекцијског надзора."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У члану 51. став 2. мења се и гласи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Приликом узимања узорака правно, односно физичко лице или предузетник дужан је да надлежном инспектору стави бесплатно на располагање потребне количине узорака ради испитивања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После става 2. додаје се став 3, који гласи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Трошкове узорковања и испитивања биоцидног производа сноси правно или физичко лице или предузетник од ког је узорак узет, ако се у коначном поступку утврди да не одговара прописаним условима за стављање у промет, односно за коришћење биоцидног производа. Ако узорак одговара прописаним условима за стављање у промет, односно за коришћење биоцидног производа трошкови узорковања и испитивања биоцидног производа падају на терет средстава предвиђених финансијским планом Агенције за хемикалије."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члану 52. тачка 13) речи: „односно одређена врста биоцидног производа" замењују се речима: „који не може да се ставља у промет за општу употребу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Тачка 14) брише се.</w:t>
      </w:r>
    </w:p>
    <w:p>
      <w:pPr>
        <w:pStyle w:val="Clan"/>
        <w:rPr/>
      </w:pPr>
      <w:r>
        <w:rPr/>
        <w:t xml:space="preserve">Члан 10. 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 члану 53. после тачке 2) додаје се тачка 2а), која гласи: 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2а) нареди или организује да се повуче из промета биоцидни производ који није класификован, пакован и обележен у складу са овим законом и нареди или организује да се упозоре потрошачи и даљи корисници на опасности које биоцидни производ представља;".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тачки 4) речи: „у прописаном року" замењују се речима: „или захтев за издавање одобрења".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ле тачке 12) додаје се тачка 12а), која гласи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12а) нареди, координира или, по потреби, организује са произвођачима, увозницима, дистрибутерима и другим органима опозивање биоцидног производа ако се не поступа у складу са ограничењима и забранама, укључујући и принудно спровођење мере опозивања биоцидног производа, као и његово уништавање на одговарајући начин од стране и на терет произвођача, увозника, односно дистрибутера;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тачки 16) после речи „производ” запета се брише, а речи: „односно одређена врста биоцидног производа" замењују се речима: „који не може да се ставља у промет за општу употребу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тачки 17) речи: „односно одређене врсте биоцидног производа ако их ставља" замењују се речима: „који не може да се ставља у промет за општу употребу ако је стављен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Тачке 18) и 19) бришу се. </w:t>
      </w:r>
    </w:p>
    <w:p>
      <w:pPr>
        <w:pStyle w:val="Clan"/>
        <w:rPr/>
      </w:pPr>
      <w:r>
        <w:rPr/>
        <w:t xml:space="preserve">Члан 11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У члану 55. после става 2. додаје се нови став 3, који гласи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Против решења санитарног инспектора допуштена је жалба министру надлежном за послове здравља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Досадашњи став 3. постаје став 4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досадашњем ставу 4. који постаје став 5. речи: „ст. 2. и 3." замењују се речима: „ст. 1, 2. и 3.".</w:t>
      </w:r>
    </w:p>
    <w:p>
      <w:pPr>
        <w:pStyle w:val="Clan"/>
        <w:rPr/>
      </w:pPr>
      <w:r>
        <w:rPr/>
        <w:t xml:space="preserve">Члан 12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члану 59. став 1. тачка 16) брише се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члану 64. став 3. брише се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Досадашњи став 4. постаје став 3.</w:t>
      </w:r>
    </w:p>
    <w:p>
      <w:pPr>
        <w:pStyle w:val="Clan"/>
        <w:rPr/>
      </w:pPr>
      <w:r>
        <w:rPr/>
        <w:t xml:space="preserve">Члан 14.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</w:pPr>
    <w:rPr>
      <w:rFonts w:ascii="TimesNewRoman;Times New Roman" w:hAnsi="TimesNewRoman;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;Century Gothic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3:00Z</dcterms:created>
  <dc:creator>Branko</dc:creator>
  <dc:description/>
  <cp:keywords/>
  <dc:language>en-US</dc:language>
  <cp:lastModifiedBy>Milanka</cp:lastModifiedBy>
  <dcterms:modified xsi:type="dcterms:W3CDTF">2011-11-25T10:25:00Z</dcterms:modified>
  <cp:revision>4</cp:revision>
  <dc:subject/>
  <dc:title>ПРЕДЛОГ</dc:title>
</cp:coreProperties>
</file>