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ХЕМИКАЛИЈАМА</w:t>
      </w:r>
    </w:p>
    <w:p>
      <w:pPr>
        <w:pStyle w:val="Clan"/>
        <w:rPr/>
      </w:pPr>
      <w:r>
        <w:rPr/>
        <w:t>Члан 1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 Закону о хемикалијама („Службени гласник РС”, бр. 36/09 и 88/10), у члану 3. после тачке 5) додају се тач. 5а) и 5б), које гласе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 xml:space="preserve">5а) </w:t>
      </w:r>
      <w:r>
        <w:rPr>
          <w:b w:val="false"/>
          <w:i/>
          <w:szCs w:val="24"/>
        </w:rPr>
        <w:t xml:space="preserve">опозивање </w:t>
      </w:r>
      <w:r>
        <w:rPr>
          <w:b w:val="false"/>
          <w:szCs w:val="24"/>
        </w:rPr>
        <w:t>јесте свака активност или мера којом се врши повраћај хемикалије или производа који је произвођач односно дистрибутер већ испоручио или учинио доступним потрошачима односно даљим корисницима;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 xml:space="preserve">5б) </w:t>
      </w:r>
      <w:r>
        <w:rPr>
          <w:b w:val="false"/>
          <w:i/>
          <w:szCs w:val="24"/>
        </w:rPr>
        <w:t xml:space="preserve">повлачење </w:t>
      </w:r>
      <w:r>
        <w:rPr>
          <w:b w:val="false"/>
          <w:szCs w:val="24"/>
        </w:rPr>
        <w:t>јесте свака активност или мера којом се спречава даље снабдевање и чињење доступним хемикалије или производа који су стављени у промет;"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ачка 16) мења се и гласи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 xml:space="preserve">16) </w:t>
      </w:r>
      <w:r>
        <w:rPr>
          <w:b w:val="false"/>
          <w:i/>
          <w:szCs w:val="24"/>
        </w:rPr>
        <w:t>супстанца</w:t>
      </w:r>
      <w:r>
        <w:rPr>
          <w:b w:val="false"/>
          <w:szCs w:val="24"/>
        </w:rPr>
        <w:t xml:space="preserve"> јесте хемијски елемент и његова једињења у природном стању или добијена у производном процесу укључујући адитиве који су неопходни за одржавање њене стабилности и нечистоће које произилазе из примењеног процеса, изузимајући растварач који се може издвојити тако да то не утиче на стабилност супстанце или промену њеног састава;"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Члан </w:t>
      </w:r>
      <w:r>
        <w:rPr>
          <w:lang w:val="en-US"/>
        </w:rPr>
        <w:t xml:space="preserve">86. </w:t>
      </w:r>
      <w:r>
        <w:rPr/>
        <w:t xml:space="preserve">мења се и гласи: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8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дзор над применом овог закона и прописа донетих на основу њега врши министарство надлежно за заштиту животне средине</w:t>
      </w:r>
      <w:r>
        <w:rPr>
          <w:lang w:val="en-GB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lang w:val="en-GB"/>
        </w:rPr>
      </w:pPr>
      <w:r>
        <w:rPr/>
        <w:t>Инспекцијски надзор врши министарство надлежно за заштиту животне средине преко инспектора за заштиту животне средине, министарство надлежно за послове здравља преко санитарних инспектора и министарство надлежно за послове трговине преко тржишних инспект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нспекције из става 2. овог члана међусобно сарађују, односно међусобно се обавештавају о предузетим мерама, размењују информације, пружају непосредну помоћ и предузимају заједничке мере и активности значајне за спровођење надзора, а Агенцији достављају информације о резултатима и налазима извршених инспекција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Јединица локалне самоуправе врши инспекцијски надзор над пословима који су јој поверени овим законом." </w:t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87. реч: „Министарство" замењује се речима: „министарство надлежно за заштиту животне средине"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Члан 88. мења се и гласи: 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</w:rPr>
        <w:t>Члан 8</w:t>
      </w:r>
      <w:r>
        <w:rPr>
          <w:b w:val="false"/>
          <w:bCs/>
          <w:lang w:val="en-US"/>
        </w:rPr>
        <w:t>8</w:t>
      </w:r>
      <w:r>
        <w:rPr>
          <w:b w:val="false"/>
          <w:bCs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а из члана 86. став 2. овог закона споразумом образују заједничко тело ради обављања послова инспекцијског надзора, у складу са прописима којима се уређује државна упра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раду заједничког тела учествује Агенциј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поразумом из става 1. овог члана уређују се и питања програмирања инспекцијског надзора."</w:t>
      </w:r>
    </w:p>
    <w:p>
      <w:pPr>
        <w:pStyle w:val="Clan"/>
        <w:rPr/>
      </w:pPr>
      <w:r>
        <w:rPr/>
        <w:t xml:space="preserve">Члан 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89. став 1. после речи: „животне средине" додају се запета и реч: „санитарни"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."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става 2. додаје се став 3,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Трошкове узорковања и испитивања хемикалије и производа сноси правно или физичко лице или предузетник од ког је узорак узет, ако се у коначном поступку утврди да не одговара прописаним својствима. Ако узорак одговара прописаним својствима трошкови узорковања и испитивања хемикалије и производа падају на терет средстава предвиђених финансијским планом Агенције за хемикалије."</w:t>
      </w:r>
    </w:p>
    <w:p>
      <w:pPr>
        <w:pStyle w:val="Clan"/>
        <w:rPr/>
      </w:pPr>
      <w:r>
        <w:rPr/>
        <w:t>Члан 6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 члану 91. после тачке 2) додаје се тачка 2а), која гласи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2а) нареди или организује да се повуче из промета хемикалија и одређени производ класификован, обележен и пакован супротно одредбама овог закона и прописима донетим на основу њега и нареди или организује да се упозоре потрошачи и даљи корисници на опасности које хемикалија и одређени производ представљају;"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тачке 21) додаје се нова тачка 21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1а) нареди, координира или по потреби, организује са произвођачима, увозницима, дистрибутерима и надлежним органима опозивање супстанце, смеше и производа ако се не поступа у складу са ограничењима и забранама, укључујући и принудно спровођење мере опозивања супстанце, смеше и производа, као и њихово уништавање на одговарајући начин од стране и на терет произвођача, увозника, односно дистрибутера;"</w:t>
      </w:r>
    </w:p>
    <w:p>
      <w:pPr>
        <w:pStyle w:val="Clan"/>
        <w:rPr/>
      </w:pPr>
      <w:r>
        <w:rPr/>
        <w:t xml:space="preserve">Члан 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93. после става 1. додаје се нови став 2,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ротив решења санитарног инспектора допуштена је жалба министру надлежном за послове здравља."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Досадашњи ст. 2. и 3. постају ст. 3. и 4.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У досадашњем ставу 4. који постаје став 5. речи: „ст. 1. и 2." замењују се речима: „ст. 1, 2. и 3.".</w:t>
      </w:r>
    </w:p>
    <w:p>
      <w:pPr>
        <w:pStyle w:val="Clan"/>
        <w:rPr/>
      </w:pPr>
      <w:r>
        <w:rPr/>
        <w:t xml:space="preserve">Члан 8. 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Times New Roman" w:hAnsi="Times New Roman" w:eastAsia="Calibri;Century Gothic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</w:pPr>
    <w:rPr>
      <w:rFonts w:ascii="TimesNewRoman;Times New Roman" w:hAnsi="TimesNewRoman;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4:00Z</dcterms:created>
  <dc:creator>Branko</dc:creator>
  <dc:description/>
  <dc:language>en-US</dc:language>
  <cp:lastModifiedBy>Branko</cp:lastModifiedBy>
  <dcterms:modified xsi:type="dcterms:W3CDTF">2011-11-14T13:44:00Z</dcterms:modified>
  <cp:revision>2</cp:revision>
  <dc:subject/>
  <dc:title>ПРЕДЛОГ</dc:title>
</cp:coreProperties>
</file>