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ru-RU"/>
        </w:rPr>
        <w:t>О ПОТВРЂИВАЊУ СПОРАЗУМА</w:t>
      </w:r>
      <w:r>
        <w:rPr/>
        <w:t xml:space="preserve"> ИЗМЕЂУ ВЛАДЕ РЕПУБЛИКЕ СРБИЈЕ И КАБИНЕТА МИНИСТАРА УКРАЈИНЕ О САРАДЊИ </w:t>
      </w:r>
      <w:r>
        <w:rPr>
          <w:lang w:val="en-US"/>
        </w:rPr>
        <w:br/>
      </w:r>
      <w:r>
        <w:rPr/>
        <w:t xml:space="preserve">У ОБЛАСТИ ОДБРАНЕ 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тврђује се Споразум између Владе Републике Србије и Кабинета министара Украјине о сарадњи у области одбране, који је потписан 11. новембра 2011. године у Кијеву, у оригиналу на српском, украјин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Текст Споразума у оригиналу на српском језику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aslov"/>
        <w:rPr/>
      </w:pPr>
      <w:r>
        <w:rPr/>
        <w:t>СПОРАЗУМ</w:t>
      </w:r>
    </w:p>
    <w:p>
      <w:pPr>
        <w:pStyle w:val="Naslov"/>
        <w:spacing w:before="120" w:after="240"/>
        <w:rPr/>
      </w:pPr>
      <w:r>
        <w:rPr/>
        <w:t>ИЗМЕЂУ ВЛАДЕ РЕПУБЛИКЕ СРБИЈЕ И КАБИНЕТА МИНИСТАРА УКРАЈИНЕ O САРАДЊИ У ОБЛАСТИ ОДБРАНЕ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Влада Републике Србије и Кабинет министара Украјине (у даљем тексту: „Стране”),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узимајући у обзир циљеве и принципе Повеље Уједињених нација,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у жељи да допринесу миру и безбедности у свету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нашајући се у духу партнерства и сарадње и настојећи да развијају добре односе у области одбране, а у циљу унапређења узајамног разумевања,</w:t>
      </w:r>
    </w:p>
    <w:p>
      <w:pPr>
        <w:pStyle w:val="BodyText2"/>
        <w:tabs>
          <w:tab w:val="left" w:pos="1152" w:leader="none"/>
        </w:tabs>
        <w:spacing w:before="0" w:after="24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СВРХА СПОРАЗУМ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врха овог споразума je успостављање општих принципа и процедура сарадње у области одбране између Страна, у оквиру националних законодавстава држава Страна. </w:t>
      </w:r>
    </w:p>
    <w:p>
      <w:pPr>
        <w:pStyle w:val="Clan"/>
        <w:rPr/>
      </w:pPr>
      <w:r>
        <w:rPr/>
        <w:t>ЧЛАН 2.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ране ће сарађивати у следећим областима: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унапређивања организационе структуре, развоја демократске цивилне контроле и делотворног управљања у оквиру оружаних снага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политике одбране и националне безбедности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планирања у области одбране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заштите животне средине у вези са војним активностим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5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правне подршке активностима оружаних снага, људских права током војне службе и размене искустава о проучавању и примени норми међународног права у оквиру оружаних снаг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војног образовања и стручног усавршавања војних лиц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7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хуманитарних и културних активности у оквиру оружаних снаг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8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комуникације, информатике и радио-електронске подршке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9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војне топографије, картографије и геодезије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605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0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другим областима сарадње у области одбране</w:t>
      </w:r>
      <w:r>
        <w:rPr>
          <w:rFonts w:cs="Arial" w:ascii="Arial" w:hAnsi="Arial"/>
          <w:b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о којима се Стране или надлежни органи договоре.</w:t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ОБЛИЦИ САРАДЊ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арадња између Страна оствариваће се кроз: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званичне посете и радне састанке на нивоу министара одбране, начелника генералштабова, команданата видова или других лица које Стране овласте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консултације, размену искустава и информациј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преговоре између радних група, заједничке семинаре и конференције о питањима у вези са активностима оружаних снаг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међусобно позивање на сајмове наоружања и војне опреме, као и посматрачке војне вежбе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5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учешће на војним вежбам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обуку војних експерата у војнообразовним установам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7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позивање стручњака за конкретна питања у својству консултаната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8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друге облике сарадње о којима се Стране или надлежни органи</w:t>
      </w:r>
      <w:r>
        <w:rPr>
          <w:rFonts w:cs="Arial" w:ascii="Arial" w:hAnsi="Arial"/>
          <w:b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договоре.</w:t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ГОДИШЊИ ПЛАНОВИ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На основу овог споразума, надлежни органи израђиваће годишње планове билатералне сарадње у области одбране.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Планови билатералне сарадње садржаће назив, место, датум и облик активности, као и број учесника. 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РАЗМЕНА ДЕЛЕГАЦИЈ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Размена делегација Страна вршиће се на бази реципроцитета и у складу са следећим одредбама:</w:t>
      </w:r>
    </w:p>
    <w:p>
      <w:pPr>
        <w:pStyle w:val="ListParagraph"/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Страна пошиљалац сносиће трошкове транспорта до и од места боравка у држави Стране примаоца, трошкове дневница за чланове своје делегације и трошкове </w:t>
      </w:r>
      <w:r>
        <w:rPr>
          <w:rFonts w:cs="Arial" w:ascii="Arial" w:hAnsi="Arial"/>
          <w:sz w:val="22"/>
          <w:szCs w:val="24"/>
          <w:lang w:val="ru-RU"/>
        </w:rPr>
        <w:t xml:space="preserve">који се односе на </w:t>
      </w:r>
      <w:r>
        <w:rPr>
          <w:rFonts w:cs="Arial" w:ascii="Arial" w:hAnsi="Arial"/>
          <w:sz w:val="22"/>
          <w:szCs w:val="24"/>
          <w:lang w:val="sr-CS"/>
        </w:rPr>
        <w:t>осигурање;</w:t>
      </w:r>
    </w:p>
    <w:p>
      <w:pPr>
        <w:pStyle w:val="ListParagraph"/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Страна прималац сносиће трошкове смештаја, исхране и превоза на територији своје државе, као и хитне медицинске нег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Уколико делегација броји више од 10 лица, надлежни органи сачиниће посебан уговор.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>ЗАШТИТА ТАЈНИХ ПОДАТАК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цедуре за заштиту тајних података и материјала, биће предмет закључивања посебног споразума између Страна о узајамној заштити тајних података.</w:t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Овај споразум може бити измењен или допуњен у било које време, уз писану сагласност Стр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Усаглашене измене и допуне ступају на снагу у складу са одредбама члана 11. овог споразума.</w:t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СПРОВОЂЕЊЕ СПОРАЗУМ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Надлежни органи</w:t>
      </w:r>
      <w:r>
        <w:rPr>
          <w:b/>
        </w:rPr>
        <w:t xml:space="preserve"> </w:t>
      </w:r>
      <w:r>
        <w:rPr/>
        <w:t xml:space="preserve">за спровођење овог споразума су: 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-</w:t>
      </w:r>
      <w:r>
        <w:rPr>
          <w:lang w:val="en-US"/>
        </w:rPr>
        <w:tab/>
      </w:r>
      <w:r>
        <w:rPr/>
        <w:t>за Владу Републике Србије – Министарство одбране Републике Србије,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-</w:t>
      </w:r>
      <w:r>
        <w:rPr>
          <w:lang w:val="en-US"/>
        </w:rPr>
        <w:tab/>
      </w:r>
      <w:r>
        <w:rPr/>
        <w:t>за Кабинет министара Украјине – Министарство одбране Украј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У циљу спровођења овог споразума, надлежни органи могу закључити посебне уговоре.</w:t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>РЕШАВАЊЕ СПОРОВА</w:t>
      </w:r>
    </w:p>
    <w:p>
      <w:pPr>
        <w:pStyle w:val="BodyTextInden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Сви спорови у вези са тумачењем или применом одредби овог споразума, Стране ће решавати путем међусобних консултација. </w:t>
      </w:r>
    </w:p>
    <w:p>
      <w:pPr>
        <w:pStyle w:val="Clan"/>
        <w:rPr/>
      </w:pPr>
      <w:r>
        <w:rPr/>
        <w:t>ЧЛАН 10.</w:t>
      </w:r>
    </w:p>
    <w:p>
      <w:pPr>
        <w:pStyle w:val="Clan"/>
        <w:rPr>
          <w:strike/>
        </w:rPr>
      </w:pPr>
      <w:r>
        <w:rPr/>
        <w:t>ТРАЈАЊЕ И ОТКАЗИВАЊЕ СПОРАЗУМ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 xml:space="preserve">Овај споразум се закључује на период од пет година и аутоматски се продужава на наредне периоде од по годину дана. </w:t>
      </w:r>
    </w:p>
    <w:p>
      <w:pPr>
        <w:pStyle w:val="Normal"/>
        <w:tabs>
          <w:tab w:val="clear" w:pos="1080"/>
          <w:tab w:val="left" w:pos="1152" w:leader="none"/>
        </w:tabs>
        <w:rPr>
          <w:strike/>
        </w:rPr>
      </w:pPr>
      <w:r>
        <w:rPr/>
        <w:t>2.</w:t>
      </w:r>
      <w:r>
        <w:rPr>
          <w:lang w:val="en-US"/>
        </w:rPr>
        <w:tab/>
      </w:r>
      <w:r>
        <w:rPr/>
        <w:t xml:space="preserve">Свака Страна може да откаже овај споразум у било које време. Та Страна ће у писаној форми, дипломатским путем, обавестити другу Страну о својој намери да откаже овај споразум. Споразум престаје да важи шест месеци након пријема таквог обавештења. </w:t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>СТУПАЊЕ НА СНАГУ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/>
        <w:t>Овај споразум ступа на снагу тридесет дана од дана пријема последњег писаног обавештења, упућеног дипломатским путем, којим Стране обавештавају једна другу да су спровеле унутрашње процедуре неопходне</w:t>
      </w:r>
      <w:r>
        <w:rPr>
          <w:b/>
        </w:rPr>
        <w:t xml:space="preserve"> </w:t>
      </w:r>
      <w:r>
        <w:rPr/>
        <w:t xml:space="preserve">за ступање на снагу овог споразу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ачињено у Кијеву, 11. новембра 2011. године, у по два истоветна примерка, сваки на српском, украјинском и енглеском језику, при чему су сви примерци подједнако аутентични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У случају разлика у тумачењу одредби</w:t>
      </w:r>
      <w:r>
        <w:rPr>
          <w:b/>
        </w:rPr>
        <w:t xml:space="preserve"> </w:t>
      </w:r>
      <w:r>
        <w:rPr/>
        <w:t>овог споразума, меродаван је текст на енглеском језик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/>
        <w:t>ЗА ВЛАДУ</w:t>
        <w:tab/>
        <w:t>ЗА КАБИНЕТ МИНИСТАРА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en-US"/>
        </w:rPr>
      </w:pPr>
      <w:r>
        <w:rPr/>
        <w:t xml:space="preserve">РЕПУБЛИКЕ СРБИЈЕ </w:t>
        <w:tab/>
        <w:t xml:space="preserve">УКРАЈИНЕ </w:t>
        <w:tab/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/>
        <w:tab/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>
          <w:lang w:val="sr-Latn-CS"/>
        </w:rPr>
      </w:pPr>
      <w:r>
        <w:rPr/>
        <w:t>Драган ШУТАНОВАЦ</w:t>
      </w:r>
      <w:r>
        <w:rPr>
          <w:lang w:val="sr-Latn-CS"/>
        </w:rPr>
        <w:t xml:space="preserve">, </w:t>
      </w:r>
      <w:r>
        <w:rPr/>
        <w:t>с.р.</w:t>
      </w:r>
      <w:r>
        <w:rPr>
          <w:lang w:val="ru-RU"/>
        </w:rPr>
        <w:tab/>
      </w:r>
      <w:r>
        <w:rPr/>
        <w:t>Михајло ЈЕЖЕЉ, с.р.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en-US"/>
        </w:rPr>
      </w:pPr>
      <w:r>
        <w:rPr/>
        <w:t>министар одбране</w:t>
        <w:tab/>
        <w:t>министар одбране</w:t>
      </w:r>
      <w:r>
        <w:br w:type="page"/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  <w:ind w:left="709" w:hanging="709"/>
      <w:jc w:val="left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8:00Z</dcterms:created>
  <dc:creator>Branko</dc:creator>
  <dc:description/>
  <cp:keywords/>
  <dc:language>en-US</dc:language>
  <cp:lastModifiedBy>dgordanic</cp:lastModifiedBy>
  <dcterms:modified xsi:type="dcterms:W3CDTF">2012-02-29T09:45:00Z</dcterms:modified>
  <cp:revision>3</cp:revision>
  <dc:subject/>
  <dc:title>ПРЕДЛОГ</dc:title>
</cp:coreProperties>
</file>