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 osnovu člana 35. stav 1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Četvrtog vanrednog zasedanja u 2002. godini, održanoj 4. jula 2002. godine, donela j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  <w:lang w:val="hr-HR"/>
        </w:rPr>
      </w:pPr>
      <w:r>
        <w:rPr>
          <w:rFonts w:cs="Arial" w:ascii="Arial" w:hAnsi="Arial"/>
          <w:b/>
          <w:sz w:val="38"/>
          <w:lang w:val="hr-HR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8"/>
          <w:lang w:val="hr-HR"/>
        </w:rPr>
        <w:t>O IMENOVANJU SEKRETARA NARODNE SKUPŠTINE</w:t>
      </w:r>
    </w:p>
    <w:p>
      <w:pPr>
        <w:pStyle w:val="Normal"/>
        <w:ind w:hanging="0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REPUBLIKE SRBIJ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sekretara Narodne skupštine Republike Srbije imenuje se ANĐELKA DIMITRIJEVIĆ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0</w:t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  <w:lang w:val="hr-HR"/>
        </w:rPr>
        <w:t>U Beogradu, 4 jula 2002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>PREDSEDNICA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left="4320" w:firstLine="144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01:00Z</dcterms:created>
  <dc:creator>CORES</dc:creator>
  <dc:description/>
  <dc:language>en-US</dc:language>
  <cp:lastModifiedBy>Sinisa Lalic</cp:lastModifiedBy>
  <dcterms:modified xsi:type="dcterms:W3CDTF">2003-03-11T15:01:00Z</dcterms:modified>
  <cp:revision>2</cp:revision>
  <dc:subject/>
  <dc:title>Na osnovu ~lana 39</dc:title>
</cp:coreProperties>
</file>