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 osnovu člana 78. Zakona o javnom tužilaštvu ("Službeni glasnik RS", br. 63/01 i 42/02) i člana 130. Poslovnika Narodne skupštine Republike Srbije ("Službeni glasnik RS", broj 32/02 - prečišćeni tekst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Narodna skupština Republike Srbije, na Prvoj sednici Prvog redovnog zasedanja u 2003. godini, održanoj 19. marta 2003. godine, donela je </w:t>
      </w:r>
    </w:p>
    <w:p>
      <w:pPr>
        <w:pStyle w:val="Zakon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PRESTANKU DUŽNOSTI NOSIOCIMA JAVNOTUŽILAČKE FUNKCIJE</w:t>
      </w:r>
    </w:p>
    <w:p>
      <w:pPr>
        <w:pStyle w:val="Naslov"/>
        <w:spacing w:before="24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Ivici Simonovskom, opštinskom javnom tužiocu u Zrenjaninu, prestaje dužnost na lični zahtev, sa 5. oktobrom 2002. godine.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Miladinu Popoviću, okružnom javnom tužiocu u Peći, prestaje dužnost zbog navršetka radnog veka, sa 21. avgustom 2002. godine.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bradu Milosavljeviću, opštinskom javnom tužiocu u Soko Banji, prestaje dužnost zbog trajnog gubitka radne sposobnosti, sa 15. avgustom 2002. godine.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tabs>
          <w:tab w:val="left" w:pos="1728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5</w:t>
      </w:r>
    </w:p>
    <w:p>
      <w:pPr>
        <w:pStyle w:val="Pismo"/>
        <w:tabs>
          <w:tab w:val="left" w:pos="1728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9. marta 2003. godine</w:t>
      </w:r>
    </w:p>
    <w:p>
      <w:pPr>
        <w:pStyle w:val="Naslov"/>
        <w:spacing w:before="240" w:after="480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</w:t>
      </w:r>
    </w:p>
    <w:p>
      <w:pPr>
        <w:pStyle w:val="Normal"/>
        <w:tabs>
          <w:tab w:val="clear" w:pos="1728"/>
          <w:tab w:val="center" w:pos="6750" w:leader="none"/>
        </w:tabs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tabs>
          <w:tab w:val="clear" w:pos="1728"/>
          <w:tab w:val="center" w:pos="6750" w:leader="none"/>
        </w:tabs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8:00Z</dcterms:created>
  <dc:creator>Narodna skupstina Republike Srbije</dc:creator>
  <dc:description/>
  <dc:language>en-US</dc:language>
  <cp:lastModifiedBy>Sinisa Lalic</cp:lastModifiedBy>
  <cp:lastPrinted>2003-03-19T18:43:00Z</cp:lastPrinted>
  <dcterms:modified xsi:type="dcterms:W3CDTF">2003-03-25T13:59:00Z</dcterms:modified>
  <cp:revision>3</cp:revision>
  <dc:subject/>
  <dc:title>ODLUKA</dc:title>
</cp:coreProperties>
</file>